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rPr>
      </w:pPr>
      <w:r>
        <w:rPr>
          <w:b/>
          <w:bCs/>
        </w:rPr>
        <w:t>Содержание</w:t>
      </w:r>
    </w:p>
    <w:p>
      <w:pPr>
        <w:pStyle w:val="Normal"/>
        <w:suppressAutoHyphens w:val="true"/>
        <w:spacing w:lineRule="auto" w:line="360"/>
        <w:ind w:firstLine="709"/>
        <w:jc w:val="both"/>
        <w:rPr>
          <w:b/>
          <w:b/>
          <w:bCs/>
        </w:rPr>
      </w:pPr>
      <w:r>
        <w:rPr>
          <w:b/>
          <w:bCs/>
        </w:rPr>
      </w:r>
    </w:p>
    <w:p>
      <w:pPr>
        <w:pStyle w:val="Contents1"/>
        <w:tabs>
          <w:tab w:val="clear" w:pos="708"/>
          <w:tab w:val="right" w:pos="9380" w:leader="dot"/>
        </w:tabs>
        <w:suppressAutoHyphens w:val="true"/>
        <w:spacing w:lineRule="auto" w:line="360"/>
        <w:jc w:val="both"/>
        <w:rPr>
          <w:szCs w:val="24"/>
          <w:lang w:val="en-US" w:eastAsia="en-US"/>
        </w:rPr>
      </w:pPr>
      <w:r>
        <w:rPr>
          <w:rStyle w:val="InternetLink"/>
          <w:iCs/>
          <w:color w:val="000000"/>
          <w:lang w:val="en-US" w:eastAsia="en-US"/>
        </w:rPr>
        <w:t>Введение</w:t>
      </w:r>
      <w:r>
        <w:rPr>
          <w:lang w:val="en-US" w:eastAsia="en-US"/>
        </w:rPr>
        <w:tab/>
        <w:t>2</w:t>
      </w:r>
    </w:p>
    <w:p>
      <w:pPr>
        <w:pStyle w:val="Contents1"/>
        <w:tabs>
          <w:tab w:val="clear" w:pos="708"/>
          <w:tab w:val="right" w:pos="9380" w:leader="dot"/>
        </w:tabs>
        <w:suppressAutoHyphens w:val="true"/>
        <w:spacing w:lineRule="auto" w:line="360"/>
        <w:jc w:val="both"/>
        <w:rPr>
          <w:szCs w:val="24"/>
          <w:lang w:val="en-US" w:eastAsia="en-US"/>
        </w:rPr>
      </w:pPr>
      <w:r>
        <w:rPr>
          <w:rStyle w:val="InternetLink"/>
          <w:iCs/>
          <w:color w:val="000000"/>
          <w:lang w:val="en-US" w:eastAsia="en-US"/>
        </w:rPr>
        <w:t>1. Социальное, экономическое и внутриполитическое положение России на рубеже Х</w:t>
      </w:r>
      <w:r>
        <w:rPr>
          <w:rStyle w:val="InternetLink"/>
          <w:iCs/>
          <w:color w:val="000000"/>
          <w:lang w:val="en-US" w:eastAsia="en-US"/>
        </w:rPr>
        <w:t>I</w:t>
      </w:r>
      <w:r>
        <w:rPr>
          <w:rStyle w:val="InternetLink"/>
          <w:iCs/>
          <w:color w:val="000000"/>
          <w:lang w:val="en-US" w:eastAsia="en-US"/>
        </w:rPr>
        <w:t>Х-ХХ веков</w:t>
      </w:r>
      <w:r>
        <w:rPr>
          <w:lang w:val="en-US" w:eastAsia="en-US"/>
        </w:rPr>
        <w:tab/>
        <w:t>4</w:t>
      </w:r>
    </w:p>
    <w:p>
      <w:pPr>
        <w:pStyle w:val="Contents2"/>
        <w:tabs>
          <w:tab w:val="clear" w:pos="708"/>
          <w:tab w:val="right" w:pos="9380" w:leader="dot"/>
        </w:tabs>
        <w:suppressAutoHyphens w:val="true"/>
        <w:spacing w:lineRule="auto" w:line="360"/>
        <w:ind w:left="0" w:hanging="0"/>
        <w:jc w:val="both"/>
        <w:rPr>
          <w:szCs w:val="24"/>
          <w:lang w:val="en-US" w:eastAsia="en-US"/>
        </w:rPr>
      </w:pPr>
      <w:r>
        <w:rPr>
          <w:rStyle w:val="InternetLink"/>
          <w:color w:val="000000"/>
          <w:kern w:val="2"/>
          <w:lang w:val="en-US" w:eastAsia="en-US"/>
        </w:rPr>
        <w:t>1.1 Социальная структура общества</w:t>
      </w:r>
      <w:r>
        <w:rPr>
          <w:lang w:val="en-US" w:eastAsia="en-US"/>
        </w:rPr>
        <w:tab/>
        <w:t>4</w:t>
      </w:r>
    </w:p>
    <w:p>
      <w:pPr>
        <w:pStyle w:val="Contents2"/>
        <w:tabs>
          <w:tab w:val="clear" w:pos="708"/>
          <w:tab w:val="right" w:pos="9380" w:leader="dot"/>
        </w:tabs>
        <w:suppressAutoHyphens w:val="true"/>
        <w:spacing w:lineRule="auto" w:line="360"/>
        <w:ind w:left="0" w:hanging="0"/>
        <w:jc w:val="both"/>
        <w:rPr>
          <w:szCs w:val="24"/>
          <w:lang w:val="en-US" w:eastAsia="en-US"/>
        </w:rPr>
      </w:pPr>
      <w:r>
        <w:rPr>
          <w:rStyle w:val="InternetLink"/>
          <w:color w:val="000000"/>
          <w:kern w:val="2"/>
          <w:lang w:val="en-US" w:eastAsia="en-US"/>
        </w:rPr>
        <w:t>1.2 Промышленное развитие России</w:t>
      </w:r>
      <w:r>
        <w:rPr>
          <w:lang w:val="en-US" w:eastAsia="en-US"/>
        </w:rPr>
        <w:tab/>
        <w:t>6</w:t>
      </w:r>
    </w:p>
    <w:p>
      <w:pPr>
        <w:pStyle w:val="Contents2"/>
        <w:tabs>
          <w:tab w:val="clear" w:pos="708"/>
          <w:tab w:val="right" w:pos="9380" w:leader="dot"/>
        </w:tabs>
        <w:suppressAutoHyphens w:val="true"/>
        <w:spacing w:lineRule="auto" w:line="360"/>
        <w:ind w:left="0" w:hanging="0"/>
        <w:jc w:val="both"/>
        <w:rPr>
          <w:szCs w:val="24"/>
          <w:lang w:val="en-US" w:eastAsia="en-US"/>
        </w:rPr>
      </w:pPr>
      <w:r>
        <w:rPr>
          <w:rStyle w:val="InternetLink"/>
          <w:color w:val="000000"/>
          <w:kern w:val="2"/>
          <w:lang w:val="en-US" w:eastAsia="en-US"/>
        </w:rPr>
        <w:t>1.3 Политическая обстановка</w:t>
      </w:r>
      <w:r>
        <w:rPr>
          <w:lang w:val="en-US" w:eastAsia="en-US"/>
        </w:rPr>
        <w:tab/>
        <w:t>8</w:t>
      </w:r>
    </w:p>
    <w:p>
      <w:pPr>
        <w:pStyle w:val="Contents2"/>
        <w:tabs>
          <w:tab w:val="clear" w:pos="708"/>
          <w:tab w:val="right" w:pos="9380" w:leader="dot"/>
        </w:tabs>
        <w:suppressAutoHyphens w:val="true"/>
        <w:spacing w:lineRule="auto" w:line="360"/>
        <w:ind w:left="0" w:hanging="0"/>
        <w:jc w:val="both"/>
        <w:rPr>
          <w:szCs w:val="24"/>
          <w:lang w:val="en-US" w:eastAsia="en-US"/>
        </w:rPr>
      </w:pPr>
      <w:r>
        <w:rPr>
          <w:rStyle w:val="InternetLink"/>
          <w:color w:val="000000"/>
          <w:kern w:val="2"/>
          <w:lang w:val="en-US" w:eastAsia="en-US"/>
        </w:rPr>
        <w:t>1.4 Русско-японская война</w:t>
      </w:r>
      <w:r>
        <w:rPr>
          <w:lang w:val="en-US" w:eastAsia="en-US"/>
        </w:rPr>
        <w:tab/>
        <w:t>13</w:t>
      </w:r>
    </w:p>
    <w:p>
      <w:pPr>
        <w:pStyle w:val="Contents1"/>
        <w:tabs>
          <w:tab w:val="clear" w:pos="708"/>
          <w:tab w:val="right" w:pos="9380" w:leader="dot"/>
        </w:tabs>
        <w:suppressAutoHyphens w:val="true"/>
        <w:spacing w:lineRule="auto" w:line="360"/>
        <w:jc w:val="both"/>
        <w:rPr>
          <w:szCs w:val="24"/>
          <w:lang w:val="en-US" w:eastAsia="en-US"/>
        </w:rPr>
      </w:pPr>
      <w:r>
        <w:rPr>
          <w:rStyle w:val="InternetLink"/>
          <w:iCs/>
          <w:color w:val="000000"/>
          <w:lang w:val="en-US" w:eastAsia="en-US"/>
        </w:rPr>
        <w:t>2. Революция 1905-1907 гг.</w:t>
      </w:r>
      <w:r>
        <w:rPr>
          <w:lang w:val="en-US" w:eastAsia="en-US"/>
        </w:rPr>
        <w:tab/>
        <w:t>16</w:t>
      </w:r>
    </w:p>
    <w:p>
      <w:pPr>
        <w:pStyle w:val="Contents1"/>
        <w:tabs>
          <w:tab w:val="clear" w:pos="708"/>
          <w:tab w:val="right" w:pos="9380" w:leader="dot"/>
        </w:tabs>
        <w:suppressAutoHyphens w:val="true"/>
        <w:spacing w:lineRule="auto" w:line="360"/>
        <w:jc w:val="both"/>
        <w:rPr>
          <w:szCs w:val="24"/>
          <w:lang w:val="en-US" w:eastAsia="en-US"/>
        </w:rPr>
      </w:pPr>
      <w:r>
        <w:rPr>
          <w:rStyle w:val="InternetLink"/>
          <w:iCs/>
          <w:color w:val="000000"/>
          <w:lang w:val="en-US" w:eastAsia="en-US"/>
        </w:rPr>
        <w:t>Заключение</w:t>
      </w:r>
      <w:r>
        <w:rPr>
          <w:lang w:val="en-US" w:eastAsia="en-US"/>
        </w:rPr>
        <w:tab/>
        <w:t>22</w:t>
      </w:r>
    </w:p>
    <w:p>
      <w:pPr>
        <w:pStyle w:val="Contents1"/>
        <w:tabs>
          <w:tab w:val="clear" w:pos="708"/>
          <w:tab w:val="right" w:pos="9380" w:leader="dot"/>
        </w:tabs>
        <w:suppressAutoHyphens w:val="true"/>
        <w:spacing w:lineRule="auto" w:line="360"/>
        <w:jc w:val="both"/>
        <w:rPr>
          <w:szCs w:val="24"/>
          <w:lang w:val="en-US" w:eastAsia="en-US"/>
        </w:rPr>
      </w:pPr>
      <w:r>
        <w:rPr>
          <w:rStyle w:val="InternetLink"/>
          <w:iCs/>
          <w:color w:val="000000"/>
          <w:lang w:val="en-US" w:eastAsia="en-US"/>
        </w:rPr>
        <w:t>Список литературы</w:t>
      </w:r>
      <w:r>
        <w:rPr>
          <w:lang w:val="en-US" w:eastAsia="en-US"/>
        </w:rPr>
        <w:tab/>
        <w:t>24</w:t>
      </w:r>
    </w:p>
    <w:p>
      <w:pPr>
        <w:pStyle w:val="Normal"/>
        <w:tabs>
          <w:tab w:val="clear" w:pos="708"/>
          <w:tab w:val="right" w:pos="9380" w:leader="dot"/>
        </w:tabs>
        <w:suppressAutoHyphens w:val="true"/>
        <w:spacing w:lineRule="auto" w:line="360"/>
        <w:jc w:val="both"/>
        <w:rPr>
          <w:szCs w:val="24"/>
          <w:lang w:val="en-US" w:eastAsia="en-US"/>
        </w:rPr>
      </w:pPr>
      <w:r>
        <w:rPr>
          <w:szCs w:val="24"/>
          <w:lang w:val="en-US" w:eastAsia="en-US"/>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both"/>
        <w:rPr>
          <w:rFonts w:ascii="Times New Roman" w:hAnsi="Times New Roman" w:cs="Times New Roman"/>
          <w:i/>
          <w:i/>
          <w:iCs/>
          <w:sz w:val="28"/>
        </w:rPr>
      </w:pPr>
      <w:r>
        <w:rPr>
          <w:rFonts w:cs="Times New Roman" w:ascii="Times New Roman" w:hAnsi="Times New Roman"/>
          <w:iCs/>
          <w:sz w:val="28"/>
        </w:rPr>
        <w:t>Введение</w:t>
      </w:r>
    </w:p>
    <w:p>
      <w:pPr>
        <w:pStyle w:val="Normal"/>
        <w:suppressAutoHyphens w:val="true"/>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uppressAutoHyphens w:val="true"/>
        <w:spacing w:lineRule="auto" w:line="360"/>
        <w:ind w:firstLine="709"/>
        <w:jc w:val="both"/>
        <w:rPr/>
      </w:pPr>
      <w:r>
        <w:rPr>
          <w:szCs w:val="24"/>
        </w:rPr>
        <w:t>В XX веке западный мир вступил в новую эпоху своего индустриального развития. Она знаменовалась крупными научными открытиями, широкой механизацией труда, интенсификацией производства, существенными сдвигами в социальной структуре западного общества. Большинство самодеятельного населения США, Германии, Англии, Франции перешло в разряд наемных рабочих. Рабочее и социалистическое движение развивалось в условиях буржуазной демократии и было представлено практически во всех парламентах западноевропейских государств. Рабочие добились 8-часового рабочего дня, но в начале века ни в одной стране не было достигнуто всеобщее избирательное право, не имели его и женщины.</w:t>
      </w:r>
    </w:p>
    <w:p>
      <w:pPr>
        <w:pStyle w:val="Normal"/>
        <w:suppressAutoHyphens w:val="true"/>
        <w:spacing w:lineRule="auto" w:line="360"/>
        <w:ind w:firstLine="709"/>
        <w:jc w:val="both"/>
        <w:rPr/>
      </w:pPr>
      <w:r>
        <w:rPr>
          <w:szCs w:val="24"/>
        </w:rPr>
        <w:t xml:space="preserve">В начале XX века в России усилилось противостояние между царским правительством и радикальной оппозицией. Конфликт между властью и революционным подпольем протекал на фоне лояльности к правительству со стороны либеральной интеллигенции и широких народных масс (казачество, посадские, крестьянство — особенно в регионах, не знавших крепостничества). </w:t>
      </w:r>
    </w:p>
    <w:p>
      <w:pPr>
        <w:pStyle w:val="Normal"/>
        <w:suppressAutoHyphens w:val="true"/>
        <w:spacing w:lineRule="auto" w:line="360"/>
        <w:ind w:firstLine="709"/>
        <w:jc w:val="both"/>
        <w:rPr/>
      </w:pPr>
      <w:r>
        <w:rPr>
          <w:szCs w:val="24"/>
        </w:rPr>
        <w:t>Революционерам удалось поднять массовое движение в отдельных городах и регионах. В 1902-1903 гг. произошли крестьянские волнения в Полтавской и Харьковской губерниях, состоялись стачки и демонстрации рабочих в Златоусте, Одессе, Киеве и др. Положение правительства ухудшила неудача правительства в русско-японской войне.</w:t>
      </w:r>
    </w:p>
    <w:p>
      <w:pPr>
        <w:pStyle w:val="Normal"/>
        <w:suppressAutoHyphens w:val="true"/>
        <w:spacing w:lineRule="auto" w:line="360"/>
        <w:ind w:firstLine="709"/>
        <w:jc w:val="both"/>
        <w:rPr>
          <w:szCs w:val="24"/>
        </w:rPr>
      </w:pPr>
      <w:r>
        <w:rPr>
          <w:szCs w:val="24"/>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партийных платформ.</w:t>
      </w:r>
    </w:p>
    <w:p>
      <w:pPr>
        <w:pStyle w:val="Normal"/>
        <w:suppressAutoHyphens w:val="true"/>
        <w:spacing w:lineRule="auto" w:line="360"/>
        <w:ind w:firstLine="709"/>
        <w:jc w:val="both"/>
        <w:rPr/>
      </w:pPr>
      <w:r>
        <w:rPr>
          <w:szCs w:val="24"/>
        </w:rPr>
        <w:t>В противостоянии с оппозицией правительство немалые надежды возлагало на поддержку православной церкви. Она была влиятельной силой: в 1905 году в России действовало 48 375 православных церквей, а численность духовенства превышала 123 тысячи человек. Значительная часть духовенства выступала за прекращение беспорядков и неповиновения властям, напоминала об обязанностях верую по отношению к царю-единовластителю.</w:t>
      </w:r>
    </w:p>
    <w:p>
      <w:pPr>
        <w:pStyle w:val="Normal"/>
        <w:suppressAutoHyphens w:val="true"/>
        <w:spacing w:lineRule="auto" w:line="360"/>
        <w:ind w:firstLine="709"/>
        <w:jc w:val="both"/>
        <w:rPr/>
      </w:pPr>
      <w:r>
        <w:rPr>
          <w:szCs w:val="24"/>
        </w:rPr>
        <w:t>В 1905 году проходили массовые антибуржуазные стачки рабочих. Забастовочное движение с разной амплитудой держалось до конца 1905 года. Пиком его стала октябрьская стачка, грозившая приобрести всероссийский характер. Активными были крестьянские выступления против помещиков, волнения в национальных районах. Финалом 1905 года были декабрьские столкновения между противниками и сторонниками власти в Москве, переросшие в баррикадные бои.</w:t>
      </w:r>
    </w:p>
    <w:p>
      <w:pPr>
        <w:pStyle w:val="Normal"/>
        <w:suppressAutoHyphens w:val="true"/>
        <w:spacing w:lineRule="auto" w:line="360"/>
        <w:ind w:firstLine="709"/>
        <w:jc w:val="both"/>
        <w:rPr>
          <w:szCs w:val="24"/>
        </w:rPr>
      </w:pPr>
      <w:r>
        <w:rPr>
          <w:szCs w:val="24"/>
        </w:rPr>
        <w:t>В условиях, когда назревала революция, самодержавие ввязалось в русско-японскую воину (1904-1905). Россия войну проиграла из-за недооценки противника и стремления захватить непомерно больше, чем могла удержать, а также из-за военно-технической отсталости. Поражение России в войне подорвало престиж власти и тем самым способствовало нарастанию революции. Коренная причина революции крылась в самодержавии, в политике последних царей - Александра III и Николая II.</w:t>
      </w:r>
    </w:p>
    <w:p>
      <w:pPr>
        <w:pStyle w:val="Normal"/>
        <w:suppressAutoHyphens w:val="true"/>
        <w:spacing w:lineRule="auto" w:line="360"/>
        <w:ind w:firstLine="709"/>
        <w:jc w:val="both"/>
        <w:rPr/>
      </w:pPr>
      <w:r>
        <w:rPr>
          <w:szCs w:val="24"/>
        </w:rPr>
        <w:t>Определим, что целью данной работы является рассмотрение и изучение первой русской революции 1905-1907 гг, ее причин, предпосылок возникновения, хода развития, итогов.</w:t>
      </w:r>
    </w:p>
    <w:p>
      <w:pPr>
        <w:pStyle w:val="Normal"/>
        <w:suppressAutoHyphens w:val="true"/>
        <w:spacing w:lineRule="auto" w:line="360"/>
        <w:ind w:firstLine="709"/>
        <w:jc w:val="both"/>
        <w:rPr>
          <w:szCs w:val="24"/>
        </w:rPr>
      </w:pPr>
      <w:r>
        <w:rPr>
          <w:szCs w:val="24"/>
        </w:rPr>
      </w:r>
      <w:r>
        <w:br w:type="page"/>
      </w:r>
    </w:p>
    <w:p>
      <w:pPr>
        <w:pStyle w:val="Heading1"/>
        <w:suppressAutoHyphens w:val="true"/>
        <w:spacing w:lineRule="auto" w:line="360" w:before="0" w:after="0"/>
        <w:ind w:firstLine="709"/>
        <w:jc w:val="both"/>
        <w:rPr/>
      </w:pPr>
      <w:r>
        <w:rPr>
          <w:rFonts w:cs="Times New Roman" w:ascii="Times New Roman" w:hAnsi="Times New Roman"/>
          <w:iCs/>
          <w:sz w:val="28"/>
        </w:rPr>
        <w:t>1 Социальное, экономическое и внутриполитическое положение России на рубеже Х</w:t>
      </w:r>
      <w:r>
        <w:rPr>
          <w:rFonts w:cs="Times New Roman" w:ascii="Times New Roman" w:hAnsi="Times New Roman"/>
          <w:iCs/>
          <w:sz w:val="28"/>
          <w:lang w:val="en-US"/>
        </w:rPr>
        <w:t>I</w:t>
      </w:r>
      <w:r>
        <w:rPr>
          <w:rFonts w:cs="Times New Roman" w:ascii="Times New Roman" w:hAnsi="Times New Roman"/>
          <w:iCs/>
          <w:sz w:val="28"/>
        </w:rPr>
        <w:t>Х-ХХ веков</w:t>
      </w:r>
    </w:p>
    <w:p>
      <w:pPr>
        <w:pStyle w:val="Heading2"/>
        <w:suppressAutoHyphens w:val="true"/>
        <w:spacing w:lineRule="auto" w:line="360" w:before="0" w:after="0"/>
        <w:ind w:firstLine="709"/>
        <w:jc w:val="both"/>
        <w:rPr>
          <w:rFonts w:ascii="Times New Roman" w:hAnsi="Times New Roman" w:cs="Times New Roman"/>
          <w:i w:val="false"/>
          <w:i w:val="false"/>
          <w:iCs w:val="false"/>
          <w:kern w:val="2"/>
          <w:sz w:val="28"/>
        </w:rPr>
      </w:pPr>
      <w:r>
        <w:rPr>
          <w:rFonts w:cs="Times New Roman" w:ascii="Times New Roman" w:hAnsi="Times New Roman"/>
          <w:i w:val="false"/>
          <w:iCs w:val="false"/>
          <w:kern w:val="2"/>
          <w:sz w:val="28"/>
        </w:rPr>
      </w:r>
    </w:p>
    <w:p>
      <w:pPr>
        <w:pStyle w:val="Heading2"/>
        <w:suppressAutoHyphens w:val="true"/>
        <w:spacing w:lineRule="auto" w:line="360" w:before="0" w:after="0"/>
        <w:ind w:firstLine="709"/>
        <w:jc w:val="both"/>
        <w:rPr>
          <w:rFonts w:ascii="Times New Roman" w:hAnsi="Times New Roman" w:cs="Times New Roman"/>
          <w:i w:val="false"/>
          <w:i w:val="false"/>
          <w:kern w:val="2"/>
        </w:rPr>
      </w:pPr>
      <w:r>
        <w:rPr>
          <w:rFonts w:cs="Times New Roman" w:ascii="Times New Roman" w:hAnsi="Times New Roman"/>
          <w:i w:val="false"/>
          <w:kern w:val="2"/>
        </w:rPr>
        <w:t>1.1 Социальная структура общества</w:t>
      </w:r>
    </w:p>
    <w:p>
      <w:pPr>
        <w:pStyle w:val="Normal"/>
        <w:suppressAutoHyphens w:val="true"/>
        <w:spacing w:lineRule="auto" w:line="360"/>
        <w:ind w:firstLine="709"/>
        <w:jc w:val="both"/>
        <w:rPr>
          <w:rFonts w:ascii="Times New Roman" w:hAnsi="Times New Roman" w:cs="Times New Roman"/>
          <w:i/>
          <w:i/>
          <w:kern w:val="2"/>
          <w:szCs w:val="24"/>
        </w:rPr>
      </w:pPr>
      <w:r>
        <w:rPr>
          <w:rFonts w:cs="Times New Roman"/>
          <w:i/>
          <w:kern w:val="2"/>
          <w:szCs w:val="24"/>
        </w:rPr>
      </w:r>
    </w:p>
    <w:p>
      <w:pPr>
        <w:pStyle w:val="Normal"/>
        <w:suppressAutoHyphens w:val="true"/>
        <w:spacing w:lineRule="auto" w:line="360"/>
        <w:ind w:firstLine="709"/>
        <w:jc w:val="both"/>
        <w:rPr/>
      </w:pPr>
      <w:r>
        <w:rPr>
          <w:szCs w:val="24"/>
        </w:rPr>
        <w:t>В начале XX века Россия представляла собой одно из крупнейших государств мира с населением 126,5 млн. человек, состоящим из более чем 100 наций и народностей. Переход к индустриальному обществу, хотя и осуществлялся с запаздыванием, позволил России включиться в мировую экономическую систему, сократить разрыв в военно-экономической области. Промышленный переворот не привел еще к завершению индустриализации страны. На долю тяжёлой промышленности приходилось лишь 40% общего объема производства. В российской экономике ведущей оставалась аграрная сфера. По производству промышленной продукций на душу населения Россия намного отставала от передовых держав, составив лишь 20-30 рублей против 300-400 рублей в США. Жизненный уровень народных масс был вдвое ниже, чем в Германии, и вчетверо ниже, чем в Англии. На начало XX века 73,7% населения России было неграмотным.</w:t>
      </w:r>
    </w:p>
    <w:p>
      <w:pPr>
        <w:pStyle w:val="Normal"/>
        <w:suppressAutoHyphens w:val="true"/>
        <w:spacing w:lineRule="auto" w:line="360"/>
        <w:ind w:firstLine="709"/>
        <w:jc w:val="both"/>
        <w:rPr/>
      </w:pPr>
      <w:r>
        <w:rPr>
          <w:szCs w:val="24"/>
        </w:rPr>
        <w:t>В российском обществе сохранялось официальное деление на</w:t>
      </w:r>
      <w:r>
        <w:rPr>
          <w:b/>
          <w:bCs/>
          <w:szCs w:val="24"/>
        </w:rPr>
        <w:t xml:space="preserve"> </w:t>
      </w:r>
      <w:r>
        <w:rPr>
          <w:szCs w:val="24"/>
        </w:rPr>
        <w:t>сословия. По переписи 1897 г- дворяне составляли около 1,4% населения, духовенство - 0,5%, казаки - 2,5%, мещане - 11%, крестьяне -77%. Такое деление было архаизмом, так как оно не отражало обновления структуры общества, происходившего под влиянием индустриализации и просвещения. Появились новые классы и прослойки: пролетариат, буржуазия, интеллигенция.</w:t>
      </w:r>
    </w:p>
    <w:p>
      <w:pPr>
        <w:pStyle w:val="Normal"/>
        <w:suppressAutoHyphens w:val="true"/>
        <w:spacing w:lineRule="auto" w:line="360"/>
        <w:ind w:firstLine="709"/>
        <w:jc w:val="both"/>
        <w:rPr>
          <w:szCs w:val="24"/>
        </w:rPr>
      </w:pPr>
      <w:r>
        <w:rPr>
          <w:szCs w:val="24"/>
        </w:rPr>
        <w:t>Господствующим сословием являлось дворянство. По переписи 1897 г. насчитывалось 1,2 млн. потомственных и 631 тыс. личных дворян. Особо выделялись около 830 титулованных фамилий - княжеских, графских, баронских. Среди них были крупные земельные собственники. Но в целом экономические позиции дворян слабели, лишь около 40% дворян составляли помещики, более половины из них принадлежали к мелкопоместным.</w:t>
      </w:r>
    </w:p>
    <w:p>
      <w:pPr>
        <w:pStyle w:val="Normal"/>
        <w:suppressAutoHyphens w:val="true"/>
        <w:spacing w:lineRule="auto" w:line="360"/>
        <w:ind w:firstLine="709"/>
        <w:jc w:val="both"/>
        <w:rPr/>
      </w:pPr>
      <w:r>
        <w:rPr>
          <w:szCs w:val="24"/>
        </w:rPr>
        <w:t>Другим привилегированным сословием являлось духовенство. К началу XX в. оно насчитывало около 600 тыс. человек. Среди различных конфессий православие занимало главенствующее положение. Церковь сама была частью государственного аппарата, ею руководил обер-прокурор Синода. Подчиненное положение государству вело к утрате авторитета церкви среди населения.</w:t>
      </w:r>
    </w:p>
    <w:p>
      <w:pPr>
        <w:pStyle w:val="Normal"/>
        <w:suppressAutoHyphens w:val="true"/>
        <w:spacing w:lineRule="auto" w:line="360"/>
        <w:ind w:firstLine="709"/>
        <w:jc w:val="both"/>
        <w:rPr/>
      </w:pPr>
      <w:r>
        <w:rPr>
          <w:szCs w:val="24"/>
        </w:rPr>
        <w:t>Около 600 тыс. человек принадлежали к купечеству, являющемуся частью российской буржуазии. Буржуазия в целом насчитывала около 1,5 млн. человек. Она недостаточно активно боролась за гражданские права, за участие в управлении государством и поэтому сама нуждалась в поддержке власти, вела себя с ней верноподданнически. На данном этапе русская буржуазия была неспособна сыграть роль руководящей силы в политическом переустройстве общества.</w:t>
      </w:r>
    </w:p>
    <w:p>
      <w:pPr>
        <w:pStyle w:val="Normal"/>
        <w:suppressAutoHyphens w:val="true"/>
        <w:spacing w:lineRule="auto" w:line="360"/>
        <w:ind w:firstLine="709"/>
        <w:jc w:val="both"/>
        <w:rPr/>
      </w:pPr>
      <w:r>
        <w:rPr>
          <w:szCs w:val="24"/>
        </w:rPr>
        <w:t>Крестьянство, насчитывавшее около 86 млн. человек, было главным податным сословием. После отмены в 80-е годы XIX в. подушной подати, важнейшим прямым налогом были выкупные платежи. Крестьянство несло основные расходы</w:t>
      </w:r>
      <w:r>
        <w:rPr>
          <w:b/>
          <w:bCs/>
          <w:szCs w:val="24"/>
        </w:rPr>
        <w:t xml:space="preserve"> </w:t>
      </w:r>
      <w:r>
        <w:rPr>
          <w:szCs w:val="24"/>
        </w:rPr>
        <w:t>на индустриализацию, содержание армии, растущего госаппарата. Оно все больше страдало от аграрного перенаселения: за период с 1861 по 1900 гг. сельское население выросло с 50 до 86 млн. человек, в результате средний размер крестьянского душевого надела сократился с 4,8 до 2,6 десятин (1 дес. = 1,09 га). Положение крестьян усугублялось отсталостью сельскохозяйственной техники. Одна треть крестьянских дворов была безлошадной, ещё одна треть имела всего одну лошадь. В итоге русский крестьянин получал самые низкие урожаи зерновых в Европе - 30-36 пудов с десятины.</w:t>
      </w:r>
    </w:p>
    <w:p>
      <w:pPr>
        <w:pStyle w:val="Normal"/>
        <w:suppressAutoHyphens w:val="true"/>
        <w:spacing w:lineRule="auto" w:line="360"/>
        <w:ind w:firstLine="709"/>
        <w:jc w:val="both"/>
        <w:rPr/>
      </w:pPr>
      <w:r>
        <w:rPr>
          <w:szCs w:val="24"/>
        </w:rPr>
        <w:t>Особую категорию составляло казачество, насчитывающее около 3 млн. человек. Казаки имели значительные привилегии во владении землей: средний размер земельного надела у них был в 10 раз больше крестьянских хозяйств Европейской России. В силу этого они были превращены в часть военно-репрессивного аппарата царизма. Ещё одно сословие - мещанство, состояло из городских ремесленников и мелких торговцев.</w:t>
      </w:r>
    </w:p>
    <w:p>
      <w:pPr>
        <w:pStyle w:val="Normal"/>
        <w:suppressAutoHyphens w:val="true"/>
        <w:spacing w:lineRule="auto" w:line="360"/>
        <w:ind w:firstLine="709"/>
        <w:jc w:val="both"/>
        <w:rPr/>
      </w:pPr>
      <w:r>
        <w:rPr>
          <w:szCs w:val="24"/>
        </w:rPr>
        <w:t>Вместе с индустриализацией росла и численность рабочего класса, составившая к началу века 9 млн. человек, из них индустриальных рабочих насчитывалось всего 3 млн. человек. В рабочем классе различались небольшое ядро потомственных рабочих с довольно высокой квалификацией и подавляющее большинство подсобных рабочих, недавно прибывших из деревень, регулярно возвращающихся туда. Соответственно различалось и их классовое сознание. Более половины промышленного пролетариата было занято на предприятиях с численностью работающих свыше 500 человек, что свидетельствовало о высокой концентрации рабочей силы и способствовало ее сплочению для борьбы с хозяевами и правительством.</w:t>
      </w:r>
    </w:p>
    <w:p>
      <w:pPr>
        <w:pStyle w:val="Normal"/>
        <w:suppressAutoHyphens w:val="true"/>
        <w:spacing w:lineRule="auto" w:line="360"/>
        <w:ind w:firstLine="709"/>
        <w:jc w:val="both"/>
        <w:rPr/>
      </w:pPr>
      <w:r>
        <w:rPr>
          <w:szCs w:val="24"/>
        </w:rPr>
        <w:t>Из-за низкой технической оснащенности предприятий труд рабочих был малопроизводительным, а аграрное перенаселение в центральных районах делало рабочую силу дешёвой. Все это не стимулировало сокращение рабочего дня и повышение зарплаты. Поэтому российский пролетариат подвергался нещадной эксплуатации, рабочий день длился 12-14 часов, заработная плата была крайне низкой и нередко из него удерживали до трети в счет различных штрафов.</w:t>
      </w:r>
    </w:p>
    <w:p>
      <w:pPr>
        <w:pStyle w:val="Normal"/>
        <w:suppressAutoHyphens w:val="true"/>
        <w:spacing w:lineRule="auto" w:line="360"/>
        <w:ind w:firstLine="709"/>
        <w:jc w:val="both"/>
        <w:rPr/>
      </w:pPr>
      <w:r>
        <w:rPr>
          <w:szCs w:val="24"/>
        </w:rPr>
        <w:t>Интеллигенция составляла около 300 тыс. человек, среди них 4 тыс. инженеров, 3 тыс. ученых, более 290 тыс. лиц с высшим и средне-специальным образованием. В стране, где более 70% населения были неграмотными, интеллигенция, несмотря на её малочисленность, представляла влиятельную силу.</w:t>
      </w:r>
    </w:p>
    <w:p>
      <w:pPr>
        <w:pStyle w:val="Heading2"/>
        <w:suppressAutoHyphens w:val="true"/>
        <w:spacing w:lineRule="auto" w:line="360" w:before="0" w:after="0"/>
        <w:ind w:firstLine="709"/>
        <w:jc w:val="both"/>
        <w:rPr>
          <w:rFonts w:ascii="Times New Roman" w:hAnsi="Times New Roman" w:cs="Times New Roman"/>
          <w:kern w:val="2"/>
          <w:szCs w:val="24"/>
        </w:rPr>
      </w:pPr>
      <w:r>
        <w:rPr>
          <w:rFonts w:cs="Times New Roman" w:ascii="Times New Roman" w:hAnsi="Times New Roman"/>
          <w:kern w:val="2"/>
          <w:szCs w:val="24"/>
        </w:rPr>
      </w:r>
    </w:p>
    <w:p>
      <w:pPr>
        <w:pStyle w:val="Heading2"/>
        <w:suppressAutoHyphens w:val="true"/>
        <w:spacing w:lineRule="auto" w:line="360" w:before="0" w:after="0"/>
        <w:ind w:firstLine="709"/>
        <w:jc w:val="both"/>
        <w:rPr/>
      </w:pPr>
      <w:r>
        <w:rPr>
          <w:rFonts w:cs="Times New Roman" w:ascii="Times New Roman" w:hAnsi="Times New Roman"/>
          <w:i w:val="false"/>
          <w:kern w:val="2"/>
        </w:rPr>
        <w:t>1.2 Промышленное развитие России</w:t>
      </w:r>
    </w:p>
    <w:p>
      <w:pPr>
        <w:pStyle w:val="Normal"/>
        <w:suppressAutoHyphens w:val="true"/>
        <w:spacing w:lineRule="auto" w:line="360"/>
        <w:ind w:firstLine="709"/>
        <w:jc w:val="both"/>
        <w:rPr>
          <w:rFonts w:ascii="Times New Roman" w:hAnsi="Times New Roman" w:cs="Times New Roman"/>
          <w:i/>
          <w:i/>
          <w:kern w:val="2"/>
          <w:szCs w:val="24"/>
        </w:rPr>
      </w:pPr>
      <w:r>
        <w:rPr>
          <w:rFonts w:cs="Times New Roman"/>
          <w:i/>
          <w:kern w:val="2"/>
          <w:szCs w:val="24"/>
        </w:rPr>
      </w:r>
    </w:p>
    <w:p>
      <w:pPr>
        <w:pStyle w:val="Normal"/>
        <w:suppressAutoHyphens w:val="true"/>
        <w:spacing w:lineRule="auto" w:line="360"/>
        <w:ind w:firstLine="709"/>
        <w:jc w:val="both"/>
        <w:rPr>
          <w:szCs w:val="24"/>
        </w:rPr>
      </w:pPr>
      <w:r>
        <w:rPr>
          <w:szCs w:val="24"/>
        </w:rPr>
        <w:t>Не только социальная структура общества, но и промышленное развитие России имело свою специфику. Если в других европейских странах промышленный сектор развивался естественным путем и независимо от государства, то в России со времен Петра I он находился полностью под контролем государства. В течение трех десятилетий после отмены крепостного права рост промышленности оставался довольно скромным, составлял 2,5-3% в год.</w:t>
      </w:r>
    </w:p>
    <w:p>
      <w:pPr>
        <w:pStyle w:val="Normal"/>
        <w:suppressAutoHyphens w:val="true"/>
        <w:spacing w:lineRule="auto" w:line="360"/>
        <w:ind w:firstLine="709"/>
        <w:jc w:val="both"/>
        <w:rPr/>
      </w:pPr>
      <w:r>
        <w:rPr>
          <w:szCs w:val="24"/>
        </w:rPr>
        <w:t>С.Витте, министр финансов с 1892 по 1901 гг., убедив Николая II, разработал программу развития промышленности. Укрепив курс рубля, он обеспечил финансирование индустриализации за счет иностранных займов. Из внутренних ресурсов были увеличены косвенные налоги, а с 1895 г. вводилась винная монополия государства, позволившая резко увеличить поступление доходов в госбюджет от продажи водки.</w:t>
      </w:r>
    </w:p>
    <w:p>
      <w:pPr>
        <w:pStyle w:val="Normal"/>
        <w:suppressAutoHyphens w:val="true"/>
        <w:spacing w:lineRule="auto" w:line="360"/>
        <w:ind w:firstLine="709"/>
        <w:jc w:val="both"/>
        <w:rPr>
          <w:szCs w:val="24"/>
        </w:rPr>
      </w:pPr>
      <w:r>
        <w:rPr>
          <w:szCs w:val="24"/>
        </w:rPr>
        <w:t>Правительство проводило протекционистскую политику, ограждающую молодую российскую промышленность от иностранной конкуренции.</w:t>
      </w:r>
    </w:p>
    <w:p>
      <w:pPr>
        <w:pStyle w:val="Normal"/>
        <w:suppressAutoHyphens w:val="true"/>
        <w:spacing w:lineRule="auto" w:line="360"/>
        <w:ind w:firstLine="709"/>
        <w:jc w:val="both"/>
        <w:rPr/>
      </w:pPr>
      <w:r>
        <w:rPr>
          <w:szCs w:val="24"/>
        </w:rPr>
        <w:t>Наблюдавшийся на Западе спад производства в начале XX века привел к кризису российской экономики. Заводы нуждались в банковских кредитах и, не получив их, резко сокращали производство или закрывались. За годы кризиса 1900-1903 гг. было закрыто свыше 3 тыс. предприятий, на которых было занято 112 тыс. рабочих, в 5 раз сократилось железнодорожное строительство. Кризис начался в легкой промышленности, но и поразил и тяжёлую - металлургию и машиностроение, вызвав спад производства на 25-30%. Европа вышла из кризиса в 1904 г., а в России он перешел в депрессию, которая продолжалась до 1909 г. Выход из кризиса происходил путем образования промышленных объединений. Были созданы мощные синдикаты «Продамет» (1902), «Продвагон», «Продуголь», «Гвоздь» (1904), «Кровля» (1907). В 1900-1905 гг. в России существовало более 30 разрешенных правительством синдикатов и большое число официально не зарегистрированных. Они стали монополистами, контролирующими большую часть сбыта продукции своей отрасли.</w:t>
      </w:r>
    </w:p>
    <w:p>
      <w:pPr>
        <w:pStyle w:val="Normal"/>
        <w:suppressAutoHyphens w:val="true"/>
        <w:spacing w:lineRule="auto" w:line="360"/>
        <w:ind w:firstLine="709"/>
        <w:jc w:val="both"/>
        <w:rPr/>
      </w:pPr>
      <w:r>
        <w:rPr>
          <w:szCs w:val="24"/>
        </w:rPr>
        <w:t>Основным противоречием в развитии экономики страны стал колоссальный разрыв между ростом промышленности и сельского хозяйства с его архаичным способом производства. Почти пятая часть общего урожая зерновых вывозилась на экспорт. Но делалось это за счет недоедания, при регулярно повторяющихся неурожаях.</w:t>
      </w:r>
    </w:p>
    <w:p>
      <w:pPr>
        <w:pStyle w:val="Normal"/>
        <w:suppressAutoHyphens w:val="true"/>
        <w:spacing w:lineRule="auto" w:line="360"/>
        <w:ind w:firstLine="709"/>
        <w:jc w:val="both"/>
        <w:rPr/>
      </w:pPr>
      <w:r>
        <w:rPr>
          <w:szCs w:val="24"/>
        </w:rPr>
        <w:t>Одной из причин кризиса сельского хозяйства было помещичье землевладение и крестьянское малоземелье. Из 86 млн. крестьян 75 млн. были малоземельными или безземельными. Зато 1% собственников владел более чем 30% земли. Отсюда и антогонизм между крестьянами и помещиками. Другими причинами кризиса сельского хозяйства являлись аграрное перенаселение, низкий уровень культуры земледелия, сохранение полуфеодальных отношений (отработки, издольшины, общинного землевладения, трёхпольной системы и др.).</w:t>
      </w:r>
    </w:p>
    <w:p>
      <w:pPr>
        <w:pStyle w:val="Heading2"/>
        <w:suppressAutoHyphens w:val="true"/>
        <w:spacing w:lineRule="auto" w:line="360" w:before="0" w:after="0"/>
        <w:ind w:firstLine="709"/>
        <w:jc w:val="both"/>
        <w:rPr>
          <w:rFonts w:ascii="Times New Roman" w:hAnsi="Times New Roman" w:cs="Times New Roman"/>
          <w:kern w:val="2"/>
          <w:szCs w:val="24"/>
        </w:rPr>
      </w:pPr>
      <w:r>
        <w:rPr>
          <w:rFonts w:cs="Times New Roman" w:ascii="Times New Roman" w:hAnsi="Times New Roman"/>
          <w:kern w:val="2"/>
          <w:szCs w:val="24"/>
        </w:rPr>
      </w:r>
    </w:p>
    <w:p>
      <w:pPr>
        <w:pStyle w:val="Heading2"/>
        <w:suppressAutoHyphens w:val="true"/>
        <w:spacing w:lineRule="auto" w:line="360" w:before="0" w:after="0"/>
        <w:ind w:firstLine="709"/>
        <w:jc w:val="both"/>
        <w:rPr/>
      </w:pPr>
      <w:r>
        <w:rPr>
          <w:rFonts w:cs="Times New Roman" w:ascii="Times New Roman" w:hAnsi="Times New Roman"/>
          <w:i w:val="false"/>
          <w:kern w:val="2"/>
        </w:rPr>
        <w:t xml:space="preserve">1.3 Политическая обстановка </w:t>
      </w:r>
    </w:p>
    <w:p>
      <w:pPr>
        <w:pStyle w:val="Normal"/>
        <w:suppressAutoHyphens w:val="true"/>
        <w:spacing w:lineRule="auto" w:line="360"/>
        <w:ind w:firstLine="709"/>
        <w:jc w:val="both"/>
        <w:rPr>
          <w:rFonts w:ascii="Times New Roman" w:hAnsi="Times New Roman" w:cs="Times New Roman"/>
          <w:i/>
          <w:i/>
          <w:kern w:val="2"/>
          <w:szCs w:val="24"/>
        </w:rPr>
      </w:pPr>
      <w:r>
        <w:rPr>
          <w:rFonts w:cs="Times New Roman"/>
          <w:i/>
          <w:kern w:val="2"/>
          <w:szCs w:val="24"/>
        </w:rPr>
      </w:r>
    </w:p>
    <w:p>
      <w:pPr>
        <w:pStyle w:val="Normal"/>
        <w:suppressAutoHyphens w:val="true"/>
        <w:spacing w:lineRule="auto" w:line="360"/>
        <w:ind w:firstLine="709"/>
        <w:jc w:val="both"/>
        <w:rPr/>
      </w:pPr>
      <w:r>
        <w:rPr>
          <w:szCs w:val="24"/>
        </w:rPr>
        <w:t>В политической сфере Россия на рубеже XIX и XX веков оставалась абсолютной монархией. В стране, в отличие от развитых государств, до сих пор не было конституции, представительных органов власти, политических свобод, легальных партий и профсоюзов. В этом она была уникальной среди европейских стран, отставая даже от Японии, где в 1890 г. появился парламент. Естественно, что все это вело к обострению противоречий между самодержавием и нарождающейся оппозицией.</w:t>
      </w:r>
    </w:p>
    <w:p>
      <w:pPr>
        <w:pStyle w:val="Normal"/>
        <w:suppressAutoHyphens w:val="true"/>
        <w:spacing w:lineRule="auto" w:line="360"/>
        <w:ind w:firstLine="709"/>
        <w:jc w:val="both"/>
        <w:rPr/>
      </w:pPr>
      <w:r>
        <w:rPr>
          <w:szCs w:val="24"/>
        </w:rPr>
        <w:t>Вступивший в 1894 г. на престол Николай II (1894-1917) оказался последним русским государем. Как человек заурядный, он меньше всего подходил к управлению огромной империей в наступившие бурные времена. Его слабоволие и ошибки, ограниченность и неспособность отвечать требованию времени лишь приблизили гибель самодержавия. Даже свое царствование он начал с трагедии. Она была связана с коронацией Николая II, по поводу которой на 18 мая 1896 г. были назначены народные гуляния на Ходынском поле (место военных учений, изрытое окопами и рвами). Возможность увидеть царя, получить бесплатную выпивку и закуску привела сюда полмиллиона человек. Толпа в условиях отсутствия элементарного порядка и в желании получить угощения создала страшную давку, в которой задохнулись и были затоптаны 1389 человек и изувечены 1300.</w:t>
      </w:r>
    </w:p>
    <w:p>
      <w:pPr>
        <w:pStyle w:val="Normal"/>
        <w:suppressAutoHyphens w:val="true"/>
        <w:spacing w:lineRule="auto" w:line="360"/>
        <w:ind w:firstLine="709"/>
        <w:jc w:val="both"/>
        <w:rPr/>
      </w:pPr>
      <w:r>
        <w:rPr>
          <w:szCs w:val="24"/>
        </w:rPr>
        <w:t>Николай II был сторонником охранительства и консерватизма, отверг "бессмысленные мечтания" либералов о конституции. В этом царя всемерно поддерживали традиционалисты, имеющие сильные позиции при дворе и дворянской среде. За продолжение реформ ратовали либеральная (земская и городская) интеллигенция, торгово-промышленная буржуазия, либеральные помещики, часть чиновничества. Последовательным сторонником модернизаций был министр финансов граф С.Ю.Витте, по инициативе которого проведен ряд реформ, в т.ч. денежная, налоговая, введена винная монополия. В 1897 г. принимался закон об ограничении рабочего времени 11,5 часами. Даже эти незначительные реформы были приостановлены, т.к. они встретили противодействие со стороны традиционалистско-монархических сил, во главе которых стояли К.П. Победоносцев и В.К. Плеве, поддерживаемые царем.</w:t>
      </w:r>
    </w:p>
    <w:p>
      <w:pPr>
        <w:pStyle w:val="Normal"/>
        <w:suppressAutoHyphens w:val="true"/>
        <w:spacing w:lineRule="auto" w:line="360"/>
        <w:ind w:firstLine="709"/>
        <w:jc w:val="both"/>
        <w:rPr/>
      </w:pPr>
      <w:r>
        <w:rPr>
          <w:szCs w:val="24"/>
        </w:rPr>
        <w:t>Министр внутренних дел Плеве и его сторонники уповали на исключительность и самобытность России, сохранение общины, удобной для сбора налогов. Поэтому власти не шли на радикальные реформы и к 1905 г. ограничились лишь обеспечением переселения крестьян на свободные земли, расширением деятельности Крестьянского банка. Царский манифест в феврале 1903 г. отменил круговую поруку крестьянских обществ за своих членов, в то же время провозглашая «неприкосновенность общинного строя крестьянского землевладения».</w:t>
      </w:r>
    </w:p>
    <w:p>
      <w:pPr>
        <w:pStyle w:val="Normal"/>
        <w:suppressAutoHyphens w:val="true"/>
        <w:spacing w:lineRule="auto" w:line="360"/>
        <w:ind w:firstLine="709"/>
        <w:jc w:val="both"/>
        <w:rPr/>
      </w:pPr>
      <w:r>
        <w:rPr>
          <w:szCs w:val="24"/>
        </w:rPr>
        <w:t>Тем временем к началу XX века политическая обстановка в стране крайне обострилась. За один только 1903 г. бастовало более 200 тыс. рабочих. Растущее рабочее движение принимало политический характер: 53% рабочих выступлений имели политические требования. Массовый характер приобретало крестьянское движение. Волна беспорядков, переходившая в бунты, наблюдалась на Украине и Среднем Поволжье. За период с 1902 по 1904 гг. власти насчитали 670 «крестьянских восстаний». Обычно они начинались с разгрома помещичьих усадеб, затем крестьяне занимали поля и угодья помещиков, уводили скот.</w:t>
      </w:r>
    </w:p>
    <w:p>
      <w:pPr>
        <w:pStyle w:val="Normal"/>
        <w:suppressAutoHyphens w:val="true"/>
        <w:spacing w:lineRule="auto" w:line="360"/>
        <w:ind w:firstLine="709"/>
        <w:jc w:val="both"/>
        <w:rPr/>
      </w:pPr>
      <w:r>
        <w:rPr>
          <w:szCs w:val="24"/>
        </w:rPr>
        <w:t>В начале XX в. все настойчивее начали выступать либералы. В либеральное движение влились различные течения: и представители разночинной интеллигенции (П. Милюков, В. Набоков, С. Муромцев и др.), и некоторые деятели «легального марксизма» (П. Струве, С. Булгаков, М. Туган-Барановский), и сторонники либерального народничества (Е. Кускова и др.). Активизировались и земские либералы. В 1902 г. в Москве был проведен нелегальный земский съезд, обсудивший актуальные вопросы земского либерализма. Эти два потока постепенно сближались. В 1902-1905 гг. на средства земцев в Штутгарте в Германии издавался журнал «Освобождение» под редакцией П.Струве, в 1903 г. вокруг журнала возник «Союз освобождения». В том же году в Москве земцы создали «Союз земцев-конституционалистов». Земцы предлагали решить крестьянский вопрос путем передачи малоземельным крестьянам государственных, монастырских и дворцовых земель за</w:t>
      </w:r>
      <w:r>
        <w:rPr>
          <w:b/>
          <w:bCs/>
          <w:szCs w:val="24"/>
        </w:rPr>
        <w:t xml:space="preserve"> </w:t>
      </w:r>
      <w:r>
        <w:rPr>
          <w:szCs w:val="24"/>
        </w:rPr>
        <w:t>выкуп по «справедливой оценке». Либералы предупредили царя, что «русская монархия будет конституционной или её не будет вовсе».</w:t>
      </w:r>
    </w:p>
    <w:p>
      <w:pPr>
        <w:pStyle w:val="Normal"/>
        <w:suppressAutoHyphens w:val="true"/>
        <w:spacing w:lineRule="auto" w:line="360"/>
        <w:ind w:firstLine="709"/>
        <w:jc w:val="both"/>
        <w:rPr/>
      </w:pPr>
      <w:r>
        <w:rPr>
          <w:szCs w:val="24"/>
        </w:rPr>
        <w:t>«Союз освобождения» поставил задачу создания правового государства, проведения радикальных реформ, ограничения самодержавия, введения парламентаризма, осуществления политических свобод. Лидерами были П. Струве, М. Туган-Барановский. Как видно, новый, «освобожденческий» либерализм стал более радикальным, привлек на свою сторону земских деятелей - помещиков, интеллигентов, служащих. Массовую поддержку либералы получили и со стороны студентов, которые тоже требовали политических свобод.</w:t>
      </w:r>
    </w:p>
    <w:p>
      <w:pPr>
        <w:pStyle w:val="Normal"/>
        <w:suppressAutoHyphens w:val="true"/>
        <w:spacing w:lineRule="auto" w:line="360"/>
        <w:ind w:firstLine="709"/>
        <w:jc w:val="both"/>
        <w:rPr>
          <w:szCs w:val="24"/>
        </w:rPr>
      </w:pPr>
      <w:r>
        <w:rPr>
          <w:szCs w:val="24"/>
        </w:rPr>
        <w:t>В условиях обострения политической и социальной напряженности формировались нелегальные политические партии, прежде других национальные и социалистические: Социал-демократия Королевства Польского (1893), Бунд (1897), Российская социал-демократическая рабочая партия (1898-1903), партия социалистов-революционеров (1902)и др.</w:t>
      </w:r>
    </w:p>
    <w:p>
      <w:pPr>
        <w:pStyle w:val="Normal"/>
        <w:suppressAutoHyphens w:val="true"/>
        <w:spacing w:lineRule="auto" w:line="360"/>
        <w:ind w:firstLine="709"/>
        <w:jc w:val="both"/>
        <w:rPr/>
      </w:pPr>
      <w:r>
        <w:rPr>
          <w:szCs w:val="24"/>
        </w:rPr>
        <w:t>Создание пролетарской партии - РСДРП, было подготовлено деятельностью Г.В. Плеханова, В.И. Ленина, Ю.О. Мартова и других лидеров будущей партии. В 1883 г. Плеханов с несколькими единомышленниками основал в Женеве небольшую группу «Освобождение труда» и начал пропаганду марксизма. В 1895 г. Лениным в Петербурге был создан социал-демократический «Союз борьбы за освобождение рабочего класса», связанный с рабочим движением. В 1898 г. группой социал-демократов был проведен в Минске нелегальный I съезд РСДРП. Событие имело чисто символическое значение, так как вскоре восемь из девяти участников съезда были арестованы. В подготовке созыва II съезда РСДРП, разработке её программы большую роль сыграла газета «Искра», издаваемая с декабря 1900 г. Плехановым, Лениным, Мартовым и другими за границей и нелегально ввозившаяся в Россию.</w:t>
      </w:r>
    </w:p>
    <w:p>
      <w:pPr>
        <w:pStyle w:val="Normal"/>
        <w:suppressAutoHyphens w:val="true"/>
        <w:spacing w:lineRule="auto" w:line="360"/>
        <w:ind w:firstLine="709"/>
        <w:jc w:val="both"/>
        <w:rPr/>
      </w:pPr>
      <w:r>
        <w:rPr>
          <w:szCs w:val="24"/>
        </w:rPr>
        <w:t>В 1903 г. состоялся II съезд РСДРП - вначале в Брюсселе, затем в Лондоне. Съезд принял программу и устав партии. Программа-минимум провозглашала свержение царизма, установление демократической республики, 8-часового рабочего дня, решение аграрного вопроса в интересах крестьян. Программа-максимум конечной целью партии провозглашала осуществление социализма через социалистическую революцию и установление диктатуры пролетариата. В партии рабочие составляли 61%, интеллигенция -33%, крестьяне - 4%. На съезде произошел раскол по вопросу о характере партийной организации: Ленин и его сторонники (большевики) хотели создать нелегальную организацию профессиональных революционеров с железной дисциплиной и строгим централизмом; меньшевики во главе с Мартовым отстаивали широкую и более свободную организацию по типу Германской социал-демократической партии. В 1904-1906 гг. расхождения возникли и по тактическим и программным вопросам. РСДРП окончательно размежевалась на два течения. Меньшевизм (Плеханов, Мартов, Аксельрод) был ориентирован на образцы западноевропейской социал-демократии, на соглашения с либералами, создание широкой демократической партии. Они считали, что в условиях неразвитого капитализма рабочий класс не может выступать как самостоятельная сила, а может быть лишь союзником либеральной буржуазии. Это вытекало из опыта европейских революций.</w:t>
      </w:r>
    </w:p>
    <w:p>
      <w:pPr>
        <w:pStyle w:val="Normal"/>
        <w:suppressAutoHyphens w:val="true"/>
        <w:spacing w:lineRule="auto" w:line="360"/>
        <w:ind w:firstLine="709"/>
        <w:jc w:val="both"/>
        <w:rPr/>
      </w:pPr>
      <w:r>
        <w:rPr>
          <w:szCs w:val="24"/>
        </w:rPr>
        <w:t>Большевизм как радикальное течение опирался на традиции российского освободительного движения. Партия большевиков являлась авторитарной, жестко управляемой вождем сектой, со строгой дисциплиной, без свободы мнений и фракций. Ленин продолжал традиции Пестеля и Нечаева. Партия сама являлась зародышем тоталитаризма, где каждый ее член находился под строгим контролем. Затем эта структура как образец была перенесена на все общество.</w:t>
      </w:r>
    </w:p>
    <w:p>
      <w:pPr>
        <w:pStyle w:val="Normal"/>
        <w:suppressAutoHyphens w:val="true"/>
        <w:spacing w:lineRule="auto" w:line="360"/>
        <w:ind w:firstLine="709"/>
        <w:jc w:val="both"/>
        <w:rPr/>
      </w:pPr>
      <w:r>
        <w:rPr>
          <w:szCs w:val="24"/>
        </w:rPr>
        <w:t>Вокруг газеты «Революционная Россия» в 1902 г. сложилась партия социалистов-революционеров (эсеров) - наследников «Народной воли». Руководителем и спонсором партии был М.Р. Гоц, сын купца-миллионера, идеологом - В.М.Чернов, лидерами были также Г.А. Гершуни, Б.А. Савинков. Она сформировалась на базе обновленной идеологии народников и элементов марксизма. Эсеры боролись за достижение социализма через социальную революцию и развитие кооперации, самоуправления и социализации земля. Путь к социальному равенству они видели не в повальной национализации предприятий и ликвидации буржуазии, а в перераспределении богатств через налоговую политику. Эсеры были за созыв Учредительного собрания, создание демократической федеративной республики, за предоставление гражданам широких гражданских и политических свобод, а народам - права на самоопределение. Их программа предусматривала насильственное свержение самодержавия, а затем мирное строительство социализма. Главным их оружием в борьбе с властью стал индивидуальный террор, хотя они также участвовали в стачках и демонстрациях. Примерно 45% членов партии составляли крестьяне, 43% - рабочие, 12% - интеллигенция и учащиеся. Тогда же создана Боевая организация эсеров во главе с Г.А. Гершуни, а затем Е. Азефом, оказавшимся</w:t>
      </w:r>
      <w:r>
        <w:rPr>
          <w:b/>
          <w:bCs/>
          <w:szCs w:val="24"/>
        </w:rPr>
        <w:t xml:space="preserve"> </w:t>
      </w:r>
      <w:r>
        <w:rPr>
          <w:szCs w:val="24"/>
        </w:rPr>
        <w:t>агентом</w:t>
      </w:r>
      <w:r>
        <w:rPr>
          <w:b/>
          <w:bCs/>
          <w:szCs w:val="24"/>
        </w:rPr>
        <w:t xml:space="preserve"> </w:t>
      </w:r>
      <w:r>
        <w:rPr>
          <w:szCs w:val="24"/>
        </w:rPr>
        <w:t>охранки. До 1905 г. эсеры провели 6 терактов.</w:t>
      </w:r>
    </w:p>
    <w:p>
      <w:pPr>
        <w:pStyle w:val="Normal"/>
        <w:suppressAutoHyphens w:val="true"/>
        <w:spacing w:lineRule="auto" w:line="360"/>
        <w:ind w:firstLine="709"/>
        <w:jc w:val="both"/>
        <w:rPr/>
      </w:pPr>
      <w:r>
        <w:rPr>
          <w:szCs w:val="24"/>
        </w:rPr>
        <w:t>Довольно решительно были настроены и либералы, добивавшиеся проведения реформ. На земско-городском съезде в ноябре 1904 г. они высказались за ограничение самодержавия, сословное и национальное равенство, расширение прав местного самоуправления. В поддержку этих решений в 34 городах была проведена т.н. «банкетная кампания», вылившаяся в открытое требование конституции и Учредительного собрания. Однако либеральная оппозиция натолкнулась на жесткую реакцию и нежелание Николая II на принципиальные уступки, на проведение насущных реформ. Это означало, что противоречия между нарождающейся оппозицией и царизмом не устраняются. Оставалась незавершенной политическая и социально-экономическая модернизация страны: Россия на рубеже XIX и XX в. была абсолютной монархией, не было конституции, парламента, политических свобод, легальных партий и профсоюзов, существовал национальный гнет, не было фабричного законодательства и др. Отказ от реформ открывал прямой путь к революции.</w:t>
      </w:r>
    </w:p>
    <w:p>
      <w:pPr>
        <w:pStyle w:val="Heading2"/>
        <w:suppressAutoHyphens w:val="true"/>
        <w:spacing w:lineRule="auto" w:line="360" w:before="0" w:after="0"/>
        <w:ind w:firstLine="709"/>
        <w:jc w:val="both"/>
        <w:rPr>
          <w:rFonts w:ascii="Times New Roman" w:hAnsi="Times New Roman" w:cs="Times New Roman"/>
          <w:kern w:val="2"/>
          <w:szCs w:val="24"/>
        </w:rPr>
      </w:pPr>
      <w:r>
        <w:rPr>
          <w:rFonts w:cs="Times New Roman" w:ascii="Times New Roman" w:hAnsi="Times New Roman"/>
          <w:kern w:val="2"/>
          <w:szCs w:val="24"/>
        </w:rPr>
      </w:r>
    </w:p>
    <w:p>
      <w:pPr>
        <w:pStyle w:val="Heading2"/>
        <w:suppressAutoHyphens w:val="true"/>
        <w:spacing w:lineRule="auto" w:line="360" w:before="0" w:after="0"/>
        <w:ind w:firstLine="709"/>
        <w:jc w:val="both"/>
        <w:rPr/>
      </w:pPr>
      <w:r>
        <w:rPr>
          <w:rFonts w:cs="Times New Roman" w:ascii="Times New Roman" w:hAnsi="Times New Roman"/>
          <w:i w:val="false"/>
          <w:kern w:val="2"/>
        </w:rPr>
        <w:t>1.4 Русско-японская война</w:t>
      </w:r>
    </w:p>
    <w:p>
      <w:pPr>
        <w:pStyle w:val="Normal"/>
        <w:suppressAutoHyphens w:val="true"/>
        <w:spacing w:lineRule="auto" w:line="360"/>
        <w:ind w:firstLine="709"/>
        <w:jc w:val="both"/>
        <w:rPr>
          <w:rFonts w:ascii="Times New Roman" w:hAnsi="Times New Roman" w:cs="Times New Roman"/>
          <w:i/>
          <w:i/>
          <w:kern w:val="2"/>
          <w:szCs w:val="24"/>
        </w:rPr>
      </w:pPr>
      <w:r>
        <w:rPr>
          <w:rFonts w:cs="Times New Roman"/>
          <w:i/>
          <w:kern w:val="2"/>
          <w:szCs w:val="24"/>
        </w:rPr>
      </w:r>
    </w:p>
    <w:p>
      <w:pPr>
        <w:pStyle w:val="Normal"/>
        <w:suppressAutoHyphens w:val="true"/>
        <w:spacing w:lineRule="auto" w:line="360"/>
        <w:ind w:firstLine="709"/>
        <w:jc w:val="both"/>
        <w:rPr/>
      </w:pPr>
      <w:r>
        <w:rPr>
          <w:szCs w:val="24"/>
        </w:rPr>
        <w:t>В условиях, когда назревала революция, самодержавие ввязалось в русско-японскую воину (1904-1905). Она была одним из звеньев происходивших в тот период войн между великими державами за сферу влияния в мире. На Востоке объектом проникновения России и других стран был слабый в то время Китай. В 1896 г. России удалось навязать русско-китайский договор о союзе против Японии, о строительстве Китайско-Восточной железной дороги через Манчжурию. Соглашение было оплачено взяткой в миллион рублей. Здесь столкнулись интересы всех великих держав. Япония захватила Тайвань, Ляодун. Россия, Германия и Англия заставили Японию отказаться от Ляодуна. 1898 г. Россия вынудила Китай отдать в аренду Ляодунский полуостров с Порт-Артуром, ставшим главной русской военно-морской базой на Тихом океане. Царь</w:t>
      </w:r>
      <w:r>
        <w:rPr>
          <w:b/>
          <w:bCs/>
          <w:szCs w:val="24"/>
        </w:rPr>
        <w:t xml:space="preserve"> </w:t>
      </w:r>
      <w:r>
        <w:rPr>
          <w:szCs w:val="24"/>
        </w:rPr>
        <w:t>уже</w:t>
      </w:r>
      <w:r>
        <w:rPr>
          <w:b/>
          <w:bCs/>
          <w:szCs w:val="24"/>
        </w:rPr>
        <w:t xml:space="preserve"> </w:t>
      </w:r>
      <w:r>
        <w:rPr>
          <w:szCs w:val="24"/>
        </w:rPr>
        <w:t>помышлял о включении Маньчжурии в свои владения.</w:t>
      </w:r>
    </w:p>
    <w:p>
      <w:pPr>
        <w:pStyle w:val="Normal"/>
        <w:suppressAutoHyphens w:val="true"/>
        <w:spacing w:lineRule="auto" w:line="360"/>
        <w:ind w:firstLine="709"/>
        <w:jc w:val="both"/>
        <w:rPr/>
      </w:pPr>
      <w:r>
        <w:rPr>
          <w:szCs w:val="24"/>
        </w:rPr>
        <w:t>Япония, лишившись Ляодуна, стала готовиться к войне с Россией. К 1903 г. она имела 168 кораблей (русских - 69) и в полтора раза больше войск, чем Россия. Однако русские правящие круги смотрели на Японию «свысока», генералы считали, что русский стоит полутора или двух японских солдат- Кроме того, им нужна была маленькая победоносная война для предотвращения революции. Переговоры ничего не дали, и в январе 1904 г. началась русско-японская война. Японская эскадра у корейского порта Чемульпо окружила русские корабли, которые сдаться отказались и прорваться не сумели: канонерка «Кореец» была взорвана, крейсер «Варяг» и пароход «Сунгари» затоплены. На рейде Порт-Артура сразу же были выведены из строя два лучших броненосца и один крейсер. Флагманский корабль «Петропавловск» подорвался на японской мине. Погибли командир флота вице-адмирал С.О. Макаров, художник-баталист Верещагин и почти вся команда. Японцы оккупировали Корею, вторглись на Ляодунский полуостров и блокировали Порт-Артур. Несколько крупных сражений на суше русские тоже проиграли. Когда в декабре 1904 г. часть укреплений порта была захвачена и в строю осталась лишь 13 тыс. воинов, генерал А.М. Стессель Порт-Артур сдал. Позднее военным судом он был приговорен к смертной казни, но помилован царем. Далее войска отошли к Мукдену.</w:t>
      </w:r>
    </w:p>
    <w:p>
      <w:pPr>
        <w:pStyle w:val="Normal"/>
        <w:suppressAutoHyphens w:val="true"/>
        <w:spacing w:lineRule="auto" w:line="360"/>
        <w:ind w:firstLine="709"/>
        <w:jc w:val="both"/>
        <w:rPr/>
      </w:pPr>
      <w:r>
        <w:rPr>
          <w:szCs w:val="24"/>
        </w:rPr>
        <w:t>Тем временем две эскадры Балтийского флота двигались на Восток, пройдя путь длиною в земной экватор. В середине мая 1905 г. в Цусимском проливе русский флот из 30 кораблей поджидала японская эскадра из 121 корабля, превосходившая русские по скорости, калибру орудий, площади брони. Японцы сразу же вывели из строя флагманский броненосец «Князь Суворов». Командир З.П. Рождественский был ранен, управление боем потеряно. Затем принял управление контр-адмирал Н.И. Небогатов, но вскоре сдался с пятью оставшимися кораблями. Поднял белый флаг и эсминец «Бедовый» с Рождественским. До Владивостока добрались только три корабля, остальные были либо уничтожены, либо захвачены в плен, либо интернированы. Российский флот потерпел крупнейшее поражение. Небогатов приговорен к смертной казни, замененной десятилетним заключением в крепости, в 1909 г. помилован. Далее Япония оккупировала Сахалин. На Дальний Восток было переброшено три четверти всей русской армии - 800 тыс. человек.</w:t>
      </w:r>
    </w:p>
    <w:p>
      <w:pPr>
        <w:pStyle w:val="Normal"/>
        <w:suppressAutoHyphens w:val="true"/>
        <w:spacing w:lineRule="auto" w:line="360"/>
        <w:ind w:firstLine="709"/>
        <w:jc w:val="both"/>
        <w:rPr/>
      </w:pPr>
      <w:r>
        <w:rPr>
          <w:szCs w:val="24"/>
        </w:rPr>
        <w:t>Переброска армии не изменила ситуацию. Обе стороны нуждались в мире. Благодаря американскому посредничеству 23 августа 1905 г. в Портсмуте Витте подписал мир с Японией. Россия передала Японии аренду Ляодуна, южную часть Сахалина, Южно-Маньчжурскую железную дорогу, признала Корею сферой японских интересов. Обе стороны обязались вывести свои войска из Маньчжурии. Россия потеряла в этой войне 50 тыс. убитыми, Япония - 86 тыс. Россия войну проиграла из-за недооценки противника и стремления захватить непомерно больше, чем могла удержать, а также из-за военно-технической отсталости.</w:t>
      </w:r>
    </w:p>
    <w:p>
      <w:pPr>
        <w:pStyle w:val="Normal"/>
        <w:suppressAutoHyphens w:val="true"/>
        <w:spacing w:lineRule="auto" w:line="360"/>
        <w:ind w:firstLine="709"/>
        <w:jc w:val="both"/>
        <w:rPr>
          <w:b/>
          <w:b/>
          <w:bCs/>
          <w:szCs w:val="24"/>
        </w:rPr>
      </w:pPr>
      <w:r>
        <w:rPr>
          <w:b/>
          <w:bCs/>
          <w:szCs w:val="24"/>
        </w:rPr>
      </w:r>
    </w:p>
    <w:p>
      <w:pPr>
        <w:pStyle w:val="Normal"/>
        <w:suppressAutoHyphens w:val="true"/>
        <w:spacing w:lineRule="auto" w:line="360"/>
        <w:ind w:firstLine="709"/>
        <w:jc w:val="both"/>
        <w:rPr>
          <w:b/>
          <w:b/>
          <w:bCs/>
          <w:szCs w:val="24"/>
        </w:rPr>
      </w:pPr>
      <w:r>
        <w:rPr>
          <w:b/>
          <w:bCs/>
          <w:szCs w:val="24"/>
        </w:rPr>
      </w:r>
      <w:r>
        <w:br w:type="page"/>
      </w:r>
    </w:p>
    <w:p>
      <w:pPr>
        <w:pStyle w:val="Heading1"/>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 Революция 1905-1907 гг.</w:t>
      </w:r>
    </w:p>
    <w:p>
      <w:pPr>
        <w:pStyle w:val="Normal"/>
        <w:suppressAutoHyphens w:val="true"/>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suppressAutoHyphens w:val="true"/>
        <w:spacing w:lineRule="auto" w:line="360"/>
        <w:ind w:firstLine="709"/>
        <w:jc w:val="both"/>
        <w:rPr/>
      </w:pPr>
      <w:r>
        <w:rPr>
          <w:szCs w:val="24"/>
        </w:rPr>
        <w:t>Поражение России в войне подорвало престиж власти и тем самым способствовало нарастанию революции. Коренная причина революции крылась в самодержавии, в политике последних царей - Александра III и Николая II. Они, в отличие от Александра II, оказались не готовы отвечать вызову времени, понять необходимость избавления страны от средневекового наследия, пережитков крепостничества и абсолютизма, предупредить и отвести ее от социальных потрясений. Российское дворянство в массе своей также не захотело поступиться своими экономическими и политическими привилегиями, а русская буржуазия, аморфная и верноподданническая, оказалась неспособной организовать по примеру европейских стран борьбу за либеральные реформы. Россия все больше скатывалась с пути эволюционного развития на путь революции, социальных потрясений, в ходе которых народу приходится платить непомерно высокую цену при неясной перспективной цели.</w:t>
      </w:r>
    </w:p>
    <w:p>
      <w:pPr>
        <w:pStyle w:val="Normal"/>
        <w:suppressAutoHyphens w:val="true"/>
        <w:spacing w:lineRule="auto" w:line="360"/>
        <w:ind w:firstLine="709"/>
        <w:jc w:val="both"/>
        <w:rPr/>
      </w:pPr>
      <w:r>
        <w:rPr>
          <w:szCs w:val="24"/>
        </w:rPr>
        <w:t>О страшных испытаниях, ожидающих страну с самодержавной властью, предупреждали многие ученые, мыслители, писатели. Русский ученый В.И. Вернадский справедливо полагал: «Если бы последние два (Александр III и Николай П) не попытались укрепить - вопреки ходу истории - остатки крепостничества, Россия была бы либеральной демократической державой». Русский философ зарубежья Н. Бердяев считал, что «ответственны за революцию все, но более всего ответственны реакционные силы старого режима».</w:t>
      </w:r>
    </w:p>
    <w:p>
      <w:pPr>
        <w:pStyle w:val="Normal"/>
        <w:suppressAutoHyphens w:val="true"/>
        <w:spacing w:lineRule="auto" w:line="360"/>
        <w:ind w:firstLine="709"/>
        <w:jc w:val="both"/>
        <w:rPr/>
      </w:pPr>
      <w:r>
        <w:rPr>
          <w:szCs w:val="24"/>
        </w:rPr>
        <w:t>Экономический кризис, малоземелье крестьян, их стремление получить помещичьи земли, правительственные репрессии довели недовольство народа до крайней черты. Нужен был лишь толчок к революционному взрыву. Им стала деятельность священника Г.А. Гапона - руководителя «Собрания русских фабрично-заводских рабочих г. Санкт-Петербурга». Такие рабочие организации создавались по инициативе начальника Московского охранного отделения С.Г. Зубатова с целью удерживать пролетариат в рамках экономической борьбы. Но Гапон оказался честолюбивым, стал популярным и приобретал харизматические черты. Его проповеди и выступления имели огромный успех. Он не думал о рабочих, использовал их для достижения карьеры. Когда с Путиловского завода были уволены четверо рабочих, членов «Собрания...», по призыву Гапона завод встал. На другой день, 4 января, он призвал идти к Зимнему дворцу и вручить царю петицию.</w:t>
      </w:r>
    </w:p>
    <w:p>
      <w:pPr>
        <w:pStyle w:val="Normal"/>
        <w:suppressAutoHyphens w:val="true"/>
        <w:spacing w:lineRule="auto" w:line="360"/>
        <w:ind w:firstLine="709"/>
        <w:jc w:val="both"/>
        <w:rPr/>
      </w:pPr>
      <w:r>
        <w:rPr>
          <w:szCs w:val="24"/>
        </w:rPr>
        <w:t>Петиция, написанная Гапоном в верноподданническом стиле, содержала, тем не менее, радикальные требования: передача земли народу, отмена выкупных платежей и косвенных налогов, введение свободы слова, печати, собраний, амнистия политзаключенных, созыв Учредительного собрания. Такую петицию власть принять не могла, решив встретить демонстрацию огнем и тем самым дать урок народу. Гапона устраивал любой исход: примут петицию - он будет премьер-министром, подавят шествие - станет вождем революции. 9 января 1905 г. одиннадцатью колоннами с иконами, хоругвями, портретами царя рабочие двинулись к центру города. В шествии, похожем на крестный ход, участвовало 140 тыс. человек. По приказу генерал-губернатора великого князя Владимира Александровича солдаты и казаки блокировали улицы и уже на дальних подступах к центру стали стрелять в демонстрантов и рубить шашками. По официальным данным, погибли 130 человек, ранены 299, оппозиция называла на порядок большие числа.</w:t>
      </w:r>
    </w:p>
    <w:p>
      <w:pPr>
        <w:pStyle w:val="Normal"/>
        <w:suppressAutoHyphens w:val="true"/>
        <w:spacing w:lineRule="auto" w:line="360"/>
        <w:ind w:firstLine="709"/>
        <w:jc w:val="both"/>
        <w:rPr/>
      </w:pPr>
      <w:r>
        <w:rPr>
          <w:szCs w:val="24"/>
        </w:rPr>
        <w:t>Гапон под пулями струсил, и жизнь ему спас эсер П.М.Рутенберг, который увел дрожащего священника в ближайший двор, остриг ему волосы, переодел в платье рабочего, затем спрятал его на квартире Горького. Гапон выехал за границу, после амнистии в октябре 1905 г. вернулся. Возглавить революцию ему не удалось, и он решил сотрудничать с охранкой за большое вознаграждение. К этому же он пытался склонить Рутенберга, но тот довел это до сведения своей партии. Эсеры приговорили Гапона. В марте 1906 г. Рутенберг заманил Гапона на дачу, а спрятавшиеся в соседней комнате рабочие услышали предложение Гапона о сотрудничестве с охранкой и повесили его. Рутенберг за нарушение партийной дисциплины был отстранен от дел, уехал в Палестину, впоследствии стал миллионером.</w:t>
      </w:r>
    </w:p>
    <w:p>
      <w:pPr>
        <w:pStyle w:val="Normal"/>
        <w:suppressAutoHyphens w:val="true"/>
        <w:spacing w:lineRule="auto" w:line="360"/>
        <w:ind w:firstLine="709"/>
        <w:jc w:val="both"/>
        <w:rPr/>
      </w:pPr>
      <w:r>
        <w:rPr>
          <w:szCs w:val="24"/>
        </w:rPr>
        <w:t>Расстреляв мирное шествие рабочих, показав тем самым презрение к народу, царь получил результат, прямо противоположный первоначальному замыслу - запугать народ. «Кровавое воскресенье» стало началом революции: только в январе бастовало 440 тыс. человек, тогда как за предыдущее десятилетие 330 тыс. Требования рабочих все чаще переходили в политические, пришли в движение студенчество, интеллигенция и крестьянство. Начавшаяся революция заставила режим изменить тактику и 18 февраля царь подписал рескрипт (предписание) на имя министра внутренних дел А.Г. Булыгина о разработке проекта закона о созыве в России законосовещательной Думы, Однако в условиях нарастания оппозиционных настроений этого оказалось недостаточно.</w:t>
      </w:r>
    </w:p>
    <w:p>
      <w:pPr>
        <w:pStyle w:val="Normal"/>
        <w:suppressAutoHyphens w:val="true"/>
        <w:spacing w:lineRule="auto" w:line="360"/>
        <w:ind w:firstLine="709"/>
        <w:jc w:val="both"/>
        <w:rPr/>
      </w:pPr>
      <w:r>
        <w:rPr>
          <w:szCs w:val="24"/>
        </w:rPr>
        <w:t>Летом последовала новая серия забастовок, крестьянских бунтов, террористических актов. В июне вспыхнуло восстание в Лодзи, повстанцы три дня удерживали город. Поднял мятеж броненосец «Потемкин». Матросы отказались есть суп из тухлого мяса, а командир приказал их расстрелять. Матросы убили командира и нескольких офицеров и овладели кораблем. Через некоторое время «Потемкин» сдался румынским властям. С сентября были охвачены мятежами Сибирь, Кавказ, Прибалтика, Польша. Правительство вынуждено была вернуть университетам автономию, и они стали местом проведения революционных митингов. Забастовали типографии Москвы. 7 октября началась стачка на Московско-Казанской железной дороге, через несколько дней к ней присоединились железнодорожники, а затем рабочие и служащие всей страны. Октябрьская всероссийская политическая стачка полностью парализовала Москву и Петербург, приостановилась торгово-промышленная и культурная жизнь. Стачка проходила под лозунгом «Долой самодержавие!». Бастующие требовали демократических свобод восьмичасового рабочего дня, выборов в Учредительное собрание. 13 октября в Петербурге образован Совет рабочих депутатов, в него вошли эсеры, меньшевики, большевики. Он руководил стачкой и повел себя как орган местной власти. Такие Советы возникли в Москве и других городах. (Первый Совет был создан в мае в Иваново-Вознесенске).</w:t>
      </w:r>
    </w:p>
    <w:p>
      <w:pPr>
        <w:pStyle w:val="Normal"/>
        <w:suppressAutoHyphens w:val="true"/>
        <w:spacing w:lineRule="auto" w:line="360"/>
        <w:ind w:firstLine="709"/>
        <w:jc w:val="both"/>
        <w:rPr/>
      </w:pPr>
      <w:r>
        <w:rPr>
          <w:szCs w:val="24"/>
        </w:rPr>
        <w:t>В такой ситуации у власти оставались два выхода: или подавить революцию и установить диктатуру, или отступить и удовлетворить выдвинутые народом требования. Для подавления революционных масс не хватало сил, т.к. войска были на Дальнем Востоке. Николай II вынужден был отступить и издать Манифест 17 октября о «даровании» народу «незыблемых основ гражданской свободы» - неприкосновенности личности, свободы слова, собраний и союзов. Был обещан созыв Государственной думы с законодательными правами, провозглашалось создание объединенного Совета министров. По значимости Манифест приближался к конституционному акту, предполагал качественное изменение политического и социального строя России. В то же время в нем не говорилось о сословном и национальном равноправии, о равенстве избирательных прав, об учреждении ответственного перед Думой правительства. Следовательно, сохранилась почва для дальнейших столкновений общества и власти.</w:t>
      </w:r>
    </w:p>
    <w:p>
      <w:pPr>
        <w:pStyle w:val="Normal"/>
        <w:suppressAutoHyphens w:val="true"/>
        <w:spacing w:lineRule="auto" w:line="360"/>
        <w:ind w:firstLine="709"/>
        <w:jc w:val="both"/>
        <w:rPr/>
      </w:pPr>
      <w:r>
        <w:rPr>
          <w:szCs w:val="24"/>
        </w:rPr>
        <w:t>Последовали и другие социально-политические акции: проведена политическая амнистия, восстановлены конституционные права Финляндии, отменены выкупные платежи. Появление Манифеста было восторженно встречено в обществе, особенно либералами, оно усилило конституционные иллюзии, легализовало политические партии и революционную печать. Формировались традиционно-монархические партии и организации, в их числе несколько сословно-дворянских организаций и всесословный «Союз русского народа». Общими для всех монархических организаций являлись приверженность триаде «Самодержавие. Православие. Народность», защита сословного строя, антисемитизм. «Союз русского народа» был наиболее массовой партией и в 1907 г. насчитывал 410 тыс. человек из числа крестьян, мелких городских собственников, некоторых слоев рабочих, духовенства, дворян, буржуазии. Привлекались традиционалистски настроенные слои населения через организацию массовых митингов, демонстраций, молебнов, еврейских погромов и др. Целью этих организаций считалась борьба с «крамольниками», нарушающими святые для Руси традиции, т.е.</w:t>
      </w:r>
      <w:r>
        <w:rPr>
          <w:b/>
          <w:bCs/>
          <w:szCs w:val="24"/>
        </w:rPr>
        <w:t xml:space="preserve"> </w:t>
      </w:r>
      <w:r>
        <w:rPr>
          <w:szCs w:val="24"/>
        </w:rPr>
        <w:t>революционерами, интеллигенцией, евреями. В еврейских и интеллигентских погромах, прокатившихся после появления Манифеста, погибли более 1,6 тыс. и получили ранения 3,5 тыс. человек.</w:t>
      </w:r>
    </w:p>
    <w:p>
      <w:pPr>
        <w:pStyle w:val="Normal"/>
        <w:suppressAutoHyphens w:val="true"/>
        <w:spacing w:lineRule="auto" w:line="360"/>
        <w:ind w:firstLine="709"/>
        <w:jc w:val="both"/>
        <w:rPr/>
      </w:pPr>
      <w:r>
        <w:rPr>
          <w:szCs w:val="24"/>
        </w:rPr>
        <w:t>Расправы и погромы чинились вооруженными дружинами, «черными сотнями», названными по наименованию низового, беднейшего торгового класса Московского царства Х</w:t>
      </w:r>
      <w:r>
        <w:rPr>
          <w:szCs w:val="24"/>
          <w:lang w:val="en-US"/>
        </w:rPr>
        <w:t>VI</w:t>
      </w:r>
      <w:r>
        <w:rPr>
          <w:szCs w:val="24"/>
        </w:rPr>
        <w:t>-Х</w:t>
      </w:r>
      <w:r>
        <w:rPr>
          <w:szCs w:val="24"/>
          <w:lang w:val="en-US"/>
        </w:rPr>
        <w:t>VIII</w:t>
      </w:r>
      <w:r>
        <w:rPr>
          <w:szCs w:val="24"/>
        </w:rPr>
        <w:t xml:space="preserve"> вв. По мнению Г. Федотова, «черная сотня есть русское издание или первый русский вариант национал-социализма». При фанатичности ненависти, при насильственности действий, принимавших характер «погрома и бунта, движение таило в себе потенции разинщины. Власть, дворянство вскармливали его - но на свою голову». А Николай II назвал «Союз русского народа» «надежной опорой законности и порядка в отечестве нашем». В нем собрано было «самое дикое и некультурное в старой России... его идеи победили в ходе русской революции». Та же дикость и жестокость творилась революционерами, например, после Февральской революции, когда насиловали женщин на перекрестке улиц при хохочущей толпе или сбрасывали офицеров с борта корабля. Общими, характерными для них, были такие черты, как антилиберализм, фанатичная ненависть, насилие, бунт, погром, безжалостное истребление человеческих жизней и т.д.</w:t>
      </w:r>
    </w:p>
    <w:p>
      <w:pPr>
        <w:pStyle w:val="Normal"/>
        <w:suppressAutoHyphens w:val="true"/>
        <w:spacing w:lineRule="auto" w:line="360"/>
        <w:ind w:firstLine="709"/>
        <w:jc w:val="both"/>
        <w:rPr/>
      </w:pPr>
      <w:r>
        <w:rPr>
          <w:szCs w:val="24"/>
        </w:rPr>
        <w:t>Осенью 1905 г. происходило и формирование либеральных партий. Левое, радикальное крыло либерального движения образовало конституционно-демократическую партию на базе «Союза освобождения» и большинства земско-городских съездов. Основные требования партии кадетов - правовое государство в виде конституционной монархии, равноправие, культурное самоопределение наций, политическая автономия для Польши, принудительное отчуждение частновладельческой земли, восьмичасовой рабочий день. Социальную базу кадетской партии составили прежде всего интеллигенция, средние городские слои, слой предпринимателей, а также незначительное число землевладельцев, рабочих и крестьян.</w:t>
      </w:r>
    </w:p>
    <w:p>
      <w:pPr>
        <w:pStyle w:val="Normal"/>
        <w:suppressAutoHyphens w:val="true"/>
        <w:spacing w:lineRule="auto" w:line="360"/>
        <w:ind w:firstLine="709"/>
        <w:jc w:val="both"/>
        <w:rPr/>
      </w:pPr>
      <w:r>
        <w:rPr>
          <w:szCs w:val="24"/>
        </w:rPr>
        <w:t>На базе консервативного меньшинства земцев была создана умеренно-либеральная партия «Союз 17 октября». В отличие от кадетов, октябристы возражали против отчуждения частнособственнических земель, неограниченного права стачек, введения восьмичасового рабочего дня. Они принадлежали к различным слоям - дворянству, чиновникам, верхним слоям интеллигенции, буржуазии, частично крестьянству. Либеральные партии добивались у правительства реализации политики реформ.</w:t>
      </w:r>
    </w:p>
    <w:p>
      <w:pPr>
        <w:pStyle w:val="Normal"/>
        <w:suppressAutoHyphens w:val="true"/>
        <w:spacing w:lineRule="auto" w:line="360"/>
        <w:ind w:firstLine="709"/>
        <w:jc w:val="both"/>
        <w:rPr/>
      </w:pPr>
      <w:r>
        <w:rPr>
          <w:szCs w:val="24"/>
        </w:rPr>
        <w:t>Манифест 17 октября был негативно оценен социалистическими партиями, которые находили уступку недостаточной и стремились к свержению самодержавия. Начатая 6 декабря социалистами и Московским Советом забастовка переросла в вооруженное восстание, но из-за отсутствия поддержки армии и изменившейся после издания Манифеста обстановки оно потерпело поражение. Сказались массовые аресты, проведенные в Петербурге (схвачено 750 человек). С восставшими расправились крайне жестоко, схваченных расстреливали на месте. По официальным данным, погибло 1100 человек.</w:t>
      </w:r>
    </w:p>
    <w:p>
      <w:pPr>
        <w:pStyle w:val="Heading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uppressAutoHyphens w:val="true"/>
        <w:spacing w:lineRule="auto" w:line="360" w:before="0" w:after="0"/>
        <w:ind w:firstLine="709"/>
        <w:jc w:val="both"/>
        <w:rPr>
          <w:rFonts w:ascii="Times New Roman" w:hAnsi="Times New Roman" w:cs="Times New Roman"/>
          <w:i/>
          <w:i/>
          <w:iCs/>
          <w:sz w:val="28"/>
        </w:rPr>
      </w:pPr>
      <w:r>
        <w:rPr>
          <w:rFonts w:cs="Times New Roman" w:ascii="Times New Roman" w:hAnsi="Times New Roman"/>
          <w:iCs/>
          <w:sz w:val="28"/>
        </w:rPr>
        <w:t>Заключение</w:t>
      </w:r>
    </w:p>
    <w:p>
      <w:pPr>
        <w:pStyle w:val="Normal"/>
        <w:suppressAutoHyphens w:val="true"/>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uppressAutoHyphens w:val="true"/>
        <w:spacing w:lineRule="auto" w:line="360"/>
        <w:ind w:firstLine="709"/>
        <w:jc w:val="both"/>
        <w:rPr/>
      </w:pPr>
      <w:r>
        <w:rPr>
          <w:szCs w:val="24"/>
        </w:rPr>
        <w:t>События 1905 года заставили царское правительство внести серьезные коррективы в свою политику. Большинство политических партий (кроме большевиков, анархистов, эсеров-максималистов) оценивало революцию как результативную. Правительство предоставило возможности для легальной деятельности партий, созвало Государственную Думу — выборный законода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
        <w:suppressAutoHyphens w:val="true"/>
        <w:spacing w:lineRule="auto" w:line="360"/>
        <w:ind w:firstLine="709"/>
        <w:jc w:val="both"/>
        <w:rPr/>
      </w:pPr>
      <w:r>
        <w:rPr>
          <w:szCs w:val="24"/>
        </w:rPr>
        <w:t>К 1907 году в России были созданы новые государственные структуры, способствовавшие развитию парламентаризма, хотя в них по-прежнему сильна была роль исполнительных органов. И исполнительные (Совет министров, императорская канцелярия), и законодательные органы (Государственная Дума и Государственный Совет) подчинялись императору, олицетворявшему верховную власть. При этом Совету Министров дополнительно к исполнительным придавались еще и законосовещательные функции. Императору подчинялись также Правительствующий Сенат (высший орган суда и надзора) и Святейший Синод (высший орган управление православной церковью).</w:t>
      </w:r>
    </w:p>
    <w:p>
      <w:pPr>
        <w:pStyle w:val="Normal"/>
        <w:suppressAutoHyphens w:val="true"/>
        <w:spacing w:lineRule="auto" w:line="360"/>
        <w:ind w:firstLine="709"/>
        <w:jc w:val="both"/>
        <w:rPr/>
      </w:pPr>
      <w:r>
        <w:rPr>
          <w:szCs w:val="24"/>
        </w:rPr>
        <w:t xml:space="preserve">В созданной государственной системе централизация превалировала. В отличие от Западной Европы, где парламентские традиции складывались веками, российский парламент в 1906 году начинал накапливать опыт фактически с нулевой отметки. Нужен был определенный срок для выработки политической культуры как депутатов, так и избирателей. Дума решала немало важных вопросов, принимала новые законы и утверждала госбюджет страны, часто выступала с законодательной инициативой. Однако несовершенство законодательно-процедурных механизмов, пестрота состава, психологический настрой депутатов не позволяли Думе быть лидером процесса государственного строительства. Она стала ареной межпартийной полемики, нередко принимавшей форму взаимообвинений и взаиморазоблачений. </w:t>
      </w:r>
    </w:p>
    <w:p>
      <w:pPr>
        <w:pStyle w:val="Normal"/>
        <w:suppressAutoHyphens w:val="true"/>
        <w:spacing w:lineRule="auto" w:line="360"/>
        <w:ind w:firstLine="709"/>
        <w:jc w:val="both"/>
        <w:rPr/>
      </w:pPr>
      <w:r>
        <w:rPr>
          <w:szCs w:val="24"/>
        </w:rPr>
        <w:t>Царская власть, проявившая после поражения в японской войне неуверенность в себе, сумела в 1906-1907 гг. забрать инициативу в решении внутриполитических проблем, а в последующие годы относительно стабилизировала политическую ситуацию в стран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4"/>
        </w:rPr>
      </w:pPr>
      <w:r>
        <w:rPr>
          <w:szCs w:val="24"/>
        </w:rPr>
      </w:r>
      <w:r>
        <w:br w:type="page"/>
      </w:r>
    </w:p>
    <w:p>
      <w:pPr>
        <w:pStyle w:val="Heading1"/>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писок литературы</w:t>
      </w:r>
    </w:p>
    <w:p>
      <w:pPr>
        <w:pStyle w:val="Normal"/>
        <w:tabs>
          <w:tab w:val="clear" w:pos="708"/>
          <w:tab w:val="left" w:pos="900" w:leader="none"/>
        </w:tabs>
        <w:suppressAutoHyphens w:val="true"/>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numPr>
          <w:ilvl w:val="0"/>
          <w:numId w:val="2"/>
        </w:numPr>
        <w:tabs>
          <w:tab w:val="clear" w:pos="708"/>
          <w:tab w:val="left" w:pos="280" w:leader="none"/>
        </w:tabs>
        <w:suppressAutoHyphens w:val="true"/>
        <w:spacing w:lineRule="auto" w:line="360"/>
        <w:ind w:left="0" w:hanging="0"/>
        <w:jc w:val="both"/>
        <w:rPr/>
      </w:pPr>
      <w:r>
        <w:rPr>
          <w:szCs w:val="24"/>
        </w:rPr>
        <w:t xml:space="preserve">Буганов В.И., Зырянов П.Н. История России, конец </w:t>
      </w:r>
      <w:r>
        <w:rPr>
          <w:szCs w:val="24"/>
          <w:lang w:val="en-US"/>
        </w:rPr>
        <w:t>XVII</w:t>
      </w:r>
      <w:r>
        <w:rPr>
          <w:szCs w:val="24"/>
        </w:rPr>
        <w:t>-</w:t>
      </w:r>
      <w:r>
        <w:rPr>
          <w:szCs w:val="24"/>
          <w:lang w:val="en-US"/>
        </w:rPr>
        <w:t>XIX</w:t>
      </w:r>
      <w:r>
        <w:rPr>
          <w:szCs w:val="24"/>
        </w:rPr>
        <w:t xml:space="preserve"> в./Под ред. А.Н.Сахарова. – М.: Просвещение, 1995</w:t>
      </w:r>
    </w:p>
    <w:p>
      <w:pPr>
        <w:pStyle w:val="Normal"/>
        <w:numPr>
          <w:ilvl w:val="0"/>
          <w:numId w:val="2"/>
        </w:numPr>
        <w:tabs>
          <w:tab w:val="clear" w:pos="708"/>
          <w:tab w:val="left" w:pos="280" w:leader="none"/>
        </w:tabs>
        <w:suppressAutoHyphens w:val="true"/>
        <w:spacing w:lineRule="auto" w:line="360"/>
        <w:ind w:left="0" w:hanging="0"/>
        <w:jc w:val="both"/>
        <w:rPr>
          <w:szCs w:val="24"/>
        </w:rPr>
      </w:pPr>
      <w:r>
        <w:rPr>
          <w:szCs w:val="24"/>
        </w:rPr>
        <w:t>Данилов А.А., Косулина Л.Г.История России XX в. М., 1995.</w:t>
      </w:r>
    </w:p>
    <w:p>
      <w:pPr>
        <w:pStyle w:val="Normal"/>
        <w:numPr>
          <w:ilvl w:val="0"/>
          <w:numId w:val="2"/>
        </w:numPr>
        <w:tabs>
          <w:tab w:val="clear" w:pos="708"/>
          <w:tab w:val="left" w:pos="280" w:leader="none"/>
        </w:tabs>
        <w:suppressAutoHyphens w:val="true"/>
        <w:spacing w:lineRule="auto" w:line="360"/>
        <w:ind w:left="0" w:hanging="0"/>
        <w:jc w:val="both"/>
        <w:rPr/>
      </w:pPr>
      <w:r>
        <w:rPr>
          <w:szCs w:val="24"/>
        </w:rPr>
        <w:t>Орлов А.С., Георгиев В.А., Георгиева Н.Г., Сивохина Т.А. История России с древнейших времен до наших дней. Учебник – М.: «ПБОЮЛ Л.В. Рожникова», 2000.</w:t>
      </w:r>
    </w:p>
    <w:p>
      <w:pPr>
        <w:pStyle w:val="Normal"/>
        <w:numPr>
          <w:ilvl w:val="0"/>
          <w:numId w:val="2"/>
        </w:numPr>
        <w:tabs>
          <w:tab w:val="clear" w:pos="708"/>
          <w:tab w:val="left" w:pos="280" w:leader="none"/>
        </w:tabs>
        <w:suppressAutoHyphens w:val="true"/>
        <w:spacing w:lineRule="auto" w:line="360"/>
        <w:ind w:left="0" w:hanging="0"/>
        <w:jc w:val="both"/>
        <w:rPr>
          <w:szCs w:val="24"/>
        </w:rPr>
      </w:pPr>
      <w:r>
        <w:rPr>
          <w:szCs w:val="24"/>
        </w:rPr>
        <w:t>Платонов С.Ф. Полный курс лекций по русской истории. М.,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4">
    <w:name w:val="Верхний колонтитул Знак"/>
    <w:qFormat/>
    <w:rPr>
      <w:color w:val="000000"/>
      <w:sz w:val="28"/>
      <w:szCs w:val="28"/>
      <w:lang w:eastAsia="zh-CN"/>
    </w:rPr>
  </w:style>
  <w:style w:type="character" w:styleId="PageNumber">
    <w:name w:val="Page Number"/>
    <w:rPr>
      <w:rFonts w:cs="Times New Roman"/>
    </w:rPr>
  </w:style>
  <w:style w:type="character" w:styleId="Style15">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6:00Z</dcterms:created>
  <dc:creator>Radmilka</dc:creator>
  <dc:description/>
  <cp:keywords/>
  <dc:language>en-US</dc:language>
  <cp:lastModifiedBy>SYSTEM</cp:lastModifiedBy>
  <cp:lastPrinted>2006-09-16T17:59:00Z</cp:lastPrinted>
  <dcterms:modified xsi:type="dcterms:W3CDTF">2011-09-21T13:56:00Z</dcterms:modified>
  <cp:revision>2</cp:revision>
  <dc:subject/>
  <dc:title>СОДЕРЖАНИЕ</dc:title>
</cp:coreProperties>
</file>