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rFonts w:ascii="Times New Roman" w:hAnsi="Times New Roman" w:cs="Times New Roman"/>
          <w:b w:val="false"/>
          <w:b w:val="false"/>
          <w:szCs w:val="28"/>
        </w:rPr>
      </w:pPr>
      <w:r>
        <w:rPr>
          <w:rFonts w:cs="Times New Roman" w:ascii="Times New Roman" w:hAnsi="Times New Roman"/>
          <w:b w:val="false"/>
          <w:szCs w:val="28"/>
        </w:rPr>
        <w:t>МИНИСТЕРСТВО ВНУТРЕННИХ ДЕЛ РОССИЙСКОЙ ФЕДЕРАЦИИ</w:t>
      </w:r>
    </w:p>
    <w:p>
      <w:pPr>
        <w:pStyle w:val="Heading"/>
        <w:spacing w:lineRule="auto" w:line="360"/>
        <w:ind w:firstLine="709"/>
        <w:rPr>
          <w:rFonts w:ascii="Times New Roman" w:hAnsi="Times New Roman" w:cs="Times New Roman"/>
          <w:b w:val="false"/>
          <w:b w:val="false"/>
          <w:szCs w:val="28"/>
        </w:rPr>
      </w:pPr>
      <w:r>
        <w:rPr>
          <w:rFonts w:cs="Times New Roman" w:ascii="Times New Roman" w:hAnsi="Times New Roman"/>
          <w:b w:val="false"/>
          <w:szCs w:val="28"/>
        </w:rPr>
        <w:t>БЕЛГОРОДСКИЙ ЮРИДИЧЕСКИЙ ИНСТИТУТ</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center"/>
        <w:rPr>
          <w:sz w:val="28"/>
          <w:szCs w:val="28"/>
        </w:rPr>
      </w:pPr>
      <w:r>
        <w:rPr>
          <w:sz w:val="28"/>
          <w:szCs w:val="28"/>
        </w:rPr>
        <w:t>Кафедра Гуманитарных и социально – экономических дисциплин</w:t>
      </w:r>
    </w:p>
    <w:p>
      <w:pPr>
        <w:pStyle w:val="Normal"/>
        <w:spacing w:lineRule="auto" w:line="360"/>
        <w:ind w:firstLine="709"/>
        <w:jc w:val="center"/>
        <w:rPr>
          <w:sz w:val="28"/>
          <w:szCs w:val="28"/>
        </w:rPr>
      </w:pPr>
      <w:r>
        <w:rPr>
          <w:sz w:val="28"/>
          <w:szCs w:val="28"/>
        </w:rPr>
        <w:t>Дисциплина: Отечественная история</w:t>
      </w:r>
    </w:p>
    <w:p>
      <w:pPr>
        <w:pStyle w:val="Heading1"/>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о теме № 7: «Смутное врем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 xml:space="preserve">Подготовил: </w:t>
      </w:r>
    </w:p>
    <w:p>
      <w:pPr>
        <w:pStyle w:val="Normal"/>
        <w:spacing w:lineRule="auto" w:line="360"/>
        <w:ind w:firstLine="709"/>
        <w:jc w:val="right"/>
        <w:rPr>
          <w:sz w:val="28"/>
          <w:szCs w:val="28"/>
        </w:rPr>
      </w:pPr>
      <w:r>
        <w:rPr>
          <w:sz w:val="28"/>
          <w:szCs w:val="28"/>
        </w:rPr>
        <w:t>Студент 453 группы</w:t>
      </w:r>
    </w:p>
    <w:p>
      <w:pPr>
        <w:pStyle w:val="Normal"/>
        <w:spacing w:lineRule="auto" w:line="360"/>
        <w:ind w:firstLine="709"/>
        <w:jc w:val="right"/>
        <w:rPr>
          <w:sz w:val="28"/>
          <w:szCs w:val="28"/>
        </w:rPr>
      </w:pPr>
      <w:r>
        <w:rPr>
          <w:sz w:val="28"/>
          <w:szCs w:val="28"/>
        </w:rPr>
        <w:t>Пронькин Н.Н.</w:t>
      </w:r>
    </w:p>
    <w:p>
      <w:pPr>
        <w:pStyle w:val="Normal"/>
        <w:spacing w:lineRule="auto" w:line="360"/>
        <w:ind w:firstLine="709"/>
        <w:jc w:val="right"/>
        <w:rPr>
          <w:sz w:val="28"/>
          <w:szCs w:val="28"/>
        </w:rPr>
      </w:pPr>
      <w:r>
        <w:rPr>
          <w:sz w:val="28"/>
          <w:szCs w:val="28"/>
        </w:rPr>
        <w:t xml:space="preserve">Подготовил: </w:t>
      </w:r>
    </w:p>
    <w:p>
      <w:pPr>
        <w:pStyle w:val="Normal"/>
        <w:spacing w:lineRule="auto" w:line="360"/>
        <w:ind w:firstLine="709"/>
        <w:jc w:val="right"/>
        <w:rPr>
          <w:sz w:val="28"/>
          <w:szCs w:val="28"/>
        </w:rPr>
      </w:pPr>
      <w:r>
        <w:rPr>
          <w:sz w:val="28"/>
          <w:szCs w:val="28"/>
        </w:rPr>
        <w:t>преподаватель кафедры Г и СЭД</w:t>
      </w:r>
    </w:p>
    <w:p>
      <w:pPr>
        <w:pStyle w:val="Normal"/>
        <w:spacing w:lineRule="auto" w:line="360"/>
        <w:ind w:firstLine="709"/>
        <w:jc w:val="right"/>
        <w:rPr>
          <w:sz w:val="28"/>
          <w:szCs w:val="28"/>
        </w:rPr>
      </w:pPr>
      <w:r>
        <w:rPr>
          <w:sz w:val="28"/>
          <w:szCs w:val="28"/>
        </w:rPr>
        <w:t>капитан милиции</w:t>
      </w:r>
    </w:p>
    <w:p>
      <w:pPr>
        <w:pStyle w:val="Normal"/>
        <w:spacing w:lineRule="auto" w:line="360"/>
        <w:ind w:firstLine="709"/>
        <w:jc w:val="right"/>
        <w:rPr>
          <w:sz w:val="28"/>
          <w:szCs w:val="28"/>
        </w:rPr>
      </w:pPr>
      <w:r>
        <w:rPr>
          <w:sz w:val="28"/>
          <w:szCs w:val="28"/>
        </w:rPr>
        <w:t xml:space="preserve">Хряков Р.Н. </w:t>
      </w:r>
    </w:p>
    <w:p>
      <w:pPr>
        <w:pStyle w:val="Normal"/>
        <w:spacing w:lineRule="auto" w:line="360"/>
        <w:ind w:firstLine="709"/>
        <w:jc w:val="center"/>
        <w:rPr>
          <w:sz w:val="28"/>
          <w:szCs w:val="28"/>
        </w:rPr>
      </w:pPr>
      <w:r>
        <w:rPr>
          <w:sz w:val="28"/>
          <w:szCs w:val="28"/>
        </w:rPr>
        <w:t>Белгород – 2008</w:t>
      </w:r>
      <w:r>
        <w:br w:type="page"/>
      </w:r>
    </w:p>
    <w:p>
      <w:pPr>
        <w:pStyle w:val="Normal"/>
        <w:spacing w:lineRule="auto" w:line="360"/>
        <w:ind w:firstLine="709"/>
        <w:jc w:val="center"/>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В марте 1584 года умирает Иван Грозный. На российский престол восходит сын Ивана Грозного Федор Иванович. Умственная и физическая слабость нового царя не позволяла ему быть самостоятельной политической фигурой в российском государстве. Вокруг трона разгорелась жестокая борьба между политическими кланами за влияние при царском дворе. Бельские, Шуйские, Мстиславские - вот лишь неполный перечень претендентов на первые роли в государстве. В ход шли самые разнообразные средства - от ссылки до убийств своих противников. Самым удачливым в этой борьбе оказался зять известного опричника Малюты Скуратова и шурин царя Федора- Борис Федорович Годунов. Он происходил из старинного боярского рода Сабуровых и выдвинулся в государственной иерархии в годы опричнины. Годунов был талантливым политическим деятелем, показал себя дальновидным, расчетливым и ловким политиком. </w:t>
      </w:r>
      <w:r>
        <w:br w:type="page"/>
      </w:r>
    </w:p>
    <w:p>
      <w:pPr>
        <w:pStyle w:val="Heading1"/>
        <w:spacing w:lineRule="auto" w:line="360"/>
        <w:ind w:firstLine="709"/>
        <w:rPr/>
      </w:pPr>
      <w:r>
        <w:rPr/>
        <w:t>Смутное врем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чень скоро, расправившись со своими соперниками, Борис Годунов превращается в фактического правителя государства. Для укрепления своего положения, он окружает себя преданными и верными людьми. К концу царствования Федора в ключевых государственных органах главенствовали те, кто был обязан своим выдвижением Годунову. Это обстоятельство, а также загадочная смерть в 1591г. в Угличе брата царя царевича Дмитрия, предопределили избрание в 1598г., после смерти бездетного Федора, Земским собором Бориса Годунова царем. Напомним, что со смертью Федора Ивановича пресеклась династия Рюриковичей.</w:t>
      </w:r>
    </w:p>
    <w:p>
      <w:pPr>
        <w:pStyle w:val="Normal"/>
        <w:spacing w:lineRule="auto" w:line="360"/>
        <w:ind w:firstLine="709"/>
        <w:jc w:val="both"/>
        <w:rPr>
          <w:sz w:val="28"/>
        </w:rPr>
      </w:pPr>
      <w:r>
        <w:rPr>
          <w:sz w:val="28"/>
        </w:rPr>
        <w:t>После смерти Ивана Грозного перед русским правительством стоял ряд внутриполитических и внешнеполитических задач. Среди них первое место занимали проблемы стабилизации экономической жизни и упорядочения социальных отношений. От их решения зависела военная мощь и финансовое благополучие государства. Подорванное непомерными налогами и опричниной, крестьянское хозяйство бедствовало, крестьяне искали лучшей доли на окраинах государства. Запустение земель пагубно сказывалось на поместном хозяйстве и связанной с этим исправностью служилого сословия. Сужалась налоговая база государства, основой которой являлось все тоже крестьянское хозяйство. Зрело социальное недовольство, охватившее широкие слои российского общества. Такое положение не могло не вызывать опасений у правительства. Выход из этой ситуации был найден в прикреплении крестьян к земле. О запрещении крестьянских переходов нет достоверных сведений, но изданный в 1597г. указ об «урочных летах», закрепивший пятилетний срок исковой давности по тяжбам о возвращении беглых крестьян, исходит уже из прикрепления крестьян к земле. В это же время усиливается зависимость холопов. Данные мероприятия были призваны поддержать служилое землевладение и тем самым укрепить социальную опору власти.</w:t>
      </w:r>
    </w:p>
    <w:p>
      <w:pPr>
        <w:pStyle w:val="Normal"/>
        <w:spacing w:lineRule="auto" w:line="360"/>
        <w:ind w:firstLine="709"/>
        <w:jc w:val="both"/>
        <w:rPr>
          <w:sz w:val="28"/>
        </w:rPr>
      </w:pPr>
      <w:r>
        <w:rPr>
          <w:sz w:val="28"/>
        </w:rPr>
        <w:t xml:space="preserve">В этот период активно развиваются города, улучшается положение посадского населения. Правительство, заинтересованное в городах как крупнейших налогоплательщиках, оказывает им всяческое покровительство. </w:t>
      </w:r>
    </w:p>
    <w:p>
      <w:pPr>
        <w:pStyle w:val="Normal"/>
        <w:spacing w:lineRule="auto" w:line="360"/>
        <w:ind w:firstLine="709"/>
        <w:jc w:val="both"/>
        <w:rPr>
          <w:sz w:val="28"/>
        </w:rPr>
      </w:pPr>
      <w:r>
        <w:rPr>
          <w:sz w:val="28"/>
        </w:rPr>
        <w:t>Одним из важнейших результатов деятельности Бориса Годунова стало учреждение в 1598г. патриаршества. Русская православная церковь обрела юридическую независимость, повышался ее статус, укреплялся авторитет.</w:t>
      </w:r>
    </w:p>
    <w:p>
      <w:pPr>
        <w:pStyle w:val="Normal"/>
        <w:spacing w:lineRule="auto" w:line="360"/>
        <w:ind w:firstLine="709"/>
        <w:jc w:val="both"/>
        <w:rPr>
          <w:sz w:val="28"/>
        </w:rPr>
      </w:pPr>
      <w:r>
        <w:rPr>
          <w:sz w:val="28"/>
        </w:rPr>
        <w:t>Во внешнеполитической деятельности правительство Годунова стремилось к поддержанию мирных отношений с соседями. Продлевается перемирие с Польшей, развиваются отношения с Кавказом и Средней Азией. Умело организуется оборона южных рубежей. Успехом завершается война со Швецией (1590-1593), в результате которой Россия вернула себе Ивангород, Ям и другие города.</w:t>
      </w:r>
    </w:p>
    <w:p>
      <w:pPr>
        <w:pStyle w:val="Normal"/>
        <w:tabs>
          <w:tab w:val="clear" w:pos="708"/>
          <w:tab w:val="left" w:pos="993" w:leader="none"/>
        </w:tabs>
        <w:spacing w:lineRule="auto" w:line="360"/>
        <w:ind w:firstLine="709"/>
        <w:jc w:val="both"/>
        <w:rPr>
          <w:sz w:val="28"/>
        </w:rPr>
      </w:pPr>
      <w:r>
        <w:rPr>
          <w:sz w:val="28"/>
        </w:rPr>
        <w:t>Итогом деятельности русского правительства стал, начавшийся в 90-х годах, экономический подъем. Однако благополучие длилось недолго. В ХVII век Россия вступила несколькими неурожайными годами. Государство было охвачено социально-экономическим и политическим кризисом. Надвигалась Смута.</w:t>
      </w:r>
    </w:p>
    <w:p>
      <w:pPr>
        <w:pStyle w:val="Normal"/>
        <w:spacing w:lineRule="auto" w:line="360"/>
        <w:ind w:firstLine="709"/>
        <w:jc w:val="both"/>
        <w:rPr/>
      </w:pPr>
      <w:r>
        <w:rPr>
          <w:sz w:val="28"/>
        </w:rPr>
        <w:t>Хозяйственная разруха; опустошение целых областей (по некоторым данным, население Новгородской земли в 60-70-е гг. сократилось в пять раз); уничтожение механизмов управления государством и людей, способных приводить в движение эти механизмы; массовое бегство крестьян, холопов, обедневших дворян на окраины государства; посеянный в душах подданных страх перед властью; ослабление внешнеполитических позиций Московского государства - таковы были непосредственные итоги царствования Ивана Грозного, завершившегося в 1584г. Основной политический вопрос того времени: кто и как будет управлять государством, которое уже перестало быть собранием разрозненных областей, земель и уделов, но еще не превратилось в органическое целое, - вопрос этот остался открытым.</w:t>
      </w:r>
    </w:p>
    <w:p>
      <w:pPr>
        <w:pStyle w:val="Normal"/>
        <w:spacing w:lineRule="auto" w:line="360"/>
        <w:ind w:firstLine="709"/>
        <w:jc w:val="both"/>
        <w:rPr/>
      </w:pPr>
      <w:r>
        <w:rPr>
          <w:sz w:val="28"/>
        </w:rPr>
        <w:t>Война царя с собственными подданными (часть которых поддерживала монарха - чаще всего из страха или желания выслужиться, реже по долгу) могла закончиться только поражением обеих сторон. Реальной силы, угрожавшей самовластию московского государя, в конце XVI века не существовало, но господство над обнищавшими и запуганными подданными было достигнуто почти исключительно насилием, отдалившим власть от общества и подорвавшим доверие к этой власти. Доверие во многом держалось на представлениях о строгом, но справедливом царе и на обоюдной готовности монарха и подданных соблюдать традиции. Нарушив «старину», грубо поправ казавшиеся безусловными законы, растеряв во время опричнины, достигнутое в ходе реформ 1550-х гг., государственная власть обрекала себя на нестабильность.</w:t>
      </w:r>
    </w:p>
    <w:p>
      <w:pPr>
        <w:pStyle w:val="Normal"/>
        <w:spacing w:lineRule="auto" w:line="360"/>
        <w:ind w:firstLine="709"/>
        <w:jc w:val="both"/>
        <w:rPr/>
      </w:pPr>
      <w:r>
        <w:rPr>
          <w:sz w:val="28"/>
        </w:rPr>
        <w:t>Дестабилизации обстановки способствовал и династический кризис. Ивану IV наследовал его сын Федор (1584-1598), человек набожный и справедливый, но малоспособный к решению государственных дел. От имени царя правил его шурин (брат жены) Борис Годунов. Федор умер бездетным; младший его брат, малолетний Дмитрий, сын Ивана IV от пятого брата (с точки зрения тогдашних законов такой брак считался, по меньшей мере, сомнительным), погиб в 1591г. И хотя молва считала Годунова виновником его гибели, источники не дают однозначного ответа на вопрос о причине гибели царевича. Таким образом, династия потомков Ивана Калиты пресеклась.</w:t>
      </w:r>
    </w:p>
    <w:p>
      <w:pPr>
        <w:pStyle w:val="Normal"/>
        <w:spacing w:lineRule="auto" w:line="360"/>
        <w:ind w:firstLine="709"/>
        <w:jc w:val="both"/>
        <w:rPr>
          <w:sz w:val="28"/>
        </w:rPr>
      </w:pPr>
      <w:r>
        <w:rPr>
          <w:sz w:val="28"/>
        </w:rPr>
        <w:t>В 1598г. после смерти бездетного Федора Иоановича Земский собор избрал царем Бориса Годунова.</w:t>
      </w:r>
    </w:p>
    <w:p>
      <w:pPr>
        <w:pStyle w:val="Normal"/>
        <w:spacing w:lineRule="auto" w:line="360"/>
        <w:ind w:firstLine="709"/>
        <w:jc w:val="both"/>
        <w:rPr>
          <w:sz w:val="28"/>
        </w:rPr>
      </w:pPr>
      <w:r>
        <w:rPr>
          <w:sz w:val="28"/>
        </w:rPr>
        <w:t>Годунов, безусловно, был крупным государственным деятелем, талантливым политиком, осторожным и настойчивым. Он впервые предпринял попытку ликвидировать культурное отставание России от Запада. Для этого Годунов широко раскрыл двери иностранным специалистам. Другим его беспрецедентным шагом была отправка на учебу за границу группы дворянских детей. В 1589г. в России было учреждено патриаршество. Это было крупным событием, укрепившем престиж и духовную независимость страны. Ему удалось не только стабилизировать внешнеполитическое положение России, но и возвратить - в результате войны со Швецией 1590-1593 гг. - Иван-город, Ям, Копорье и Корелу.</w:t>
      </w:r>
    </w:p>
    <w:p>
      <w:pPr>
        <w:pStyle w:val="Normal"/>
        <w:spacing w:lineRule="auto" w:line="360"/>
        <w:ind w:firstLine="709"/>
        <w:jc w:val="both"/>
        <w:rPr>
          <w:sz w:val="28"/>
        </w:rPr>
      </w:pPr>
      <w:r>
        <w:rPr>
          <w:sz w:val="28"/>
        </w:rPr>
        <w:t>Однако важнейшей задачей царя Бориса стало преодоление двух тяжелейших последствий опричнины - экономического кризиса и разобщенности, противоречий среди господствующего класса. Его положение осложнялось тем, что в глазах части знати (да и не только ее) он так и не обрел необходимого признания легитимности своего восхождения. Широкое хождение получили слухи о его причастности к гибели царевича Дмитрия. Поэтому Годунов вынужден был постоянно вести изматывающую борьбу за сохранение и укрепление собственной власти. Тяжелое экономическое положение также не оставляло ему простора для маневра, и он продолжал тактику закрепощения крестьян. По-видимому, в 1592-1593 гг. был издан указ, запрещавший навсегда крестьянам по всей стране переходить к новым хозяевам. Указ об урочных летах (1597) вводил 5-летний срок сыска беглых крестьян. Он уже определенно исходил из прикрепления крестьян к земле. В результате неурожайных лет 1601-1602 гг. в стране разразился страшный голод. Он продолжался 3 года и был усугублен варварской и циничной спекуляцией зерном. Все попытки царя поправить ситуацию с помощью раздачи денег, бесплатного хлеба и организации общественных работ к успеху не привели. Только в Москве умерло 127 тыс. человек.</w:t>
      </w:r>
    </w:p>
    <w:p>
      <w:pPr>
        <w:pStyle w:val="Normal"/>
        <w:spacing w:lineRule="auto" w:line="360"/>
        <w:ind w:firstLine="709"/>
        <w:jc w:val="both"/>
        <w:rPr>
          <w:sz w:val="28"/>
        </w:rPr>
      </w:pPr>
      <w:r>
        <w:rPr>
          <w:sz w:val="28"/>
        </w:rPr>
        <w:t>Голод привел к взрыву социального недовольства и падению престижа Годунова. В 1603г. началось мощное восстание холопов, охватившее центральные уезды. Восстание было подавлено. Но ситуация в стране не стабилизировалась.</w:t>
      </w:r>
    </w:p>
    <w:p>
      <w:pPr>
        <w:pStyle w:val="Normal"/>
        <w:spacing w:lineRule="auto" w:line="360"/>
        <w:ind w:firstLine="709"/>
        <w:jc w:val="both"/>
        <w:rPr/>
      </w:pPr>
      <w:r>
        <w:rPr>
          <w:sz w:val="28"/>
        </w:rPr>
        <w:t>Еще в 1601г. в Речи Посполитой появился беглый Григорий Отрепьев - бывший холоп бояр Романовых, выдававший себя за чудесно спасшегося царевича Дмитрия (скорее всего, к этой роли он был подготовлен Романовыми). Перейдя в католичество и посулив польскому королю Сигизмунду III Смоленск и Чернигово-Северскую землю, воеводе Ю. Мнишеку (в дочь которого, Марину, Отрепьев влюбился) - Псков и Новгород, он сумел получить право набрать в Польше добровольцев для похода на Москву. В 1604 году с четырьмя тысячами поляков, русских дворян-эмигрантов, запорожских и донских казаков Лжедмитрий переправился через Днепр. Он выбрал окольный путь к Москве, так как на юго-западных окраинах государства начиналось мощное крестьянское восстание, и Лжедмитрий получил здесь необходимое подкрепление и припасы.</w:t>
      </w:r>
    </w:p>
    <w:p>
      <w:pPr>
        <w:pStyle w:val="Normal"/>
        <w:spacing w:lineRule="auto" w:line="360"/>
        <w:ind w:firstLine="709"/>
        <w:jc w:val="both"/>
        <w:rPr>
          <w:sz w:val="28"/>
        </w:rPr>
      </w:pPr>
      <w:r>
        <w:rPr>
          <w:sz w:val="28"/>
        </w:rPr>
        <w:t>Войско самозванного царевича росло; к претенденту на престол охотно примыкали недовольные или обиженные царем Борисом, искатели приключений, не получившие причитавшегося им жалованья служилые люди, стрельцы да пушкари, мелкопоместные дворяне, крестьяне, казаки, неприкаянные холопы, которых их хозяева в голодные годы отпускали на волю, лишая тем самым надежного источника существования. Нередко на сторону Лжедмитрия переходили и отряды правительственных войск. С каждым новым успехом число сторонников мнимого царевича увеличивалось и в Москве - не только среди горожан, но и в ближайшем окружении Годунова.</w:t>
      </w:r>
    </w:p>
    <w:p>
      <w:pPr>
        <w:pStyle w:val="Normal"/>
        <w:spacing w:lineRule="auto" w:line="360"/>
        <w:ind w:firstLine="709"/>
        <w:jc w:val="both"/>
        <w:rPr>
          <w:sz w:val="28"/>
        </w:rPr>
      </w:pPr>
      <w:r>
        <w:rPr>
          <w:sz w:val="28"/>
        </w:rPr>
        <w:t>Понятно, что многие оппозиционные бояре готовы были признать претендента законным царем из соображений политических; однако подавляющее большинство приверженцев Лжедмитрия искренне верили в историю о чудесном спасении; во всяком случае, права на трон самозванца казались не более спорными, чем права Годунова. Непопулярность последнего оказалась, пожалуй, решающим фактором, способствовавшим воцарению Лжедмитрия.</w:t>
      </w:r>
    </w:p>
    <w:p>
      <w:pPr>
        <w:pStyle w:val="Normal"/>
        <w:spacing w:lineRule="auto" w:line="360"/>
        <w:ind w:firstLine="709"/>
        <w:jc w:val="both"/>
        <w:rPr>
          <w:sz w:val="28"/>
        </w:rPr>
      </w:pPr>
      <w:r>
        <w:rPr>
          <w:sz w:val="28"/>
        </w:rPr>
        <w:t>Помогла самозванцу и неожиданная смерть Бориса Годунова (апрель 1605 года); Москва и войско присягнули Федору Борисовичу Годунову, но без особого рвения исполняли связанные с присягой обязательства. Уже в мае многие местные воеводы признали самозванца законным царем; их примеру последовала большая часть правительственной армии. После некоторых колебаний изменили Федору Годунову и московские бояре (этому способствовали антигодуновские настроения большинства столичных купцов и посадских людей). 20 июня 1605г. состоялся торжественный въезд Лжедмитрия в Москву. Еще до этого были убиты почти все родственники царя Бориса, в том числе и наследовавший ему сын Федор, а также некоторые из сохранивших верность прежней присяге; патриарх Иов был сослан. Самозванец приступил к управлению государством.</w:t>
      </w:r>
    </w:p>
    <w:p>
      <w:pPr>
        <w:pStyle w:val="Normal"/>
        <w:spacing w:lineRule="auto" w:line="360"/>
        <w:ind w:firstLine="709"/>
        <w:jc w:val="both"/>
        <w:rPr>
          <w:sz w:val="28"/>
        </w:rPr>
      </w:pPr>
      <w:r>
        <w:rPr>
          <w:sz w:val="28"/>
        </w:rPr>
        <w:t>Однако, несмотря на некоторые сильные личные качества и определенную популярность среди войск и населения, укрепиться Лжедмитрию на престоле не удалось. Он не сумел заручиться поддержкой ни одной из реальных социально-политических сил. Из чувства самосохранения, а возможно и патриотизма свои польские авансы (обещания отдать Псков, Новгород, Смоленск) самозванец возвращать не хотел. Более того, приняв в Польше католичество, он не разрешил строить на Руси католические храмы. Желая привлечь на свою сторону русское дворянство, Лжедмитрий раздавал земли и деньги, но их резервы оказались не беспредельны. Не решился он восстановить и Юрьев день, чего так ждали крестьяне. Православная церковь относилась к царю-католику настороженно, отказывая ему в кредитах и доверии. Бесчинства поляков в Москве вызывали острое недовольство посадских и служилых людей. В результате боярского заговора и восстания москвичей, 17 мая 1606г., Лжедмитрий I был убит.</w:t>
      </w:r>
    </w:p>
    <w:p>
      <w:pPr>
        <w:pStyle w:val="Normal"/>
        <w:spacing w:lineRule="auto" w:line="360"/>
        <w:ind w:firstLine="709"/>
        <w:jc w:val="both"/>
        <w:rPr>
          <w:sz w:val="28"/>
        </w:rPr>
      </w:pPr>
      <w:r>
        <w:rPr>
          <w:sz w:val="28"/>
        </w:rPr>
        <w:t>Импровизированный Земский собор, наскоро собранный боярами, выбрал на царство В.И. Шуйского (1606-1610 гг.), заслужившего репутацию «боярского царя». Вступая на престол, Шуйский письменно зафиксировал свои обязательства перед боярской аристократией: во-первых, наиболее важные судебные дела царь должен был теперь рассматривать только совместно с Думой; во-вторых, монарх отказался от традиционного права подвергать опале бояр и своих приближенных, руководствуясь только собственным желанием. Было ограничено и произвольное распоряжение имуществом подданных: царь мог конфисковать вотчины преступника, но не его родни. Однако эти принципиальные договоренности Шуйский частенько игнорировал. Политические склоки в российских «верхах» также не способствовали нормализации обстановки.</w:t>
      </w:r>
    </w:p>
    <w:p>
      <w:pPr>
        <w:pStyle w:val="Normal"/>
        <w:spacing w:lineRule="auto" w:line="360"/>
        <w:ind w:firstLine="709"/>
        <w:jc w:val="both"/>
        <w:rPr>
          <w:sz w:val="28"/>
        </w:rPr>
      </w:pPr>
      <w:r>
        <w:rPr>
          <w:sz w:val="28"/>
        </w:rPr>
        <w:t>Крестьянство продолжало активные выступления против крепостничества и ухудшения своего положения. Часть феодальной знати, поддержавшая Лжедмитрия I, была недовольна избранием на царство Шуйского, опасаясь репрессий. Население юго-западных окраин, освобожденное самозванцем от налогов на 10 лет, протестовало против их восстановления. Летом 1606г. во главе так называемой крестьянской войны встал И. Болотников (возможно разорившийся дворянин), называвший себя «воеводой царя Дмитрия Иоанновича». На начальном этапе похода Лждемитрия он принимал активное участие в нем. Осенью 1606г. войска Болотникова осадили Москву и больше месяца пытались взять ее. Однако в ноябре дворянские отряды под руководством П. Ляпунова и И. Пашкова, примкнувшие к восставшим, перешли на сторону Шуйского, а осенью 1607г. царским войскам удалось окончательно разгромить Болотникова.</w:t>
      </w:r>
    </w:p>
    <w:p>
      <w:pPr>
        <w:pStyle w:val="Normal"/>
        <w:spacing w:lineRule="auto" w:line="360"/>
        <w:ind w:firstLine="709"/>
        <w:jc w:val="both"/>
        <w:rPr>
          <w:sz w:val="28"/>
        </w:rPr>
      </w:pPr>
      <w:r>
        <w:rPr>
          <w:sz w:val="28"/>
        </w:rPr>
        <w:t>Подавление крестьянской войны мало что изменило в стране. Правительство В. Шуйского пыталось лавировать, с одной стороны, улучшая положение холопов, с другой - устанавливая 15-летний срок сыска беглых крестьян. Маневры «верхов» привели к тому, что ими оставались недовольны и помещики и крестьяне. Неудивительно, что в 1607г. на Брянщине появился молодой человек, объявивший себя спасшимся царем Дмитрием. В отличие от первого самозванца, с самого начала Лжедмитрий II был ставленником польских феодалов. Не успев соединиться с Болотниковым, он тем не менее сумел набрать силы как в Польше, так и в России и в 1608г. двинулся к столице.</w:t>
      </w:r>
    </w:p>
    <w:p>
      <w:pPr>
        <w:pStyle w:val="Normal"/>
        <w:spacing w:lineRule="auto" w:line="360"/>
        <w:ind w:firstLine="709"/>
        <w:jc w:val="both"/>
        <w:rPr>
          <w:sz w:val="28"/>
        </w:rPr>
      </w:pPr>
      <w:r>
        <w:rPr>
          <w:sz w:val="28"/>
        </w:rPr>
        <w:t>Дойдя до Москвы, самозванец засел в Тушине, где начала действовать Боярская дума и свой «патриарх» - ростовский митрополит Филарет (Федор Романов). Главную роль в тушинском лагере играли отряды шляхтичей из Речи Посполитой (Лисовского, Ружинского, Сапеги), занимавшиеся разбоем и грабежами по всей стране. Они безуспешно пытались в течение 16 месяцев захватить сильную крепость - Троице-Сергиев монастырь.</w:t>
      </w:r>
    </w:p>
    <w:p>
      <w:pPr>
        <w:pStyle w:val="Normal"/>
        <w:spacing w:lineRule="auto" w:line="360"/>
        <w:ind w:firstLine="709"/>
        <w:jc w:val="both"/>
        <w:rPr>
          <w:sz w:val="28"/>
        </w:rPr>
      </w:pPr>
      <w:r>
        <w:rPr>
          <w:sz w:val="28"/>
        </w:rPr>
        <w:t>В феврале 1609г. правительство Шуйского заключило договор о союзе со Швецией, надеясь на ее помощь в борьбе с тушинцами. Однако шведы сразу же попытались захватить Новгород. В то же время этот договор дал повод Польше для начала открытой интервенции. 17 июля 1610г. московские бояре свергли Шуйского, вынудив его постричься в монахи. Участники заговора обещали выбрать царя позднее, а пока в Москве стали править 7 бояр - «семибоярщина». Напуганные размахом крестьянского движения и ростом анархии в стране, московские бояре, несмотря на протесты патриарха Гермогена, заключили договор с польским королевичем Владиславом о «призвании его на царство». В договоре повторялась присяга Шуйского, но оставался неясным вопрос о переходе Владислава в православие. На основании этого договора польские войска вошли в Москву и наместник Владислава (тому исполнилось лишь 15 лет) А. Гонсевский стал распоряжаться в стране.</w:t>
      </w:r>
    </w:p>
    <w:p>
      <w:pPr>
        <w:pStyle w:val="Normal"/>
        <w:spacing w:lineRule="auto" w:line="360"/>
        <w:ind w:firstLine="709"/>
        <w:jc w:val="both"/>
        <w:rPr/>
      </w:pPr>
      <w:r>
        <w:rPr>
          <w:sz w:val="28"/>
        </w:rPr>
        <w:t>Иностранный гнет не устраивал ни крестьянство и посадских людей, ни дворянство с духовенством. В стране назревала идея всенародного ополчения для спасения России. Первое из них сформировалось в начале 1617 года в Рязани под руководством П. Ляпунова. К нему присоединились казаки, служилые и посадские люди из других городов.</w:t>
      </w:r>
    </w:p>
    <w:p>
      <w:pPr>
        <w:pStyle w:val="Normal"/>
        <w:spacing w:lineRule="auto" w:line="360"/>
        <w:ind w:firstLine="709"/>
        <w:jc w:val="both"/>
        <w:rPr>
          <w:sz w:val="28"/>
        </w:rPr>
      </w:pPr>
      <w:r>
        <w:rPr>
          <w:sz w:val="28"/>
        </w:rPr>
        <w:t>В марте ополчение осадило Москву, но освободить ее не смогло, захватив лишь Белый город. Более того, летом того же года оно фактически распалось из-за разногласий между дворянами и казаками. Положение же страны все больше ухудшалось: поляки после 624-дневной осады захватили Смоленск, шведы - Новгород. В этой ситуации в Нижнем Новгороде по инициативе купца Козьмы Минина создается второе ополчение, военное руководство которым поручается князю Дмитрию Пожарскому. В августе 1613г. в Москве собрался на редкость многолюдный (около 700 человек) Земский собор, в котором принимали участие выборные от бояр, дворян, духовенства, посадских людей, казаков, стрельцов и, видимо, черносошных людей крестьян. После долгого обсуждения наиболее приемлемой для всех собравшихся стала кандидатура 16-летнего Михаила Федоровича Романова (1613-1645), сына патриарха Филарета. Дело в том, что семейство Романовых устраивало все слои тогдашнего русского общества. Они были своими для родовитого дворянства, для людей, связанных с опричниной Ивана Грозного, и в то же время - для лиц, пострадавших от опричнины: Романовы не были особо замешаны в терроре 1570-х годов. Наконец, долгое пребывание Филарета в Тушине рождало иллюзии о «справедливой» власти в казачестве и крестьянстве. Да и сторонники польского варианта могли не беспокоиться, ведь делегацию на переговорах с Владиславом возглавлял все тот же вездесущий Филарет.</w:t>
      </w:r>
    </w:p>
    <w:p>
      <w:pPr>
        <w:pStyle w:val="Normal"/>
        <w:spacing w:lineRule="auto" w:line="360"/>
        <w:ind w:firstLine="709"/>
        <w:jc w:val="both"/>
        <w:rPr>
          <w:sz w:val="28"/>
        </w:rPr>
      </w:pPr>
      <w:r>
        <w:rPr>
          <w:sz w:val="28"/>
        </w:rPr>
        <w:t>Михаил Романов положил начало новой династии, которая правила в России три столетия. После его воцарения страна медленно стала выходить из социальной катастрофы, восстанавливая экономическую и общественную системы.</w:t>
      </w:r>
      <w:r>
        <w:br w:type="page"/>
      </w:r>
    </w:p>
    <w:p>
      <w:pPr>
        <w:pStyle w:val="Normal"/>
        <w:spacing w:lineRule="auto" w:line="360"/>
        <w:ind w:firstLine="709"/>
        <w:jc w:val="center"/>
        <w:rPr>
          <w:b/>
          <w:b/>
          <w:sz w:val="28"/>
          <w:szCs w:val="28"/>
        </w:rPr>
      </w:pPr>
      <w:r>
        <w:rPr>
          <w:b/>
          <w:sz w:val="28"/>
          <w:szCs w:val="28"/>
        </w:rPr>
        <w:t>5. Россия в XVII ве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Необходимой предпосылкой для выхода из глубокого кризиса являлась стабилизация внешнеполитического положения страны, прекращение иностранной интервенции. В 1613г. на оккупированных Швецией Северо-западных землях началось народное движение против захватчиков. Были освобождены некоторые города: Тихвин, Порхов, Гдов. В Россию были направлены крупные силы во главе со шведским королем Густавом Адольфом. В 1615г. он осадил Псков, но, несмотря на 3-месячную осаду, не смог его взять. В 1617г. в пределы России двинулось польское войско, возглавляемое королевичем Владиславом. В октябре 1618г. поляки подошли к Москве, но были отброшены.</w:t>
      </w:r>
    </w:p>
    <w:p>
      <w:pPr>
        <w:pStyle w:val="Normal"/>
        <w:spacing w:lineRule="auto" w:line="360"/>
        <w:ind w:firstLine="709"/>
        <w:jc w:val="both"/>
        <w:rPr>
          <w:sz w:val="28"/>
        </w:rPr>
      </w:pPr>
      <w:r>
        <w:rPr>
          <w:sz w:val="28"/>
        </w:rPr>
        <w:t>В этих условиях российская дипломатия активизирует усилия по заключению мира. Благоприятные возможности для этого создавало: истощение сил Польши и отчасти Швеции, а также усиление международной напряженности в Европе (вылившееся в 1618г. в тридцатилетнюю войну). В результате в 1617г. был заключен мирный договор со Швецией, по которому Россия вернула себе Новгородскую землю, но потеряла выход к Балтийскому морю (р. Неву, Ижорскую землю, города Корела, Орешек и др.). В 1618г. было заключено перемирие с Польшей, оставлявшее Смоленские и Северские земли.</w:t>
      </w:r>
    </w:p>
    <w:p>
      <w:pPr>
        <w:pStyle w:val="Normal"/>
        <w:spacing w:lineRule="auto" w:line="360"/>
        <w:ind w:firstLine="709"/>
        <w:jc w:val="both"/>
        <w:rPr>
          <w:sz w:val="28"/>
        </w:rPr>
      </w:pPr>
      <w:r>
        <w:rPr>
          <w:sz w:val="28"/>
        </w:rPr>
        <w:t>Чтобы вернуть себе Смоленск, Россия безуспешно воевала с Польшей в 1632-1634 гг. Однако эти земли были возвращены лишь после новой войны с Речью Посполитой в 1654-1667 годах. Земли, отошедшие к Швеции, удалось вернуть только в XVIII веке Петру I.</w:t>
      </w:r>
    </w:p>
    <w:p>
      <w:pPr>
        <w:pStyle w:val="Normal"/>
        <w:spacing w:lineRule="auto" w:line="360"/>
        <w:ind w:firstLine="709"/>
        <w:jc w:val="both"/>
        <w:rPr>
          <w:sz w:val="28"/>
        </w:rPr>
      </w:pPr>
      <w:r>
        <w:rPr>
          <w:sz w:val="28"/>
        </w:rPr>
        <w:t>Таким образом, территориальные потери, понесенные Россией после Смуты, оказались тяжелы. Тем не менее главным оставалось решение внутренних проблем - ликвидация разрухи и укрепление государственной власти.</w:t>
      </w:r>
    </w:p>
    <w:p>
      <w:pPr>
        <w:pStyle w:val="Normal"/>
        <w:spacing w:lineRule="auto" w:line="360"/>
        <w:ind w:firstLine="709"/>
        <w:jc w:val="both"/>
        <w:rPr>
          <w:sz w:val="28"/>
        </w:rPr>
      </w:pPr>
      <w:r>
        <w:rPr>
          <w:sz w:val="28"/>
        </w:rPr>
        <w:t>Выход из экономического кризиса растянулся до 1650-х годов. Продолжительность восстановительного периода объясняется и относительно низким плодородием нечерноземных земель и слабой производительностью крестьянского хозяйства с его примитивной техникой и технологией. Основным источником развития сельскохозяйственного производства оставалось освоение новых земель, а также введение в оборот старопахотных. Запустение центральных уездов в результате длительного кризиса и оттока населения на окраины явилось одной из причин усиления крепостного права.</w:t>
      </w:r>
    </w:p>
    <w:p>
      <w:pPr>
        <w:pStyle w:val="Normal"/>
        <w:spacing w:lineRule="auto" w:line="360"/>
        <w:ind w:firstLine="709"/>
        <w:jc w:val="both"/>
        <w:rPr>
          <w:sz w:val="28"/>
        </w:rPr>
      </w:pPr>
      <w:r>
        <w:rPr>
          <w:sz w:val="28"/>
        </w:rPr>
        <w:t>Все это привело к тому, что важнейшей тенденцией социального развития России в XVII в. явилось укрепление феодально-крепостнических отношений. В 1649г. на Земском соборе было принято Соборное Уложение, окончательно оформившее крепостное право. Под давлением дворянства, страдавшего от бегства крестьян в боярские вотчины, сыск беглых крестьян стал бессрочным. Причем эту функцию взяло на себя правительство. В 2 раза был увеличен и размер штрафа за укрывательство беглых (с 10 до 20 руб.).</w:t>
      </w:r>
    </w:p>
    <w:p>
      <w:pPr>
        <w:pStyle w:val="Normal"/>
        <w:spacing w:lineRule="auto" w:line="360"/>
        <w:ind w:firstLine="709"/>
        <w:jc w:val="both"/>
        <w:rPr>
          <w:sz w:val="28"/>
        </w:rPr>
      </w:pPr>
      <w:r>
        <w:rPr>
          <w:sz w:val="28"/>
        </w:rPr>
        <w:t>В целом политика царского правительства в этот период была направлена на регламентацию и унификацию сословий. Все более стирались грани между различными категориями крестьянства, происходило как бы уравнивание их крепостным правом. По переписи 1678 г. уже примерно 85% крестьян составляли владельческие (10% - дворцовые и 5% - черносошные). Согласно Соборному Уложению ликвидировались беломестные слободы - городские районы, принадлежавшие боярам и монастырям, жители которых не имели посадских повинностей. Увеличившееся посадское население было прикреплено к соответствующим общинам, им было запрещено покидать свои города. Таким образом происходило сближение правового статуса двух тяглых классов за счет сужения (в целом) их прав, усиления эксплуатации.</w:t>
      </w:r>
    </w:p>
    <w:p>
      <w:pPr>
        <w:pStyle w:val="Normal"/>
        <w:spacing w:lineRule="auto" w:line="360"/>
        <w:ind w:firstLine="709"/>
        <w:jc w:val="both"/>
        <w:rPr/>
      </w:pPr>
      <w:r>
        <w:rPr>
          <w:sz w:val="28"/>
        </w:rPr>
        <w:t>Эти тенденции явились как бы оборотной стороной другого принципиально важного процесса - усиления и консолидации служилого «класса». На протяжении многих лет из-за широкого притока в ряды феодалов многих выходцев из других слоев (вследствие войны и Смуты) численность служилого класса росла опережающими темпами по отношению к крестьянству. Это привело к увеличению повинностей и закрепощению крестьян. Происходило и дальнейшее сближение статуса дворян и бояр. В дворянстве утрачивалась связь между службой и земельным вознаграждением. Поместье оставалось за дворянином и его семьей даже в том случае, если он прекращал службу; более того, поместье теперь разрешалось менять, отдавать в качестве приданного и пр. Таким образом, утрачивался сословный характер поместного землевладения, и оно вплотную приблизилось к вотчине. Отменив в 1682г. местничество - назначение на военные и гражданские посты по месту (древности и значимости рода), Федор Алексеевич сделал решающий шаг к слиянию дворянства и боярства. В немалой степени этому способствовало оскудение древних фамилий, потеря новой знатью интереса к архаическим родовым счетам.</w:t>
      </w:r>
    </w:p>
    <w:p>
      <w:pPr>
        <w:pStyle w:val="Normal"/>
        <w:spacing w:lineRule="auto" w:line="360"/>
        <w:ind w:firstLine="709"/>
        <w:jc w:val="both"/>
        <w:rPr/>
      </w:pPr>
      <w:r>
        <w:rPr>
          <w:sz w:val="28"/>
        </w:rPr>
        <w:t>Несмотря на дальнейшее развитие феодальных отношений, в социально-экономическом развитии страны в XVII веке появляются новые моменты. Хотя помещичье и крестьянское хозяйства сохраняли в основном натуральный характер, во второй половине столетия стали постепенно формироваться районы, производившие товарный хлеб: Среднее Поволжье, Черноземный центр. Развиваются кустарные промыслы. Появились и промысловые села, производившие поташ, соль. Правда, их было немного.</w:t>
      </w:r>
    </w:p>
    <w:p>
      <w:pPr>
        <w:pStyle w:val="Normal"/>
        <w:spacing w:lineRule="auto" w:line="360"/>
        <w:ind w:firstLine="709"/>
        <w:jc w:val="both"/>
        <w:rPr/>
      </w:pPr>
      <w:r>
        <w:rPr>
          <w:sz w:val="28"/>
        </w:rPr>
        <w:t>Постепенно росли города. В европейской части России с начала 20-х и до 50-х годов XVIII в. их число возросло со 181 до 226. Правда каждый четвертый - пятый город не имел посада (а, следовательно, ремесленного и торгового населения) и представлял собой в основном лишь крепость.</w:t>
      </w:r>
    </w:p>
    <w:p>
      <w:pPr>
        <w:pStyle w:val="Normal"/>
        <w:spacing w:lineRule="auto" w:line="360"/>
        <w:ind w:firstLine="709"/>
        <w:jc w:val="both"/>
        <w:rPr>
          <w:sz w:val="28"/>
        </w:rPr>
      </w:pPr>
      <w:r>
        <w:rPr>
          <w:sz w:val="28"/>
        </w:rPr>
        <w:t>Все это способствовало росту ремесленного производства. В результате в XVII в. усилилась торгово-промышленная специализация районов, наметившаяся в XV-XVII вв. и обусловленная главным образом природно-географическими условиями. Центрами металлообработки стали Тульско-Серпуховский, Устюжно-Железнопольский, Тихвинский районы, Занежье; солеварения - Поморье и Поволжье; производства полотна и холста - Новогородско-Псковский, Онежский, Ярославский и другие районы.</w:t>
      </w:r>
    </w:p>
    <w:p>
      <w:pPr>
        <w:pStyle w:val="Normal"/>
        <w:spacing w:lineRule="auto" w:line="360"/>
        <w:ind w:firstLine="709"/>
        <w:jc w:val="both"/>
        <w:rPr>
          <w:sz w:val="28"/>
        </w:rPr>
      </w:pPr>
      <w:r>
        <w:rPr>
          <w:sz w:val="28"/>
        </w:rPr>
        <w:t>Принципиально новым явлением в экономике России XVII в. стало появление мануфактур.</w:t>
      </w:r>
    </w:p>
    <w:p>
      <w:pPr>
        <w:pStyle w:val="Normal"/>
        <w:spacing w:lineRule="auto" w:line="360"/>
        <w:ind w:firstLine="709"/>
        <w:jc w:val="both"/>
        <w:rPr>
          <w:sz w:val="28"/>
        </w:rPr>
      </w:pPr>
      <w:r>
        <w:rPr>
          <w:sz w:val="28"/>
        </w:rPr>
        <w:t>Отмеченные выше моменты в хозяйственной жизни способствовали началу формирования всероссийского рынка. Важными центрами оптовой, межрайонной торговли стали ярмарки: Московская, Архангельская, Макарьевская (возле Нижнего Новгорода), Ирбитская (на Урале), Свенская (под Брянском) и др.</w:t>
      </w:r>
    </w:p>
    <w:p>
      <w:pPr>
        <w:pStyle w:val="Normal"/>
        <w:spacing w:lineRule="auto" w:line="360"/>
        <w:ind w:firstLine="709"/>
        <w:jc w:val="both"/>
        <w:rPr>
          <w:sz w:val="28"/>
        </w:rPr>
      </w:pPr>
      <w:r>
        <w:rPr>
          <w:sz w:val="28"/>
        </w:rPr>
        <w:t>Оптовую торговлю в основном сосредоточивала в своих руках купеческая элита, которую составляли гости и торговые люди сезонной и гостиной сотни. Они имели значительные привилегии: были освобождены от ряда посадских повинностей, могли иметь вотчины, а гости - право выезда за границу. Взамен они выступали в качестве торговых агентов казны: закупали товары, торговля которыми была монополизирована государством, управляли крупнейшими таможнями, а также служили финансовыми советниками царя.</w:t>
      </w:r>
    </w:p>
    <w:p>
      <w:pPr>
        <w:pStyle w:val="Normal"/>
        <w:spacing w:lineRule="auto" w:line="360"/>
        <w:ind w:firstLine="709"/>
        <w:jc w:val="both"/>
        <w:rPr>
          <w:sz w:val="28"/>
        </w:rPr>
      </w:pPr>
      <w:r>
        <w:rPr>
          <w:sz w:val="28"/>
        </w:rPr>
        <w:t>Внешняя торговля осуществлялась в основном через Архангельск, а также через Астрахань, Новгород, Псков, Смоленск. С середины XVII в. каждые три года государство организовывало караваны в Пекин, которые доставляли туда ценные меха и другие товары и возвращались с шелком, камкой, фарфором. Из Западной Европы ввозились тонкие сукна, металлические, золотые и серебряные изделия, вина и т.д. Вывозились в основном пенька, пушнина, икра и сельскохозяйственные продукты. Внешняя торговля находилась главным образом в руках государства и иностранных купцов, которые имели свои дворы в большинстве крупных городов (в Москве - «Немецкая слобода»).</w:t>
      </w:r>
    </w:p>
    <w:p>
      <w:pPr>
        <w:pStyle w:val="Normal"/>
        <w:spacing w:lineRule="auto" w:line="360"/>
        <w:ind w:firstLine="709"/>
        <w:jc w:val="both"/>
        <w:rPr/>
      </w:pPr>
      <w:r>
        <w:rPr>
          <w:sz w:val="28"/>
        </w:rPr>
        <w:t>В XVII в. продолжалось территориальное расширение страны. Более активно начинают осваиваться территории Дикого поля, находившиеся между Доном, Верхней Окой и левыми притоками Днепра и Десны.</w:t>
      </w:r>
    </w:p>
    <w:p>
      <w:pPr>
        <w:pStyle w:val="Normal"/>
        <w:spacing w:lineRule="auto" w:line="360"/>
        <w:ind w:firstLine="709"/>
        <w:jc w:val="both"/>
        <w:rPr>
          <w:sz w:val="28"/>
        </w:rPr>
      </w:pPr>
      <w:r>
        <w:rPr>
          <w:sz w:val="28"/>
        </w:rPr>
        <w:t>Важным событием явилось воссоединение Украины (Левобережной) с Россией в 1654г. Гетман Украины Богдан Хмельницкий, боровшийся против Речи Посполитой, обратился за поддержкой к Московскому государству, с которым украинцев сближали общность исторических традиций, православной веры и, наконец, относительно более медленные темпы развития крестьянского закрепощения в России по сравнению с Польшей. Добровольный переход Украины под руку Москвы давал законную основу претендовать на остальные древнерусские земли. Присоединение их было лишь вопросом времени. Важнее всего было ослабление Речи Посполитой. Вырос и международный авторитет России.</w:t>
      </w:r>
    </w:p>
    <w:p>
      <w:pPr>
        <w:pStyle w:val="Normal"/>
        <w:spacing w:lineRule="auto" w:line="360"/>
        <w:ind w:firstLine="709"/>
        <w:jc w:val="both"/>
        <w:rPr>
          <w:sz w:val="28"/>
        </w:rPr>
      </w:pPr>
      <w:r>
        <w:rPr>
          <w:sz w:val="28"/>
        </w:rPr>
        <w:t>В XVII в. шло освоение Сибири и Дальнего Востока. К середине века русские землепроходцы (С. Дежнев, Е. Хабаров и др.) вышли к побережью Тихого океана, а к концу века было основано русское поселение на Камчатке - Верхнекамчатск. Таким образом, в состав государства постоянно входили новые обширные территории, которые становились объектом хозяйственного освоения.</w:t>
      </w:r>
    </w:p>
    <w:p>
      <w:pPr>
        <w:pStyle w:val="Normal"/>
        <w:spacing w:lineRule="auto" w:line="360"/>
        <w:ind w:firstLine="709"/>
        <w:jc w:val="both"/>
        <w:rPr/>
      </w:pPr>
      <w:r>
        <w:rPr>
          <w:sz w:val="28"/>
        </w:rPr>
        <w:t>В XVII в. новые веяния затронули и государственную власть. Наследники Михаила Романова активно лавировали между группировками господствующего класса, укрепляя трон и централизацию управления. В России, особенно с Алексея Михайловича, начинает активно формироваться абсолютизм. Но, в отличие от Западной Европы, этот процесс происходил всецело на базе феодальной системы, что не могло не наложить отпечаток на тип складывающегося абсолютизма.</w:t>
      </w:r>
    </w:p>
    <w:p>
      <w:pPr>
        <w:pStyle w:val="Normal"/>
        <w:spacing w:lineRule="auto" w:line="360"/>
        <w:ind w:firstLine="709"/>
        <w:jc w:val="both"/>
        <w:rPr/>
      </w:pPr>
      <w:r>
        <w:rPr>
          <w:sz w:val="28"/>
        </w:rPr>
        <w:t>Формирование абсолютизма проявилось, в частности, в падении роли Земских соборов. Если в конце XVI - начале XVII в. пошатнувшаяся власть пыталась всемерно опереться на их авторитет, то с 20-х годов они собираются все реже, от случая к случаю, а Земский собор 1653г., принявший решение о воссоединении Украины с Россией, стал последним Собором полного состава. В 80-е годы XVII в. остатки Земских соборов (в виде разного рода совещаний) окончательно исчезли.</w:t>
      </w:r>
    </w:p>
    <w:p>
      <w:pPr>
        <w:pStyle w:val="Normal"/>
        <w:spacing w:lineRule="auto" w:line="360"/>
        <w:ind w:firstLine="709"/>
        <w:jc w:val="both"/>
        <w:rPr>
          <w:sz w:val="28"/>
        </w:rPr>
      </w:pPr>
      <w:r>
        <w:rPr>
          <w:sz w:val="28"/>
        </w:rPr>
        <w:t>Неуклонно падало значение Боярской Думы. Из-за резкого (до 94 человек) роста ее численности из нее начинают выделяться более узкие и работоспособные органы, куда входили доверенные лица царей. В самой Боярской думе все большую силу набирали «неродовитые» думные дворяне и думные дьяки, хотя численно бояре по-прежнему доминировали.</w:t>
      </w:r>
    </w:p>
    <w:p>
      <w:pPr>
        <w:pStyle w:val="Normal"/>
        <w:spacing w:lineRule="auto" w:line="360"/>
        <w:ind w:firstLine="709"/>
        <w:jc w:val="both"/>
        <w:rPr>
          <w:sz w:val="28"/>
        </w:rPr>
      </w:pPr>
      <w:r>
        <w:rPr>
          <w:sz w:val="28"/>
        </w:rPr>
        <w:t>В то же время еще более усилилось значение приказной системы, составлявшей стержень госаппарата. Система эта складывалась стихийно, приспосабливаясь к новым задачам, и поэтому в XVII столетии действовало около 80 приказов, функции которых часто пересекались. Упорядочить громоздкую приказную систему было довольно сложно. Этому мешали постоянный дефицит финансирования (приказы получали средства из разных источников - налоги с территорий, слоев населения, видов деятельности); различие прав, обязанностей и подсудности сословий (что во многом определяло функции приказов); а также быстрый рост территории государства (требовавший создания новых «территориальных» приказов). Для контроля над приказами при Алексее Михайловиче был создан приказ тайных дел, ведавший политическим сыском.</w:t>
      </w:r>
    </w:p>
    <w:p>
      <w:pPr>
        <w:pStyle w:val="Normal"/>
        <w:spacing w:lineRule="auto" w:line="360"/>
        <w:ind w:firstLine="709"/>
        <w:jc w:val="both"/>
        <w:rPr>
          <w:sz w:val="28"/>
        </w:rPr>
      </w:pPr>
      <w:r>
        <w:rPr>
          <w:sz w:val="28"/>
        </w:rPr>
        <w:t>На местах вместо выборных земских органов власть окончательно перешла в руки воевод, содержание которых оплачивало не государство, а население соответствующего уезда.</w:t>
      </w:r>
    </w:p>
    <w:p>
      <w:pPr>
        <w:pStyle w:val="Normal"/>
        <w:spacing w:lineRule="auto" w:line="360"/>
        <w:ind w:firstLine="709"/>
        <w:jc w:val="both"/>
        <w:rPr/>
      </w:pPr>
      <w:r>
        <w:rPr>
          <w:sz w:val="28"/>
        </w:rPr>
        <w:t>Рост централизации и усложнение функций управления способствовали формированию нового для России населения - бюрократии. Она быстро росла. За 50 лет - с 1640 по 1690г. число приказных людей увеличилось в 3,3 раза (с 837 до 2739 человек). Вместе с провинциальными чиновниками численность администрации составила 4650 человек. Отсутствие правовых традиций, неопределенность и незащищенность личных прав населения, свертывание органов сословного представительства, каковыми (с некоторой натяжкой) можно считать Земские соборы и местные учреждения, наконец, неупорядоченность госаппарата - все это порождало бюрократизм, взяточничество и неэффективность работы администрации. Тем не менее, эта традиционалистская система управления все же справлялась в основном с необходимыми задачами.</w:t>
      </w:r>
    </w:p>
    <w:p>
      <w:pPr>
        <w:pStyle w:val="Normal"/>
        <w:spacing w:lineRule="auto" w:line="360"/>
        <w:ind w:firstLine="709"/>
        <w:jc w:val="both"/>
        <w:rPr/>
      </w:pPr>
      <w:r>
        <w:rPr>
          <w:sz w:val="28"/>
        </w:rPr>
        <w:t>Усиление централизации, крепостничества, налогового бремени, рост различных злоупотреблений властей не могли не вызвать возмущения и энергичной реакции со стороны народных масс. Российский XVII век был назван современниками «бунтарским».</w:t>
      </w:r>
      <w:r>
        <w:br w:type="page"/>
      </w:r>
    </w:p>
    <w:p>
      <w:pPr>
        <w:pStyle w:val="Normal"/>
        <w:spacing w:lineRule="auto" w:line="360"/>
        <w:ind w:firstLine="709"/>
        <w:jc w:val="center"/>
        <w:rPr>
          <w:b/>
          <w:b/>
          <w:sz w:val="28"/>
        </w:rPr>
      </w:pPr>
      <w:r>
        <w:rPr>
          <w:b/>
          <w:sz w:val="28"/>
        </w:rPr>
        <w:t>Заключ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осле Смуты новый всплеск выступлений городских крестьянских низов последовал в середине столетия. Уже восстание москвичей 1648 г. оказалось столь серьезным (город на некоторое время оказался в руках восставших), что заставило Алексея Михайловича удовлетворить их требования, выдать некоторых ненавистных бояр на растерзание народу. Летом - осенью 1648г. восстания и волнения охватили 10 городов (Козлов, Сольвычегодск, Курск и др.). В 1650г. вспыхнули восстания в Новгороде и Пскове.</w:t>
      </w:r>
    </w:p>
    <w:p>
      <w:pPr>
        <w:pStyle w:val="Normal"/>
        <w:spacing w:lineRule="auto" w:line="360"/>
        <w:ind w:firstLine="709"/>
        <w:jc w:val="both"/>
        <w:rPr>
          <w:sz w:val="28"/>
        </w:rPr>
      </w:pPr>
      <w:r>
        <w:rPr>
          <w:sz w:val="28"/>
        </w:rPr>
        <w:t>В 1662 г. в Москве разразился Медный бунт, вызванный взысканием правительственных недоимок за прошедшие годы и выпуском (для покрытия военных расходов) медных денег, которыми заменяли серебряные, в результате чего цены выросли во много раз. Бунт в Москве удалось подавить. Но от дальнейшего выпуска медных денег пришлось отказаться.</w:t>
      </w:r>
    </w:p>
    <w:p>
      <w:pPr>
        <w:pStyle w:val="Normal"/>
        <w:spacing w:lineRule="auto" w:line="360"/>
        <w:ind w:firstLine="709"/>
        <w:jc w:val="both"/>
        <w:rPr>
          <w:sz w:val="28"/>
        </w:rPr>
      </w:pPr>
      <w:r>
        <w:rPr>
          <w:sz w:val="28"/>
        </w:rPr>
        <w:t>Городские восстания середины века оказались прелюдией крестьянской «войны» под предводительством С.Г. Разина 1670 - 1671 гг. Зачинателем ее стало донское казачество, а сам Разин поднимал народ против «изменников бояр», выступал от имени Алексея (сына царя Алексея Михайловича), к тому времени уже умершего. Крестьянская «война» охватила обширные районы Дона, Поволжья, Приуралья, нашла отклик на Украине. Восставшие сумели захватить Царицын, Астрахань, Саратов, Самару и другие города. Однако под Симбирском С. Разин был разбит царскими войсками, а затем выдан зажиточными казаками и казнен.</w:t>
      </w:r>
    </w:p>
    <w:p>
      <w:pPr>
        <w:pStyle w:val="Normal"/>
        <w:spacing w:lineRule="auto" w:line="360"/>
        <w:ind w:firstLine="709"/>
        <w:jc w:val="both"/>
        <w:rPr>
          <w:sz w:val="28"/>
        </w:rPr>
      </w:pPr>
      <w:r>
        <w:rPr>
          <w:sz w:val="28"/>
        </w:rPr>
        <w:t>Трудно оценить реальное значение народных восстаний для дальнейшего развития страны в XVII в. По-видимому, они отчасти играли роль какого-то ограничителя эксплуатации и злоупотребления властей, но в целом - еще больше подталкивали централизацию и укрепление госаппарата.</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lang w:val="en-US"/>
        </w:rPr>
        <w:t>I</w:t>
      </w:r>
      <w:r>
        <w:rPr>
          <w:b/>
          <w:sz w:val="28"/>
          <w:szCs w:val="28"/>
        </w:rPr>
        <w:t>. Основна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тория России. Россия в мировой цивилизации. - М.,1998.</w:t>
      </w:r>
    </w:p>
    <w:p>
      <w:pPr>
        <w:pStyle w:val="Normal"/>
        <w:spacing w:lineRule="auto" w:line="360"/>
        <w:ind w:firstLine="709"/>
        <w:jc w:val="both"/>
        <w:rPr/>
      </w:pPr>
      <w:r>
        <w:rPr>
          <w:sz w:val="28"/>
          <w:szCs w:val="28"/>
        </w:rPr>
        <w:t>История России: учебник / А.С. Орлов, В.А. Георгиев, Н.Г. Георгиева, Т.А. Сивохина. - 2-е изд., перераб. и доп. - М.: Проспект, 2004.</w:t>
      </w:r>
    </w:p>
    <w:p>
      <w:pPr>
        <w:pStyle w:val="Normal"/>
        <w:spacing w:lineRule="auto" w:line="360"/>
        <w:ind w:firstLine="709"/>
        <w:jc w:val="both"/>
        <w:rPr/>
      </w:pPr>
      <w:r>
        <w:rPr>
          <w:sz w:val="28"/>
          <w:szCs w:val="28"/>
        </w:rPr>
        <w:t>Михайлова Н.В. Отечественная история: Учебное пособие / Н. В. Михайлова. - 2-е изд., перераб. и доп. - М.: ИМЦ ГУК МВД России, 2002.</w:t>
      </w:r>
    </w:p>
    <w:p>
      <w:pPr>
        <w:pStyle w:val="Normal"/>
        <w:spacing w:lineRule="auto" w:line="360"/>
        <w:ind w:firstLine="709"/>
        <w:jc w:val="both"/>
        <w:rPr/>
      </w:pPr>
      <w:r>
        <w:rPr>
          <w:sz w:val="28"/>
          <w:szCs w:val="28"/>
        </w:rPr>
        <w:t>Семенникова Л.И. Россия в мировом сообществе цивилизаций. Учебное пособие для вузов. - Брянск, 1999.</w:t>
      </w:r>
    </w:p>
    <w:p>
      <w:pPr>
        <w:pStyle w:val="Normal"/>
        <w:spacing w:lineRule="auto" w:line="360"/>
        <w:ind w:firstLine="709"/>
        <w:jc w:val="both"/>
        <w:rPr>
          <w:sz w:val="28"/>
          <w:szCs w:val="28"/>
        </w:rPr>
      </w:pPr>
      <w:r>
        <w:rPr>
          <w:sz w:val="28"/>
          <w:szCs w:val="28"/>
        </w:rPr>
        <w:t>Федоров О.А. История России. ХХ век: учебник для вузов МВД России / О. А. Федоров. - Орел: ОЮИ МВД России, 1999.</w:t>
      </w:r>
    </w:p>
    <w:p>
      <w:pPr>
        <w:pStyle w:val="Normal"/>
        <w:spacing w:lineRule="auto" w:line="360"/>
        <w:ind w:firstLine="709"/>
        <w:jc w:val="both"/>
        <w:rPr>
          <w:sz w:val="28"/>
          <w:szCs w:val="28"/>
        </w:rPr>
      </w:pPr>
      <w:r>
        <w:rPr>
          <w:sz w:val="28"/>
          <w:szCs w:val="28"/>
        </w:rPr>
      </w:r>
    </w:p>
    <w:p>
      <w:pPr>
        <w:pStyle w:val="TextBody"/>
        <w:spacing w:lineRule="auto" w:line="360"/>
        <w:ind w:firstLine="709"/>
        <w:jc w:val="center"/>
        <w:rPr/>
      </w:pPr>
      <w:r>
        <w:rPr>
          <w:b/>
          <w:szCs w:val="28"/>
          <w:lang w:val="en-US"/>
        </w:rPr>
        <w:t>II</w:t>
      </w:r>
      <w:r>
        <w:rPr>
          <w:b/>
          <w:szCs w:val="28"/>
        </w:rPr>
        <w:t>. Дополнительная</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Казаков Р.Б. Судебник 1497 года // Вопросы истории. - 2000. - № 3</w:t>
      </w:r>
    </w:p>
    <w:p>
      <w:pPr>
        <w:pStyle w:val="Normal"/>
        <w:spacing w:lineRule="auto" w:line="360"/>
        <w:ind w:firstLine="709"/>
        <w:jc w:val="both"/>
        <w:rPr/>
      </w:pPr>
      <w:r>
        <w:rPr>
          <w:sz w:val="28"/>
          <w:szCs w:val="28"/>
        </w:rPr>
        <w:t>Костомаров Н.И Русская история в жизнеописаниях ее главнейших деятелей. кн. 1 / Н. И. Костомаров. - М.: Книга, 1990.</w:t>
      </w:r>
    </w:p>
    <w:p>
      <w:pPr>
        <w:pStyle w:val="Normal"/>
        <w:shd w:fill="FFFFFF" w:val="clear"/>
        <w:spacing w:lineRule="auto" w:line="360"/>
        <w:ind w:firstLine="709"/>
        <w:jc w:val="both"/>
        <w:rPr>
          <w:sz w:val="28"/>
          <w:szCs w:val="28"/>
        </w:rPr>
      </w:pPr>
      <w:r>
        <w:rPr>
          <w:bCs/>
          <w:sz w:val="28"/>
          <w:szCs w:val="28"/>
        </w:rPr>
        <w:t>Лобачсв С.В.</w:t>
      </w:r>
      <w:r>
        <w:rPr>
          <w:sz w:val="28"/>
          <w:szCs w:val="28"/>
        </w:rPr>
        <w:t xml:space="preserve"> У истоков церковного раскола // Отечественная история. - 2001. - № </w:t>
      </w:r>
      <w:r>
        <w:rPr>
          <w:bCs/>
          <w:sz w:val="28"/>
          <w:szCs w:val="28"/>
        </w:rPr>
        <w:t>2.</w:t>
      </w:r>
    </w:p>
    <w:p>
      <w:pPr>
        <w:pStyle w:val="Normal"/>
        <w:shd w:fill="FFFFFF" w:val="clear"/>
        <w:spacing w:lineRule="auto" w:line="360"/>
        <w:ind w:firstLine="709"/>
        <w:jc w:val="both"/>
        <w:rPr/>
      </w:pPr>
      <w:r>
        <w:rPr>
          <w:sz w:val="28"/>
          <w:szCs w:val="28"/>
        </w:rPr>
        <w:t xml:space="preserve">Нефедов С.А. Первые шаги на пути модернизации России: реформы середины </w:t>
      </w:r>
      <w:r>
        <w:rPr>
          <w:sz w:val="28"/>
          <w:szCs w:val="28"/>
          <w:lang w:val="en-US"/>
        </w:rPr>
        <w:t>XVII</w:t>
      </w:r>
      <w:r>
        <w:rPr>
          <w:sz w:val="28"/>
          <w:szCs w:val="28"/>
        </w:rPr>
        <w:t xml:space="preserve"> века // Вопросы истории. - 2004. - № 4.</w:t>
      </w:r>
    </w:p>
    <w:p>
      <w:pPr>
        <w:pStyle w:val="Normal"/>
        <w:shd w:fill="FFFFFF" w:val="clear"/>
        <w:spacing w:lineRule="auto" w:line="360"/>
        <w:ind w:firstLine="709"/>
        <w:jc w:val="both"/>
        <w:rPr/>
      </w:pPr>
      <w:r>
        <w:rPr>
          <w:sz w:val="28"/>
          <w:szCs w:val="28"/>
        </w:rPr>
        <w:t xml:space="preserve">Петрухинцсв Н.Н. - Причины закрепощения крестьян в России в конце </w:t>
      </w:r>
      <w:r>
        <w:rPr>
          <w:sz w:val="28"/>
          <w:szCs w:val="28"/>
          <w:lang w:val="en-US"/>
        </w:rPr>
        <w:t>XVI</w:t>
      </w:r>
      <w:r>
        <w:rPr>
          <w:sz w:val="28"/>
          <w:szCs w:val="28"/>
        </w:rPr>
        <w:t xml:space="preserve"> в. // Вопросы истории. - 2004. - № 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odoni">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sz w:val="20"/>
      <w:szCs w:val="20"/>
    </w:rPr>
  </w:style>
  <w:style w:type="paragraph" w:styleId="Heading">
    <w:name w:val="Heading"/>
    <w:basedOn w:val="Normal"/>
    <w:next w:val="TextBody"/>
    <w:qFormat/>
    <w:pPr>
      <w:jc w:val="center"/>
    </w:pPr>
    <w:rPr>
      <w:rFonts w:ascii="Bodoni;Times New Roman" w:hAnsi="Bodoni;Times New Roman" w:cs="Bodoni;Times New Roman"/>
      <w:b/>
      <w:sz w:val="28"/>
    </w:rPr>
  </w:style>
  <w:style w:type="paragraph" w:styleId="TextBody">
    <w:name w:val="Body Text"/>
    <w:basedOn w:val="Normal"/>
    <w:pPr>
      <w:tabs>
        <w:tab w:val="clear" w:pos="708"/>
        <w:tab w:val="left" w:pos="851"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25:00Z</dcterms:created>
  <dc:creator>Бондарев</dc:creator>
  <dc:description/>
  <cp:keywords/>
  <dc:language>en-US</dc:language>
  <cp:lastModifiedBy>SYSTEM</cp:lastModifiedBy>
  <dcterms:modified xsi:type="dcterms:W3CDTF">2011-09-21T13:25:00Z</dcterms:modified>
  <cp:revision>2</cp:revision>
  <dc:subject/>
  <dc:title>МИНИСТЕРСТВО ВНУТРЕННИХ ДЕЛ РОССИЙСКОЙ ФЕДЕРАЦИИ</dc:title>
</cp:coreProperties>
</file>