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Как вы понимаете сущность эпохи смуты….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Смута - глубокий духовный, экономический, социальный, и внешнеполитический кризис, постигший Россию в конце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– начале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в. Совпал с династическим кризисом и борьбой боярских группировок за власть, поставившей страну на грань катастрофы. Основными признаками смуты считают бесцарствие (безвластие), самозванство, гражданскую войну и интервенцию. По мнению ряда историков, Смутное время можно считать первой гражданской войной в истории России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временники говорили о Смуте как о времени «шатости», «нестроения», «смущения умов», которые вызвали кровавые столкновения и конфликты. Термин «смута» использовался в обиходной речи 17 в., делопроизводстве московских приказов, вынесен в заголовок сочинения Григория Котошихина (Смутное время). В 19– начале 20 в. попал в исследования о Борисе Годунове, Василии Шуйском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советской науке явления и события начала 17 в. классифицировались как период социально-политического кризиса, первой крестьянской войны (И.И.Болотникова) и совпавшей с ней по времени иностранной интервенции, но термин «смута» не использовался. В польской исторической науке это время именуется «Димитриада», поскольку в центре исторических событий стояли Лжедмитрий I, Лжедмитрий II, Лжедмитрий III – поляки или сочувствовавшие Речи Посполитой самозванцы, выдававшие себя за спасшегося царевича Дмитрия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Хронологические рамки Смуты определяются, с одной стороны, смертью в Угличе в 1591 царевича Дмитрия, последнего представителя династии Рюриковичей, с другой – избранием на царство первого царя из династии Романовых Михаила Федоровича в 1613, последующими годами борьбы с польскими и шведскими захватчиками (1616–1618), возвращением в Москву главы русской православной церкви патриарха Филарета (1619)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2. Выделите предпосылки «смуты»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едпосылками Смуты стали следствия опричнины и Ливонской войны 1558–1583: разорение экономики, рост социального напряжения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чины Смуты как эпохи безвластия, согласно историографии 19 – начала 20 в., коренятся в пресечении династии Рюриковичей и вмешательстве сопредельных государств (особенно объединенной Литвы и Польши, отчего период иногда именовался «литовское или московское разорение») в дела Московского царства. Совокупность этих событий привела к появлению на русском престоле авантюристов и самозванцев, притязаний на трон с казаков, беглых крестьян и холопов (что проявилось в крестьянской войне Болотникова). Церковная историография 19– начала 20 в. считала Смуту периодом духовного кризиса общества, видя причины в искажении нравственных и моральных ценностей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Воссоздайте исторический портрет Бориса Годун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одунов Борис Федорович – боярин, фактический правитель Московского государства 1584–1598, русский царь в 1598–1605, с именем которого связывают начало Смутного времени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ын царедворца Федора Ивановича Годунова, по семейному преданию – потомка татарского мурзы Чета, перешедшего на русскую службу в начале 14 в. Праправнук Четы получил имя Годун, от него пошла семья Годуновых. Мать Бориса – Степанида Ивановна (в иночестве Сандулия), ее происхождение неясно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сле смерти отца (1560-е) воспитывался дядей. Был грамотен, но «не учен в Священном писании», что в 16 в. было свидетельством слабой образованности. Имея «ко властолюбию ненасытное желание», был хитер и осторожен, при этом «красотой славился, внешностью своей превзойдя многих, роста был среднего, был весьма красноречив» (Летописная книга)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д началом дяди начал в 1567 придворную службу при Иване IV Васильевиче Грозном. Упрочил положение при дворе женитьбой на дочери главного опричника Малюты – Григория Скуратова Марии Григорьевне Скуратовой (? –1605) в 1570. Сестра Бориса Ирина была выдана за царевича Федора Ивановича (1574). Старался стать заметным при дворе: был в 1571 дружкой Марфы Собакиной, невесты Ивана IV в третьем браке. Числился во втором царском саадаке (войске), участвовал в походах, в том числе шведском 1572 (куда был приписан рындой при царевичах Иване и Федоре). При деятельном участии Малюты Скуратова получил придворные чины: в 1577 – крайчего, с осени 1580 – постельничего. Выиграв тяжбу с боярином В.И.Сицким, был удостоен боярского звания (1580)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задолго до смерти Грозный распорядился о передаче престола младшему сыну Федору, деверю Годунова. Зная о нездоровье Федора, царь назначил регентский совет (Верховную думу) из пяти членов, в который вошел и Годунов. Узнав в 1584 первым и объявив подданным о смерти Грозного, Борис затем победил всех соперников (кн. И.П.Шуйского, бояр И.Ф.Мстиславского и Б.Я.Бельского) и к 1587 сосредоточил власть в своих руках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ажным достижением его правительства было учреждение в 1589 патриаршества. Это укрепило престиж русской церкви и подарило царю патриарха Иова, который сыграл определяющую роль в оправдании Годунова от обвинений в убийстве царевича Дмитрия Ивановича. Несмотря на слухи, что именно Годунов подстроил смерть царевича в Угличе 15 мая 1591, ее представили как «небрежение Нагих» (матери и тетки царевича) и нечаянное самоубийство (страдавший эпилепсией мальчик якобы ударил сам себя ножом в горло). В стране начиналась Смута, названная современниками «великим разорением»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буя спасти от него страну, царь настаивал на необходимости «замирения» с соседними странами. Это не помешало ему принять личное участие (в чине дворцового воеводы) в походе против крымского хана Казы-Гирея. Его Годунов разбил близко от Кремля, на месте, где ныне стоит Донской монастырь. В том же 1591 он получил за эти свои подвиги высший боярский чин слуги и право именоваться «начальным человеком в земле русской, ему приказанной»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зывы к «замирению» вполне согласовывались в его планах с войной с ослабевшей на время Швецией. Едва в 1590 закончилось Плюсское перемирие 1583, началась война. Ее итоги закрепил в 1595 Тявзинский мир, по которому, хотя Россия и не получила выхода к Балтике (современник иронично заметил о Годунове, что все же «в тех бранех он не искусен бысть»), но вернула себе утраченные ранее Корелу, Орешек, Ивангород, Ям, Копорье и Кольский полуостров. Потери годуновского войска, особенно под Нарвой, были значительны, так что сразу после сражений «начальный человек» распорядился строить новые крепости на южных рубежах (Воронеж, Ливны, Елец, Белгород) и на востоке (Березов, Нарым), позволившие ускорить освоение Сибири. В этих распоряжениях проявился государственный ум Годунова, стремившегося быстро пополнить казну и не допустить дальнейшего «разорения». На рубеже 16–17 вв. укрепились русские позиции на Северном Кавказе, в Закавказье, Заволжье, возросла внешняя торговля (через Архангельск и по Волге)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одунову как стороннику укрепления самодержавия приписывается подготовка указа 1597, закрепостившего крестьян и отменившего возможность их перехода в Юрьев день (текст указа не сохранился). Подарив русскому фольклору поговорку «Вот тебе, бабушка, и Юрьев день!», указ удовлетворил интересы и боярской аристократии, и дворян, и монастырей, ведших друг с другом необъявленную войну за крестьян, впервые переписанных в Писцовые записи в 1592 и бежавших от поборов и насилия своих хозяев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одунов захватил престол после смерти царя Федора Ивановича в 1598, захват был представлен как «всенародное избрание», вдова Федора (сестра Бориса) отреклась в пользу Годунова. 29 июня он дал пир войску, находящемуся под Серпуховым, что обеспечило ему лояльность армии. Земский собор венчал Бориса на царство 1 сентября 1598. Спустя несколько месяцев был организован победный въезд в Москву русского войска, привезшего из Сибири плененного хана Кучума с семьей – символ триумфа политики «прирастания» земель при Годунове на Востоке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овый царь способствовал сближению России с Западом, в 1601 заключил 20-летнее перемирие с Речью Посполитой, звал на службу иноземцев, освобождал их от налогов, пытался выписать из Германии, Англии, Испании, Франции и других стран ученых, чтобы учредить в Москве высшую школу, где бы преподавались языки, но этому воспротивилась церковь. Обратный вариант – попытки послать «робят» на учебу в Европу («для науки разных языков») тоже провалился, посланные в Москву не вернулись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ощрял распространение книгопечатания, открыв в Москве новые типографии. При нем выросло число каменных лавок в городах, в 1601 был сооружен первый водопровод, подававший воду из Москвы-реки на Конюшенный двор. Часто ездивший по Воскресенскому мосту через Неглинку, царь распорядился сделать его каменным. Обновились стены Китай-города, взметнулась колокольня Ивана Великого в Кремле, которую окрестили «годунов столб». Росли храмы (церковь Николая Явленного за Арбатскими воротами), были основаны первые в столичной истории богадельни «у Моисея пророка на Тверской улице, напротив Пушечного двора» и «богадельня на Кулишках», для их устройства из Пскова были приглашены три старицы-мирянки. В те же годы творил пушечный мастер Адрей Чохов (автор Царь-пушки); Ф.Конем были отстроены мощные стены Смоленского кремля – тоже по царскому приказу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601–1602 оказались неурожайными и голодными. Люди умирали тысячами, были случаи людоедства, поползли слухи, что «Бориска – царь не от Бога», а голод – кара божья, вот «Бориска-де и несчастен в царстве»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одунов распорядился организовать в столице раздачу денег голодающим. На «взрубе, где были царя Ивана хоромы», дешево продавалось зерно из царских житниц, отчего в Москву хлынул народ. 14 мая 1603 был введен особый порядок управления, чтобы «на Москве по всем улицам и по переулкам и по полым местам и подле городов боев и грабежов, и убийства и татьбы и пожаров, и всякого воровства не было...». Столицу разделили на 11 округов (Кремль, 2 округа в Китай-городе, 8 округов в Белом и Деревянном городах), во главе которых поставлены бояре и окольничие. Переулки и «полые места» патрулировали отряды стрельцов. Несмотря на это, в Москве появились шайки «разбоев», многие же бежали из города, вместе с подмосковными крестьянами, на юг. Назревал мощный социальный взрыв, предвестником которого было всстание Хлопка в центральных районах страны, с трудом подавленное правительством Годунова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начале 1604 на русско-шведской границе было перехвачено письмо иноземца из Нарвы, в котором говорилось, будто бы сын Грозного Иван «жив, ходит в монашеском одеянии и сейчас у казаков». Годунову донесли, чтослед самозванца обнаружился в Киеве, затем на Волыни. Соперник царя Бориса – Лжедмитрий I (он же Григорий Отрепьев) был ранее холопом в семье вяземского дворянина Федора Никитича Годунова, двоюродного брата царя, и оттого мог знать о его родственных делах и связях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енью 1604 Лжедмитрий-Отрепьев, заручившись поддержкой польского короля Сигизмунда, перешел границу России во главе 3-тысячного отряда польско-литовских войск. Перед ним открыли ворота Моравск, Новгород-Северский, Брянск, но 21 января 1605 у Севска в решающем сражении правительственные войска разбили Лжедмитрия. Самозванец скрылся недалеко от Путивля, Годунов срочно направил туда два крупных воинских соединения под командованием Василия Шуйского и Федора Шереметева; они объединились в единое войско под Кромами и осадили город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днако переживания последних лет сказались на здоровье 53-летнего царя, которого мучила подагра. Обычно деятельный и дотошный, он чувствовал усталость, стал раздражительным. И ранее весьма набожный (говорили, что своего первенца он потерял в 1587 как раз «от излишней набожности», велев носить ежедневно зимой младенца в храм Василия Блаженного и поить святой водой), он стал мнительным, приглашал ко двору предсказателей, ведуний, расспрашивал о будущем своей семьи, тогда же «и ко врачам сердечное прилежание» обрёл – что было в то время признаком «неисправления и от Бога отлучения»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3 апреля 1605, отобедав с иностранными послами в Золотой палате, Борис поднялся на балкон верхних покоев, как утверждали, «снедаемый горем»; у него хлынула кровь изо рта, носа и ушей. «Дохтуры» сочли, что это «удар» (инсульт). Последними словами он благословил на царство сына Фёдора Борисовича (1589–1605). Рядом были жена и дочь, Ксения (1582–1622)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Царя похоронили в Архангельском соборе Кремля. Хотя сыну Годунова, образованному и подготовленному к выполнению царских обязанностей 16-летнему Федору, тут же присягнули, царствовать ему не пришлось. Вошедший вскоре в Москву Лжедмитрий I приказал убить его вместе с матерью 10 июня 1605. Дочь царя Ксения была взята самозванцем в наложницы. Тело Годунова по приказу Лжедмитрия вытащили из собора и зарыли вместе с телами жены и сына на погосте бедного Варсонофьевского монастыря (ныне церковь Вознесения между Сретенкой и Рождественкой). В годы царствования Василия Шуйского все три гроба были вновь выкопаны и перенесены в особую часть Троице-Сергиевой лавры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удьба Бориса Годунова привлекала к нему внимание историков и литераторов. Н.М.Карамзин считал его узурпатором, А.С.Пушкин отобразил трагедию судьбы правителя, от которого отвернулись подданные. В.О.Ключевский отмечал противоречивость натуры этого талантливого царедворца при одновременном тщеславии и бессердечности, С.Ф.Платонов призывал не осуждать его, успевшего много сделать в трагичных обстоятельствах. 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4. Какие социальные слои внутри страны и за ее пределами поддерживали Лжедмитрия 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и почему?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Лжедмитрий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 1602 бежал в Польшу, где обрел покровителя в лице кн. Адама Вишневецкого и Ежи (Юрия) Мнишека. Тайно перешёл в католичество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марте 1604 король Сигизмунд III за согласие уступить Польше Северскую и Смоленскую земли, помощь в войне со Швецией и участие в антитурецком союзе пообещал поддержку Лжедмитрию. Тот обязался также в случае воцарения жениться на дочери сандомирского воеводы Е. Мнишка Марине, передать ей в качестве «вена» Новгород и Псков и уплатить Мнишку 1 млн. злотых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енью 1604 во главе трехтысячного отряда польского «рыцарства» вступил в Россию. Для борьбы с Лжедмитрием I на помощь главнокомандующему русскими войсками Ф.И. Мстиславскому из Москвы в ноябре 1604 выступили три полка во главе с Д.И.Шуйским. 21 января 1605 Лжедмитрий I был разбит под селом Добрыничи Комарицкой волости, но сохранил войско и укрепился на юге, в Путивле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мае 1605 умер царь, часть войска во главе с П.Ф.Басмановым перешла на сторону самозванца. 1 июня 1605 в Москве вспыхнуло восстание, свергнувшее правительство Годуновых. Провозглашенный перед тем царем Федор Годунов (сын Бориса) был убит по приказу Лжедмитрия вместе с матерью, а его сестру Ксению лжецаревич сделал наложницей. Позже она была пострижена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сле воцарения в Москве, Лжедмитрий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, стремясь опереться на провинциальное дворянство, увеличил денежные и земельные оклады, конфискуя средства у монастырей, пытался реорганизовать армию, делать уступки крестьянам и холопам (указы от 7 января и 1 февраля 1606); южные районы России были им на 10 лет освобождены от налогов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личавшийся энергией и организаторскими способностями, он вызвал, однако, недовольство москвичей тем, что в Кремле приказал построить для себя большой деревянный дворец с потайными ходами и комнатами, отменил всеобщий послеобеденный сон, заложил костелы – в том числе один в самом центре, у «церкви Сретения на переходех». Москвичам не нравились потехи иноземцев: штурмы снежных крепостей, сооружение потешного «гуляй-города» (крепости, разрисованной изображениями чертей и «страшных мук» и получившей прозвище «Ад»). Горожане полагали, что участие царя в таких увеселениях есть признак его неумения держать себя сообразно царскому «чину». Возмущение людей довершила 8 мая 1606 свадьба Лжедмитрия с М.Мнишек, организованная по католическому обряду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Из-за невыполнения обещаний о территориальных уступках и военной помощи Польше против Швеции у Лжедмитрия ухудшились отношения с Сигизмундом. Кризис внутренней и внешней политики создал условия для организации боярского заговора во главе с князем Василием Шуйским. 14 мая 1606 начались первые столкновения москвичей с поляками, а на рассвете 17 мая вооруженный отряд В.И.Шуйского вошел в Кремль. С криком «Здрада!» («Измена!») Лжедмитрий I пытался бежать, но был убит. Его труп доставили в село Котлы (к югу от Москвы), где сожгли, пеплом зарядили пушку и выстрелили на запад – туда, откуда пришел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5. Определите хронологические рамки и содержание 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периодов «смуты»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Первый этап </w:t>
      </w:r>
      <w:r>
        <w:rPr>
          <w:rFonts w:cs="Times New Roman" w:ascii="Times New Roman" w:hAnsi="Times New Roman"/>
          <w:color w:val="000000"/>
          <w:sz w:val="28"/>
        </w:rPr>
        <w:t xml:space="preserve">Смутного времени начался династическим кризисом, вызванным убийством царем Иваном IV Грозным своего старшего сына Ивана, приходом к власти его брата Федора Ивановича и смертью их младшего сводного брата Дмитрия (по убеждению многих, зарезанного приспешниками фактического правителя страны Бориса Годунова). Престол лишился последнего наследника из династии Рюриковичей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мерть бездетного царя Федора Ивановича (1598) позволила прийти к власти Борису Годунову (1598–1605), правившему энергично и мудро, но неспособному пресечь интриги недовольных бояр. Неурожай 1601–1602 и последовавший за ним голод стали причиной вначале первого социального взрыва (1603, восстание Хлопка). К внутренним причинам добавились внешние: объединенные в Речь Посполитую Польша и Литва спешили воспользоваться слабостью России. Появление в Польше молодого галичского дворянина Григория Отрепьева, объявившего себя «чудом спасшимся» царевичем Дмитрием стало подарком королю Сигизмунду III, поддержавшего самозванца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конце 1604, приняв католичество, Лжедмитрий I с небольшим войском вступил в Россию. На его сторону перешли многие города юга России, казаки, недовольные крестьяне. В апреле 1605, после неожиданной смерти Бориса Годунова и непризнания его сына Федора царем, на сторону Лжедмитрия I перешло и московское боярство. В июне 1605 самозванец почти на год стал царем Дмитрием I. Однако боярский заговор и восстание москвичей 17 мая 1606, недовольных направлением его политики, смели его с трона. Через два дня царем был «выкрикнут» боярин Василий Шуйский, давший крестоцеловальную запись править с Боярской думой, не налагать опал и не казнить без суда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лету 1606 по стране распространились слухи о новом чудесном спасении царевича Дмитрия: в Путивле вспыхнуло восстание под главенством беглого холопа Ивана Болотникова, к нему присоединились крестьяне, стрельцы, дворяне. Восставшие дошли до Москвы, осадили ее, но потерпели поражение. Болотников летом 1607 был схвачен, сослан в Каргополь и там убит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овым претендентом на русский трон стал Лжедмитрий II (происхождение не известно), объединивший вокруг себя уцелевших участников восстания Болотникова, казаков во главе с Иваном Заруцким, польские отряды. Обосновавшись с июня 1608 в подмосковном селе Тушино (отсюда его прозвище «Тушинский вор»), он осадил Москву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Второй этап </w:t>
      </w:r>
      <w:r>
        <w:rPr>
          <w:rFonts w:cs="Times New Roman" w:ascii="Times New Roman" w:hAnsi="Times New Roman"/>
          <w:color w:val="000000"/>
          <w:sz w:val="28"/>
        </w:rPr>
        <w:t xml:space="preserve">Смуты связан с расколом страны 1609: в Московии образовалось два царя, две Боярские думы, два патриарха (Гермоген в Москве и Филарет в Тушине), территории, признающие власть Лжедмитрия II, и территории, сохраняющие верность Шуйскому. Успехи тушинцев заставили Шуйского в феврале 1609 заключить договор с враждебной Польше Швецией. Отдав шведам русскую крепость Корела, он получил военную помощь, и русско-шведская армия освободила ряд городов на севере страны. Это дало польскому королю Сигизмунду III повод к интервенции: осенью 1609 польские войска осадили Смоленск, дошли до Троице-Сергиева монастыря. Лжедмитрий II бежал из Тушина, покинувшие его тушинцы заключили в начале 1610 договор с Сигизмундом об избрании на русский престол его сына королевича Владислава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июле 1610 Шуйский был свергнут боярами и насильно пострижен в монахи. Власть временно перешла к «Семибоярщине», правительству, подписавшему в августе 1610 договор с Сигизмундом III об избрании Владислава царем при условии, что тот примет православие. В Москву вступили польские войс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Третий этап </w:t>
      </w:r>
      <w:r>
        <w:rPr>
          <w:color w:val="000000"/>
          <w:sz w:val="28"/>
        </w:rPr>
        <w:t xml:space="preserve">Смуты связан со стремлением преодолеть соглашательскую позицию Семибоярщины, не имевшей реальной власти и не сумевшей заставить Владислава выполнять условия договора, принимать православие. С нарастанием с 1611 патриотических настроений усилились призывы к прекращению раздоров, восстановлению единства. Центром притяжения патриотических сил стали московский патриарх Гермоген, кн. Д.Т.Трубецкой. В сформированном Первом ополчении участвовали дворянские отряды П.Ляпунова, казаки И. Заруцкого, бывшие тушинцы. В Нижнем Новгороде и Ярославле собирал войско К.Минин, формировалось новое правительство, «Совет всея земли». Первому ополчению освободить Москву не удалось, летом 1611 ополчение распалось. В это время полякам удалось после двухлетней осады овладеть Смоленском, шведам – взять Новгород, во Пскове объявился новый самозванец – Лжедмитрий III, который 4 декабря 1611 был там «оглашен» цар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6. Определите хронологию, содержание, и историческое значение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1617 был подписан Столбовский мир со Швецией, которая получила крепость Корелу и побережье Финского залива. В 1618 заключено Деулинское перемирие с Польшей: Россия уступила ей Смоленск, Чернигов и ряд других городов. Территориальные потери России смог возместить и восстановить лишь царь Петр I почти сто лет спустя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днако долгий и тяжелый кризис был разрешен, хотя экономические последствия Смуты – разорение и запустение огромной территории, особенно на западе и юго-западе, гибель почти трети населения страны продолжали сказываться еще полтора десятилетия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ледствием Смутного времени стали изменения в системе управления страной. Ослабление боярства, возвышение дворянства, получившего поместья и возможности законодательного закрепления за ними крестьян имели следствием постепенную эволюцию России к абсолютизму. Переоценка идеалов предыдущей эпохи, ставшие очевидными негативные последствия боярского участия в управлении страной, жесткая поляризация общества привели к нарастанию идеократических тенденций. Они выразились в том числе в стремлении обосновать незыблемость православной веры и недопустимость отступлений от ценностей национальной религии и идеологии (особенно в противостоянии «латынству» и протестантству Запада). Это усилило антизападнические настроения, что усугубило культурную, а в итоге и цивилизационную замкнутость России на долгие столетия. 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22"/>
        <w:widowControl w:val="false"/>
        <w:ind w:firstLine="709"/>
        <w:rPr/>
      </w:pPr>
      <w:r>
        <w:rPr>
          <w:rFonts w:cs="Times New Roman" w:ascii="Times New Roman" w:hAnsi="Times New Roman"/>
        </w:rPr>
        <w:t>7. Как и когда произошло освобождение Москвы и страны от иностранной интервенции?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 xml:space="preserve">Иностранный гнет не устраивал ни крестьянство, ни посадских людей, ни дворянство. В стране вызревала идея всенародного ополчения для спасения России. 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>К февралю-марту 1611 г. сформировалось первое ополчение. Его вождем стал рязанский воевода Прокопий Ляпунов. Вскоре ополченцы осадили Москву, и 19 марта произошел решающий бой, в котором приняли участие восставшие москвичи. Освободить город не удалось. Оставшись у городских стен, ополчение создало высший орган власти - Совет всея земли. 30 июня 1611 г. принимается «Приговор всей земли», предусматривавший будущее устройство России, но ущемлявший права казачества и имевший к тому же крепостни-ческий характер. После убийства казаками Ляпунова, первое ополчение распалось. К этому времени шведы захватили Новгород, а поляки после многомесячной осады овладели Смоленском.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>Второе ополчение стало создаваться в одном из крупнейших городов страны - Нижнем Новгороде. Возглавили его нижегородский староста Кузьма Минин и князь Дмитрий Пожарский. С помощью населения многих городов были собраны материальные средства. Весной 1612 г. ополчение двинулось к Ярославлю, где создаются правительство и приказы. В августе ополченцы вошли в Москву. После ликвидации попыток польского отряда Ходкевича проникнуть в Кремль для помощи находившемуся там польскому гарнизону, он сдался. 26 октября 1612 г. Москва была освобождена. «Вопреки всем последствиям опричнины, - замечает современный, историк Н.Н.Покровский, - подтвердилась в общегосударственном масштабе значимость земщины, спасшей отечество от иноземного разбоя».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>В январе 1613 г. в Москве собрался многолюдный (около 700 человек) Земский собор, в котором принимали участие выборные от бояр, дворян, духовенства, посадских людей, казаков, стрельцов и, видимо, черносошных крестьян. Наиболее приемлемой для избрания царем стала кандидатура 16-летнего Михаила Федоровича Романова (1613 -1645 гг.), сына митрополита Филарета.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>Правительство нового русского царя Михаила Федоровича в январе 1616 года в селе Дедерино начало переговоры со шведами о заключении мирного договора. Русскую делегацию на переговорах возглавил князь Д. И. Мезецкий, шведскую -- командующий шведскими войсками в России граф Якоб Делагарди.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>Заключительный тур переговоров проходил с декабря 1616 года в деревне Столбово близ Тихвина. 27 февраля 1617 года стороны приняли окончательные условия мира. Швеция возвратила России Новгородский, Старорусский, Порховский, Ладожский, Гдовский уезды и Сумерскую волость, но удержала за собой Ижорскую землю с городами Копорье, Орешек, Ям, Ивангород, а также город Корела (Кексгольм) с уездом. Россия оказалась отрезанной от Балтийского моря. Кроме того, шведы получали контрибуцию в размере 20 тысяч рублей.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>Русское население отошедших к Швеции земель (за исключением крестьян и приходского духовенства) получило право выезда в Россию в течение двух недель. Столбовский мир признавал право свободной торговли для купечества обеих стран как в Швеции, так и в России, но запрещал проезд шведских торговцев с товарами через Россию на Восток и русских купцов через шведские владения в Западную Европу. Границы, установленные Столбовским миром, сохранялись до Северной войны 1700-1721 годов.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>Сложнее оказалось достигнуть мира с Речью Посполитой. Парировав слабые попытки Михаила Федоровича вернуть в 1615 году Смоленск, польские войска под номинальным командованием королевича Владислава перешли в 1617-1618 годах в наступление. Однако взять столицу приступом им не удалось. Будучи ограниченным в средствах и связанным сеймом обещанием прекратить военные действия в 1618 году, Сигизмунд III Ваза согласился на переговоры.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>Перемирие было заключено 1 декабря 1618 года в селе Деулино (близ Троице-Сергиевой лавры) сроком на 14,5 лет. В состав русской делегации входили бояре Ф. И. Шереметев, Д. И. Мезецкий, окольничий А. В. Измайлов. Польское посольство возглавляли А. Новодворский, Л. Сапега, Я. Гонсевский. Россия, ослабевшая в период Смутного времени, была вынуждена уступить Речи Посполитой Смоленскую (за исключением Вязьмы), Черниговскую и Новгород-Северскую земли -- всего 29 городов. Несмотря на заключение перемирия, королевич Владислав не отказался от претензий на русский престол. После Деулинского перемирия был произведен обмен пленными, и находившийся в польском плену Филарет, отец царя Михаила Федоровича, вернулся на род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История России и её ближайших соседей. Том 5. Москва.199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мирнов А.Н., Древние славяне. Москва, 199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</w:rPr>
        <w:t>Рыбаков Б.А. " Мир истории ". Москва,199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</w:rPr>
        <w:t xml:space="preserve">История России с древнейших времен до конца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. Москва, 1996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Мунчаев Ш.М., Устинов Е.М. История России: Учебник/ /Москва,199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</w:rPr>
        <w:t xml:space="preserve">Скрынников Р.Г. Русь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. Учеб пособие. СПб.,1999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 Unicode MS" w:hAnsi="Arial Unicode MS" w:eastAsia="Arial Unicode MS" w:cs="Arial Unicode MS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90" w:right="90" w:hanging="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 CYR" w:hAnsi="Times New Roman CYR" w:cs="Times New Roman CYR"/>
      <w:color w:val="000000"/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Times New Roman CYR" w:hAnsi="Times New Roman CYR" w:cs="Times New Roman CYR"/>
      <w:b/>
      <w:bCs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3:00Z</dcterms:created>
  <dc:creator>*</dc:creator>
  <dc:description/>
  <cp:keywords/>
  <dc:language>en-US</dc:language>
  <cp:lastModifiedBy>SYSTEM</cp:lastModifiedBy>
  <cp:lastPrinted>2007-02-26T15:10:00Z</cp:lastPrinted>
  <dcterms:modified xsi:type="dcterms:W3CDTF">2011-09-21T13:23:00Z</dcterms:modified>
  <cp:revision>2</cp:revision>
  <dc:subject/>
  <dc:title>СМУТА (СМУТНОЕ ВРЕМЯ) – глубокий духовный, экономический, социальный, и внешнеполитический кризис, постигший Россию в конце 16</dc:title>
</cp:coreProperties>
</file>