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Место и роль Собственной Его Императорского Величества Канцелярии в структуре органов государственной власти Российской империи</w:t>
      </w:r>
    </w:p>
    <w:p>
      <w:pPr>
        <w:pStyle w:val="Normal"/>
        <w:spacing w:lineRule="auto" w:line="360"/>
        <w:rPr/>
      </w:pPr>
      <w:r>
        <w:rPr>
          <w:sz w:val="28"/>
          <w:szCs w:val="28"/>
        </w:rPr>
        <w:t>2. I отделение Императорской канцелярии</w:t>
      </w:r>
    </w:p>
    <w:p>
      <w:pPr>
        <w:pStyle w:val="Normal"/>
        <w:spacing w:lineRule="auto" w:line="360"/>
        <w:rPr/>
      </w:pPr>
      <w:r>
        <w:rPr>
          <w:sz w:val="28"/>
          <w:szCs w:val="28"/>
        </w:rPr>
        <w:t>3. II отделение Императорской канцелярии</w:t>
      </w:r>
    </w:p>
    <w:p>
      <w:pPr>
        <w:pStyle w:val="Normal"/>
        <w:spacing w:lineRule="auto" w:line="360"/>
        <w:rPr/>
      </w:pPr>
      <w:r>
        <w:rPr>
          <w:sz w:val="28"/>
          <w:szCs w:val="28"/>
        </w:rPr>
        <w:t>4. III отделение Императорской канцелярии, его особая роль и значение</w:t>
      </w:r>
    </w:p>
    <w:p>
      <w:pPr>
        <w:pStyle w:val="Normal"/>
        <w:spacing w:lineRule="auto" w:line="360"/>
        <w:rPr>
          <w:sz w:val="28"/>
          <w:szCs w:val="28"/>
        </w:rPr>
      </w:pPr>
      <w:r>
        <w:rPr>
          <w:sz w:val="28"/>
          <w:szCs w:val="28"/>
        </w:rPr>
        <w:t>5. IV отделение Императорской канцеляр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spacing w:lineRule="auto" w:line="36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правитель, наследственный или выборный, должен обладать штатом помощников, помогающие ему решать личные дела – работать с документацией, доносить до государя различного рода прошения, достойные его внимания и прочее. При императорах XIX – начала ХХ веков такие функции выполняла Собственная Его Императорского Величества канцелярия, но несправедливо будет сказать, что подобных организаций до этого не было – еще в Киевской Руси, во времена господства дворцово – вотчинной системы, подобные функции выполняли дворовые, тиуны и так далее, а уже в XVIII веке появились отдельные ото всей остальной системы управления структуры, выполняющие роль Императорской канцелярии. При Петре I – это Кабинет Его Императорского Величества, при Анне Иоанновне эти функции были переданы Кабинету Министров, при Петре II вновь воссоздается Кабинет Его Императорского Величества, просуществовавший до 1812 года, когда Кабинет заменяет Собственная Его Императорского Величества канцелярии. В ведение новой структуры входят как прошлые, чисто «канцелярские» функции (заведование делами императора, работа с документацией и прошениями), так и новые - подготовка указов на подпись, наблюдение за земельной собственностью императора, надзор за чиновничьей службой государственных органов.</w:t>
      </w:r>
    </w:p>
    <w:p>
      <w:pPr>
        <w:pStyle w:val="Normal"/>
        <w:spacing w:lineRule="auto" w:line="360"/>
        <w:ind w:firstLine="709"/>
        <w:jc w:val="both"/>
        <w:rPr>
          <w:sz w:val="28"/>
          <w:szCs w:val="28"/>
        </w:rPr>
      </w:pPr>
      <w:r>
        <w:rPr>
          <w:sz w:val="28"/>
          <w:szCs w:val="28"/>
        </w:rPr>
        <w:t>Главной особенностью Собственной Его Императорского Величества канцелярий заключается в том, что она сама по себе не являлась государственной структурой. Наличие в наименовании слова «Собственная» выражало принадлежность этой структуры к личности императора, но, тем, не менее, именно она оказывала значительное влияние на работу других государственных органов.</w:t>
      </w:r>
    </w:p>
    <w:p>
      <w:pPr>
        <w:pStyle w:val="Normal"/>
        <w:spacing w:lineRule="auto" w:line="360"/>
        <w:ind w:firstLine="709"/>
        <w:jc w:val="both"/>
        <w:rPr>
          <w:sz w:val="28"/>
          <w:szCs w:val="28"/>
        </w:rPr>
      </w:pPr>
      <w:r>
        <w:rPr>
          <w:sz w:val="28"/>
          <w:szCs w:val="28"/>
        </w:rPr>
        <w:t>В связи с этим автор поставил перед собой цель выяснить полномочия и роль Собственной Его Императорского Величества канцелярии в соответствии со ее статусом и структурой.  Для достижения поставленной цели автор поставил перед собой следующие задачи:</w:t>
      </w:r>
    </w:p>
    <w:p>
      <w:pPr>
        <w:pStyle w:val="Normal"/>
        <w:spacing w:lineRule="auto" w:line="360"/>
        <w:ind w:firstLine="709"/>
        <w:jc w:val="both"/>
        <w:rPr>
          <w:sz w:val="28"/>
          <w:szCs w:val="28"/>
        </w:rPr>
      </w:pPr>
      <w:r>
        <w:rPr>
          <w:sz w:val="28"/>
          <w:szCs w:val="28"/>
        </w:rPr>
        <w:t>1) показать эволюцию развития Императорской канцелярии;</w:t>
      </w:r>
    </w:p>
    <w:p>
      <w:pPr>
        <w:pStyle w:val="Normal"/>
        <w:spacing w:lineRule="auto" w:line="360"/>
        <w:ind w:firstLine="709"/>
        <w:jc w:val="both"/>
        <w:rPr>
          <w:sz w:val="28"/>
          <w:szCs w:val="28"/>
        </w:rPr>
      </w:pPr>
      <w:r>
        <w:rPr>
          <w:sz w:val="28"/>
          <w:szCs w:val="28"/>
        </w:rPr>
        <w:t>2) рассмотреть структуру Собственной Его Императорского Величества канцелярии;</w:t>
      </w:r>
    </w:p>
    <w:p>
      <w:pPr>
        <w:pStyle w:val="Normal"/>
        <w:spacing w:lineRule="auto" w:line="360"/>
        <w:ind w:firstLine="709"/>
        <w:jc w:val="both"/>
        <w:rPr/>
      </w:pPr>
      <w:r>
        <w:rPr>
          <w:sz w:val="28"/>
          <w:szCs w:val="28"/>
        </w:rPr>
        <w:t>3) выяснить место и роль каждой составной части Собственной Его Императорского Величества канцелярии;</w:t>
      </w:r>
    </w:p>
    <w:p>
      <w:pPr>
        <w:pStyle w:val="Normal"/>
        <w:spacing w:lineRule="auto" w:line="360"/>
        <w:ind w:firstLine="709"/>
        <w:jc w:val="both"/>
        <w:rPr/>
      </w:pPr>
      <w:r>
        <w:rPr>
          <w:sz w:val="28"/>
          <w:szCs w:val="28"/>
        </w:rPr>
        <w:t>4) рассмотреть полномочия каждого подразделения Императорской канцелярии;</w:t>
      </w:r>
    </w:p>
    <w:p>
      <w:pPr>
        <w:pStyle w:val="Normal"/>
        <w:spacing w:lineRule="auto" w:line="360"/>
        <w:ind w:firstLine="709"/>
        <w:jc w:val="both"/>
        <w:rPr>
          <w:sz w:val="28"/>
          <w:szCs w:val="28"/>
        </w:rPr>
      </w:pPr>
      <w:r>
        <w:rPr>
          <w:sz w:val="28"/>
          <w:szCs w:val="28"/>
        </w:rPr>
        <w:t>В связи с этим следует поставить вопрос, что способствовало именно такому развитию Собственной Его Императорского Величества канцелярии, какие события этому предшествовали и к чему это привело.</w:t>
      </w:r>
    </w:p>
    <w:p>
      <w:pPr>
        <w:pStyle w:val="Normal"/>
        <w:spacing w:lineRule="auto" w:line="360"/>
        <w:ind w:firstLine="709"/>
        <w:jc w:val="both"/>
        <w:rPr>
          <w:sz w:val="28"/>
          <w:szCs w:val="28"/>
        </w:rPr>
      </w:pPr>
      <w:r>
        <w:rPr>
          <w:sz w:val="28"/>
          <w:szCs w:val="28"/>
        </w:rPr>
        <w:t xml:space="preserve">Собственная Его Императорского Величества Канцелярия получила свое наибольшее развитие именно в царствование Николая I, с чьим именем связывают новый виток развития абсолютизма в России. Как человек жесткий и волевой император повлиял и на характер деятельности Императорской канцелярии. </w:t>
      </w:r>
    </w:p>
    <w:p>
      <w:pPr>
        <w:pStyle w:val="Normal"/>
        <w:spacing w:lineRule="auto" w:line="360"/>
        <w:ind w:firstLine="709"/>
        <w:jc w:val="both"/>
        <w:rPr>
          <w:sz w:val="28"/>
          <w:szCs w:val="28"/>
        </w:rPr>
      </w:pPr>
      <w:r>
        <w:rPr>
          <w:sz w:val="28"/>
          <w:szCs w:val="28"/>
        </w:rPr>
        <w:t>Развитие Собственной Его Императорского Величества канцелярии выражалось в реорганизации данной структуры на отделения, в ведение каждой входили определенная сфера, так или иначе интересующая государя.</w:t>
      </w:r>
    </w:p>
    <w:p>
      <w:pPr>
        <w:pStyle w:val="Normal"/>
        <w:spacing w:lineRule="auto" w:line="360"/>
        <w:ind w:firstLine="709"/>
        <w:jc w:val="both"/>
        <w:rPr>
          <w:sz w:val="28"/>
          <w:szCs w:val="28"/>
        </w:rPr>
      </w:pPr>
      <w:r>
        <w:rPr>
          <w:sz w:val="28"/>
          <w:szCs w:val="28"/>
        </w:rPr>
        <w:t xml:space="preserve">  </w:t>
      </w:r>
      <w:r>
        <w:rPr>
          <w:sz w:val="28"/>
          <w:szCs w:val="28"/>
        </w:rPr>
        <w:t xml:space="preserve">Первое отделение стала в истинном смысле Императорской канцелярией, так как занималась документацией императора и его личными делами, принимала прошения на имя государя и так далее. </w:t>
      </w:r>
    </w:p>
    <w:p>
      <w:pPr>
        <w:pStyle w:val="Normal"/>
        <w:spacing w:lineRule="auto" w:line="360"/>
        <w:ind w:firstLine="709"/>
        <w:jc w:val="both"/>
        <w:rPr>
          <w:sz w:val="28"/>
          <w:szCs w:val="28"/>
        </w:rPr>
      </w:pPr>
      <w:r>
        <w:rPr>
          <w:sz w:val="28"/>
          <w:szCs w:val="28"/>
        </w:rPr>
        <w:t>Второе отделение занималось кодификацией законодательства империи, а также рассмотрением юридической практики в стране и издании принятых нормативно – правовых актов.</w:t>
      </w:r>
    </w:p>
    <w:p>
      <w:pPr>
        <w:pStyle w:val="Normal"/>
        <w:spacing w:lineRule="auto" w:line="360"/>
        <w:ind w:firstLine="709"/>
        <w:jc w:val="both"/>
        <w:rPr>
          <w:sz w:val="28"/>
          <w:szCs w:val="28"/>
        </w:rPr>
      </w:pPr>
      <w:r>
        <w:rPr>
          <w:sz w:val="28"/>
          <w:szCs w:val="28"/>
        </w:rPr>
        <w:t>Наибольшую известность получило Третье Отделение, ставшей тайной политической полицией, подчиненной лично императору. Именно с ее появления Россия стала характеризоваться как полицейское государство, все жители которого находятся под присмотром неустанного ока  Третьего отделения.</w:t>
      </w:r>
    </w:p>
    <w:p>
      <w:pPr>
        <w:pStyle w:val="Normal"/>
        <w:spacing w:lineRule="auto" w:line="360"/>
        <w:ind w:firstLine="709"/>
        <w:jc w:val="both"/>
        <w:rPr>
          <w:sz w:val="28"/>
          <w:szCs w:val="28"/>
        </w:rPr>
      </w:pPr>
      <w:r>
        <w:rPr>
          <w:sz w:val="28"/>
          <w:szCs w:val="28"/>
        </w:rPr>
        <w:t>Четвертое отделение занималось благотворительностью. Именно при помощи этого отделения появились государственные школы для сирот, учебные заведения для девушек и так далее. Главной особенностью этого отделения является то обстоятельство, что при реорганизации Собственной Его Императорского Величества канцелярии в 1873 году эта структура была выделена как отдельная организация под наименованием Собственную его императорского величества канцелярию по учреждениям императрицы Марии, претерпев незначительные изменения существует до сих пор.</w:t>
      </w:r>
    </w:p>
    <w:p>
      <w:pPr>
        <w:pStyle w:val="Normal"/>
        <w:spacing w:lineRule="auto" w:line="360"/>
        <w:ind w:firstLine="709"/>
        <w:jc w:val="both"/>
        <w:rPr/>
      </w:pPr>
      <w:r>
        <w:rPr>
          <w:sz w:val="28"/>
          <w:szCs w:val="28"/>
        </w:rPr>
        <w:t xml:space="preserve"> </w:t>
      </w:r>
      <w:r>
        <w:rPr>
          <w:sz w:val="28"/>
          <w:szCs w:val="28"/>
        </w:rPr>
        <w:t>В истории Императорской канцелярии имело место существования двух временных отделений: Пятого по устройству управления на Кавказе и Шестого по крестьянскому вопросу.</w:t>
      </w:r>
    </w:p>
    <w:p>
      <w:pPr>
        <w:pStyle w:val="Normal"/>
        <w:spacing w:lineRule="auto" w:line="360"/>
        <w:ind w:firstLine="709"/>
        <w:jc w:val="both"/>
        <w:rPr>
          <w:sz w:val="28"/>
          <w:szCs w:val="28"/>
        </w:rPr>
      </w:pPr>
      <w:r>
        <w:rPr>
          <w:sz w:val="28"/>
          <w:szCs w:val="28"/>
        </w:rPr>
        <w:t xml:space="preserve">При написании данной курсовой работы использована как учебная литература авторов С.А. Воронцова, И.А. Исаева, В.К. Цечоева, Ю.П.Титова, также исследования Л.Е. Шепелева, А.Э. Нольде, А. В. Синельников, В.И. Жухрая, К.В. Степанец, П.В. Власова.  </w:t>
      </w:r>
      <w:r>
        <w:br w:type="page"/>
      </w:r>
    </w:p>
    <w:p>
      <w:pPr>
        <w:pStyle w:val="Normal"/>
        <w:spacing w:lineRule="auto" w:line="360"/>
        <w:ind w:firstLine="709"/>
        <w:jc w:val="both"/>
        <w:rPr>
          <w:sz w:val="28"/>
          <w:szCs w:val="28"/>
        </w:rPr>
      </w:pPr>
      <w:r>
        <w:rPr>
          <w:sz w:val="28"/>
          <w:szCs w:val="28"/>
        </w:rPr>
        <w:t>1.Место и роль Собственной Его Императорского Величества Канцелярии в структуре органов государственной власти Россий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бственная Его Императорского Величества канцелярия получила свое название организацию в 1812 году. Однако и ранее, под теми или другими названиями всегда существовали учреждения, заведовавшие делами, относящимися к непосредственной личной компетенции монарха, а равно и другими делами, возлагавшимися на подобные учреждения по тем или другим соображениям. </w:t>
      </w:r>
    </w:p>
    <w:p>
      <w:pPr>
        <w:pStyle w:val="Normal"/>
        <w:spacing w:lineRule="auto" w:line="360"/>
        <w:ind w:firstLine="709"/>
        <w:jc w:val="both"/>
        <w:rPr>
          <w:sz w:val="28"/>
          <w:szCs w:val="28"/>
        </w:rPr>
      </w:pPr>
      <w:r>
        <w:rPr>
          <w:sz w:val="28"/>
          <w:szCs w:val="28"/>
        </w:rPr>
        <w:t>При Петре I Собственная канцелярия государя называлась Кабинетом его императорского величества. Этому способствовало возникновение в 1704 году специальной должности для заведывания «кабинетными делами» - ведения царской переписки, управления царской казной и имуществом. При Петре II Кабинету была подчинена вотчинная канцелярия, заведовавшая императорскими вотчинами. В царствование Екатерины II эти делами преимущественно и занимался Кабинет. При Павле I в Кабинете начинают сосредоточиваться дела, требовавшие личного внимания государя, в него поступали заслуживающие внимания царя документы. До конца XVIII в. личные императорские канцелярии, действовавшие в той или иной организационной форме, именовались обычно «Кабинетом Его Императорского Величества», кроме периода 1731 -1741, когда это название было официально закреплено за учреждением, более известным как «Кабинет министров». С конца XVIII в. название «Кабинет Его Императорского Величества» закрепилось за той структурной частью императорской канцелярии, которая осуществляла функции собственного казначейства и управления земельными владениями, промышленными предприятиями и др. имуществом, принадлежащим императорской фамилии.</w:t>
      </w:r>
    </w:p>
    <w:p>
      <w:pPr>
        <w:pStyle w:val="Normal"/>
        <w:spacing w:lineRule="auto" w:line="360"/>
        <w:ind w:firstLine="709"/>
        <w:jc w:val="both"/>
        <w:rPr>
          <w:sz w:val="28"/>
          <w:szCs w:val="28"/>
        </w:rPr>
      </w:pPr>
      <w:r>
        <w:rPr>
          <w:sz w:val="28"/>
          <w:szCs w:val="28"/>
        </w:rPr>
        <w:t>Итак, канцелярия эта возникла еще в 1812 г. ввиду чрезвычайных обстоятельств, связанных с войной и долгое время возглавлялась известным А. А. Аракчеевым и даже размещалась в его доме</w:t>
      </w:r>
      <w:r>
        <w:rPr>
          <w:rStyle w:val="FootnoteAnchor"/>
          <w:sz w:val="28"/>
          <w:szCs w:val="28"/>
        </w:rPr>
        <w:footnoteReference w:id="2"/>
      </w:r>
      <w:r>
        <w:rPr>
          <w:sz w:val="28"/>
          <w:szCs w:val="28"/>
        </w:rPr>
        <w:t>. В ведении канцелярии находились дела, подлежавшие высочайшему рассмотрению. Но до середины 20-х г. XIX в. ее роль в управлении государством была невелика.</w:t>
      </w:r>
    </w:p>
    <w:p>
      <w:pPr>
        <w:pStyle w:val="Normal"/>
        <w:spacing w:lineRule="auto" w:line="360"/>
        <w:ind w:firstLine="709"/>
        <w:jc w:val="both"/>
        <w:rPr/>
      </w:pPr>
      <w:r>
        <w:rPr>
          <w:sz w:val="28"/>
          <w:szCs w:val="28"/>
        </w:rPr>
        <w:t xml:space="preserve"> </w:t>
      </w:r>
      <w:r>
        <w:rPr>
          <w:sz w:val="28"/>
          <w:szCs w:val="28"/>
        </w:rPr>
        <w:t xml:space="preserve">Но наивысшее развитие Собственная Его Императорского Величества Канцелярия получила при правлении Николая I. Эта канцелярия подчинялась только императору и действовала от его имени. Именно в это время созданные 6 отделений и канцелярия в целом приобрели функции высшего и центрального органа управления. </w:t>
      </w:r>
    </w:p>
    <w:p>
      <w:pPr>
        <w:pStyle w:val="Normal"/>
        <w:spacing w:lineRule="auto" w:line="360"/>
        <w:ind w:firstLine="709"/>
        <w:jc w:val="both"/>
        <w:rPr>
          <w:sz w:val="28"/>
          <w:szCs w:val="28"/>
        </w:rPr>
      </w:pPr>
      <w:r>
        <w:rPr>
          <w:sz w:val="28"/>
          <w:szCs w:val="28"/>
        </w:rPr>
        <w:t>В самом начале николаевского царствования (31 января 1826 г.) ее реорганизовали и разделили первоначально на два отделения. Первое осуществляло общий контроль за организацией гражданской службы и ее прохождением чиновниками (назначение высших чиновников, установление условий их службы, награды и т. п.). На Второе отделение возлагалась кодификация законодательных актов Российской империи. 3 июля 1826 г. создается (более других известное) Третье отделение, которое стало органом административного надзора и центром политического сыска в стране. В 1828 г. организуется Четвертое отделение, для заведования благотворительными учреждениями императрицы Марии Федоровны, вдовы Павла I (так называемое Мариинское ведомство). Временные Пятое (1836-1866) и Шестое (1842-1845) отделения ведали подготовкой нового положения о государственных крестьянах и реформы административного устройства Кавказа. К 1882 году была проведена реорганизация Императорской канцелярии, в результате которой исчезло деление на отделения и в качестве канцелярии остается I отделение.</w:t>
      </w:r>
    </w:p>
    <w:p>
      <w:pPr>
        <w:pStyle w:val="Normal"/>
        <w:spacing w:lineRule="auto" w:line="360"/>
        <w:ind w:firstLine="709"/>
        <w:jc w:val="both"/>
        <w:rPr>
          <w:sz w:val="28"/>
          <w:szCs w:val="28"/>
        </w:rPr>
      </w:pPr>
      <w:r>
        <w:rPr>
          <w:sz w:val="28"/>
          <w:szCs w:val="28"/>
        </w:rPr>
        <w:t>Таким образом, создание императорской канцелярии отражало тенденцию к усилению централизма в системе государственной власти. Она превратилась в орган, связывающий монарха со всеми правительственными учреждениями, обеспечивающий его активное личное участие в управлении государственными делами и надзирающий за всеми основными частями бюрократической машины.</w:t>
      </w:r>
      <w:r>
        <w:br w:type="page"/>
      </w:r>
    </w:p>
    <w:p>
      <w:pPr>
        <w:pStyle w:val="Normal"/>
        <w:spacing w:lineRule="auto" w:line="360"/>
        <w:ind w:firstLine="709"/>
        <w:jc w:val="both"/>
        <w:rPr>
          <w:sz w:val="28"/>
          <w:szCs w:val="28"/>
        </w:rPr>
      </w:pPr>
      <w:r>
        <w:rPr>
          <w:sz w:val="28"/>
          <w:szCs w:val="28"/>
        </w:rPr>
        <w:t>2. I отделение Императорской канцеля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оначально Собственная Его Императорского Величества канцелярия заведовала лишь личными делами императора и его документацией, но в дальнейшем ее роль возрастает.</w:t>
      </w:r>
    </w:p>
    <w:p>
      <w:pPr>
        <w:pStyle w:val="Normal"/>
        <w:spacing w:lineRule="auto" w:line="360"/>
        <w:ind w:firstLine="709"/>
        <w:jc w:val="both"/>
        <w:rPr>
          <w:sz w:val="28"/>
          <w:szCs w:val="28"/>
        </w:rPr>
      </w:pPr>
      <w:r>
        <w:rPr>
          <w:sz w:val="28"/>
          <w:szCs w:val="28"/>
        </w:rPr>
        <w:t xml:space="preserve">В самом начале николаевского царствования (31 января 1826 г.) ее реорганизовали и разделили первоначально на два отделения. На Первое отделение возлагалось общее руководство организацией гражданской службы. </w:t>
      </w:r>
    </w:p>
    <w:p>
      <w:pPr>
        <w:pStyle w:val="Normal"/>
        <w:spacing w:lineRule="auto" w:line="360"/>
        <w:ind w:firstLine="709"/>
        <w:jc w:val="both"/>
        <w:rPr/>
      </w:pPr>
      <w:r>
        <w:rPr>
          <w:sz w:val="28"/>
          <w:szCs w:val="28"/>
        </w:rPr>
        <w:t>В начале своей деятельности Первое отделение насчитывало всего несколько чиновников, и Николай I хвастался, что, «несмотря на сие, течение дел столь быстро, что ежедневно кончаются все дела»</w:t>
      </w:r>
      <w:r>
        <w:rPr>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сфере организации государственной службы деятельность Собственной канцелярии с самого начала направлялась на решение трех главных задач:</w:t>
      </w:r>
    </w:p>
    <w:p>
      <w:pPr>
        <w:pStyle w:val="Normal"/>
        <w:spacing w:lineRule="auto" w:line="360"/>
        <w:ind w:firstLine="709"/>
        <w:jc w:val="both"/>
        <w:rPr>
          <w:sz w:val="28"/>
          <w:szCs w:val="28"/>
        </w:rPr>
      </w:pPr>
      <w:r>
        <w:rPr>
          <w:sz w:val="28"/>
          <w:szCs w:val="28"/>
        </w:rPr>
        <w:t>1. Очищение состава чиновников от тех, кто не имел права на государственную службу или чины данного класса;</w:t>
      </w:r>
    </w:p>
    <w:p>
      <w:pPr>
        <w:pStyle w:val="Normal"/>
        <w:spacing w:lineRule="auto" w:line="360"/>
        <w:ind w:firstLine="709"/>
        <w:jc w:val="both"/>
        <w:rPr>
          <w:sz w:val="28"/>
          <w:szCs w:val="28"/>
        </w:rPr>
      </w:pPr>
      <w:r>
        <w:rPr>
          <w:sz w:val="28"/>
          <w:szCs w:val="28"/>
        </w:rPr>
        <w:t>2. Подготовка законоположений, устанавливающих четкий правовой порядок приема на государственную службу и прохождения ее;</w:t>
      </w:r>
    </w:p>
    <w:p>
      <w:pPr>
        <w:pStyle w:val="Normal"/>
        <w:spacing w:lineRule="auto" w:line="360"/>
        <w:ind w:firstLine="709"/>
        <w:jc w:val="both"/>
        <w:rPr>
          <w:sz w:val="28"/>
          <w:szCs w:val="28"/>
        </w:rPr>
      </w:pPr>
      <w:r>
        <w:rPr>
          <w:sz w:val="28"/>
          <w:szCs w:val="28"/>
        </w:rPr>
        <w:t xml:space="preserve">3. Разработка единой системы форменной одежды для гражданских чиновников. Считалось, что такая одежда столь же необходима, как и в армии. Выделяя визуально агентов государственной власти из общей массы населения и, наоборот, указывая на корпоративную общность чиновников отдельных ведомств, такая одежда подчеркивала престиж государственной службы и оказывала большое нравственное влияние на ее обладателей. </w:t>
      </w:r>
    </w:p>
    <w:p>
      <w:pPr>
        <w:pStyle w:val="Normal"/>
        <w:spacing w:lineRule="auto" w:line="360"/>
        <w:ind w:firstLine="709"/>
        <w:jc w:val="both"/>
        <w:rPr>
          <w:sz w:val="28"/>
          <w:szCs w:val="28"/>
        </w:rPr>
      </w:pPr>
      <w:r>
        <w:rPr>
          <w:sz w:val="28"/>
          <w:szCs w:val="28"/>
        </w:rPr>
        <w:t>По указанию Николая I Первое отделение в 1827 г. организовало проверки состава столичных чиновников, в особенности низших, на предмет выяснения их прав на занятие должностей государственной службы. Сам император в 1828 г. неожиданно посетил Сенат, явно с контрольными целями. Собственной канцелярии он поручил разработать новую «Табель о рангах» — на этот раз о рангах (классах) всех должностей гражданской службы (в 1835 г. издается «Расписание должностей гражданской службы по классам от XIV до V включительно»). Тогда же по указанию императора готовится реформа форменной одежды гражданских чиновников (реализована законом от 27 февраля 1834 г.).</w:t>
      </w:r>
    </w:p>
    <w:p>
      <w:pPr>
        <w:pStyle w:val="Normal"/>
        <w:spacing w:lineRule="auto" w:line="360"/>
        <w:ind w:firstLine="709"/>
        <w:jc w:val="both"/>
        <w:rPr/>
      </w:pPr>
      <w:r>
        <w:rPr>
          <w:sz w:val="28"/>
          <w:szCs w:val="28"/>
        </w:rPr>
        <w:t xml:space="preserve">В 1836 г. на Первое отделение возлагается «наблюдение за службой всех гражданских чиновников».  Николай I заметил как-то, что в предоставленном ему списке чиновников значатся лица, привлекавшиеся к ответственности, причем умалчивается об их подсудности. Государю угодно было проверить, нет ли незаконно приобретенных имений, и в этом также обнаружились злоупотребления. Поэтому государь, убедившись в необходимости особенного наблюдения за всем гражданским служебным персоналом в Империи. С этой целью с  1846 года по 1857 в сферу ведения этого отделения было введено также заведывание делами государственной службы гражданского ведомства, для чего в его составе был образован инспекторский департамент гражданского ведомства. </w:t>
      </w:r>
    </w:p>
    <w:p>
      <w:pPr>
        <w:pStyle w:val="Normal"/>
        <w:spacing w:lineRule="auto" w:line="360"/>
        <w:ind w:firstLine="709"/>
        <w:jc w:val="both"/>
        <w:rPr>
          <w:sz w:val="28"/>
          <w:szCs w:val="28"/>
        </w:rPr>
      </w:pPr>
      <w:r>
        <w:rPr>
          <w:sz w:val="28"/>
          <w:szCs w:val="28"/>
        </w:rPr>
        <w:t>В 1848 году Николай I констатировал, что «цель достигнута: порядок, отчетность заменили беспечность и злоупотребления разного рода». Танеев, глава I отделения с 1831 по 1865 года,  считал, что удалось достигнуть и некоторого «упрощения форм делопроизводства, на что требовалось прежде несколько месяцев... то совершается в несколько недель, и уже это одно ускорение производства есть для личного состава гражданских чинов истинное благодеяние»</w:t>
      </w:r>
      <w:r>
        <w:rPr>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Инспекторском департаменте оказались все случаи, связанные как с назначениями на должность, так и с производством в чины. Перемены по службе чинов VI класса и выше оформлялись «высочайшими приказами». Позже Танеев докладывал Александру II: «Делопроизводство о награждении чинами, за выслугу определенных по закону сроков, составляет главное занятие по Инспекторскому департаменту, которому подлежит из удостаиваемых начальствами производства в чины ежегодно до 18 тыс. лиц рассмотреть права каждого»</w:t>
      </w:r>
      <w:r>
        <w:rPr>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1858 г. Инспекторский департамент был упразднен, а обязанности его переданы Департаменту герольдии Сената, но к I отделению в 1859 году был присоединен «комитет призрения заслуженных гражданских чинов», образованный еще при Императоре Александре I, в 1822 году.</w:t>
      </w:r>
    </w:p>
    <w:p>
      <w:pPr>
        <w:pStyle w:val="Normal"/>
        <w:spacing w:lineRule="auto" w:line="360"/>
        <w:ind w:firstLine="709"/>
        <w:jc w:val="both"/>
        <w:rPr>
          <w:sz w:val="28"/>
          <w:szCs w:val="28"/>
        </w:rPr>
      </w:pPr>
      <w:r>
        <w:rPr>
          <w:sz w:val="28"/>
          <w:szCs w:val="28"/>
        </w:rPr>
        <w:t xml:space="preserve">После ликвидации прочих отделений с 1882 г. Первое отделение снова стало называться Собственной канцелярией и занималось главным образом вопросами службы высших чиновников; для руководства гражданской службой в составе канцелярии существовал Инспекторский отдел (1894-1917). С 1894 при канцелярии имелся комитет «О службе чинов гражданского ведомства и о наградах», с 1898 - Комиссия для предварительного рассмотрения вопросов и предложений относительно форм обмундирования чинов гражданского ведомства. </w:t>
      </w:r>
    </w:p>
    <w:p>
      <w:pPr>
        <w:pStyle w:val="Normal"/>
        <w:spacing w:lineRule="auto" w:line="360"/>
        <w:ind w:firstLine="709"/>
        <w:jc w:val="both"/>
        <w:rPr>
          <w:sz w:val="28"/>
          <w:szCs w:val="28"/>
        </w:rPr>
      </w:pPr>
      <w:r>
        <w:rPr>
          <w:sz w:val="28"/>
          <w:szCs w:val="28"/>
        </w:rPr>
        <w:t xml:space="preserve">С 1882 года предметам ведомства Собственной Его Императорского Величества канцелярии относятся довольно разнообразные вопросы такие, как исполнение полученных от государя повелений и поручений, изготовление, в известных случаях, Высочайших указов, рескриптов и прочее представление ему поступающих в канцелярию на Высочайшее Имя бумаг по некоторым из высших государственных учреждений, а также донесений начальников губерний и объявление по этим представлениям резолюций. В компетенцию канцелярии также входит: рассмотрение и представление на Высочайшее усмотрение ходатайств благотворительных и общеполезных учреждений, не состоящих в прямом ведении министерств или главных управлений; первоначальное рассмотрение и дальнейшее направление, согласно указаниям представителя верховной власти, вопросов, касающихся общих, преимущественно формальных, условий гражданской службы, а равно и вопросов относящихся до наградного дела и прочее. </w:t>
      </w:r>
    </w:p>
    <w:p>
      <w:pPr>
        <w:pStyle w:val="Normal"/>
        <w:spacing w:lineRule="auto" w:line="360"/>
        <w:ind w:firstLine="709"/>
        <w:jc w:val="both"/>
        <w:rPr/>
      </w:pPr>
      <w:r>
        <w:rPr>
          <w:sz w:val="28"/>
          <w:szCs w:val="28"/>
        </w:rPr>
        <w:t>В 1894 году к ведомству собственной Его Императорского Величества канцелярии были вновь отнесены дела по службе гражданской именно, по так называемой, инспекторской части. Все такого рода дела должны рассматриваться в «Комитете о службе чинов гражданского ведомства и о наградах», делопроизводство же по этой части возложено на инспекторский отдел Собственной Его Императорского Величества канцелярии. Таким образом, как назначение на должности, так и увольнение от должностей, должно быть санкционировано Высочайшим приказом. В виду, однако, возникших затруднений, в виде чрезмерно сложного делопроизводства, компетенция комитета и инспекторского отдела была в 1895 году вновь сокращена выделением из нее дел по службе чиновников высших классов. Канцелярия и её органы после свержения самодержавия были упразднены в апреле 1917.</w:t>
      </w:r>
      <w:r>
        <w:br w:type="page"/>
      </w:r>
    </w:p>
    <w:p>
      <w:pPr>
        <w:pStyle w:val="Normal"/>
        <w:spacing w:lineRule="auto" w:line="360"/>
        <w:ind w:firstLine="709"/>
        <w:jc w:val="both"/>
        <w:rPr>
          <w:sz w:val="28"/>
          <w:szCs w:val="28"/>
        </w:rPr>
      </w:pPr>
      <w:r>
        <w:rPr>
          <w:sz w:val="28"/>
          <w:szCs w:val="28"/>
        </w:rPr>
        <w:t>3. II отделение Императорской канцеля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Первая реорганизация Собственной Его Императорского Величества канцелярии произошло 31 января 1826 года, когда этот орган был разделен на две части. Задачей Второго отделения Собственной канцелярии была кодификация законов Российской империи. В связи с его образованием Комиссия составления законов, существовавшая еще с конца XVIII века, была упразднена. Кроме того, второе отделение осуществляло цензуру юридической литературы, издаваемой частными лицами, готовило заключения по правовым вопросам для высших государственных учреждений, активно участвовало в законотворческой деятельности.</w:t>
      </w:r>
    </w:p>
    <w:p>
      <w:pPr>
        <w:pStyle w:val="Normal"/>
        <w:spacing w:lineRule="auto" w:line="360"/>
        <w:ind w:firstLine="709"/>
        <w:jc w:val="both"/>
        <w:rPr/>
      </w:pPr>
      <w:r>
        <w:rPr>
          <w:sz w:val="28"/>
          <w:szCs w:val="28"/>
        </w:rPr>
        <w:t>Николай I справедливо считал существование полных и удобных для пользования изданий законодательных актов условием правопорядка в стране. В апреле 1831 года в рескриптах на имя товарища министра юстиции Д. В. Дашкова и министра финансов Е. Ф. Канкрина император писал: «Полное собрание отечественных наших законов и достоверное их в общем… составе издание... наконец в течение последних четырех лет, по особенному моему повелению, приведено к совершению. Собрание сие объемлет сто семьдесят шесть минувших лет. Цель его, как прежде была, так и ныне есть: удовлетворить потребности времени настоящего и вместе с тем положить твердое основание будущему сей части устройству... Я приказал снабдить оным на счет казначейства Государственный совет, Комитет министров. Святейший Синод, все департаменты Правительствующего Сената и все губернские присутственные места». Далее предписывалось «надлежащее в каждом месте хранение их и употребление</w:t>
      </w:r>
      <w:r>
        <w:rPr>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Таким образом составление Свода законов свидетельствует об осознанной необходимости руководствоваться твердыми правилами, а не личным усмотрением решающей власти и не указаниями на постановления разного времени, нередко противоречащие друг другу и допускавшие произвольные толкования.</w:t>
      </w:r>
    </w:p>
    <w:p>
      <w:pPr>
        <w:pStyle w:val="Normal"/>
        <w:spacing w:lineRule="auto" w:line="360"/>
        <w:ind w:firstLine="709"/>
        <w:jc w:val="both"/>
        <w:rPr>
          <w:sz w:val="28"/>
          <w:szCs w:val="28"/>
        </w:rPr>
      </w:pPr>
      <w:r>
        <w:rPr>
          <w:sz w:val="28"/>
          <w:szCs w:val="28"/>
        </w:rPr>
        <w:t>Для подготовки Полного собрания законов Российской империи, построенного по хронологическому принципу, были собраны все (в том числе и уже не действовавшие) законодательные акты, принятые с 1649 года по декабрь 1825 года. Их оказалось более тридцати тысяч. Они составили издание объемом в 45 томов. Все тома были отпечатаны в невероятно короткий срок – всего за один год, что стало возможным лишь благодаря созданию особой государственной типографии. Впоследствии было осуществлено печатание погодных томов (с отдельной их нумерацией) за 1825 – 1881 года (так называемое II собрание). Всего Полное собрание законов вместе с приложениями и указателями насчитывает 233 больших тома.</w:t>
      </w:r>
    </w:p>
    <w:p>
      <w:pPr>
        <w:pStyle w:val="Normal"/>
        <w:spacing w:lineRule="auto" w:line="360"/>
        <w:ind w:firstLine="709"/>
        <w:jc w:val="both"/>
        <w:rPr>
          <w:sz w:val="28"/>
          <w:szCs w:val="28"/>
        </w:rPr>
      </w:pPr>
      <w:r>
        <w:rPr>
          <w:sz w:val="28"/>
          <w:szCs w:val="28"/>
        </w:rPr>
        <w:t>Для практической работы государственных и других учреждений более удобным был издававшийся одновременно с Полным собранием Свод законов, содержавший только действовавшие законодательные акты, расположенные по тематическим разделам – томам. Так, например, третий том содержал Свод уставов о службе гражданской. Издание было начато в 1832 году. Время от времени тома Свода законов переиздавались в дополнительном виде и с исключением актов, утративших силу.</w:t>
      </w:r>
    </w:p>
    <w:p>
      <w:pPr>
        <w:pStyle w:val="Normal"/>
        <w:spacing w:lineRule="auto" w:line="360"/>
        <w:ind w:firstLine="709"/>
        <w:jc w:val="both"/>
        <w:rPr>
          <w:sz w:val="28"/>
          <w:szCs w:val="28"/>
        </w:rPr>
      </w:pPr>
      <w:r>
        <w:rPr>
          <w:sz w:val="28"/>
          <w:szCs w:val="28"/>
        </w:rPr>
        <w:t>В 1869 году при содействии II отделения было начато печатание «Правительственного вестника», в котором должны были помещаться все исходившие от верховной власти акты, высочайшие приказы, правительственные распоряжения и прочие документы, а также «те заявления», которые ведомства «сочтут нужными со своей стороны».</w:t>
      </w:r>
    </w:p>
    <w:p>
      <w:pPr>
        <w:pStyle w:val="Normal"/>
        <w:spacing w:lineRule="auto" w:line="360"/>
        <w:ind w:firstLine="709"/>
        <w:jc w:val="both"/>
        <w:rPr>
          <w:sz w:val="28"/>
          <w:szCs w:val="28"/>
        </w:rPr>
      </w:pPr>
      <w:r>
        <w:rPr>
          <w:sz w:val="28"/>
          <w:szCs w:val="28"/>
        </w:rPr>
        <w:t>В 1882 году второе отделение было упразднено; и деятельность по изданию законов вновь возложена была на Государственный совет, при котором для этой цели был образован кодификационный отдел, упраздненный в свою очередь в 1894 году, с возложением его деятельности на государственную канцелярию.</w:t>
      </w:r>
      <w:r>
        <w:br w:type="page"/>
      </w:r>
    </w:p>
    <w:p>
      <w:pPr>
        <w:pStyle w:val="Normal"/>
        <w:spacing w:lineRule="auto" w:line="360"/>
        <w:ind w:firstLine="709"/>
        <w:jc w:val="both"/>
        <w:rPr>
          <w:sz w:val="28"/>
          <w:szCs w:val="28"/>
        </w:rPr>
      </w:pPr>
      <w:r>
        <w:rPr>
          <w:sz w:val="28"/>
          <w:szCs w:val="28"/>
        </w:rPr>
        <w:t>4. III отделение Императорской канцелярии, его особая роль и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иколай I начал свое правление с подавление восстания на Сенатской площади 14 декабря 1825 года, что отложило отпечаток на все его царствование. Восстание декабристов показало, что существующая структура правоохранительных органов не оказывает позитивного влияния на эффективность их работы. Вне поля зрения органов политического розыска оказалось создание ряда тайных обществ, подготовка и осуществление открытого выступления против существующего строя. </w:t>
      </w:r>
    </w:p>
    <w:p>
      <w:pPr>
        <w:pStyle w:val="Normal"/>
        <w:spacing w:lineRule="auto" w:line="360"/>
        <w:ind w:firstLine="709"/>
        <w:jc w:val="both"/>
        <w:rPr>
          <w:sz w:val="28"/>
          <w:szCs w:val="28"/>
        </w:rPr>
      </w:pPr>
      <w:r>
        <w:rPr>
          <w:sz w:val="28"/>
          <w:szCs w:val="28"/>
        </w:rPr>
        <w:t>Эти события со всей очевидностью показали руководству России необходимость осуществления постоянного контроля за процессами, происходящими в обществе.</w:t>
      </w:r>
    </w:p>
    <w:p>
      <w:pPr>
        <w:pStyle w:val="Normal"/>
        <w:spacing w:lineRule="auto" w:line="360"/>
        <w:ind w:firstLine="709"/>
        <w:jc w:val="both"/>
        <w:rPr>
          <w:sz w:val="28"/>
          <w:szCs w:val="28"/>
        </w:rPr>
      </w:pPr>
      <w:r>
        <w:rPr>
          <w:sz w:val="28"/>
          <w:szCs w:val="28"/>
        </w:rPr>
        <w:t xml:space="preserve">Несмотря на относительно спокойное подавление восстания декабристов, Николай I, на первые часы царствования которого пришелся мятеж, по – видимому, решил, что это не конец, а лишь начало революционного движения в России. </w:t>
      </w:r>
    </w:p>
    <w:p>
      <w:pPr>
        <w:pStyle w:val="Normal"/>
        <w:spacing w:lineRule="auto" w:line="360"/>
        <w:ind w:firstLine="709"/>
        <w:jc w:val="both"/>
        <w:rPr>
          <w:sz w:val="28"/>
          <w:szCs w:val="28"/>
        </w:rPr>
      </w:pPr>
      <w:r>
        <w:rPr>
          <w:sz w:val="28"/>
          <w:szCs w:val="28"/>
        </w:rPr>
        <w:t xml:space="preserve">Поэтому он убедился в необходимости срочной реорганизации системы политического розыска. Император видел пути стабилизации обстановки в стране в укреплении государственных органов, более того, в личном управлении империей. </w:t>
      </w:r>
    </w:p>
    <w:p>
      <w:pPr>
        <w:pStyle w:val="Normal"/>
        <w:spacing w:lineRule="auto" w:line="360"/>
        <w:ind w:firstLine="709"/>
        <w:jc w:val="both"/>
        <w:rPr>
          <w:sz w:val="28"/>
          <w:szCs w:val="28"/>
        </w:rPr>
      </w:pPr>
      <w:r>
        <w:rPr>
          <w:sz w:val="28"/>
          <w:szCs w:val="28"/>
        </w:rPr>
        <w:t xml:space="preserve">Для предотвращения нежелательных, но возможных событий, наподобие восстания декабристов, Николаю I требовалась новая силовая структура, которой вскоре стало новое отделение Императорской канцелярии. </w:t>
      </w:r>
    </w:p>
    <w:p>
      <w:pPr>
        <w:pStyle w:val="Normal"/>
        <w:spacing w:lineRule="auto" w:line="360"/>
        <w:ind w:firstLine="709"/>
        <w:jc w:val="both"/>
        <w:rPr>
          <w:sz w:val="28"/>
          <w:szCs w:val="28"/>
        </w:rPr>
      </w:pPr>
      <w:r>
        <w:rPr>
          <w:sz w:val="28"/>
          <w:szCs w:val="28"/>
        </w:rPr>
        <w:t xml:space="preserve">Тем ни менее III Отделение строилось в сравнительно спокойное время: в течение дальнейшего николаевского царствования в России не было ни одного крупного революционного выступления. </w:t>
      </w:r>
    </w:p>
    <w:p>
      <w:pPr>
        <w:pStyle w:val="Normal"/>
        <w:spacing w:lineRule="auto" w:line="360"/>
        <w:ind w:firstLine="709"/>
        <w:jc w:val="both"/>
        <w:rPr>
          <w:sz w:val="28"/>
          <w:szCs w:val="28"/>
        </w:rPr>
      </w:pPr>
      <w:r>
        <w:rPr>
          <w:sz w:val="28"/>
          <w:szCs w:val="28"/>
        </w:rPr>
        <w:t>Возможно, это и определило характер деятельности III отделения на протяжении всего его существования. По – видимому, структура отделения, его функциональные обязанности, формы и методы работы удовлетворяли императора, поскольку  просуществовала практически без изменений 55 лет (абсолютный рекорд для спецслужб России)</w:t>
      </w:r>
      <w:r>
        <w:rPr>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Еще в январе 1826 года Бенкендорф представил записку об учреждении высшей полиции, предлагая в ней назвать главу ее министром полиции и инспектором корпуса жандармов. За этой запиской последовали еще другие об организации корпуса жандармов. Однако, император Николай не пожелал присвоить задуманному новому учреждению название министерства полиции. Окончательно придумано было для нового учреждения небывалое название: III отделение Собственной Его Императорского Величества канцелярии, что, в сущности, означало желание государя лично контролировать деятельность тайной полиции. Учреждается новая структура 3 июля 1826 года в результате очередной реорганизации Императорской канцелярии.</w:t>
      </w:r>
    </w:p>
    <w:p>
      <w:pPr>
        <w:pStyle w:val="Normal"/>
        <w:spacing w:lineRule="auto" w:line="360"/>
        <w:ind w:firstLine="709"/>
        <w:jc w:val="both"/>
        <w:rPr>
          <w:sz w:val="28"/>
          <w:szCs w:val="28"/>
        </w:rPr>
      </w:pPr>
      <w:r>
        <w:rPr>
          <w:sz w:val="28"/>
          <w:szCs w:val="28"/>
        </w:rPr>
        <w:t xml:space="preserve">При образовании III Отделения в него вошли три составных элемента: особенная канцелярия Министерства внутренних дел, тайная агентура и жандармерия. Первоначально возглавил новую организацию А.Х.Бенкендорф, еще при Александре I выдвигавший идеи тайной полиции. </w:t>
      </w:r>
    </w:p>
    <w:p>
      <w:pPr>
        <w:pStyle w:val="Normal"/>
        <w:spacing w:lineRule="auto" w:line="360"/>
        <w:ind w:firstLine="709"/>
        <w:jc w:val="both"/>
        <w:rPr>
          <w:sz w:val="28"/>
          <w:szCs w:val="28"/>
        </w:rPr>
      </w:pPr>
      <w:r>
        <w:rPr>
          <w:sz w:val="28"/>
          <w:szCs w:val="28"/>
        </w:rPr>
        <w:t>В начале деятельности Третьего отделения были заметны некоторые недочеты в организации. Например, глава отделения назначался указом императора и одновременно это же лицо становилось начальником штаба корпуса жандармов другим указом императора. Только в 1839 году должность начальника штаба корпуса жандармов была соединена с должностью управляющего III Отделением.</w:t>
      </w:r>
    </w:p>
    <w:p>
      <w:pPr>
        <w:pStyle w:val="Normal"/>
        <w:spacing w:lineRule="auto" w:line="360"/>
        <w:ind w:firstLine="709"/>
        <w:jc w:val="both"/>
        <w:rPr/>
      </w:pPr>
      <w:r>
        <w:rPr>
          <w:sz w:val="28"/>
          <w:szCs w:val="28"/>
        </w:rPr>
        <w:t xml:space="preserve">Центральный аппарат III отделения был малочислен и составлял первоначально 16 человек, которые были распределены по четырем экспедициям. I экспедиция ведала «предметами высшей полиции и сведениями о лицах, состоящих под полицейским надзором», то есть занималось политическими делами, проводило дознания по  политическим делам, вело наблюдение за всякими революционными общественными организациями и составляло для императора ежегодные отчеты об общественном мнении и политической жизни страны. </w:t>
      </w:r>
    </w:p>
    <w:p>
      <w:pPr>
        <w:pStyle w:val="Normal"/>
        <w:spacing w:lineRule="auto" w:line="360"/>
        <w:ind w:firstLine="709"/>
        <w:jc w:val="both"/>
        <w:rPr>
          <w:sz w:val="28"/>
          <w:szCs w:val="28"/>
        </w:rPr>
      </w:pPr>
      <w:r>
        <w:rPr>
          <w:sz w:val="28"/>
          <w:szCs w:val="28"/>
        </w:rPr>
        <w:t>Вторая экспедиция ведала раскольниками, сектантами, фальшивомонетчиками, уголовными убийствами, местами заключения и крестьянским вопросом. В частности, заведовала Петропавловской  и Шлиссельбургской крепостями.</w:t>
      </w:r>
    </w:p>
    <w:p>
      <w:pPr>
        <w:pStyle w:val="Normal"/>
        <w:spacing w:lineRule="auto" w:line="360"/>
        <w:ind w:firstLine="709"/>
        <w:jc w:val="both"/>
        <w:rPr>
          <w:sz w:val="28"/>
          <w:szCs w:val="28"/>
        </w:rPr>
      </w:pPr>
      <w:r>
        <w:rPr>
          <w:sz w:val="28"/>
          <w:szCs w:val="28"/>
        </w:rPr>
        <w:t xml:space="preserve">Третья экспедиция вела наблюдение за проживающими в России иностранцами, собирала сведения о политическом положении и различных радикальных партиях и организациях зарубежных государств. Четвертая экспедиция  вела переписку всех происшествий, ведало личным составом, пожалованиями и др. Пятая экспедиция, созданная несколько позднее, чем первые четыре (в 1842 году), занималась специально театральной цензурой. </w:t>
      </w:r>
    </w:p>
    <w:p>
      <w:pPr>
        <w:pStyle w:val="Normal"/>
        <w:spacing w:lineRule="auto" w:line="360"/>
        <w:ind w:firstLine="709"/>
        <w:jc w:val="both"/>
        <w:rPr>
          <w:sz w:val="28"/>
          <w:szCs w:val="28"/>
        </w:rPr>
      </w:pPr>
      <w:r>
        <w:rPr>
          <w:sz w:val="28"/>
          <w:szCs w:val="28"/>
        </w:rPr>
        <w:t>Создавая Третье отделение, Николай I переходил от модели существования многочисленных самостоятельных специальных служб к мощному централизованному органу. Главное отличие нового ведомства от предшествующих состояло в том, что кроме центрального органа создавались периферийные структуры политического сыска.</w:t>
      </w:r>
    </w:p>
    <w:p>
      <w:pPr>
        <w:pStyle w:val="Normal"/>
        <w:spacing w:lineRule="auto" w:line="360"/>
        <w:ind w:firstLine="709"/>
        <w:jc w:val="both"/>
        <w:rPr>
          <w:sz w:val="28"/>
          <w:szCs w:val="28"/>
        </w:rPr>
      </w:pPr>
      <w:r>
        <w:rPr>
          <w:sz w:val="28"/>
          <w:szCs w:val="28"/>
        </w:rPr>
        <w:t>Исполнительным органом при Третьем отделении был отдельный корпус жандармов. В отличии то центрального аппарата этих уже было, в разное время, несколько тысяч человек. В  лучшие времена превышало 5 000 унтер-офицерского рядового состава и  несколько сотен генералов, и штаб-офицеров. Россия была поделена на жандармские округа, которых сначала  было пять, потом восемь и во главе которых стояли высшие жандармские чины. Округа, в свою очередь, распадались на Отделения. На местах делами политической полиции ведали местные жандармские управления. Вся страна была разделена на несколько (сначала пять, потом восемь) жандармских округов, во главе которых стояли высшие жандармские чины. Округа, в свою очередь, распадались на отделения. На отделение приходилось обычно 2-3 губернии; начальниками назначались жандармские штаб-офицеры. В общем, если перевести все это на современный язык, это была тайная политическая полиция.</w:t>
      </w:r>
    </w:p>
    <w:p>
      <w:pPr>
        <w:pStyle w:val="Normal"/>
        <w:spacing w:lineRule="auto" w:line="360"/>
        <w:ind w:firstLine="709"/>
        <w:jc w:val="both"/>
        <w:rPr/>
      </w:pPr>
      <w:r>
        <w:rPr>
          <w:sz w:val="28"/>
          <w:szCs w:val="28"/>
        </w:rPr>
        <w:t xml:space="preserve">Сегодня  слово «жандарм» ассоциируется с тайной полицией. Однако так было не всегда. В России это слово появилось в конце XVIII века и было привнесено из Франции. Первоначально оно использовалось в отношении отдельных армейских формирований. Однако уже к 1826 году в России насчитывалось около 60 жандармских подразделений, исполняющих полицейские функции. </w:t>
      </w:r>
    </w:p>
    <w:p>
      <w:pPr>
        <w:pStyle w:val="Normal"/>
        <w:spacing w:lineRule="auto" w:line="360"/>
        <w:ind w:firstLine="709"/>
        <w:jc w:val="both"/>
        <w:rPr/>
      </w:pPr>
      <w:r>
        <w:rPr>
          <w:sz w:val="28"/>
          <w:szCs w:val="28"/>
        </w:rPr>
        <w:t>В своем проекте «высшей полиции» Бенкендорф рассчитывал опереться на эти формирования, чтобы «…стекались бы сведения от всех жандармов, рассеянных во всех городах России и во всех частях войск»</w:t>
      </w:r>
      <w:r>
        <w:rPr>
          <w:rStyle w:val="FootnoteAnchor"/>
          <w:sz w:val="28"/>
          <w:szCs w:val="28"/>
        </w:rPr>
        <w:footnoteReference w:id="8"/>
      </w:r>
      <w:r>
        <w:rPr>
          <w:sz w:val="28"/>
          <w:szCs w:val="28"/>
        </w:rPr>
        <w:t>. Эту идею поддержал император, который предпочитал видеть службу, сформированную из офицеров, а не из гражданских лиц.</w:t>
      </w:r>
    </w:p>
    <w:p>
      <w:pPr>
        <w:pStyle w:val="Normal"/>
        <w:spacing w:lineRule="auto" w:line="360"/>
        <w:ind w:firstLine="709"/>
        <w:jc w:val="both"/>
        <w:rPr>
          <w:sz w:val="28"/>
          <w:szCs w:val="28"/>
        </w:rPr>
      </w:pPr>
      <w:r>
        <w:rPr>
          <w:sz w:val="28"/>
          <w:szCs w:val="28"/>
        </w:rPr>
        <w:t>Задачи, которые император поставил перед Третьим отделением, были настолько широки и многоплановы, что четко регламентировать их было практически невозможно. До наших дней дошла легенда о том, что в ответ на вопрос Бенкендорфа о своих обязанностях Николай I протянул ему платок со словами: «Вот твоя инструкция. Утирай слезы обиженных».</w:t>
      </w:r>
    </w:p>
    <w:p>
      <w:pPr>
        <w:pStyle w:val="Normal"/>
        <w:spacing w:lineRule="auto" w:line="360"/>
        <w:ind w:firstLine="709"/>
        <w:jc w:val="both"/>
        <w:rPr>
          <w:sz w:val="28"/>
          <w:szCs w:val="28"/>
        </w:rPr>
      </w:pPr>
      <w:r>
        <w:rPr>
          <w:sz w:val="28"/>
          <w:szCs w:val="28"/>
        </w:rPr>
        <w:t>Однако были и вполне конкретные функции ведомства:</w:t>
      </w:r>
    </w:p>
    <w:p>
      <w:pPr>
        <w:pStyle w:val="Normal"/>
        <w:spacing w:lineRule="auto" w:line="360"/>
        <w:ind w:firstLine="709"/>
        <w:jc w:val="both"/>
        <w:rPr>
          <w:sz w:val="28"/>
          <w:szCs w:val="28"/>
        </w:rPr>
      </w:pPr>
      <w:r>
        <w:rPr>
          <w:sz w:val="28"/>
          <w:szCs w:val="28"/>
        </w:rPr>
        <w:t>Сбор всех сведений и известий по всем вообще случаям, отнесенных к ведению высшей полиции;</w:t>
      </w:r>
    </w:p>
    <w:p>
      <w:pPr>
        <w:pStyle w:val="Normal"/>
        <w:spacing w:lineRule="auto" w:line="360"/>
        <w:ind w:firstLine="709"/>
        <w:jc w:val="both"/>
        <w:rPr>
          <w:sz w:val="28"/>
          <w:szCs w:val="28"/>
        </w:rPr>
      </w:pPr>
      <w:r>
        <w:rPr>
          <w:sz w:val="28"/>
          <w:szCs w:val="28"/>
        </w:rPr>
        <w:t>Сведения о числе существующих в государстве разных сект и расколов;</w:t>
      </w:r>
    </w:p>
    <w:p>
      <w:pPr>
        <w:pStyle w:val="Normal"/>
        <w:spacing w:lineRule="auto" w:line="360"/>
        <w:ind w:firstLine="709"/>
        <w:jc w:val="both"/>
        <w:rPr>
          <w:sz w:val="28"/>
          <w:szCs w:val="28"/>
        </w:rPr>
      </w:pPr>
      <w:r>
        <w:rPr>
          <w:sz w:val="28"/>
          <w:szCs w:val="28"/>
        </w:rPr>
        <w:t>Известия об обнаружении фальшивых ассигнаций, монет, штемпелей, документов;</w:t>
      </w:r>
    </w:p>
    <w:p>
      <w:pPr>
        <w:pStyle w:val="Normal"/>
        <w:spacing w:lineRule="auto" w:line="360"/>
        <w:ind w:firstLine="709"/>
        <w:jc w:val="both"/>
        <w:rPr>
          <w:sz w:val="28"/>
          <w:szCs w:val="28"/>
        </w:rPr>
      </w:pPr>
      <w:r>
        <w:rPr>
          <w:sz w:val="28"/>
          <w:szCs w:val="28"/>
        </w:rPr>
        <w:t>Подробные сведения о всех людях, состоящие под надзором тайной полиции;</w:t>
      </w:r>
    </w:p>
    <w:p>
      <w:pPr>
        <w:pStyle w:val="Normal"/>
        <w:spacing w:lineRule="auto" w:line="360"/>
        <w:ind w:firstLine="709"/>
        <w:jc w:val="both"/>
        <w:rPr>
          <w:sz w:val="28"/>
          <w:szCs w:val="28"/>
        </w:rPr>
      </w:pPr>
      <w:r>
        <w:rPr>
          <w:sz w:val="28"/>
          <w:szCs w:val="28"/>
        </w:rPr>
        <w:t>Ссылка и размещение вредных и подозрительных людей;</w:t>
      </w:r>
    </w:p>
    <w:p>
      <w:pPr>
        <w:pStyle w:val="Normal"/>
        <w:spacing w:lineRule="auto" w:line="360"/>
        <w:ind w:firstLine="709"/>
        <w:jc w:val="both"/>
        <w:rPr>
          <w:sz w:val="28"/>
          <w:szCs w:val="28"/>
        </w:rPr>
      </w:pPr>
      <w:r>
        <w:rPr>
          <w:sz w:val="28"/>
          <w:szCs w:val="28"/>
        </w:rPr>
        <w:t>Заведование всех мест заточения, в которых находятся государственные преступники;</w:t>
      </w:r>
    </w:p>
    <w:p>
      <w:pPr>
        <w:pStyle w:val="Normal"/>
        <w:spacing w:lineRule="auto" w:line="360"/>
        <w:ind w:firstLine="709"/>
        <w:jc w:val="both"/>
        <w:rPr>
          <w:sz w:val="28"/>
          <w:szCs w:val="28"/>
        </w:rPr>
      </w:pPr>
      <w:r>
        <w:rPr>
          <w:sz w:val="28"/>
          <w:szCs w:val="28"/>
        </w:rPr>
        <w:t>Все постановления и распоряжения об иностранцах, проживающих в России, прибывающих или покидающих страну;</w:t>
      </w:r>
    </w:p>
    <w:p>
      <w:pPr>
        <w:pStyle w:val="Normal"/>
        <w:spacing w:lineRule="auto" w:line="360"/>
        <w:ind w:firstLine="709"/>
        <w:jc w:val="both"/>
        <w:rPr>
          <w:sz w:val="28"/>
          <w:szCs w:val="28"/>
        </w:rPr>
      </w:pPr>
      <w:r>
        <w:rPr>
          <w:sz w:val="28"/>
          <w:szCs w:val="28"/>
        </w:rPr>
        <w:t>Сбор ведомостей о всех происшествиях;</w:t>
      </w:r>
    </w:p>
    <w:p>
      <w:pPr>
        <w:pStyle w:val="Normal"/>
        <w:spacing w:lineRule="auto" w:line="360"/>
        <w:ind w:firstLine="709"/>
        <w:jc w:val="both"/>
        <w:rPr>
          <w:sz w:val="28"/>
          <w:szCs w:val="28"/>
        </w:rPr>
      </w:pPr>
      <w:r>
        <w:rPr>
          <w:sz w:val="28"/>
          <w:szCs w:val="28"/>
        </w:rPr>
        <w:t>Сбор статистических данных, относящихся к ведению тайной полиции.</w:t>
      </w:r>
    </w:p>
    <w:p>
      <w:pPr>
        <w:pStyle w:val="Normal"/>
        <w:spacing w:lineRule="auto" w:line="360"/>
        <w:ind w:firstLine="709"/>
        <w:jc w:val="both"/>
        <w:rPr>
          <w:sz w:val="28"/>
          <w:szCs w:val="28"/>
        </w:rPr>
      </w:pPr>
      <w:r>
        <w:rPr>
          <w:sz w:val="28"/>
          <w:szCs w:val="28"/>
        </w:rPr>
        <w:t xml:space="preserve">Одной из главных задач Третьего отделения Было изучение настроений в обществе. Знание общественного мнения складывалось из рапортов жандармов. На первых порах они собирали информацию в ходе личного общения с различными категориями граждан. Позже к данной работе начали привлекать чиновников, журналистов и других лиц владеющих информацией. Результаты деятельности Третьего отделения подводились ежегодно  в форме отчетов. </w:t>
      </w:r>
    </w:p>
    <w:p>
      <w:pPr>
        <w:pStyle w:val="Normal"/>
        <w:spacing w:lineRule="auto" w:line="360"/>
        <w:ind w:firstLine="709"/>
        <w:jc w:val="both"/>
        <w:rPr>
          <w:sz w:val="28"/>
          <w:szCs w:val="28"/>
        </w:rPr>
      </w:pPr>
      <w:r>
        <w:rPr>
          <w:sz w:val="28"/>
          <w:szCs w:val="28"/>
        </w:rPr>
        <w:t>Особую тревогу Третьего отделения  вызывала дворянская молодежь. Изучение обстановки в молодежной среде некоторое время было основным направлением деятельности данной тайной службы, которая опасалась формирования новых тайных обществ по типу декабристских.</w:t>
      </w:r>
    </w:p>
    <w:p>
      <w:pPr>
        <w:pStyle w:val="Normal"/>
        <w:spacing w:lineRule="auto" w:line="360"/>
        <w:ind w:firstLine="709"/>
        <w:jc w:val="both"/>
        <w:rPr>
          <w:sz w:val="28"/>
          <w:szCs w:val="28"/>
        </w:rPr>
      </w:pPr>
      <w:r>
        <w:rPr>
          <w:sz w:val="28"/>
          <w:szCs w:val="28"/>
        </w:rPr>
        <w:t>Но, как уже отмечалось, III отделение было создано при отсутствии революционной опасности – рядовые работники не обладали достаточным опытом для осуществления поставленных перед ними целей, а руководство не могло найти такого противника, коим можно привлечь внимание императора. В результате руководство III отделение получало крайне скудную информацию об интересующих ее лицах, заключавшаяся в наружном наблюдении и просмотра почты, редко дающее что – либо стоящее. Также на работу отделения отрицательно сказывалось соперничество с Министерством Внутренних Дел, чьи функции были схожи. Эта борьба сводилась к тому, что обе стороны запугивали императора вымышленными заговорами, обвиняя друг друга в недосмотре, взаимной слежкой, дезинформацией и так далее.</w:t>
      </w:r>
    </w:p>
    <w:p>
      <w:pPr>
        <w:pStyle w:val="Normal"/>
        <w:spacing w:lineRule="auto" w:line="360"/>
        <w:ind w:firstLine="709"/>
        <w:jc w:val="both"/>
        <w:rPr>
          <w:sz w:val="28"/>
          <w:szCs w:val="28"/>
        </w:rPr>
      </w:pPr>
      <w:r>
        <w:rPr>
          <w:sz w:val="28"/>
          <w:szCs w:val="28"/>
        </w:rPr>
        <w:t>Но к заслугам Третьего отделения можно отнести то, что его руководители не боялись докладывать императору достаточно острую, объективную информацию, имеющую прогностический характер. Так, в 1828 году, характеризуя обстановку в Царстве Польском, где наместник, великий князь Константин, относился к Жандармам довольно скептически, в польские губернии их не допускал и управлял по собственному разумению, Бенкендорф писал Николаю I: «Власть продолжает там оставаться в руках презренных субъектов, возвысившихся путем лихоимства и ценою несчастья населения. Все государственные чиновники, начиная со служащих канцелярии генерал – губернатора, продают правосудие с аукциона». На основании данного отчета тайная полиция делала вывод, что подобная политика властей непременно приведет к социальному взрыву. И этот взрыв произошел в форме восстания 1830 – 1831 годов.</w:t>
      </w:r>
    </w:p>
    <w:p>
      <w:pPr>
        <w:pStyle w:val="Normal"/>
        <w:spacing w:lineRule="auto" w:line="360"/>
        <w:ind w:firstLine="709"/>
        <w:jc w:val="both"/>
        <w:rPr>
          <w:sz w:val="28"/>
          <w:szCs w:val="28"/>
        </w:rPr>
      </w:pPr>
      <w:r>
        <w:rPr>
          <w:sz w:val="28"/>
          <w:szCs w:val="28"/>
        </w:rPr>
        <w:t>В то же время ошибочно думать, что представители Третьего отделения, правильно спрогнозировавшие развитие в Царстве Польском, были поощрены. Их заслуги не были по достоинству оценены, более того, сами они имели серьезные неприятности по службе, ведь их оценки, выводы и прогнозы расходились с официальной информацией, отражающей процесс процветания государства, мощь армии, рост благосостояния граждан. К тому же сведения Третьего отделения не могли быть использованы должным образом, так как при этом были бы неминуемо затронуты основы самодержавия.</w:t>
      </w:r>
    </w:p>
    <w:p>
      <w:pPr>
        <w:pStyle w:val="Normal"/>
        <w:spacing w:lineRule="auto" w:line="360"/>
        <w:ind w:firstLine="709"/>
        <w:jc w:val="both"/>
        <w:rPr/>
      </w:pPr>
      <w:r>
        <w:rPr>
          <w:sz w:val="28"/>
          <w:szCs w:val="28"/>
        </w:rPr>
        <w:t xml:space="preserve"> </w:t>
      </w:r>
      <w:r>
        <w:rPr>
          <w:sz w:val="28"/>
          <w:szCs w:val="28"/>
        </w:rPr>
        <w:t>Николай I посредством III отделения хотел установить свой контроль над всеми сферами жизни, но подавляющее большинство населения не замечало присутствия Третьего отделения, поскольку было далеко от какой-либо общественной и политической жизни.  В большей степени Третье отделение затрагивало людей образованных, «чего-то там начитавшихся», от которых могла исходить потенциальная угроза существующему строю (это было связано прежде всего с дворянским  происхождением организаторов декабрьского восстания). Здесь уместно привести статистические данные за ноябрь 1872 года. Начальник московского губернского жандармского управления генерал Слезкин сообщает, что под тайным наблюдением находится, по его округу, 382 человека. В том числе, 118 дворян и разночинцев, из них 64 женщины, 100 студентов университета и других высших учебных заведений, и 8 бывших студентов, 79 студентов  Петровской академии и 29 ее бывших слушателей,  12 кандидатов прав, 6 присяжных поверенных и 2 адвоката, 4 профессора высших учебных заведений, 4 учителя гимназии, 4 бывших воспитанника средних учебных заведений,  2 гимназиста, 2 домашних учительницы, одна надзирательница женской гимназии и одна содержательница частного учебного заведения</w:t>
      </w:r>
      <w:r>
        <w:rPr>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Наибольшим успехом Третьего отделения при Николае I считается раскрытие кружка петрашевцев. Но если рассмотреть эту историю внимательнее (в частности в довольно язвительной форме она описана Герценом), то окажется, что всю работу по наблюдению за тайной организацией Петрашевского выполнило Министерство Внутренних дел и руководство Третьего отделения узнало об этом из уст императора, поручившего А.Ф.Орлову (управляющему III Отделением в период с 1844 по 1856 года) лично заняться этим делом. 23 апреля (5 мая) 1849 года были арестованы все 48 членов тайного общества, но результат был не утешающим – «заговорщиками» были молодые люди (имеются свидетельства, что среди них были даже подростки), не представляющие серьезной угрозы российской государственности или жизни императора.</w:t>
      </w:r>
    </w:p>
    <w:p>
      <w:pPr>
        <w:pStyle w:val="Normal"/>
        <w:spacing w:lineRule="auto" w:line="360"/>
        <w:ind w:firstLine="709"/>
        <w:jc w:val="both"/>
        <w:rPr>
          <w:sz w:val="28"/>
          <w:szCs w:val="28"/>
        </w:rPr>
      </w:pPr>
      <w:r>
        <w:rPr>
          <w:sz w:val="28"/>
          <w:szCs w:val="28"/>
        </w:rPr>
        <w:t>Во время правления Александра II появляется новая опасность – террористы – радикалы и положение Третьего отделения в России начало меняться Насчитывалось несколько тысяч активных революционеров, что для  России было очень много в то время, ибо большинство революционеров принадлежали как раз к образованным и полуобразованным слоям. Это, прежде всего, студенты, вовлеченные в движении революционного народничества. Император в 1866 году назначает управляющим Третьим отделением графа П.А.Шувалова – человека нового поколения, способного провести реформирование своей службы.</w:t>
      </w:r>
    </w:p>
    <w:p>
      <w:pPr>
        <w:pStyle w:val="Normal"/>
        <w:spacing w:lineRule="auto" w:line="360"/>
        <w:ind w:firstLine="709"/>
        <w:jc w:val="both"/>
        <w:rPr>
          <w:sz w:val="28"/>
          <w:szCs w:val="28"/>
        </w:rPr>
      </w:pPr>
      <w:r>
        <w:rPr>
          <w:sz w:val="28"/>
          <w:szCs w:val="28"/>
        </w:rPr>
        <w:t>Он сумел организовать контроль за общественными событиями, добился централизации полиции, создал сеть из 31 наблюдательного пункта, провел аттестацию жандармского корпуса. Но главный вклад он внес в организацию наружного наблюдения (слежки) и секретной агентуры.</w:t>
      </w:r>
    </w:p>
    <w:p>
      <w:pPr>
        <w:pStyle w:val="Normal"/>
        <w:spacing w:lineRule="auto" w:line="360"/>
        <w:ind w:firstLine="709"/>
        <w:jc w:val="both"/>
        <w:rPr>
          <w:sz w:val="28"/>
          <w:szCs w:val="28"/>
        </w:rPr>
      </w:pPr>
      <w:r>
        <w:rPr>
          <w:sz w:val="28"/>
          <w:szCs w:val="28"/>
        </w:rPr>
        <w:t>Приход Щувалова в Третье отделение совпал с проведением судебной реформы в России. Это обстоятельство подтолкнуло нового шефа к разработки двух инструкций, изданных в 1866 году. Первая инструкция была предназначена скорее для общественности, так как отражали новые реалии, возникшие после судебной реформы, и призывали сотрудников уважать их.</w:t>
      </w:r>
    </w:p>
    <w:p>
      <w:pPr>
        <w:pStyle w:val="Normal"/>
        <w:spacing w:lineRule="auto" w:line="360"/>
        <w:ind w:firstLine="709"/>
        <w:jc w:val="both"/>
        <w:rPr>
          <w:sz w:val="28"/>
          <w:szCs w:val="28"/>
        </w:rPr>
      </w:pPr>
      <w:r>
        <w:rPr>
          <w:sz w:val="28"/>
          <w:szCs w:val="28"/>
        </w:rPr>
        <w:t>Вторая инструкция имела гриф «совершенно секретно» В ее основу была положена организация слежки за населением, что должно было сдержать свободомыслие, формирование оппозиции, подавление предпосылок выступлений против существующей власти.</w:t>
      </w:r>
    </w:p>
    <w:p>
      <w:pPr>
        <w:pStyle w:val="Normal"/>
        <w:spacing w:lineRule="auto" w:line="360"/>
        <w:ind w:firstLine="709"/>
        <w:jc w:val="both"/>
        <w:rPr>
          <w:sz w:val="28"/>
          <w:szCs w:val="28"/>
        </w:rPr>
      </w:pPr>
      <w:r>
        <w:rPr>
          <w:sz w:val="28"/>
          <w:szCs w:val="28"/>
        </w:rPr>
        <w:t>Александр II пошел навстречу Шувалову и в1867 году узаконил предлагаемые им меры. Жандармы объявлялись национальной полицией, действующей согласно утвержденному законодательству. В качестве основной задачи Третьему отделению поручалось наблюдение за обществом. Полицейские функции у ведомства изымались. Жандармский корпус переименовался в наблюдательный корпус.</w:t>
      </w:r>
    </w:p>
    <w:p>
      <w:pPr>
        <w:pStyle w:val="Normal"/>
        <w:spacing w:lineRule="auto" w:line="360"/>
        <w:ind w:firstLine="709"/>
        <w:jc w:val="both"/>
        <w:rPr/>
      </w:pPr>
      <w:r>
        <w:rPr>
          <w:sz w:val="28"/>
          <w:szCs w:val="28"/>
        </w:rPr>
        <w:t>Сужение правоохранительных функций снижало эффективность работы Третьего отделения. Это стало очевидно в ходе пресечения в 1870 году деятельности тайной организации «Народная расправа». При разгроме организации было задержано около 300 человек, подозреваемых в принадлежности либо сочувствии «Народной воли». Однако арестовано было лишь 152 человека, веских доказательств в отношении остальных получено не было. После исследования материалов дела прокурор принял решение привлечь к уголовной ответственности всего 79 человек и лишь 34 человека были осуждены</w:t>
      </w:r>
      <w:r>
        <w:rPr>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Для повышения эффективности мер борьбы с политическими преступлениями император был вынужден расширить полномочия жандармов, но все же методы работы Третьего отделения оказались малоэффективными в вопросах выявления, предупреждения и пресечения деятельности тайных политических организаций.</w:t>
      </w:r>
    </w:p>
    <w:p>
      <w:pPr>
        <w:pStyle w:val="Normal"/>
        <w:spacing w:lineRule="auto" w:line="360"/>
        <w:ind w:firstLine="709"/>
        <w:jc w:val="both"/>
        <w:rPr>
          <w:sz w:val="28"/>
          <w:szCs w:val="28"/>
        </w:rPr>
      </w:pPr>
      <w:r>
        <w:rPr>
          <w:sz w:val="28"/>
          <w:szCs w:val="28"/>
        </w:rPr>
        <w:t>Опасаясь роста революционных настроений, правительство пошло по пути ужесточения мер, направленных на пресечение и предупреждение деятельности тайных обществ. Так, в соответствии с Законом от 4 июля 1874 года жандармам и полиции было разрешено не только задерживать, но и арестовывать заговорщиков и лиц, им сочувствующих.</w:t>
      </w:r>
    </w:p>
    <w:p>
      <w:pPr>
        <w:pStyle w:val="Normal"/>
        <w:spacing w:lineRule="auto" w:line="360"/>
        <w:ind w:firstLine="709"/>
        <w:jc w:val="both"/>
        <w:rPr>
          <w:sz w:val="28"/>
          <w:szCs w:val="28"/>
        </w:rPr>
      </w:pPr>
      <w:r>
        <w:rPr>
          <w:sz w:val="28"/>
          <w:szCs w:val="28"/>
        </w:rPr>
        <w:t>В поисках эффективных методов борьбы с политическими противниками Александр II образовал в июле 1878 года Особое совещание, состоявшее из министра юстиции, помощника министра внутренних дел и начальника Третьего отделения генерала Николая Владимировича Мезенцова, сменившего на этом посту генерал – адъютанта А.Л. Потапова. Новый начальник Третьего отделения выступил с идеей расширения штата секретных агентов, которых, по его мнению, необходимо было внедрить в революционные организации. На агентов возлагались задачи установления личностями заговорщиков, вскрытия их планов и провоцирования на действия, которые могут вызвать общественное негодование и скомпрометировать революционное движение. Особое совещание поддержало руководителя Третьего отделения.</w:t>
      </w:r>
    </w:p>
    <w:p>
      <w:pPr>
        <w:pStyle w:val="Normal"/>
        <w:spacing w:lineRule="auto" w:line="360"/>
        <w:ind w:firstLine="709"/>
        <w:jc w:val="both"/>
        <w:rPr/>
      </w:pPr>
      <w:r>
        <w:rPr>
          <w:sz w:val="28"/>
          <w:szCs w:val="28"/>
        </w:rPr>
        <w:t xml:space="preserve"> </w:t>
      </w:r>
      <w:r>
        <w:rPr>
          <w:sz w:val="28"/>
          <w:szCs w:val="28"/>
        </w:rPr>
        <w:t>Несмотря на принимаемые государством меры, остановить рост революционного движения не удавалось. Тогда борьба пошла всерьез, тогда речь шла уже и о заговоре  идей, уже выносили смертные приговоры десятками, с одной стороны, а с другой стороны, жизнь жандармов и их агентов перестала быть неприкосновенной. Цепь террористических актов, начавшаяся 24 января 1878 с покушения Веры Засулич на петербургского градоначальника Ф.Ф. Трепова, в мае продолжило убийство адъютанта начальника Киевского губернского жандармского управления Г.Э. Гейкинга. Очередной жертвой стал начальник Третьего отделения Н.В. Мезенцов, убитый 4 августа 1878 года в центре столицы Кравчинским. Тайная полиция проявила полную беспомощность в раскрытии своего начальника.</w:t>
      </w:r>
    </w:p>
    <w:p>
      <w:pPr>
        <w:pStyle w:val="Normal"/>
        <w:spacing w:lineRule="auto" w:line="360"/>
        <w:ind w:firstLine="709"/>
        <w:jc w:val="both"/>
        <w:rPr>
          <w:sz w:val="28"/>
          <w:szCs w:val="28"/>
        </w:rPr>
      </w:pPr>
      <w:r>
        <w:rPr>
          <w:sz w:val="28"/>
          <w:szCs w:val="28"/>
        </w:rPr>
        <w:t>Новым начальником Третьего отделения в октябре 1878 года стал А.Р. Дрентельн. Однако и ему, даже при значительном расширении полномочий отделения в вопросах производства ареста и высылки революционеров, не удалось нанести серьезный урон террористам. Следуют покушения на Дрентельна и Александра II.</w:t>
      </w:r>
    </w:p>
    <w:p>
      <w:pPr>
        <w:pStyle w:val="Normal"/>
        <w:spacing w:lineRule="auto" w:line="360"/>
        <w:ind w:firstLine="709"/>
        <w:jc w:val="both"/>
        <w:rPr>
          <w:sz w:val="28"/>
          <w:szCs w:val="28"/>
        </w:rPr>
      </w:pPr>
      <w:r>
        <w:rPr>
          <w:sz w:val="28"/>
          <w:szCs w:val="28"/>
        </w:rPr>
        <w:t>Жандармское ведомство инициировало грандиозный процесс, «Процесс 193-х», по которому судил  пропагандистов ходивших в народ и пытавшихся рассказать крестьянам о преимуществах социализма. Были различные приговоры, причем, в общем-то, приговор был достаточно суровый некоторым из людей, гораздо выше, чем наказание, которое полагалось по правилам. А император практически всегда смягчал в России приговоры. Он должен был быть милостивым, милосердным, и так далее. В данном случае император оставил приговор в прежнем виде, а тех, кого освободили (они уже отбыли в предварительном заключении свои сроки, или их оправдали, или не нашли достаточного количества улик), выслали в административном порядке - то есть, без суда</w:t>
      </w:r>
      <w:r>
        <w:rPr>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В это время III Отделение не стеснялось использовать провокации при помощи своих сотрудниц - содержательниц квартир, которые специально сдавались только студентам и курсистам. Они провоцировали студентов на какие-то разговоры и докладывали о наиболее подозрительных Третьему отделению. К этому времени растет профессионализм рядовых работников отделения, стали успешно внедрятся агенты в ячейки революционных организаций. </w:t>
      </w:r>
    </w:p>
    <w:p>
      <w:pPr>
        <w:pStyle w:val="Normal"/>
        <w:spacing w:lineRule="auto" w:line="360"/>
        <w:ind w:firstLine="709"/>
        <w:jc w:val="both"/>
        <w:rPr>
          <w:sz w:val="28"/>
          <w:szCs w:val="28"/>
        </w:rPr>
      </w:pPr>
      <w:r>
        <w:rPr>
          <w:sz w:val="28"/>
          <w:szCs w:val="28"/>
        </w:rPr>
        <w:t xml:space="preserve">В середине 1879 года сторонники индивидуального террора объединились в организацию «Народная воля», которая в августе этого же года вынесла смертельный приговор императору. Из всех ранее существовавших подпольных организаций «Народная воля» была самой опасной для существующего в России строя. Эта опасность заключалась в профессиональном подборе  кадров, тщательном соблюдении требований конспирации, планировании и подготовке своих акций, а также в наличии своего агента в Третьем отделении. Им был Николай Клеточников, обладавший невероятной памятью. </w:t>
      </w:r>
    </w:p>
    <w:p>
      <w:pPr>
        <w:pStyle w:val="Normal"/>
        <w:spacing w:lineRule="auto" w:line="360"/>
        <w:ind w:firstLine="709"/>
        <w:jc w:val="both"/>
        <w:rPr>
          <w:sz w:val="28"/>
          <w:szCs w:val="28"/>
        </w:rPr>
      </w:pPr>
      <w:r>
        <w:rPr>
          <w:sz w:val="28"/>
          <w:szCs w:val="28"/>
        </w:rPr>
        <w:t xml:space="preserve">Свое заявление о вынесении смертельного приговора царю «Народная воля» подкрепила взрывом поезда, в котором, как предполагали террористы, ехал Александр II, и взрывом в Зимнем дворце. </w:t>
      </w:r>
    </w:p>
    <w:p>
      <w:pPr>
        <w:pStyle w:val="Normal"/>
        <w:spacing w:lineRule="auto" w:line="360"/>
        <w:ind w:firstLine="709"/>
        <w:jc w:val="both"/>
        <w:rPr>
          <w:sz w:val="28"/>
          <w:szCs w:val="28"/>
        </w:rPr>
      </w:pPr>
      <w:r>
        <w:rPr>
          <w:sz w:val="28"/>
          <w:szCs w:val="28"/>
        </w:rPr>
        <w:t>Взрыв в Зимнем дворце окончательно убедил Александра II в неспособности тайной полиции в существующем виде оградить его от террористов даже в собственном доме. 6 августа 1880 года император подписал указ, в соответствии с которым Третье отделение упразднялось, его функции передавались Министерству внутренних дел, которое, начиная с этого, ведало всем административным управлением империи, политической и уголовной полицией и целым рядом других вопросов.</w:t>
      </w:r>
    </w:p>
    <w:p>
      <w:pPr>
        <w:pStyle w:val="Normal"/>
        <w:spacing w:lineRule="auto" w:line="360"/>
        <w:ind w:firstLine="709"/>
        <w:jc w:val="both"/>
        <w:rPr>
          <w:sz w:val="28"/>
          <w:szCs w:val="28"/>
        </w:rPr>
      </w:pPr>
      <w:r>
        <w:rPr>
          <w:sz w:val="28"/>
          <w:szCs w:val="28"/>
        </w:rPr>
        <w:t>Так закончилась история Третьего отделения Собственной Его Императорского Величества канцелярии.</w:t>
      </w:r>
      <w:r>
        <w:br w:type="page"/>
      </w:r>
    </w:p>
    <w:p>
      <w:pPr>
        <w:pStyle w:val="Normal"/>
        <w:spacing w:lineRule="auto" w:line="360"/>
        <w:ind w:firstLine="709"/>
        <w:jc w:val="both"/>
        <w:rPr>
          <w:sz w:val="28"/>
          <w:szCs w:val="28"/>
        </w:rPr>
      </w:pPr>
      <w:r>
        <w:rPr>
          <w:sz w:val="28"/>
          <w:szCs w:val="28"/>
        </w:rPr>
        <w:t>5. IV отделение Императорской канцеля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828 году было образовано четвертое отделение канцелярии для заведывания установлениями — благотворительными и учебными, состоящими под покровительством Их Величеств.</w:t>
      </w:r>
    </w:p>
    <w:p>
      <w:pPr>
        <w:pStyle w:val="Normal"/>
        <w:spacing w:lineRule="auto" w:line="360"/>
        <w:ind w:firstLine="709"/>
        <w:jc w:val="both"/>
        <w:rPr>
          <w:sz w:val="28"/>
          <w:szCs w:val="28"/>
        </w:rPr>
      </w:pPr>
      <w:r>
        <w:rPr>
          <w:sz w:val="28"/>
          <w:szCs w:val="28"/>
        </w:rPr>
        <w:t>Еще Петр I положил начало системе общественного призрения своим Указом от 15 января 1701 года, по которому определял штат служащих богаделен, а также жалованье — нищим. Указом 1724 года предписывалось монахиням воспитывать сирот обоего пола. А новая страница в государственной благотворительности начинается с именного указа Павла I от 2 мая 1797 года, данного Сенату, по которому заведование учреждениями, предназначенными для воспитания юношества, поручалось Императрице Марии Федоровне. Более тридцати лет Императрица исполняла обязанность защитницы, покровительницы детей, бедных и нуждающихся в помощи.</w:t>
      </w:r>
    </w:p>
    <w:p>
      <w:pPr>
        <w:pStyle w:val="Normal"/>
        <w:spacing w:lineRule="auto" w:line="360"/>
        <w:ind w:firstLine="709"/>
        <w:jc w:val="both"/>
        <w:rPr/>
      </w:pPr>
      <w:r>
        <w:rPr>
          <w:sz w:val="28"/>
          <w:szCs w:val="28"/>
        </w:rPr>
        <w:t>В связи со смертью своей матери императрицей Марии Федоровны указом 26 октября 1828 г. Император Николай I, «желая, чтобы все воспитательные и благотворительные учреждения, доведенные до высокой степени благосостояния, продолжали действовать как доселе», принимает их под свое покровительство и учреждает IV отделение собственной Его Императорского Величества канцелярии</w:t>
      </w:r>
      <w:r>
        <w:rPr>
          <w:rStyle w:val="FootnoteAnchor"/>
          <w:sz w:val="28"/>
          <w:szCs w:val="28"/>
        </w:rPr>
        <w:footnoteReference w:id="12"/>
      </w:r>
      <w:r>
        <w:rPr>
          <w:sz w:val="28"/>
          <w:szCs w:val="28"/>
        </w:rPr>
        <w:t>. В память о покровительнице это Отделение получило название «Учреждения императрицы Марии».</w:t>
      </w:r>
    </w:p>
    <w:p>
      <w:pPr>
        <w:pStyle w:val="Normal"/>
        <w:spacing w:lineRule="auto" w:line="360"/>
        <w:ind w:firstLine="709"/>
        <w:jc w:val="both"/>
        <w:rPr>
          <w:sz w:val="28"/>
          <w:szCs w:val="28"/>
        </w:rPr>
      </w:pPr>
      <w:r>
        <w:rPr>
          <w:sz w:val="28"/>
          <w:szCs w:val="28"/>
        </w:rPr>
        <w:t>14 декабря 1828 г. утвержден статус о Мариинском знаке отличия беспорочной службы «для награды ревностного служения в благотворительных и учебно-воспитательных заведениях». Учреждение этого знака было первым признанием заслуг женщин в общественной деятельности.</w:t>
      </w:r>
    </w:p>
    <w:p>
      <w:pPr>
        <w:pStyle w:val="Normal"/>
        <w:spacing w:lineRule="auto" w:line="360"/>
        <w:ind w:firstLine="709"/>
        <w:jc w:val="both"/>
        <w:rPr>
          <w:sz w:val="28"/>
          <w:szCs w:val="28"/>
        </w:rPr>
      </w:pPr>
      <w:r>
        <w:rPr>
          <w:sz w:val="28"/>
          <w:szCs w:val="28"/>
        </w:rPr>
        <w:t xml:space="preserve">В соответствии с общей политикой в области просвещения, носившей сословный характер, учреждаются губернские институты благородных девиц. Если в начале XIX в. подобные институты учреждались лишь в Петербурге и Москве, то, начиная с 1829 года, почти в каждом крупном губернском городе появляется женский институт. В 1855 г. институты в Одессе, Киеве, Тифлисе, Оренбурге и Иркутске будут названы Николаевскими. </w:t>
      </w:r>
    </w:p>
    <w:p>
      <w:pPr>
        <w:pStyle w:val="Normal"/>
        <w:spacing w:lineRule="auto" w:line="360"/>
        <w:ind w:firstLine="709"/>
        <w:jc w:val="both"/>
        <w:rPr>
          <w:sz w:val="28"/>
          <w:szCs w:val="28"/>
        </w:rPr>
      </w:pPr>
      <w:r>
        <w:rPr>
          <w:sz w:val="28"/>
          <w:szCs w:val="28"/>
        </w:rPr>
        <w:t>Были институты, непосредственно обязанные своим учреждением императору Николаю I, — это сиротские институты в Петербурге и Москве. При Воспитательных домах в Петербурге и Москве в 1834 г. были открыты сиротские отделения, преобразованные через три года в сиротские институты, в которых воспитывались девочки — сироты офицеров гражданской и военной служб.</w:t>
      </w:r>
    </w:p>
    <w:p>
      <w:pPr>
        <w:pStyle w:val="Normal"/>
        <w:spacing w:lineRule="auto" w:line="360"/>
        <w:ind w:firstLine="709"/>
        <w:jc w:val="both"/>
        <w:rPr>
          <w:sz w:val="28"/>
          <w:szCs w:val="28"/>
        </w:rPr>
      </w:pPr>
      <w:r>
        <w:rPr>
          <w:sz w:val="28"/>
          <w:szCs w:val="28"/>
        </w:rPr>
        <w:t>Деятельность упомянутых учреждений власть рассматривала как государственную, хотя государство прямо не брало на себя ответственность за социальную политику. Вскоре после образования IV Отделения был установлен порядок, согласно которому покровителями учреждений императрицы Марии становились государь и его супруга.</w:t>
      </w:r>
    </w:p>
    <w:p>
      <w:pPr>
        <w:pStyle w:val="Normal"/>
        <w:spacing w:lineRule="auto" w:line="360"/>
        <w:ind w:firstLine="709"/>
        <w:jc w:val="both"/>
        <w:rPr>
          <w:sz w:val="28"/>
          <w:szCs w:val="28"/>
        </w:rPr>
      </w:pPr>
      <w:r>
        <w:rPr>
          <w:sz w:val="28"/>
          <w:szCs w:val="28"/>
        </w:rPr>
        <w:t>Внутренняя структура Ведомства императрицы Марии была достаточно сложной и неоднократно менялась. Кроме того, управление учреждениями императрицы Марии осуществляли Опекунские советы, которые были созданы еще Екатериной II при Воспитательных домах. В 1797 г. эти советы вместе с Воспитательными домами вошли в состав IV Отделения Собственной канцелярии. Опекунские советы рассматривали практически все вопросы, связанные с деятельностью ведомства: утверждали положения, уставы и штаты отдельных заведений, обществ и структурных подразделений, инструкции должностным лицам, учебные программы, счета, сметы и т.д. В 1873 г. был образован один Опекунский совет, состоявший из Санкт-Петербургского и Московского присутствий. В число почетных опекунов входили только представители аристократии и высшего чиновничества. Почетные опекуны исполняли свои обязанности на «общественных началах», в большинстве случаев не принимая реального участия в управлении вверенными им заведениями. Однако принятый в 1873 г. Устав Опекунского совета учреждений императрицы Марии гласил: «Опекунский совет есть высшее государственной учреждение…»</w:t>
      </w:r>
      <w:r>
        <w:rPr>
          <w:rStyle w:val="FootnoteAnchor"/>
          <w:sz w:val="28"/>
          <w:szCs w:val="28"/>
        </w:rPr>
        <w:footnoteReference w:id="13"/>
      </w:r>
      <w:r>
        <w:rPr>
          <w:sz w:val="28"/>
          <w:szCs w:val="28"/>
        </w:rPr>
        <w:t>. Тем самым подчеркивалось государственное значение самого Ведомства императрицы Марии.</w:t>
      </w:r>
    </w:p>
    <w:p>
      <w:pPr>
        <w:pStyle w:val="Normal"/>
        <w:spacing w:lineRule="auto" w:line="360"/>
        <w:ind w:firstLine="709"/>
        <w:jc w:val="both"/>
        <w:rPr>
          <w:sz w:val="28"/>
          <w:szCs w:val="28"/>
        </w:rPr>
      </w:pPr>
      <w:r>
        <w:rPr>
          <w:sz w:val="28"/>
          <w:szCs w:val="28"/>
        </w:rPr>
        <w:t xml:space="preserve">В 1860 г. при IV отделении Собственной Его Императорского Величества канцелярии было организовано Главное управление учреждений императрицы Марии, а в 1873 г. IV отделение было преобразовано в Собственную его императорского величества канцелярию по учреждениям императрицы Марии, стоявшее во главе всех благотворительных учреждений. </w:t>
      </w:r>
    </w:p>
    <w:p>
      <w:pPr>
        <w:pStyle w:val="Normal"/>
        <w:spacing w:lineRule="auto" w:line="360"/>
        <w:ind w:firstLine="709"/>
        <w:jc w:val="both"/>
        <w:rPr>
          <w:sz w:val="28"/>
          <w:szCs w:val="28"/>
        </w:rPr>
      </w:pPr>
      <w:r>
        <w:rPr>
          <w:sz w:val="28"/>
          <w:szCs w:val="28"/>
        </w:rPr>
        <w:t xml:space="preserve">Под этим наименование IV отделение до сих пор существует и заведует учебными и благотворительными заведениями, число которых возросло в настоящее время до весьма крупной цифры. Главнейшим органом по ведомству Императрицы Марии является по прежнему Опекунский Совет в качестве законосовещательного и финансового учреждения; часть же административная возложена на канцелярию, разделяющуюся на шесть экспедиций. В состав Совета входят два присутствия — Санкт - Петербургское и Московское состоящие из членов, называемых почетными опекунами. </w:t>
      </w:r>
    </w:p>
    <w:p>
      <w:pPr>
        <w:pStyle w:val="Normal"/>
        <w:spacing w:lineRule="auto" w:line="360"/>
        <w:ind w:firstLine="709"/>
        <w:jc w:val="both"/>
        <w:rPr>
          <w:sz w:val="28"/>
          <w:szCs w:val="28"/>
        </w:rPr>
      </w:pPr>
      <w:r>
        <w:rPr>
          <w:sz w:val="28"/>
          <w:szCs w:val="28"/>
        </w:rPr>
        <w:t>При канцелярии состоят: учебный комитет, строительный комитет, юрисконсульт и инспектор по медицинской части, под управлением которого находится «врачебное совещание». К числу учреждений ведомства Императрицы Марии принадлежат, сверх вышеуказанных, «контроль», находящийся в непосредственном подчинении главноуправляющему и поверяющий правильность денежного и материального хозяйства данного ведомства, и «канцелярия по управлению всеми детскими приютами».</w:t>
      </w:r>
    </w:p>
    <w:p>
      <w:pPr>
        <w:pStyle w:val="Normal"/>
        <w:spacing w:lineRule="auto" w:line="360"/>
        <w:ind w:firstLine="709"/>
        <w:jc w:val="both"/>
        <w:rPr>
          <w:sz w:val="28"/>
          <w:szCs w:val="28"/>
        </w:rPr>
      </w:pPr>
      <w:r>
        <w:rPr>
          <w:sz w:val="28"/>
          <w:szCs w:val="28"/>
        </w:rPr>
        <w:t>Таким образом, IV отделение Собственной Его Императорского Величества стала структурой государственной благотворительности, взявшая под свой контроль защиту неимущих, а тот факт, что эта деятельность была выделена в отделение Императорской канцелярии показывает, какую значимость имело милосердие в глазах государ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ая Его Императорского Величества канцелярия оказалась важным звеном во взаимодействии самодержца с государственными органами и общественностью. Несмотря на то, что деятельность Императорской канцелярии подчинялась лично императору, во многом руководители отделений обладали самостоятельностью и имели возможность повлиять на мнение государя.</w:t>
      </w:r>
    </w:p>
    <w:p>
      <w:pPr>
        <w:pStyle w:val="Normal"/>
        <w:spacing w:lineRule="auto" w:line="360"/>
        <w:ind w:firstLine="709"/>
        <w:jc w:val="both"/>
        <w:rPr>
          <w:sz w:val="28"/>
          <w:szCs w:val="28"/>
        </w:rPr>
      </w:pPr>
      <w:r>
        <w:rPr>
          <w:sz w:val="28"/>
          <w:szCs w:val="28"/>
        </w:rPr>
        <w:t>Несмотря на огромную значимость этой организации в масштабе государственного управления Собственная Его Императорского Величества канцелярия обладала небольшим центральным аппаратом, а делопроизводство происходило в ней довольно быстро. Именно поэтому Николай I, видя как бюрократизированы государственные органы, брал особо важные дела под свой личный контроль посредством Императорской канцелярии.</w:t>
      </w:r>
    </w:p>
    <w:p>
      <w:pPr>
        <w:pStyle w:val="Normal"/>
        <w:spacing w:lineRule="auto" w:line="360"/>
        <w:ind w:firstLine="709"/>
        <w:jc w:val="both"/>
        <w:rPr>
          <w:sz w:val="28"/>
          <w:szCs w:val="28"/>
        </w:rPr>
      </w:pPr>
      <w:r>
        <w:rPr>
          <w:sz w:val="28"/>
          <w:szCs w:val="28"/>
        </w:rPr>
        <w:t>Благодаря Собственной Его Императорского Величества канцелярии в стране происходила борьба с бюрократией, взяточничеством, были отделены от власти криминальные элементы (но с другой стороны представители непривилегированных сословий тоже потеряли занимаемые на службе должности), поведена кодификация законодательства и так далее.</w:t>
      </w:r>
    </w:p>
    <w:p>
      <w:pPr>
        <w:pStyle w:val="Normal"/>
        <w:spacing w:lineRule="auto" w:line="360"/>
        <w:ind w:firstLine="709"/>
        <w:jc w:val="both"/>
        <w:rPr/>
      </w:pPr>
      <w:r>
        <w:rPr>
          <w:sz w:val="28"/>
          <w:szCs w:val="28"/>
        </w:rPr>
        <w:t>Значение Собственной Его Императорского Величества Канцелярии трудно оценить, так как в ее деятельности имелись как положительные моменты, так и отрицательные. С одной стороны, личное ведение делами страны со стороны императора усиливало централизм власти, самодержавие, а, с другой стороны, позволяло в кратчайшие сроки заняться наиважнейшими вопросами и предпринять необходимые меры.</w:t>
      </w:r>
    </w:p>
    <w:p>
      <w:pPr>
        <w:pStyle w:val="Normal"/>
        <w:spacing w:lineRule="auto" w:line="360"/>
        <w:ind w:firstLine="709"/>
        <w:jc w:val="both"/>
        <w:rPr>
          <w:sz w:val="28"/>
          <w:szCs w:val="28"/>
        </w:rPr>
      </w:pPr>
      <w:r>
        <w:rPr>
          <w:sz w:val="28"/>
          <w:szCs w:val="28"/>
        </w:rPr>
        <w:t xml:space="preserve">Но с течением времени реформирование Собственной Его Императорского Величества не поспевало за требованиями времени, что выразилось во провалах деятельности Третьего отделения. Со временем были упразднены и другие отделения, показав свою нежизнеспособность в управлении страной. </w:t>
      </w:r>
    </w:p>
    <w:p>
      <w:pPr>
        <w:pStyle w:val="Normal"/>
        <w:spacing w:lineRule="auto" w:line="360"/>
        <w:ind w:firstLine="709"/>
        <w:jc w:val="both"/>
        <w:rPr>
          <w:sz w:val="28"/>
          <w:szCs w:val="28"/>
        </w:rPr>
      </w:pPr>
      <w:r>
        <w:rPr>
          <w:sz w:val="28"/>
          <w:szCs w:val="28"/>
        </w:rPr>
        <w:t>Но Собственная Его Императорского Величества канцелярия продолжала существовать вплоть до февральской революции 1917 года и служба в ней была скорее почетной, чем значимой, но все же свое влияние на императора в решении некоторых вопросов она так и не потеряла.</w:t>
      </w:r>
    </w:p>
    <w:p>
      <w:pPr>
        <w:pStyle w:val="Normal"/>
        <w:spacing w:lineRule="auto" w:line="360"/>
        <w:ind w:firstLine="709"/>
        <w:jc w:val="both"/>
        <w:rPr/>
      </w:pPr>
      <w:r>
        <w:rPr>
          <w:sz w:val="28"/>
          <w:szCs w:val="28"/>
        </w:rPr>
        <w:t xml:space="preserve">Подводя итог, можно сказать, что подобные структуры как Собственная Его Императорского Величества канцелярия имеются во всех государствах. В данный момент в России подобные функции выполняет Администрация Президента Российской Федерации. </w:t>
      </w:r>
    </w:p>
    <w:p>
      <w:pPr>
        <w:pStyle w:val="Normal"/>
        <w:spacing w:lineRule="auto" w:line="360"/>
        <w:ind w:firstLine="709"/>
        <w:jc w:val="both"/>
        <w:rPr>
          <w:sz w:val="28"/>
          <w:szCs w:val="28"/>
        </w:rPr>
      </w:pPr>
      <w:r>
        <w:rPr>
          <w:sz w:val="28"/>
          <w:szCs w:val="28"/>
        </w:rPr>
        <w:t>12 мая премьер – министр России Владимир Владимирович Путин назначил бывшего главу администрации президента Сергея Собянина главой аппарата правительства в ранге вице-премьера, а бывшего заместителя главы администрации Игоря Сечина - вице-премьером, ответственным за промышленную политику. Новым главой администрации нового президента стал бывший вице-премьер и руководитель аппарата правительства Сергей Нарышкин. Это показывает какую большую роль играет канцелярия главы государства, но не следует забывать опыт прошлого, и знать, что усиление канцелярии императора дало лишь временный эффект.</w:t>
      </w:r>
      <w:r>
        <w:br w:type="page"/>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Власов П.В. Обитель милосердия. - М.: Просвещение, 1999. – 368 с.</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Воронцов С.А. Правоохранительные органы. Спецслужбы. История и современность. – учебник. –Ростов н/Д.: Феникс, 1998. –640 с.</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Жухрай В.И. Террор. Гении и злодеи. – М.: АСТ – ПРЕСС, 2003. – с.258</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Исаев И.А. История государства и права России: Учебное пособие. – М.: Юристъ, 2005.</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История государства и права России: Учебник /В.М .Клеандрова, Р.С. Мулукаев; Под ред. Ю.П.Титова. – М.: ТК Велби, 2004.</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Нольде А.Э.  М.М. Сперанский. Биография. – М. : Моск. школа полит. исслед., 2004. –542 с.</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Синельников А.В. Шифры и революционеры России. - М.: Юрайт, 2006.- 486 с.</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Степанец К.В. Царствование Николая I. – М.: Юрайт, 1999. – с.302</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Хрестоматия по  истории государства и права России: Учебное пособие / Сост. Ю.П.Титов. – М.: ТК Велби, 2004.</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Шепелев Л.Е. Титулы, мундиры и ордена Российской империи. – М.: Центрполиграф, 2003. – с.258</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Шободоева А.В. История отечественного государства и права: Учебно-методический комплекс. – Иркутск: БГУЭП, 2003.</w:t>
      </w:r>
    </w:p>
    <w:p>
      <w:pPr>
        <w:pStyle w:val="Normal"/>
        <w:numPr>
          <w:ilvl w:val="0"/>
          <w:numId w:val="1"/>
        </w:numPr>
        <w:tabs>
          <w:tab w:val="clear" w:pos="708"/>
          <w:tab w:val="left" w:pos="180" w:leader="none"/>
          <w:tab w:val="left" w:pos="360" w:leader="none"/>
          <w:tab w:val="left" w:pos="540" w:leader="none"/>
          <w:tab w:val="left" w:pos="900" w:leader="none"/>
        </w:tabs>
        <w:spacing w:lineRule="auto" w:line="360"/>
        <w:ind w:left="0" w:hanging="0"/>
        <w:rPr>
          <w:sz w:val="28"/>
          <w:szCs w:val="28"/>
        </w:rPr>
      </w:pPr>
      <w:r>
        <w:rPr>
          <w:sz w:val="28"/>
          <w:szCs w:val="28"/>
        </w:rPr>
        <w:t>Цечоев В.К.  История отечественного государства и права: Учебное пособие. – М.: МарТ, 200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епелев Л.Е. Титулы, мундиры и ордена Российской империи. – М.: Центрполиграф, 2003. – с.17</w:t>
      </w:r>
    </w:p>
  </w:footnote>
  <w:footnote w:id="3">
    <w:p>
      <w:pPr>
        <w:pStyle w:val="Footnote"/>
        <w:rPr/>
      </w:pPr>
      <w:r>
        <w:rPr>
          <w:rStyle w:val="FootnoteCharacters"/>
        </w:rPr>
        <w:footnoteRef/>
      </w:r>
      <w:r>
        <w:rPr/>
        <w:t xml:space="preserve"> </w:t>
      </w:r>
      <w:r>
        <w:rPr/>
        <w:t>Шепелев Л.Е. Титулы, мундиры и ордена Российской империи. – М.: Центрполиграф, 2003. – С.19</w:t>
      </w:r>
    </w:p>
  </w:footnote>
  <w:footnote w:id="4">
    <w:p>
      <w:pPr>
        <w:pStyle w:val="Footnote"/>
        <w:rPr/>
      </w:pPr>
      <w:r>
        <w:rPr>
          <w:rStyle w:val="FootnoteCharacters"/>
        </w:rPr>
        <w:footnoteRef/>
      </w:r>
      <w:r>
        <w:rPr/>
        <w:t xml:space="preserve"> </w:t>
      </w:r>
      <w:r>
        <w:rPr/>
        <w:t>Шепелев Л.Е. Титулы, мундиры и ордена Российской империи. – М.: Центрполиграф, 2003. – с.23</w:t>
      </w:r>
    </w:p>
  </w:footnote>
  <w:footnote w:id="5">
    <w:p>
      <w:pPr>
        <w:pStyle w:val="Footnote"/>
        <w:rPr/>
      </w:pPr>
      <w:r>
        <w:rPr>
          <w:rStyle w:val="FootnoteCharacters"/>
        </w:rPr>
        <w:footnoteRef/>
      </w:r>
      <w:r>
        <w:rPr/>
        <w:t xml:space="preserve"> </w:t>
      </w:r>
      <w:r>
        <w:rPr/>
        <w:t>там же – с.24</w:t>
      </w:r>
    </w:p>
  </w:footnote>
  <w:footnote w:id="6">
    <w:p>
      <w:pPr>
        <w:pStyle w:val="Footnote"/>
        <w:rPr/>
      </w:pPr>
      <w:r>
        <w:rPr>
          <w:rStyle w:val="FootnoteCharacters"/>
        </w:rPr>
        <w:footnoteRef/>
      </w:r>
      <w:r>
        <w:rPr/>
        <w:t xml:space="preserve"> </w:t>
      </w:r>
      <w:r>
        <w:rPr/>
        <w:t>Нольде А.Э.  М.М. Сперанский. Биография. – М. : Моск. школа полит. исслед., 2004. –с. 174</w:t>
      </w:r>
    </w:p>
  </w:footnote>
  <w:footnote w:id="7">
    <w:p>
      <w:pPr>
        <w:pStyle w:val="Footnote"/>
        <w:rPr/>
      </w:pPr>
      <w:r>
        <w:rPr>
          <w:rStyle w:val="FootnoteCharacters"/>
        </w:rPr>
        <w:footnoteRef/>
      </w:r>
      <w:r>
        <w:rPr/>
        <w:t xml:space="preserve"> </w:t>
      </w:r>
      <w:r>
        <w:rPr/>
        <w:t>Воронцов С.А. Правоохранительные органы. Спецслужбы. История и современность. – учебник. –Ростов н/Д.: Феникс, 1998. – С. 92</w:t>
      </w:r>
    </w:p>
  </w:footnote>
  <w:footnote w:id="8">
    <w:p>
      <w:pPr>
        <w:pStyle w:val="Footnote"/>
        <w:rPr/>
      </w:pPr>
      <w:r>
        <w:rPr>
          <w:rStyle w:val="FootnoteCharacters"/>
        </w:rPr>
        <w:footnoteRef/>
      </w:r>
      <w:r>
        <w:rPr/>
        <w:t xml:space="preserve"> </w:t>
      </w:r>
      <w:r>
        <w:rPr/>
        <w:t>Воронцов С.А. Правоохранительные органы. Спецслужбы. История и современность. – учебник. –Ростов н/Д.: Феникс, 1998. – С. 93</w:t>
      </w:r>
    </w:p>
  </w:footnote>
  <w:footnote w:id="9">
    <w:p>
      <w:pPr>
        <w:pStyle w:val="Footnote"/>
        <w:rPr/>
      </w:pPr>
      <w:r>
        <w:rPr>
          <w:rStyle w:val="FootnoteCharacters"/>
        </w:rPr>
        <w:footnoteRef/>
      </w:r>
      <w:r>
        <w:rPr/>
        <w:t xml:space="preserve">  </w:t>
      </w:r>
      <w:r>
        <w:rPr/>
        <w:t>Синельников А.В. Шифры и революционеры России. - М.: Юрайт, 2006.-с.251</w:t>
      </w:r>
    </w:p>
  </w:footnote>
  <w:footnote w:id="10">
    <w:p>
      <w:pPr>
        <w:pStyle w:val="Footnote"/>
        <w:rPr/>
      </w:pPr>
      <w:r>
        <w:rPr>
          <w:rStyle w:val="FootnoteCharacters"/>
        </w:rPr>
        <w:footnoteRef/>
      </w:r>
      <w:r>
        <w:rPr/>
        <w:t xml:space="preserve"> </w:t>
      </w:r>
      <w:r>
        <w:rPr/>
        <w:t>Воронцов С.А. Правоохранительные органы. Спецслужбы. История и современность. – учебник. –Ростов н/Д.: Феникс, 1998. – С. 107</w:t>
      </w:r>
    </w:p>
  </w:footnote>
  <w:footnote w:id="11">
    <w:p>
      <w:pPr>
        <w:pStyle w:val="Footnote"/>
        <w:rPr/>
      </w:pPr>
      <w:r>
        <w:rPr>
          <w:rStyle w:val="FootnoteCharacters"/>
        </w:rPr>
        <w:footnoteRef/>
      </w:r>
      <w:r>
        <w:rPr/>
        <w:t xml:space="preserve"> </w:t>
      </w:r>
      <w:r>
        <w:rPr/>
        <w:t>Жухрай В.И. Террор. Гении и злодеи. – М.: АСТ – ПРЕСС, 2003. – с.67</w:t>
      </w:r>
    </w:p>
  </w:footnote>
  <w:footnote w:id="12">
    <w:p>
      <w:pPr>
        <w:pStyle w:val="Footnote"/>
        <w:rPr/>
      </w:pPr>
      <w:r>
        <w:rPr>
          <w:rStyle w:val="FootnoteCharacters"/>
        </w:rPr>
        <w:footnoteRef/>
      </w:r>
      <w:r>
        <w:rPr/>
        <w:t xml:space="preserve"> </w:t>
      </w:r>
      <w:r>
        <w:rPr/>
        <w:t xml:space="preserve">Степанец К.В. Царствование Николая </w:t>
      </w:r>
      <w:r>
        <w:rPr>
          <w:lang w:val="en-US"/>
        </w:rPr>
        <w:t>I</w:t>
      </w:r>
      <w:r>
        <w:rPr/>
        <w:t>. – М.: Юрайт, 1999. – с.176</w:t>
      </w:r>
    </w:p>
  </w:footnote>
  <w:footnote w:id="13">
    <w:p>
      <w:pPr>
        <w:pStyle w:val="Footnote"/>
        <w:rPr/>
      </w:pPr>
      <w:r>
        <w:rPr>
          <w:rStyle w:val="FootnoteCharacters"/>
        </w:rPr>
        <w:footnoteRef/>
      </w:r>
      <w:r>
        <w:rPr/>
        <w:t xml:space="preserve"> </w:t>
      </w:r>
      <w:r>
        <w:rPr/>
        <w:t>Власов П.В. Обитель милосердия. - М.: Просвещение,1999. - с.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3:00Z</dcterms:created>
  <dc:creator>Андрей</dc:creator>
  <dc:description/>
  <cp:keywords/>
  <dc:language>en-US</dc:language>
  <cp:lastModifiedBy>SYSTEM</cp:lastModifiedBy>
  <dcterms:modified xsi:type="dcterms:W3CDTF">2011-09-21T13:23:00Z</dcterms:modified>
  <cp:revision>2</cp:revision>
  <dc:subject/>
  <dc:title>СОДЕРЖАНИЕ</dc:title>
</cp:coreProperties>
</file>