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500" w:leader="none"/>
        </w:tabs>
        <w:spacing w:lineRule="auto" w:line="36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Евдокимова Н.В., СГУ, Ставрополь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spacing w:lineRule="auto" w:line="36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spacing w:lineRule="auto" w:line="360" w:before="0" w:after="0"/>
        <w:ind w:firstLine="720"/>
        <w:jc w:val="center"/>
        <w:rPr/>
      </w:pPr>
      <w:r>
        <w:rPr>
          <w:caps/>
          <w:sz w:val="28"/>
          <w:szCs w:val="28"/>
        </w:rPr>
        <w:t>Современная историография истории испанских пограничных областей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spacing w:lineRule="auto" w:line="360" w:before="0" w:after="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ториографии двадцатого столетия характерна тенденция исследования истории пограничных областей. Современных историков все более привлекают локальные объекты исследования: изучение истории коренного населения и их взаимоотношений на пограничных территориях. В области культурной истории становятся все более приоритетными исследования по региональной истории с многослойными контактными зонами. История пограничных областей является актуальной темой в настоящее время, поскольку ученые-историки ранее занимались изучением  политических вопросов на государственном, широкомасштабном уровне. На сегодняшний день интерес исследователей привлекают аспекты региональной истории и  истории жизни простого населения. Основоположником теории пограничных областей является американский исследователь Герберт Юджин Болтон,  который за основу своих исследований брал испанские пограничные области (5)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олгое время Испания управляла большей частью американского Юга и всего американского Запада. Это был период расширение испанской Америки на север. Историки определяют эту территорию как границу испано-индийского контакта, и как перемещающуюся пограничную область, где испанцы соперничали за контроль над континентом с французами, англичанами, американцами, и даже с русскими. До 1821г. Испания продолжала управлять существенной областью той территории, которая впоследствии стала современными Соединенными Штатами (на территории которых намного позже французские и английские конкуренты оставили свои колонии)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До недавнего времени, американцы видели свое национальное колониальное прошлое как движение на запад от Атлантического побережья, а не с севера, от Карибского моря или от Мексики. Пренебрежение американцев их испаноговорящим прошлым некоторые исследователи объясняют тем, что большая часть их исторического знания происходила из Новой Англии и государств центральной Атлантики. Многие историки называли историю испанских пограничных областей «историей сироты, потому что никто долгое время не рассматривал полную историю испанских пограничных областей как отдельную историю»(2, С. </w:t>
      </w:r>
      <w:r>
        <w:rPr>
          <w:sz w:val="28"/>
          <w:szCs w:val="28"/>
        </w:rPr>
        <w:t>203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оединенных Штатах, несколько поколений ученых пробовали сделать «историю сироты» одной из национальных историй, но они практически не имели успеха до 1990-х гг. Ко времени  пятисотой годовщины открытия Колумбом Америки произошел новый всплеск изучения междисциплинарной истории, истории испанских пограничных областей. Один том, в трехтомном исследовании  Дэвида Харста Томаса «Значение Колумба», содержит почти сто оригинальных статей, основанных на археологических и исторических источниках испанских пограничных областей (3). Исследователь также отредактировал двадцать семь работ по этой проблеме, которые были составлены из книг первоисточник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Эти и другие работы по истории пограничных областей появились в благополучное время. К 1990-м гг., изменилась интеллектуальная мода, изменилась и демографическая ситуация, что повлияло на изменение роли пограничных областей в академической среде. Они начинают занимать центральное место в исследованиях историков колониальных Соединенных Штатов. Так,  студентка Северной Америки, Элена Вол, отметила в 1997 году: "Изменяющаяся политика, население, и интеллектуальный климат Соединенных Штатов требуют, чтобы мы заново проанализировали наше прошлое, и богатое наследие испано-американской истории помогает нам сделать это" (4, С.</w:t>
      </w:r>
      <w:r>
        <w:rPr>
          <w:sz w:val="28"/>
          <w:szCs w:val="28"/>
        </w:rPr>
        <w:t xml:space="preserve"> 2</w:t>
      </w:r>
      <w:r>
        <w:rPr>
          <w:color w:val="000000"/>
          <w:sz w:val="28"/>
          <w:szCs w:val="28"/>
        </w:rPr>
        <w:t xml:space="preserve">). Исследования в этом направление действительно становились требованием нового времени, так как постепенно, население Штатов возрастало, латиноамериканцы стали более многочисленными, иногда и более образованными, а также политически более мощными. Особенно эти факторы имели место в южном регионе Соединенных Штатов от Флориды до Калифорнии. История испанских пограничных областей была частью их истории. В то же самое время, центральное население Соединенных Штатов дрейфовало на юг, где англо-американцы обнаружили, что эти тринадцать колоний и движущееся на запад расширение представляли собой только часть истории колониального происхождения Америки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мин "испанские пограничные области" был введен историком Гербертом Юджином Болтоном, который он использовал в своей книге «Испанские пограничные области: хроника старой Флориды и Юго-запада», изданной в 1921г. (5). </w:t>
      </w:r>
      <w:r>
        <w:rPr>
          <w:sz w:val="28"/>
          <w:szCs w:val="28"/>
        </w:rPr>
        <w:t xml:space="preserve">Болтон и его преемники освещали испанцев в очень благоприятном свете, вследствие чего многим исследователям казалось, что их интерпретации часто испытывали недостаток в подлинности. Однако историки писали об истории пограничных областей и вне традиции Болтона. Известным среди них был Шербурн Кук, который критиковал испанских миссионеров в Калифорнии в 1943 г. и в заключении сделал вывод, что их миссии были своеобразной западней, которая являлась летальной для индейцев (6). </w:t>
      </w:r>
    </w:p>
    <w:p>
      <w:pPr>
        <w:pStyle w:val="Text"/>
        <w:tabs>
          <w:tab w:val="clear" w:pos="708"/>
          <w:tab w:val="left" w:pos="3420" w:leader="none"/>
          <w:tab w:val="left" w:pos="4500" w:leader="none"/>
        </w:tabs>
        <w:spacing w:lineRule="auto" w:line="360" w:before="0" w:after="0"/>
        <w:ind w:left="0" w:right="28" w:firstLine="720"/>
        <w:rPr/>
      </w:pPr>
      <w:r>
        <w:rPr>
          <w:rFonts w:cs="Times New Roman" w:ascii="Times New Roman" w:hAnsi="Times New Roman"/>
          <w:sz w:val="28"/>
          <w:szCs w:val="28"/>
        </w:rPr>
        <w:t>Кук считал, что в результате испанского влияния, у  индейцев постепенно увеличилась уязвимость к европейским болезням. Используя демографические данные из многих источников, он обнаружил высокие показатели индийской смертности в тот период. С тех пор, как в 1976 году работа Кука появилась в печати, его отрицательный взгляд на миссионерское воздействие испанцев на калифорнийских индейцев был подтвержден в работах многих других ученых, особенно  в работах Роберта Джексона и Эдварда Кастайла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тив школы Кука одним из первых выступил историк Фрэнсис Густ, который предложил рассматривать поведение миссионеров в контексте с мировой историей, и современное представление о них, по его мнению,  должно складываться на основе этнографического анализа, который ученые применяли к  индейцам (7)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аботах Стивена Хакэля и Джеймса Сандоса о Калифорнии, Гэри Андерсона о Штате Техас, и Эми Бушнелла о Флориде, главная тенденция изучения миссии идет вне защиты или нападения на миссионеров. Эти авторы рассматривают миссию с положительной точки зрения, поскольку миссионеры, по их мнению, использовали индейцев для их же собственных целей: для сохранения или для воссоздания своих общин перед лицом колониализма, для получения прибыли от колониальной экономики, и для принятия новых религиозных символов в основу старых верований. Андерсон рассказывает, как некоторые индейцы искали убежище от изнурительных болезней или войн у миссионеров в Сан-Антонио. После выздоровления они покидали миссионеров, чтобы "возвратиться к более мобильной жизни в сельской местности". Другие же индейцы остались в миссиях Сан-Антонио и их потомки, постепенно слились в испаноговорящее общество (8, С.67)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ле того, как историческая интерпретация испанского миссионерского процесса, затронутая Болтоном,  была отодвинута на второй план, живой интерес среди исследователей стала вызывать тема интерпретации испанского общества и испанских учреждений. Самой популярной книгой по теме этого исследования, была книга Рамона Гутиерреса о социальной истории колониального Нью-Мексико (9). В своем всестороннем труде он рассматривал  способы, с помощью которых испанская церковь и государство использовали институт брака, для того, чтобы принудить испанцев к социальному порядку. Автор повествует о том, как элитные испанские мужчины старались выдерживать, так называемое, «социальное расстояние» от более бедных испанцев и индийских рабов, даже при эксплуатации их в качестве рабочей силы и при использовании их женщин как объектов сексуального удовольствия. Его исследование разрушило привлекательные образы, созданные Болтоном, т.к. оно стало своеобразной картиной гордой, показной, лицемерной и эксплуатационной испаноговорящей элиты – среди которой были и францисканские миссионеры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рещины в тех привлекательных образах стали появляться и в историографии Нью-Мексики с 1940 года, когда Франк Сколас, другой историк, работающий вне традиции Болтона, описал борьбу представителей церкви и государства (10). Но книга Гутиерреса сделала огромный всплеск в истории. Он писал талантливо и с большим воображением, используя междисциплинарные и межкультурные подходы. Гутиеррес поднял вопросы о власти и мощи, о взаимоотношениях полов, о родственных связях и о многом другом, что сделало его популярным среди читателей и ученых Латинской Америки и Соединенных Штатов. Подобно Лорэл Тэтчер, он показал, что можно изучить периферийные места от Штата Мэн до Юкатан и сделать их основополагающими в исследованиях ученых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аким образом, двигаясь вне традиций Болтона, ученые пограничных областей изображали индейцев как основоположников событий, а не как сильных дикарей или беспомощных жертв. И это не было новшеством. Две самые ранние основополагающие работы по этноистории появились в 1960 г и 1962 г. соответственно:</w:t>
      </w:r>
      <w:r>
        <w:rPr>
          <w:sz w:val="28"/>
          <w:szCs w:val="28"/>
        </w:rPr>
        <w:t xml:space="preserve"> «Апачи, племя наваха и испанцы», историка </w:t>
      </w:r>
      <w:r>
        <w:rPr>
          <w:color w:val="000000"/>
          <w:sz w:val="28"/>
          <w:szCs w:val="28"/>
        </w:rPr>
        <w:t>Джека Форбеса</w:t>
      </w:r>
      <w:r>
        <w:rPr>
          <w:sz w:val="28"/>
          <w:szCs w:val="28"/>
        </w:rPr>
        <w:t xml:space="preserve"> и «Периоды завоевания»</w:t>
      </w:r>
      <w:r>
        <w:rPr>
          <w:color w:val="000000"/>
          <w:sz w:val="28"/>
          <w:szCs w:val="28"/>
        </w:rPr>
        <w:t xml:space="preserve"> антрополога Эдварда Спайсера (11). Все это свидетельствует о том, что к концу столетия рассмотрение испано-индийских отношений стало своеобразной тенденцией, наравне с  историей европейце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есколько позже, чем историю индейцев, ученые пограничных областей стали восстанавливать потерянную историю чернокожих и черных общин. В работе  Джейн Ландерс, изданной в 1999, «Черное Общество в испанской Флориде», автор исследует африканское население Флориды, включая креолов, рожденных и в испанских и во французских колониях, карибских и прежних рабов, которые сбежали из британских плантаций, чтобы найти защиту во Флориде. Большая часть чернокожего населения Флориды была порабощена, но, несмотря на это, рабы могли добиться свободы законным путем. В 1821г., когда Соединенные Штаты овладели Флоридой, свободные чернокожие присоединились к испанцам, отказываясь от колонии.  Под крылом же Испании они чувствовали себя в безопасности,  зная, что американцы будут отрицать их права (12)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Многие работы о чернокожих, также характеризуют тот факт, что свободные чернокожие и черные рабы гораздо лучше чувствовали себя под испанской защитой, чем под влиянием Франции до 1763 года, или под влиянием Соединенных Штатов, после приобретения ими Штата Луизиана в 1803 году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воем труде, изданном в 1997 году, исследователь Кимберли Ханг рассказывает о положении свободных чернокожих в испанском Новом Орлеане.  Он описывает их юридические права, возможные занятия, а также их социальное положение, которое они получили под защитой Испании (13). Ревизионист Гильберт Дин, проведя анализ испанских конструкций рабства, которые появились в 1999 году, утверждает, что испанские законы предложили защиту свободы черных рабов. Хотя многие испанские губернаторы проводили в жизнь эти законы весьма неравномерно, в зависимости от их индивидуальных отношений с плантаторским классом, тем самым, желая сохранить более резкую французскую систему (14)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историография испанских пограничных областей в Северной Америке, конечно же, не была посвящена только расовым  проблемам или проблемам класса, рода, идентичности. Помимо этого многие работы были обращены к другим темам, очень часто это были биографии участников событий и т.д. Некоторые из них - биография одного из основателей первой испанской колонии в Нью-Мексико, написанная Марком Саймонсом, а также биография офицера О`Конора, посланного Испанией для того, чтобы остановить ограбления индейцев освещали жизнь реальных участников тех событий (15)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, можно сказать, что историография испанских пограничных областей является весьма обширной и многообразной. И именно она стала основоположником истории пограничных областей юго-западных штатов Америки и республик Северного Кавказа. Историография пограничных областей задает вопросы о характере и культуре общества, и в какой-то степени она представляет собой сравнительную историю происхождения  многих народов (в том числе и колониальных), которые на сегодняшний день составляют определенную национальную культуру.</w:t>
      </w:r>
    </w:p>
    <w:p>
      <w:pPr>
        <w:pStyle w:val="Endnote"/>
        <w:tabs>
          <w:tab w:val="clear" w:pos="708"/>
          <w:tab w:val="left" w:pos="3420" w:leader="none"/>
          <w:tab w:val="left" w:pos="4500" w:leader="none"/>
        </w:tabs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Endnote"/>
        <w:tabs>
          <w:tab w:val="clear" w:pos="708"/>
          <w:tab w:val="left" w:pos="3420" w:leader="none"/>
          <w:tab w:val="left" w:pos="450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анские пограничные области Северной Америки: историограф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эвид Дж. Вебер // Организация американских историков.  200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&lt;http: 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a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ub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gazin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Light T. Cummins, "Getting Beyond Bolton: Columbian Consequences and the Spanish Borderlands, Review Essay," New Mexico Historical Review 70 (April 1995). P. 2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vid Hurst Thomas, ed., Columbian Consequences, 3 vols. (Washington, DC: Smithsonian Institution Press, 1989); and David Hurst Thomas, ed., Spanish Borderlands Sourcebooks, 27 vols. (New York: Garland, 1991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Helena M. Wall, "Confessions of a British North Americanist: Borderlands Historiography and Early American History," Reviews in American History 25 (March 1997).P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Herbert E. Bolton, The Spanish Borderlands: A Chronicle of Old Florida and the Southwest, foreword by Albert L. Hurtado (1st ed., 1921; Albuquerque: University of New Mexico Press, 1996), xlv-x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rburne F. Cook, The Conflict Between the California Indians and White Civilization (1st ed., 1943-1946; Berkeley: University of California Press, 197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ncis F. Guest, Hispanic California Revisited, ed. Doyce B. Nunis (Santa Barbara, CA: Santa Barbara Mission Archive Library, 199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ary Clayton Anderson, The Indian Southwest, 1580-1830: Ethnogenesis and Reinvention (Norman: University of Oklahoma Press, 1999). P. 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món A. Gutiérrez, When Jesus Came, the Corn Mothers Went Away: Marriage, Sexuality, and Power in New Mexico, 1500-1846 (Stanford: Stanford University Press, 199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France V. Scholes, Church and State in New Mexico, 1610-1650, Historical Society of New Mexico, Publications in History, vol. 7 (Albuquerque: University of New Mexico Press, 193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ack D. Forbes, Apache, Navaho, and Spaniard, 2nd ed. (1st ed., 1960; Norman: University of Oklahoma Press, 1994); and Edward H. Spicer, Cycles of Conquest: The Impact of Spain, Mexico and the United States on the Indians of the Southwest, 1533-1960 (Tucson: University of Arizona Press, 1962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Jane Landers, Black Society in Spanish Florida (Urbana: University of Illinois Press, 199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mberly S. Hanger, Bounded Lives, Bounded Places: Free Black Society in Colonial New Orleans, 1769-1803 (Durham: Duke University Press, 199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ilbert C. Din, Spaniards, Planters, and Slaves: The Spanish Regulation of Slavery in Louisiana, 1763-1803 (College Station: Texas A &amp; M University Press, 1999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4500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Marc Simmons, The Last Conquistador: Juan de Oñate and the Settling of the Far Southwest (Norman: University of Oklahoma Press, 1991); Mark Santiago, The Red Captain: The Life of Hugo O'Conor, Commandant Inspector of the Interior Provinces of New Spain (Tucson: Arizona Historical Society, 1994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" w:right="793" w:firstLine="567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567" w:right="793" w:firstLine="567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firstLine="851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46z0">
    <w:name w:val="WW8NumSt46z0"/>
    <w:qFormat/>
    <w:rPr>
      <w:rFonts w:ascii="Wingdings" w:hAnsi="Wingdings" w:cs="Wingdings"/>
      <w:sz w:val="26"/>
      <w:szCs w:val="26"/>
    </w:rPr>
  </w:style>
  <w:style w:type="character" w:styleId="WW8NumSt47z0">
    <w:name w:val="WW8NumSt47z0"/>
    <w:qFormat/>
    <w:rPr>
      <w:rFonts w:ascii="Wingdings" w:hAnsi="Wingdings" w:cs="Wingdings"/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  <w:overflowPunct w:val="false"/>
      <w:autoSpaceDE w:val="false"/>
      <w:spacing w:before="0" w:after="0"/>
      <w:ind w:left="227" w:right="227" w:firstLine="400"/>
      <w:textAlignment w:val="baseline"/>
    </w:pPr>
    <w:rPr>
      <w:color w:val="0000FF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Text">
    <w:name w:val="text"/>
    <w:basedOn w:val="Normal"/>
    <w:qFormat/>
    <w:pPr>
      <w:spacing w:before="15" w:after="30"/>
      <w:ind w:left="15" w:right="15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16">
    <w:name w:val="Текст"/>
    <w:basedOn w:val="Normal"/>
    <w:qFormat/>
    <w:pPr>
      <w:spacing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1"/>
    <w:basedOn w:val="Normal"/>
    <w:qFormat/>
    <w:pPr>
      <w:spacing w:before="0" w:after="0"/>
      <w:ind w:left="300" w:right="300" w:firstLine="40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3420" w:leader="none"/>
        <w:tab w:val="left" w:pos="4500" w:leader="none"/>
      </w:tabs>
      <w:spacing w:lineRule="auto" w:line="360" w:before="0" w:after="0"/>
      <w:ind w:right="70" w:hanging="0"/>
      <w:jc w:val="both"/>
    </w:pPr>
    <w:rPr>
      <w:sz w:val="20"/>
      <w:szCs w:val="20"/>
    </w:rPr>
  </w:style>
  <w:style w:type="paragraph" w:styleId="Pjt">
    <w:name w:val="p_jt"/>
    <w:basedOn w:val="Normal"/>
    <w:qFormat/>
    <w:pPr>
      <w:spacing w:before="0" w:after="0"/>
      <w:ind w:firstLine="160"/>
      <w:jc w:val="both"/>
    </w:pPr>
    <w:rPr>
      <w:rFonts w:ascii="Tahoma" w:hAnsi="Tahoma" w:cs="Tahoma"/>
      <w:color w:val="000000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17:00Z</dcterms:created>
  <dc:creator>Nadya</dc:creator>
  <dc:description/>
  <cp:keywords/>
  <dc:language>en-US</dc:language>
  <cp:lastModifiedBy>SYSTEM</cp:lastModifiedBy>
  <cp:lastPrinted>2007-03-14T15:08:00Z</cp:lastPrinted>
  <dcterms:modified xsi:type="dcterms:W3CDTF">2011-09-21T13:17:00Z</dcterms:modified>
  <cp:revision>2</cp:revision>
  <dc:subject/>
  <dc:title>ГЛАВА II</dc:title>
</cp:coreProperties>
</file>