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России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ле Второй мировой войн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чало послевоенного восстано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социальной политики ССС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рансформация системы государственного 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недрение реформ и экономических методов управления. Реформа 186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Литерату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чало послевоенного восстано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страна не имела таких потерь в годы Великой Отечественной и Второй мировой войны, как Советский Союз и его составная часть — Россия. Война унесла 27 млн. советских людей, часть из них — гражданское население, погибшее в гитлеровских лагерях смерти, в результате фашистских репрессий, болезней, голода. Эти потери составили примерно 40 % всех людских потерь во Второй мировой войне. Более 1 млн. воинов Советских Вооруженных Сил отдали свои жизни при освобождении от фашизма народов Европы и Азии. Фашисты превратили в руины 1710 городов и поселков городского типа, свыше 70 тыс. сел и деревень. Было уничтожено 30 % национального богатства Советского Сою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тери Советского Союза и его народов, в том числе России, оцениваются в 2,569 млрд. рублей (в сопоставимых цен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осстановления и развития промышленности, транспорта, других отраслей проходил ценой сверхнапряжения и концентрации ограниченных ресурсов. В результате довоенный уровень производства в промышленности был достигнут к 195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существенно осложнялось тем, что урожай зерна — основной продовольственной культуры за 1949-1953 гг. составлял в среднем всего 81 млн. т. Производство мяса едва превысило показатели дореволюционных лет, а ресурсов зерна в расчете на душу населения было значительно меньше. Торговля хлебом во многих городах и промышленных центрах происходила с перебоями. Затянувшееся решение зерновой проблемы сказывалось на уровне благосостояния миллионов людей, сдерживало развитие промышленности. Создавалась реальная угроза возникновения острых со</w:t>
        <w:softHyphen/>
        <w:t>циальных пробле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же в первой половине 50-х гг. на советскую экономику, только еще поднимающуюся после разрушительной войны, навалились сложные проблемы: накормить и одеть людей, поднять культуру и науку, осуществить обширные структурные сдвиги в технологии, организации и управлении производством, укрепить оборону страны за счет новейших видов воо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х финансовых и материальных ресурсов для одновременного решения всех этих задач не было. В поисках выхода из создавшейся ситуации особое значение имело правильное определение главного звена в цепи задач и соответствующих приорит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не остро встала продовольственная проблема. На ее решение в числе других была направлена программа освоения целинных земель. Одновременно был проведен в жизнь ряд мер по перераспределению национального дохода в пользу села. Среди них — изменение налоговой системы и повышение закупочных и заготовительных цен. Были созданы предпосылки для роста благосостояния крестьянства, что в свою очередь повысило их заинтересованность в увеличении урожайности полей и продуктивности скота. В результате товарная продукция сельского хозяйства в 1960 г. увеличилась по сравнению с 1953 г. на 6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 сельского хозяйства явился важной предпосылкой расширения производства предметов потребления. В 1953-1955 гг. советским руководством были приняты меры по обновлению и развитию легкой и местной промышленности, дополнительному выпуску и улучшению качества товаров для населения. К осуществлению этой задачи были привлечены предприятия тяжелой и оборонной промышленности, что было особенно важно для расширения производства относительно сложных и дефицитных для того времени бытовых товаров: радиоприемников, часов, швейных машин, велосипедов. Началось освоение массового выпуска холодильников, магнитофонов, телевизоров. Все это послужило материальной основой для повышения уровня жизн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етской экономики в течение 50-х гг. отличалось динамизмом, что в свою очередь обеспечивалось высокими темпами роста капитальных вложений и опережающим темпом ввода основных фондов. Это было связано с тем, что значительная часть накоплений расходовалась на восстановление разрушенных войной объектов, а восстанавливать все же легче, чем строить зан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 также, что весь прирост сельскохозяйственного производства, включая и урожай на целин</w:t>
        <w:softHyphen/>
        <w:t>ных землях, был получен за счет роста производительности труда. В промышленности свыше половины прироста продукции обеспечивалось за счет дополнительной рабочей силы, которая, как правило, мигрировала из се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тие социальной политики ССС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0-1962 гг. было завершено упорядочение заработной платы в промышленности, строительстве, на транспорте и на предприятиях связи. В стране была введена единая система ставок и окладов, увязанная по отраслям, прои</w:t>
        <w:softHyphen/>
        <w:t>зводствам и категориям работающего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1960 г. все рабочие и служащие перешли на семи- и шестичасовой рабочий день. Средняя продолжительность рабочей недели составила около 40 часов. В середине 50-х гг. было положено начало становлению системы пенсионного обеспечения рабочих и 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явилось установление государственной системы социального обеспечения колхоз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50-60-х гг. была проведена большая работа по упорядочению оплаты труда, совершенствованию существующего механизма распределения, повышению материального уровня жизни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самых острых социальных проблем, с которыми столкнулась страна в 50-е гг., был жилищный вопрос. В результате разрушений без крова после войны осталось 25 млн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нять остроту проблемы, по инициативе Н.С. Хрущева были приняты меры по увеличению жилищного строительства. Ставилась задача строить больше, быстрее и дешевле. Указывались пути ее решения: широкое применение типовых проектов, внедрение индустриальных поточных методов возведения жилых зданий, широкое применение железобетона и блочных конструкций. В крупных городах строили преимущественно четырех- и пятиэтажные здания. В таких домах можно было обойтись без лифта, упростить специальное инженерное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ах нового строительства приобрел значительные масштабы. Если в 1951-1955 гг. в городах и поселках в среднем за год вводилось общей жилой площади 30,4 млн. квад</w:t>
        <w:softHyphen/>
        <w:t>ратных метров, то в 1957 г. было введено 52 млн. квадратных метров (Капитальное строительство в СССР. М., 1961. С. 192-193). Десятки миллионов людей, потерявших надежду, что их очередь на жилье когда-нибудь приведет к желаемому результату, вдруг стали переезжать в собственные комнаты, а многодетные — в отдельные двух- или трехкомнатные кварти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социально-экономические меры способствовали повышению народного благосостояния, что особенно ощущалось во второй половине 50-х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центральных мест в деятельности Советской власти в 50-е гг. занимали проблемы, связанные со стимулированием научно-технического прогресса и широким применением его результатов в народном хозяйстве. В конце 50-х гг. советская наука получила важные положительные результаты в ряде областей прикладных знаний, в том числе в области полупроводников, электронно-вычислительных машин. Ярким свидетельством высокого научного и технического уровня производства явились запуск первого искусственного спутника Земли, первый полет человека в косм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несмотря на целый ряд успехов ученых, уже в 50-е гг. в науке зародились противоречия, которые, постоянно нарастая и обостряясь, послужили одной из главных причин нашего отставания от тех глубоких структурных сдвигов в технологии, качестве и эффективности, которые произошли в производстве развитых капиталистическ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же в 50-е гг., несмотря на объективные и субъективные трудности, ошибки и просчеты управления, удалось существенно продвинуться вперед в решении глобальных проблем, которые настойчиво заявили о себе в начале десятилетия: заметные сдвиги произошли в социальной политике; ряд достижений записали на свой счет наука и техника; значительно возросла оборонная мощь страны. Конечно, многие противоречия не только оставались неразрешенными, но и углублялись. Однако высокий динамизм развития порождал большие надежды на будущее, тем более что в те годы речь шла главным образом об удовлетворении самых насущных, неотложны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е 1955 г. были приняты также решения по дальнейшему расширению функций и прав союзных республик в области планирования капитального строительства, по бюджетным вопроса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ансформация системы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неожиданных шагов, сделанных в процессе поиска новых организационных форм управления производством и осуществленных по инициативе Н.С. Хрущева, является закон 1957 г., согласно которому все общесоюзные и союзно-республиканские промышленные и строительные министерства, за исключением электростанций, оборонной, авиационной, судостроительной, радиотехнической и химической промышленности, были упразднены. Управление промышленностью и строительством в рамках крупных административных районов было организовано по территориальному принципу. В каждом из них создавался совет народного хозяйства (совнархоз), которому передавались функции планирования и непосредственного руководства деятельностью предприятий и стро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1962 г. общесоюзные планирующие органы подвергаются очередной существенной реорганизации. Функции Госплана СССР по оперативному планированию и управлению были переданы вновь созданному центральному органу — Совету народного хозяйства СССР (СНХ ССС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ервой половине 60-х гг. в скрытой или явной форме накопился ряд противоречий, которые неизбежно влекли за собой обострение экономической и социальной обстановки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высокие темпы роста сельскохозяйственной продукции, достигнутые в значительной мере экстенсивным путем за счет освоения дополнительных пахотных площадей, заслонили собой значительное отставание по урожай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обстановка и изменившиеся задачи требовали расширения инициативы и самостоятельности предприятий, укрепления хозяйственного расчета, а следовательно, и изменения методов и инструментария: планирования, организационной структуры. Бесконечная цепочка непродуманных реорганизаций не дала нужного эффекта. В этой связи уже с начала 60-х гг. одной из важнейших социально-экономических проблем в СССР, в том числе и в России, стала проблема экономического обновления, изменения форм и методов управления. Выдвижение ее на первый план диктовалось новой социально-экономической ситуацией, сложившейся в Советском Союзе к началу 60-х гг. Дело в том, что со второй половины 50-х гг. стало ясно, что механизм хозяйствования в значительной степени устарел. Он сложился в конце 20-х — начале 30-х гг. в чрезвычайных, во многом экстремальных обстоятельствах. Возникшая в годы первых пятилеток система хозяйствования оказалась необходимой и в годы Великой Отечественной войны, и в послевоенных также очень сложных условиях восстановления народ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 50-х гг. перестали действовать чрезвычайные факторы. Резко изменились масштабы советск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1966 г. промышленность СССР имела уже более 300 отраслей. Число комбинаций различных хозяйственных связей измерялось астрономическими цифрами. В этих условиях стало экономически нецелесообразным, да и технически невозможным осуществлять управление методами прямого административного воздействия, регламентировать, как и прежде, деятельность предприятий. Нарастали трудности в управлении. Прежний уровень централизации оказался чрезмерным. Все более остро вставал вопрос о расширении хозяйственной самостоятельности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ошли изменения и в кадровом потенциале. Если раньше значительная масса высококвалифицированных специалистов была сосредоточена в системе управления, то в 50-60-е гг. она в большей мере переместилась в сферу производства. Вырос образовательный и профессиональный уровень рабочего класса и крестьянства. Жизнь требовала создать условия для более полного и эффективного использования опыта и знаний трудящихся, дать больше самостоятельности на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экономическая ситуация определялась начавшейся в стране научно-технической революцией. Она была связана с овладением ядерной энергией, освоением космоса, развитием химии, автоматизацией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уществующий механизм хозяйствования, практика планирования сдерживали техническое перевооружение производства. Предприятия не были в достаточной мере заинтересованы в снятии с производства устаревших изделий и замене их более совершенной техникой. Например, когда в начале 60-х гг. на "Уралмаше" был создан впервые в мировой практике комплексно-механизированный и автоматизированный блюминг "1300" производительностью, в 2 раза превышающей показатели любого из действующих, то оказалось, что выпускать его предприятию невыгодно. Новый блюминг весил на 1,5 тыс. т меньше. Достигалась огромная экономия металла. Общегосударственная выгода была очевидна. Но при существующем порядке планирования продукции в тоннаже переход на выпуск этого более прогрессивного оборудования снижал показатели работы крупных предприятий. В такое положение попадали многие фабрики и заводы. Интересы научно-технического прогресса требовали перестройки планирования, создания условий, стимулирующих заинтересованность предприятий в техническом перевооружении, расширении их хозяйственной оперативности и предприимчивости в области внедрения новой техник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сложилось серьезное противоречие между достигнутым уровнем развития производства, возможностями, которые открывал научно-технический прогресс, новыми явлениями в экономике, с одной стороны, и изжившими себя административно-командными формами и методами управления, старой практикой планирования, мелочной регламентацией деятельности предприятий — с другой. Вследствие этого в экономике страны стали проступать негативные явления. Произошло снижение эффективности промышленного производства. Если основные производственные фонды страны увеличились в 1959-1965 гг. примерно в 2 раза, то объем промышленной продукции вырос лишь на 84 %. Сократились темпы роста производительности труда. Не были выполнены задания семилетнего плана и в области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нца 50-х гг. все более активным становится поиск новых подходов в экономической политике. В этой связи проведенная в 1957 г. перестройка управления по территориальному принципу, создание совнархозов на первых порах дали определенный положительных эффект. В рамках экономических районов расширились возможности специализации и кооперирования; хозяйственники стали лучше "видеть" друг друга, улучшилась организация материально-технического снабжения и проч. Однако вскоре начался спад, усилились местнические тенденции. Районы как бы замкнулись в себе, теряя общественный рынок сбыта и создавая собственное более мелкое производство. Но самое главное, терялась отраслевая перспектива в области научных разработок, технического перевоору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слабляло возможности осуществления единой технической политики в стране. Попытки преодоления отмеченных недостатков путем укрупнения в 1962 г. совнархозов, образования республиканских совнархозов, Совета народного хозяйства СССР, а также путем создания госкомитетов по отраслям промышленности не дали желаем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проблемы экономического прогресса пытались, таким образом, решать старыми, административными методами. Расчет был в основном на эффект организационных перестроек. Имели место многочисленные субъективистские импровизации в ущерб научности руководства. Самое главное, проводимые мероприятия по улучшению руководства экономикой не предусматривали крупных радикальных преобразований, затрагивающих глубинные пласты экономических связей и отношений, а частичное совершенствование отдельных элементов хозяйственного механизма не могло дать и не дало ожидаемого эффекта. Необходимость проведения экономических реформ была очевидной. На пути ее осуществления первым серьезным мероприятием стала ликвидация совнархозовской системы территориального управления. Но ее проведение выполнялось под воздействием административно-командного образа мышления и соответствующих им действий. Вместо совнархозов восстанавливались министерства. Причем число министерств постоянно увеличивалось и достигло к середине 80-х гг. около 100 союзных и 800 республиканских. Больше всего министерств функционировало в Российской Федерации. Это и понятно, если учесть объем промышленного производства России по сравнению с другими союзными республ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964-1965 гг. более чем на 100 предприятиях страны были проведены эксперименты по проверке отдель</w:t>
        <w:softHyphen/>
        <w:t>ных элементов предлагаемой учеными реформы хозяйственного механизма. На страницах центральной печати развернулось обсуждение проблем совершенствования управления, причем акцент все больше делался на необходимость изменения общих условий хозяйствования, усиления экономических рычагов и стимул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недрение реформ и экономических методов управления. Реформа 1865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нтябре 1965 г. принимается решение о начале экономической реформы. Суть предполагавшейся реформы состояла в следующем: сокращение плановых показателей, доводимых до предприятия; создание на предприятии фондов материального стимулирования; введение твердой, но зависящей от прибыли платы за используемые предприятиями производственные фонды, т.е. своего рода введение продналога в промышленности; финансирование промышленного строительства не путем выдачи безвозвратных дотаций, а через кредит; недопущение изменения планов без согласования с предпри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сельскохозяйственного производства устанавливался многолетний (на 5 лет) план, исключавший произвольные его изменения, выдачу колхозам и совхозам дополнительных, внеплановых заданий. Это определяло более стабильные условия хозяйствования, возможность более широко осуществлять хозяйственный маневр, проявлять инициативу и предприимчивость. Было усилено экономическое стимулирование труда: изменены условия заготовок и закупок сельскохозяйственной продукции, введено материальное поощрение ее сверхплановой продажи, усовершенствована оплата труда колхозников и работников совхозов. Эти меры обеспечивали заинтересованность работников в увеличении производства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ую роль в попытке реализовать реформу сыграл ставший в те годы Председателем Совета Министров А.Н. Косыгин. Выходец из семьи питерского рабочего, инженер-текстильщик по образованию, прошедший в 30-е гг. за исключительно короткий отрезок времени путь от мастера на фабрике до Председателя Совнаркома РСФСР, он в годы войны проделал большую работу по организации массовой эвакуации предприятий и населения. Среди руководителей 50-60-х гг. А.Н. Косыгин отличался профессионализмом, скромностью, пониманием необходимости решения народнохозяйственных проблем с помощью экономических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основных положений реформ в экономике Советского Союза, в том числе и в России, произошли положительны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, достигнутые сельским хозяйством в 1966-1970 гг., были выше, чем в предшествующий период. Достаточно сказать, что объем продукции увеличивался в 1966-1970 гг. в среднем в год примерно на 4 %, тогда как в 1961-1965 гг. — только на 2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промышленного производства совершенствовалась территориальная система управления. Были образованы Госкомитет по науке и технике СССР, Госснаб СССР, Госкомцен СССР. Все это создавало лучшие условия для развития научно-технического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главным для промышленности был курс на развитие и внедрение экономических методов руководства. Был принят комплекс мер по расширению экономической самостоятельности предприятий, уменьшению административного регулирования их деятельности. Число директивно планируемых показателей их работы сокращалось с 30 до 9, предприятия получили право оставлять в своем распоряжении часть прибыли, создавать из этих средств фонды развития производства, материального поощрения, социально-культурных мероприятий. Предлагалось активизировать методы экономического стимулирования и экономического контроля за деятельностью предприятий, использовать, например, такие формы экономического контроля, как прибыль, полученную предприятием. В качестве рычага экономического контроля вводилась плата за фонды, что заставляло предприятия избегать излишних производственных запасов и более рационально использовать машины, оборудование, сырье. Повышалась роль кредита. Показателем усиления экономических методов в управлении были меры по усилению материальной заинтересованности работников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хозяйственной реформы в 1966-1970 гг. свидетельствовал о том, что она придала определенный импульс экономическому развитию страны. Реформа развязала инициативу предприятий, повысила их ответственность за результаты труда, за выявление внутренних резервов. Ускорилось продвижение продукции к потребителю. Реформа стимулировала появление производственных объединений, внутри которых на более высоком уровне решались вопросы технического перевооружения, совершенствования организации труда и производства, социальные проблемы. Реформа оказала непосредственное конкретное влияние на улучшение дел в экономике. Темпы роста объема производства составили в 1966-1970 гг. 5,6 % (в среднем в год), тогда как в предыдущем пятилетии они были равны 4,9 %, темпы роста национального дохода — соответственно 7,1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же реформа середины 60-х гг. потерпела поражение? Главным было то, что продолжала сохраняться старая, неэффективная модель экономического, экстенсив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ачи реформы 1965 г. во многом определялись просчетами в ходе ее практического осуществления. Перевод на новую систему хозяйствования шел медленно, по группам предприятий и отраслям, неравномерно. В ряде отраслей (в торговле, коммунальном хозяйстве, снабжении, сбыте) реформа осуществлялась лишь в виде опыта на группах предприятий. Слабо оказались затронуты реформой такие участки экономики, как финансы, ценообразование и др. Реформа не захватила эшелоны управления. Материальное стимулирование в органах управления практически не зависело от результатов работы отраслей. Не дошел хозрасчет и до конкретного рабочего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ла место недоработка отдельных элементов новой системы управления (механизм экономического контроля за улучшением качества продукции, методы экономического воздействия на ускорение научно-технического прогресса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существенных причин неудачи реформы 1965 г. состояла в том, что она была заблокирована силами бюрократического консерватизма. В центральных министерствах и ведомствах, да и в руководстве предприятиями появилось тяготение к привычным, устойчивым, ранее проверенным централизованным, административным формам управления. Возобладали инерция, сиюминутные интересы, стремление отмахнуться от того, что не укладывалось в привычные схемы. Многие кадры управленцев были недостаточно компетентны. Они не только не хотели, но и не могли быстро перестроиться на работу в нов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и ведомства по инерции продолжали предъявлять к предприятиям старые требования. Так, Министерство легкой промышленности в 1968 г. продолжало планировать производство по 15 показателям вместо 9. В 1969 г. Министерство черной металлургии утверждало своим предприятиям даже графики ремонта мартеновских печей, прокатных станов и другого оборудования. Министерство сельского хозяйства стало планировать колхозам сверхплановую сдачу продукции. Хозрасчетные права и самостоятельность предприятий все больше ущемлялись. Экономические методы сплошь подменялись администрирова</w:t>
        <w:softHyphen/>
        <w:t>нием. Даже когда министерства и ведомства получили фонды в целях экономического стимулирования предприятий, это лишь укрепило их административный дик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м бюрократического консерватизма, некомпетентности, ведомственности и местничеству могло быть противопоставлено развертывание инициативы и контроля масс. Однако этого не произош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-е гг. произошло нарастание противоречий в экономической и социальной сф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роцесс действовал вяло. Старая система планирования и оценки деятельности предприятий нацеливала их в основном не на замену устаревшего оборудования, не на борьбу за интеграцию науки и производства и выпуск принципиально новой техники, лучшей продукции, а на выполнение текущих заданий, иногда любой ценой. В этой обстановке, когда к тому же сохранялась прежняя регламентация деятельности предприятий, инициатива и творчество масс не получили должного простора. Сложившаяся система хозяйствования не заинтересовывала трудовые коллективы во внедрении новой техники, в работе с наибольшей отдачей, так как выполнения плана, получения гарантированных премий можно было достичь, используя уже давно освоенную технику. В то же время переход к новому оборудованию, связанный с отказом от прежней технологии, был чреват недовыполнением плановых заданий, потерей премий по итогам года. Хозяйственный механизм мало поощрял даже нов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ивести типичный в этом отношении пример Ивановского станкостроительного объединения. Предприятие начало в середине 70-х гг. на свой страх и риск коренную реконструкцию и перешло на выпуск новейшего оборудования, высококачественных обрабатывающих станков, которые затем стали приобретать многие капиталистические страны — США, Япония, ФРГ. Однако никаких экономических выгод ивановцы не получили. Более того, из года в год плановые органы продолжали им утверждать задания на продукцию, которую объединение выпускало раньше, станки, уже не отвечавшие последнему слову техники. При этом премии объединение получило не за новую технику, а за выполнение обычных плановых заданий. Не случайно ни один завод отрасли не последовал примеру ивановских передовиков (Экономика и организация промыш</w:t>
        <w:softHyphen/>
        <w:t>ленного производства. 1982. № 1. С.104- 1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ен опыт щекинского объединения "Азот". Здесь была внедрена система стимулирования высокопроизводительного труда, обеспечивающая значительное увеличение выпуска продукции, рост производительности труда при одновременном уменьшении численности работающих. В ходе эксперимента значительно вырос технический уровень производства, обогатилось содержание труда работников, повысился их профессиональный уровень. Однако распространение щекинского метода шло с большим трудом, так как органы управления осуществляли по отношению к коллективам, последовавшим примеру щекинцев, многочисленные изменения условий эксперимента. Их работа планировалась от "достигнутого уровня", что снижало экономическую заинтересованность предприятий в высвобождении персонала, в техническом перевооружении и поиске резервов. Щекинское объединение "Азот" в результате этих изменений потеряло 1,2 млн. руб., которые по первоначальным условиям могли бы быть перечислены в фонд материального поощрения (Коммунист. 1979. № 11. С. 4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прогрессивные изменения сдерживались старой системой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ые деформации накапливались в планировании. По инициативе министерств и ведомств планы обрастали различными дополнениями отраслевого и регионального характера, причем часто не учитывались реальные народнохозяйственные возможности. Имели место несбалансиро</w:t>
        <w:softHyphen/>
        <w:t>ванность планов, нестабильность, им не хватало научной обоснов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ые просчеты накопились в товарно-денежных отношениях. Недооценивались кооперативные формы ведения хозяйства. Ослаб экономический контроль за использованием форм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ли место прямые просчеты в экономической политике. Машиностроению, которое составляло базу развертывания научно-технического прогресса, не было придано приоритетного значения. Темпы роста развития этой отрасли в 1971-1985 гг. стояли на уровне темпов роста все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существлялись преобразования в области развития самоуправления на производстве, что сдерживало активность трудя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1-1985 гг. налицо была отрицательная динамика роста по важнейшим экономическим показателям. Так, если темпы роста национального дохода в восьмой пятилетке составляли 41 %, то в одиннадцатой — 17 % (Вопросы экономики. 1986. № 2. С. 16; Рабочий класс и современный мир. 1986. № 6. С. 4). Стала усиливаться "разбалансированность" экономики. Одним из ее проявлений было накопление в торговле, на предприятиях материальных ресурсов, а у населения денежных ресурсов, причем эти потоки не встречались. Острыми стали энергетическая, продовольственная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главное, тип экономического развития продолжал оставаться экстенсивным. Шел постоянный процесс старения производственного оборудования. Медленно наращивался выпуск самых передовых машин, оборудования, приборов на фоне относительно быстрого роста валовой продукции машиностроения. Около 30 % серийно производимой продукции СССР соответствовало мировому уровню. Происходили удорожание новой техники, научно-технических мероприятий, удлинение сроков окупаемости научно-технических мер. Затянувшееся экстенсивное развитие углубляло социально-экономические трудности. Возникшие проблемы и противоречия в 1971-1985 гг. не реш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-е гг. неизмеримо возросла и стала определяющей для всех сфер общественной жизни роль социальных факторов. Социальная сфера стала выделяться как особое направление государственного руководства. В качестве главной задачи экономического развития в эти годы была выдвинута задача обеспечения благосостояния советских людей, повышения материального и культурного уровня трудящихся. В соответствии с этим давались установки на ускорение темпов развития легкой и пищевой промышленности, сельского хозяйства и сферы услуг, отраслей, производящих предметы потребления. В какой-то мере изменились подходы к оценке деятельности предприятий, когда стали учитываться не только чисто производственные результаты их работы, но и решение вопросов улучшения условий труда и быта трудящихся. Стали осуществляться широкие социальные программы. Был взят курс на опережающее повышение денежных доходов низко- и среднеоплачиваемых категорий трудящихся. Одновременно увеличивались ставки и оклады среднеоплачиваемых категорий трудящихся. Происходили регулирование и повышение заработной платы по отраслям и регионам Советского Союза, в том числе и России. Однако повышение роста заработной платы вскрыло и отрицательные стороны такого роста доходов населения. Линия на сближение уровней заработной платы различных категорий работников при</w:t>
        <w:softHyphen/>
        <w:t>вела фактически к относительному снижению оплаты более сложного квалифицированного труда инженеров, врачей, учителей, научны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ерьезных просчетов в социальной политике в 70-е и в начале 80-х гг. было недостаточно последовательное и недостаточно комплексное решение социальных вопросов. С одной стороны, давалась установка сосредоточить все больше сил и средств на решение задач, связанных с благосостоянием людей; с другой — инвестиционная политика в этой области не обеспечивала необходимых условий для их выполнения. При этом производство товаров народного потребления, развитие сферы услуг, торговли, транспорта, отдыха и культуры, медицинского обеспечения не поспевали за новым уровнем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ым изъяном стала "глухота" к социальным вопросам на предприятиях. В целом по Советскому Союзу ручным трудом было занято около 50 млн. человек. Примерно 70 % из них проживало в России. В то же время средний уровень образования рабочих к началу 80-х гг. достиг 9 лет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ы сегодня полистаем газеты и журналы 70-х гг. и просмотрим статьи, посвященные развитию промышленности тех лет, картина получится впечатляющая. Ведь именно тогда в строй вступал КамАЗ, небывалыми масштабами и темпами шло освоение нефтяных и газовых месторождений Сибири, развертывались строительные работы на трассе Байкало-Амурской магистрали, начиналось массовое производство "жигулей" и цветных телевизоров. Крупнейшим событием исторической летописи тех лет явился совместный полет космонавтов СССР и США ("Союз — Аполлон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как ни ощутимы были эти успехи, все же трудности и противоречия неуклонно нарастали. Из пятилетки в пятилетку снижалась эффективность общественного труда, падала фондоотдача, ухудшались качественные показатели промышленност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народного хозяйства на интенсивный путь развития предполагалось осуществить за одно десятилетие. Однако в 1981 г. на XXVI съезде партии пришлось признать, что на это потребуется еще две пятилетки. Иначе говоря, лозунг органически соединить достижения НТР с преимуществами социализма, выдвинутый еще на XXIV съезде КПСС в 1971 г., претворить в жизнь не удалось. Фактически итоги девятой и особенно десятой пятилеток были далеки от запланированных руб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временем индустриально развитые страны мира совершили скачок в развертывании научно-технической революции. Это нашло отражение в быстром росте наукоемких отраслей, массовом использовании вычислительной техники, общем прогрессе культуры труда и быта широких слоев населения. Последствия такого скачка оказались весьма значительными, партийно-государственное же руководство нашей страны совершило просчет в определении перспектив развития науки и техники на новом этапе НТР, не приняло надлежащих мер для реорганизации хозяйственного механизма и подготовки квалифицированных кадров, отвечающих назревшим потребностя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же в понятие "застоя" нельзя вкладывать однозначный смысл. Само же это название, "период застоя", утвердившееся за значительным отрезком нашей истории, толкает на аналогию с болотом, в котором замерло всякое движение. Между тем 15 лет, предшествовавших апрелю 1985 г., были временем напряженным, полным контрастов. Говоря о нем, нельзя не видеть, с одной стороны, добросовестный труд миллионов тружеников, позволивший создавать заново целые отрасли промышленности, возводить новые предприятия, делать крупные научные открытия; с другой — снижение темпов экономического роста и "остаточный" принцип в социальной сфер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Истоки и смысл русского коммунизма. М., 199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тенко А. История России: спорные проблемы. М., 199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ков В. Россия - состояние - перспективы - противоречия развития. М., 199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р Э. История Советской России. М., 199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естоматия по истории России. В 4-х т. М., 1994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04:00Z</dcterms:created>
  <dc:creator>Customer</dc:creator>
  <dc:description/>
  <cp:keywords/>
  <dc:language>en-US</dc:language>
  <cp:lastModifiedBy>SYSTEM</cp:lastModifiedBy>
  <dcterms:modified xsi:type="dcterms:W3CDTF">2011-09-21T13:04:00Z</dcterms:modified>
  <cp:revision>2</cp:revision>
  <dc:subject/>
  <dc:title> Реферат на тему</dc:title>
</cp:coreProperties>
</file>