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ФЕДЕРАЛЬНОЕ АГЕНСТВО ПО ОБРАЗОВАНИЮ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ЧИНСКИЙ ГОСУДАРСТВЕННЫЙ УНИВЕРСИТЕТ ТУРИЗМА И КУРОРТНОГО ДЕ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28"/>
        </w:rPr>
        <w:t>Дисциплина: «Мировая история».</w:t>
      </w:r>
    </w:p>
    <w:p>
      <w:pPr>
        <w:pStyle w:val="Normal"/>
        <w:spacing w:lineRule="auto" w:line="360"/>
        <w:ind w:firstLine="709"/>
        <w:jc w:val="center"/>
        <w:rPr>
          <w:sz w:val="28"/>
          <w:szCs w:val="28"/>
        </w:rPr>
      </w:pPr>
      <w:r>
        <w:rPr>
          <w:sz w:val="28"/>
          <w:szCs w:val="28"/>
        </w:rPr>
        <w:t>Тема: «Социально-экономическое развитие СССР в 20-30 годы»</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t>Работу выполнил:</w:t>
      </w:r>
    </w:p>
    <w:p>
      <w:pPr>
        <w:pStyle w:val="Normal"/>
        <w:spacing w:lineRule="auto" w:line="360"/>
        <w:ind w:firstLine="709"/>
        <w:jc w:val="right"/>
        <w:rPr>
          <w:sz w:val="28"/>
          <w:szCs w:val="28"/>
        </w:rPr>
      </w:pPr>
      <w:r>
        <w:rPr>
          <w:sz w:val="28"/>
          <w:szCs w:val="28"/>
        </w:rPr>
        <w:t>студент 1 курса</w:t>
      </w:r>
    </w:p>
    <w:p>
      <w:pPr>
        <w:pStyle w:val="Normal"/>
        <w:spacing w:lineRule="auto" w:line="360"/>
        <w:ind w:firstLine="709"/>
        <w:jc w:val="right"/>
        <w:rPr>
          <w:sz w:val="28"/>
          <w:szCs w:val="28"/>
        </w:rPr>
      </w:pPr>
      <w:r>
        <w:rPr>
          <w:sz w:val="28"/>
          <w:szCs w:val="28"/>
        </w:rPr>
        <w:t>спец. _________</w:t>
      </w:r>
    </w:p>
    <w:p>
      <w:pPr>
        <w:pStyle w:val="Normal"/>
        <w:spacing w:lineRule="auto" w:line="360"/>
        <w:ind w:firstLine="709"/>
        <w:jc w:val="right"/>
        <w:rPr>
          <w:sz w:val="28"/>
          <w:szCs w:val="28"/>
        </w:rPr>
      </w:pPr>
      <w:r>
        <w:rPr>
          <w:sz w:val="28"/>
          <w:szCs w:val="28"/>
        </w:rPr>
        <w:t>группа _______</w:t>
      </w:r>
    </w:p>
    <w:p>
      <w:pPr>
        <w:pStyle w:val="Normal"/>
        <w:spacing w:lineRule="auto" w:line="360"/>
        <w:ind w:firstLine="709"/>
        <w:jc w:val="right"/>
        <w:rPr>
          <w:sz w:val="28"/>
          <w:szCs w:val="28"/>
        </w:rPr>
      </w:pPr>
      <w:r>
        <w:rPr>
          <w:sz w:val="28"/>
          <w:szCs w:val="28"/>
        </w:rPr>
        <w:t>Козлов А.Ю.</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b/>
          <w:b/>
          <w:sz w:val="28"/>
          <w:szCs w:val="28"/>
        </w:rPr>
      </w:pPr>
      <w:r>
        <w:rPr>
          <w:b/>
          <w:sz w:val="28"/>
          <w:szCs w:val="28"/>
        </w:rPr>
        <w:t>Проверил преподаватель:</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Туапсе</w:t>
      </w:r>
    </w:p>
    <w:p>
      <w:pPr>
        <w:pStyle w:val="Normal"/>
        <w:spacing w:lineRule="auto" w:line="360"/>
        <w:ind w:firstLine="709"/>
        <w:jc w:val="center"/>
        <w:rPr>
          <w:b/>
          <w:b/>
          <w:sz w:val="28"/>
          <w:szCs w:val="28"/>
        </w:rPr>
      </w:pPr>
      <w:r>
        <w:rPr>
          <w:b/>
          <w:sz w:val="28"/>
          <w:szCs w:val="28"/>
        </w:rPr>
        <w:t>2007</w:t>
      </w:r>
      <w:r>
        <w:br w:type="page"/>
      </w:r>
    </w:p>
    <w:p>
      <w:pPr>
        <w:pStyle w:val="Normal"/>
        <w:spacing w:lineRule="auto" w:line="360"/>
        <w:ind w:firstLine="709"/>
        <w:jc w:val="center"/>
        <w:rPr>
          <w:b/>
          <w:b/>
          <w:sz w:val="28"/>
          <w:szCs w:val="28"/>
        </w:rPr>
      </w:pPr>
      <w:r>
        <w:rPr>
          <w:b/>
          <w:sz w:val="28"/>
          <w:szCs w:val="28"/>
        </w:rPr>
        <w:t>План контрольной.</w:t>
      </w:r>
    </w:p>
    <w:p>
      <w:pPr>
        <w:pStyle w:val="Normal"/>
        <w:spacing w:lineRule="auto" w:line="360"/>
        <w:ind w:firstLine="709"/>
        <w:jc w:val="center"/>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rPr>
          <w:sz w:val="28"/>
          <w:szCs w:val="28"/>
        </w:rPr>
      </w:pPr>
      <w:r>
        <w:rPr>
          <w:sz w:val="28"/>
          <w:szCs w:val="28"/>
        </w:rPr>
        <w:t>Дискуссия об источниках накопления темпах и пропорциях развития народного хозяйства.</w:t>
      </w:r>
    </w:p>
    <w:p>
      <w:pPr>
        <w:pStyle w:val="Normal"/>
        <w:numPr>
          <w:ilvl w:val="0"/>
          <w:numId w:val="1"/>
        </w:numPr>
        <w:tabs>
          <w:tab w:val="clear" w:pos="708"/>
          <w:tab w:val="left" w:pos="0" w:leader="none"/>
        </w:tabs>
        <w:spacing w:lineRule="auto" w:line="360"/>
        <w:ind w:left="0" w:hanging="0"/>
        <w:rPr>
          <w:sz w:val="28"/>
          <w:szCs w:val="28"/>
        </w:rPr>
      </w:pPr>
      <w:r>
        <w:rPr>
          <w:sz w:val="28"/>
          <w:szCs w:val="28"/>
        </w:rPr>
        <w:t>Коллективизация сельского хозяйства. Отход от ленинских принципов кооперирования.</w:t>
      </w:r>
    </w:p>
    <w:p>
      <w:pPr>
        <w:pStyle w:val="Normal"/>
        <w:numPr>
          <w:ilvl w:val="0"/>
          <w:numId w:val="1"/>
        </w:numPr>
        <w:tabs>
          <w:tab w:val="clear" w:pos="708"/>
          <w:tab w:val="left" w:pos="0" w:leader="none"/>
        </w:tabs>
        <w:spacing w:lineRule="auto" w:line="360"/>
        <w:ind w:left="0" w:hanging="0"/>
        <w:rPr>
          <w:sz w:val="28"/>
          <w:szCs w:val="28"/>
        </w:rPr>
      </w:pPr>
      <w:r>
        <w:rPr>
          <w:sz w:val="28"/>
          <w:szCs w:val="28"/>
        </w:rPr>
        <w:t>Форсированная индустриализация: успех, трудности и противоречия.</w:t>
      </w:r>
    </w:p>
    <w:p>
      <w:pPr>
        <w:pStyle w:val="Normal"/>
        <w:numPr>
          <w:ilvl w:val="0"/>
          <w:numId w:val="1"/>
        </w:numPr>
        <w:tabs>
          <w:tab w:val="clear" w:pos="708"/>
          <w:tab w:val="left" w:pos="0" w:leader="none"/>
        </w:tabs>
        <w:spacing w:lineRule="auto" w:line="360"/>
        <w:ind w:left="0" w:hanging="0"/>
        <w:rPr>
          <w:sz w:val="28"/>
          <w:szCs w:val="28"/>
        </w:rPr>
      </w:pPr>
      <w:r>
        <w:rPr>
          <w:sz w:val="28"/>
          <w:szCs w:val="28"/>
        </w:rPr>
        <w:t>Социальные последствия форсированного развития экономики.</w:t>
      </w:r>
      <w:r>
        <w:br w:type="page"/>
      </w:r>
    </w:p>
    <w:p>
      <w:pPr>
        <w:pStyle w:val="Normal"/>
        <w:numPr>
          <w:ilvl w:val="0"/>
          <w:numId w:val="2"/>
        </w:numPr>
        <w:spacing w:lineRule="auto" w:line="360"/>
        <w:ind w:left="720" w:firstLine="709"/>
        <w:rPr>
          <w:b/>
          <w:b/>
          <w:sz w:val="28"/>
          <w:szCs w:val="28"/>
        </w:rPr>
      </w:pPr>
      <w:r>
        <w:rPr>
          <w:b/>
          <w:sz w:val="28"/>
          <w:szCs w:val="28"/>
        </w:rPr>
        <w:t>Дискуссия об источниках накопления темпах и пропорциях развития народного хозяйства.</w:t>
      </w:r>
    </w:p>
    <w:p>
      <w:pPr>
        <w:pStyle w:val="Normal"/>
        <w:spacing w:lineRule="auto" w:line="360"/>
        <w:ind w:firstLine="709"/>
        <w:jc w:val="both"/>
        <w:rPr>
          <w:b/>
          <w:b/>
          <w:sz w:val="28"/>
          <w:szCs w:val="28"/>
        </w:rPr>
      </w:pPr>
      <w:r>
        <w:rPr>
          <w:b/>
          <w:sz w:val="28"/>
          <w:szCs w:val="28"/>
        </w:rPr>
      </w:r>
      <w:bookmarkStart w:id="0" w:name="5.1."/>
      <w:bookmarkStart w:id="1" w:name="5.1."/>
      <w:bookmarkEnd w:id="1"/>
    </w:p>
    <w:p>
      <w:pPr>
        <w:pStyle w:val="Normal"/>
        <w:spacing w:lineRule="auto" w:line="360"/>
        <w:ind w:firstLine="709"/>
        <w:jc w:val="both"/>
        <w:rPr>
          <w:sz w:val="28"/>
          <w:szCs w:val="28"/>
        </w:rPr>
      </w:pPr>
      <w:r>
        <w:rPr>
          <w:sz w:val="28"/>
          <w:szCs w:val="28"/>
        </w:rPr>
        <w:t>Новая экономическая политика, провозглашенная X съездом РКП (б), представляла собой целую систему мер, направленных на создание условий для возрождения экономики России. Эти меры разрабатывались уже в ходе объявленной новой экономической политики, которую можно представить в виде ряда последовательно осуществляемых этапов. Главные усилия требовалось направить против разрастающегося продовольственного кризиса, ликвидировать который можно было только путем подъема сельского хозяйства. В условиях отсутствия у государства средств для этого необходимо было раскрепостить производителя, дать ему стимулы для развития производства. Именно на это было направлено центральное мероприятие нэпа - замена продразверстки продналогом. Размеры налога был значительно меньше разверстки, он носил прогрессивный характер, т.е. уменьшался в том случае, если крестьянин заботился об увеличении производства, и позволял крестьянину свободно распоряжаться излишками продуктов, которые у него оставались после сдачи налога.</w:t>
      </w:r>
    </w:p>
    <w:p>
      <w:pPr>
        <w:pStyle w:val="Normal"/>
        <w:spacing w:lineRule="auto" w:line="360"/>
        <w:ind w:firstLine="709"/>
        <w:jc w:val="both"/>
        <w:rPr>
          <w:sz w:val="28"/>
          <w:szCs w:val="28"/>
        </w:rPr>
      </w:pPr>
      <w:r>
        <w:rPr>
          <w:sz w:val="28"/>
          <w:szCs w:val="28"/>
        </w:rPr>
        <w:t>Быстрый подъем сельского хозяйства, оживление торговли и меры по укреплению финансовой системы позволили перейти к мерам по стабилизации положения в промышленности, от судьбы которой зависела судьба рабочего класс и всего Советского государства. Промышленная политика была сформулирована не сразу, так как подъем промышленности зависел от положения дел в других отраслях народного хозяйства, прежде всего в аграрном секторе. Кроме того, поднять всю промышленность сразу было не по силам государству и пришлось наметить ряд приоритетов, с которых следовало начинать. Они были сформулированы в выступлении В.И.Ленина на XI конференции РКП (б) в мае 1921 г. и заключались в следующем: поддержка мелких и средних предприятий при участии частного и акционерного капиталов; переориентирование производственных программ части крупных предприятий на выпуск продукции широкого потребления и крестьянского назначения; перевод всей крупной промышленности на хозрасчет при расширении самостоятельности и инициативы каждого предприятия. Эти положения легли в основу промышленной политики, которая стала осуществляться поэтапно.</w:t>
      </w:r>
    </w:p>
    <w:p>
      <w:pPr>
        <w:pStyle w:val="Normal"/>
        <w:spacing w:lineRule="auto" w:line="360"/>
        <w:ind w:firstLine="709"/>
        <w:jc w:val="both"/>
        <w:rPr/>
      </w:pPr>
      <w:r>
        <w:rPr>
          <w:sz w:val="28"/>
          <w:szCs w:val="28"/>
        </w:rPr>
        <w:t xml:space="preserve">Новая экономическая политика входила в жизнь постепенно, по-разному проявляла себя в различных отраслях народного хозяйства и вызывала острую критику и со стороны части рабочего класса, сосредоточенной прежде всего на крупных промышленных предприятиях, судьба которых должна была решаться в последнюю очередь, и со стороны части руководства партии большевиков, которые не хотели «поступаться принципами». В результате новая экономическая политика прошла через серию острых социально-политических и экономических кризисов, которые держали в напряжении всю страну в 20-е гг. Первый кризис пришелся уже на 1922 г., когда еще не были видны успехи в стабилизации народного хозяйства, зато проявились некоторые негативные моменты нэпа: усилилась роль частного капитала, особенно в торговле, появился термин «нэпман», наблюдалось оживление буржуазной идеологии. Часть большевистского руководства стала открыто высказывать недовольство нэпом, и ее творец </w:t>
      </w:r>
      <w:bookmarkStart w:id="2" w:name="i480"/>
      <w:bookmarkEnd w:id="2"/>
      <w:r>
        <w:rPr>
          <w:color w:val="0000FF"/>
          <w:sz w:val="28"/>
          <w:szCs w:val="28"/>
        </w:rPr>
        <w:drawing>
          <wp:inline distT="0" distB="0" distL="0" distR="0">
            <wp:extent cx="301625"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01625" cy="301625"/>
                    </a:xfrm>
                    <a:prstGeom prst="rect">
                      <a:avLst/>
                    </a:prstGeom>
                  </pic:spPr>
                </pic:pic>
              </a:graphicData>
            </a:graphic>
          </wp:inline>
        </w:drawing>
      </w:r>
      <w:r>
        <w:rPr>
          <w:sz w:val="28"/>
          <w:szCs w:val="28"/>
        </w:rPr>
        <w:t>В.И. Ленин вынужден был на XI съезде партии заявить о том, что отступление в смысле уступок капитализму закончилось и нужно поставить частный капитал в надлежащие рамки и регулировать его.</w:t>
      </w:r>
    </w:p>
    <w:p>
      <w:pPr>
        <w:pStyle w:val="Normal"/>
        <w:spacing w:lineRule="auto" w:line="360"/>
        <w:ind w:firstLine="709"/>
        <w:jc w:val="both"/>
        <w:rPr>
          <w:sz w:val="28"/>
          <w:szCs w:val="28"/>
        </w:rPr>
      </w:pPr>
      <w:r>
        <w:rPr>
          <w:sz w:val="28"/>
          <w:szCs w:val="28"/>
        </w:rPr>
        <w:t>Однако успехи в аграрном секторе в 1922-1923 гг. несколько снизили остроту противостояния в руководстве и дали нэпу внутренние импульсы для развития. В 1923 г. сказалась диспропорция в развитии сельского хозяйства, которая уже в течение двух лет наращивала темпы, и в промышленности, которая еще только начала выходить из кризиса. Конкретным проявлением этой диспропорции стал «кризис цен», или «ножницы цен». В условиях, когда сельскохозяйственное производство составляло уже 70% от уровня 1913 г., а крупное промышленное производство - лишь 39%, цены на сельхозпродукты резко снизились, а цены на промтовары продолжали оставаться высокими. На этих «ножницах» деревня теряла 500 млн. руб., или половину своего платежеспособного спроса.</w:t>
      </w:r>
    </w:p>
    <w:p>
      <w:pPr>
        <w:pStyle w:val="Normal"/>
        <w:spacing w:lineRule="auto" w:line="360"/>
        <w:ind w:firstLine="709"/>
        <w:jc w:val="both"/>
        <w:rPr>
          <w:sz w:val="28"/>
          <w:szCs w:val="28"/>
        </w:rPr>
      </w:pPr>
      <w:r>
        <w:rPr>
          <w:sz w:val="28"/>
          <w:szCs w:val="28"/>
        </w:rPr>
        <w:t>Обсуждение «кризиса цен» вылилось в партийную открытую дискуссию, и выход был найден в результате применения чисто экономических мер. Цены на промтовары упали, а хороший урожай в сельском хозяйстве позволил промышленности обрести широкий и емкий рынок для сбыта своих товаров.</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720" w:firstLine="709"/>
        <w:rPr>
          <w:b/>
          <w:b/>
          <w:sz w:val="28"/>
          <w:szCs w:val="28"/>
        </w:rPr>
      </w:pPr>
      <w:r>
        <w:rPr>
          <w:b/>
          <w:sz w:val="28"/>
          <w:szCs w:val="28"/>
        </w:rPr>
        <w:t>Коллективизация сельского хозяйства. Отход от ленинских принципов коопер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 середине 20-х годов объективный ход социально-экономического развития, прежде всего индустриализация страны, остро поставил проблему подъема сельскохозяйственного производства и его реорганизации. Неэквивалентный обмен между деревней и городом в пользу последнего лимитировал рост товарности крестьянских хозяйств, что вело к сокращению экспорта зерна и ставило под вопрос успех индустриализации. В 1928 г. из-за небольших объемов экспорта зерна СССР смог ввезти лишь половину импорта оборудования дореволюционной России. Срыв хлебозаготовок зимой 1927/28 г. способствовал окончательному повороту к форсированному свертыванию нэпа, прежде всего в наиболее важной системе экономических отношений - между городом и деревней. В результате государство стало стремиться к собственности на весь произведенный хлеб, а затем и к монополии на его производство. С 1928 г. началось систематическое использование чрезвычайных, внеэкономических мер, в их числе: конфискации хлебных излишков, запрещение купли-продажи хлеба, закрытие рынков, обыски, деятельность заградительных отрядов. Осенью 1928 г. в стране вводятся хлебные карточки. </w:t>
      </w:r>
    </w:p>
    <w:p>
      <w:pPr>
        <w:pStyle w:val="Normal"/>
        <w:spacing w:lineRule="auto" w:line="360"/>
        <w:ind w:firstLine="709"/>
        <w:jc w:val="both"/>
        <w:rPr>
          <w:sz w:val="28"/>
          <w:szCs w:val="28"/>
        </w:rPr>
      </w:pPr>
      <w:r>
        <w:rPr>
          <w:sz w:val="28"/>
          <w:szCs w:val="28"/>
        </w:rPr>
        <w:t>Н.И. Бухарин выступил против дисбаланса и нарушения пропорций между промышленностью и сельским хозяйством, против директивно-бюрократического планирования с его склонностью к организации "больших скачков". Бухарин считал, что в условиях нэпа кооперирование через рынок будет включать все более широкие слои крестьян в систему экономических связей и тем самым обеспечивать их "врастание" в социализм. Этому должно было способствовать техническое перевооружение крестьянского труда, включая электрификацию сельского хозяйства. Н.И. Бухарин и А.И. Рыков предлагали свой путь выхода из заготовительного кризиса 1927/28 гг.: повышение закупочных цен (и даже ввоз хлеба), отказ от применения чрезвычайных мер, разумная система налогов на деревенские "верхи", развертывание крупных коллективных хозяйств в зерновых районах, индустриализация сельского хозяйства. Такова была "бухаринская альтернатива", которую отвергло сталинское руководство, расценив ее как уступку кулаку и проявление правого оппортунизма в партии.</w:t>
      </w:r>
    </w:p>
    <w:p>
      <w:pPr>
        <w:pStyle w:val="Normal"/>
        <w:spacing w:lineRule="auto" w:line="360"/>
        <w:ind w:firstLine="709"/>
        <w:jc w:val="both"/>
        <w:rPr>
          <w:sz w:val="28"/>
          <w:szCs w:val="28"/>
        </w:rPr>
      </w:pPr>
      <w:r>
        <w:rPr>
          <w:sz w:val="28"/>
          <w:szCs w:val="28"/>
        </w:rPr>
        <w:t xml:space="preserve">В конце 1929 г., на ноябрьском Пленуме ЦК, была провозглашена задача проведения в зерновых районах "сплошной коллективизации" за год. 7 ноября 1929 г. появилась статья И.В. Сталина "Год великого перелома", в которой говорилось о коренном переломе в развитии земледелия от мелкого и отсталого к крупному и передовому и выходе из хлебного кризиса "благодаря росту колхозно-совхозного движения" (хотя к тому моменту лишь 6,9% крестьянских хозяйств были объединены в колхозы). В связи с переходом к политике "большого скачка" была отброшена идея по переводу мелких крестьянских хозяйств на рельсы крупного производства на основе добровольности и постепенности и был взят курс на сплошную коллективизацию, которая включала в себя три главные цели: 1) осуществление социалистических преобразований в деревне; 2) обеспечение любой ценой снабжения быстро растущих в ходе индустриализации городов; 3) развитие системы принудительных работ из числа "спецпереселенцев"- высланных кулаков и членов их семей. </w:t>
      </w:r>
    </w:p>
    <w:p>
      <w:pPr>
        <w:pStyle w:val="Normal"/>
        <w:spacing w:lineRule="auto" w:line="360"/>
        <w:ind w:firstLine="709"/>
        <w:jc w:val="both"/>
        <w:rPr>
          <w:sz w:val="28"/>
          <w:szCs w:val="28"/>
        </w:rPr>
      </w:pPr>
      <w:r>
        <w:rPr>
          <w:sz w:val="28"/>
          <w:szCs w:val="28"/>
        </w:rPr>
        <w:t xml:space="preserve">Согласно первому пятилетнему плану намечалась коллективизация 20% посевных площадей. Летом 1930 г. было обобществлено 23,6% крестьянских хозяйств, к 1932 г. в колхозах состояло 62% крестьянских хозяйств. В ходе коллективизации по требованию Сталина установка делалась на максимальное обобществление всех средств производства, скота и птицы. В 1929-1930 гг. на работу в колхозы и на машинно-тракторные станции (МТС) были направлены рабочие - двадцатипятитысячники (большинство кадровые рабочие с трудовым стажем свыше 5 лет). В результате массовой коллективизации к лету 1935 г. в колхозах страны оказалось 83,2% крестьянских дворов, 94,1% посевных площадей. Даже на Украине, несмотря на голод 1932-33 гг., показатель коллективизации составил к 1935 г. 93 %. </w:t>
      </w:r>
    </w:p>
    <w:p>
      <w:pPr>
        <w:pStyle w:val="Normal"/>
        <w:spacing w:lineRule="auto" w:line="360"/>
        <w:ind w:firstLine="709"/>
        <w:jc w:val="both"/>
        <w:rPr>
          <w:sz w:val="28"/>
          <w:szCs w:val="28"/>
        </w:rPr>
      </w:pPr>
      <w:r>
        <w:rPr>
          <w:sz w:val="28"/>
          <w:szCs w:val="28"/>
        </w:rPr>
        <w:t>Составной частью процесса коллективизации стало раскулачивание. В конце декабря 1929 г. И.В. Сталин объявил о конце нэпа и переходе к политике "ликвидации кулачества как класса". Мероприятия по ликвидации кулацких хозяйств включали в себя: запрет на аренду земли и наем рабочей силы, меры по конфискации средств производства, хозяйственных построек, семенных запасов. С конца 1929 г. до середины 1930 г. было раскулачено свыше 320 тыс. крестьянских хозяйств. За два года (1930-31 гг.) в "спецпоселки" была выселена 381 тыс. семей. Бывшие кулаки высылались на Север, в Казахстан, в Сибирь, на Урал, Дальний Восток, Северный Кавказ. Всего к 1932 г. в спецпоселках находилось 1,4 млн. бывших кулаков и членов их семей (без учета находившихся в лагерях и тюрьмах). Меньшая часть выселенных занималась сельским хозяйством, большая трудилась в лесной и добывающей промышленности.</w:t>
      </w:r>
    </w:p>
    <w:p>
      <w:pPr>
        <w:pStyle w:val="Normal"/>
        <w:spacing w:lineRule="auto" w:line="360"/>
        <w:ind w:firstLine="709"/>
        <w:jc w:val="both"/>
        <w:rPr/>
      </w:pPr>
      <w:r>
        <w:rPr>
          <w:sz w:val="28"/>
          <w:szCs w:val="28"/>
        </w:rPr>
        <w:t>Политика сплошной коллективизации привела к катастрофическим последствиям</w:t>
      </w:r>
      <w:r>
        <w:rPr>
          <w:i/>
          <w:iCs/>
          <w:sz w:val="28"/>
          <w:szCs w:val="28"/>
        </w:rPr>
        <w:t xml:space="preserve">: </w:t>
      </w:r>
      <w:r>
        <w:rPr>
          <w:sz w:val="28"/>
          <w:szCs w:val="28"/>
        </w:rPr>
        <w:t xml:space="preserve">за 1929-1932 гг. валовое производство зерна сократилось на 10%, поголовье крупного рогатого скота и лошадей сократилось на одну треть. Политика советских властей в деревне вызвала подъем антиколхозных мятежей и восстаний на Северном Кавказе, Средней и Нижней Волге и др. Всего в 1929 г. произошло не менее 1,3 тыс. массовых крестьянских выступлений и совершено свыше 3 тысяч террористических актов. С 1929 г. в республиках Средней Азии и Казахстане началась крестьянская война, которую удалось подавить к осени 1931 г. Разорение деревни привело к сильнейшему голоду 1932-1933 гг., охватившему примерно 25-30 млн. человек (при этом за границу было вывезено 18 млн. центнеров зерна для получения валюты на нужды индустриализации). С введением паспортной системы в 1932 г., крестьянству паспорта не выдавались, в результате чего эта часть советских граждан становилась фактически прикрепленной к земле и лишенной свободы передвижения. Лишь к середине 30-х годов положение в аграрном секторе удалось стабилизировать (в 1935 г. была отменена карточная система; страна обрела хлопковую независимость). </w:t>
      </w:r>
    </w:p>
    <w:p>
      <w:pPr>
        <w:pStyle w:val="Normal"/>
        <w:spacing w:lineRule="auto" w:line="360"/>
        <w:ind w:firstLine="709"/>
        <w:jc w:val="both"/>
        <w:rPr/>
      </w:pPr>
      <w:r>
        <w:rPr>
          <w:sz w:val="28"/>
          <w:szCs w:val="28"/>
        </w:rPr>
        <w:t>В 1922 г. меры помощи крестьянству были усилены. Продналог был сокращен на 10% по сравнению с предыдущим годом, но самое главное: было объявлено о том, что крестьянин был свободен в выборе форм землепользования и даже разрешались наем рабочей силы и аренда земли. Крестьянство России уже осознало преимущество новой политики, к этому добавились благоприятные погодные условия, которые позволили вырастить и собрать хороший урожай. Он был самым значительным за все годы, прошедшие после Октябрьской революции. В результате после сдачи государству налога у крестьянина образовались излишки, которыми он мог распоряжаться свободно.</w:t>
      </w:r>
    </w:p>
    <w:p>
      <w:pPr>
        <w:pStyle w:val="Normal"/>
        <w:spacing w:lineRule="auto" w:line="360"/>
        <w:ind w:firstLine="709"/>
        <w:jc w:val="both"/>
        <w:rPr/>
      </w:pPr>
      <w:r>
        <w:rPr>
          <w:sz w:val="28"/>
          <w:szCs w:val="28"/>
        </w:rPr>
        <w:t xml:space="preserve">Однако следовало создать условия для свободной реализации продукции сельского хозяйства. Этому должна была содействовать коммерческая и финансовая стороны новой экономической политики. О свободе частной торговли было объявлено одновременно с переходом от разверстки к продналогу. Но в выступлении </w:t>
      </w:r>
      <w:r>
        <w:rPr>
          <w:color w:val="0000FF"/>
          <w:sz w:val="28"/>
          <w:szCs w:val="28"/>
        </w:rPr>
        <w:drawing>
          <wp:inline distT="0" distB="0" distL="0" distR="0">
            <wp:extent cx="301625" cy="30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301625" cy="301625"/>
                    </a:xfrm>
                    <a:prstGeom prst="rect">
                      <a:avLst/>
                    </a:prstGeom>
                  </pic:spPr>
                </pic:pic>
              </a:graphicData>
            </a:graphic>
          </wp:inline>
        </w:drawing>
      </w:r>
      <w:r>
        <w:rPr>
          <w:sz w:val="28"/>
          <w:szCs w:val="28"/>
        </w:rPr>
        <w:t>В.И. Ленина на Х съезде партии свободная торговля понималась лишь как продуктообмен между городом и деревней, в пределах местного хозяйственного оборота. При этом преимущество отдавалось обмену через кооперативы, а не через рынок. Крестьянству такой обмен показался невыгодным, и Ленин уже осенью 1921 г. признал, что товарообмен между городом и деревней сорвался и вылился в куплю-продажу по ценам «черного рынка». Пришлось пойти на снятие ограниченной свободной торговли, поощрить розничную торговлю и поставить частника в равные условия в торговле с государством и кооперативами.</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720" w:firstLine="709"/>
        <w:rPr>
          <w:b/>
          <w:b/>
          <w:sz w:val="28"/>
          <w:szCs w:val="28"/>
        </w:rPr>
      </w:pPr>
      <w:r>
        <w:rPr>
          <w:b/>
          <w:sz w:val="28"/>
          <w:szCs w:val="28"/>
        </w:rPr>
        <w:t>Форсированная индустриализация: успех, трудности и противореч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1926 г. советская экономика достигла уровня 1913 года, хотя СССР завершил ее восстановление на устаревшей технической и технологической базе. При этом достаточно высоким оставался уровень технологической зависимости СССР от государств Запада. В 1929-32 гг. около 1 млрд. рублей валюты страна тратила на импорт тракторов и автомобилей, черных металлов и проката. Удельный вес СССР в мировом импорте машин составлял в 1931 г. 30% , в 1932 г. - 50%. На низком уровне оставалась техническая оснащенность войск. К концу 20-х годов экономическое отставание СССР от передовых стран Запада и США продолжало нарастать. В этих условиях выдвигалась задача завершения индустриализации страны.</w:t>
      </w:r>
    </w:p>
    <w:p>
      <w:pPr>
        <w:pStyle w:val="Normal"/>
        <w:spacing w:lineRule="auto" w:line="360"/>
        <w:ind w:firstLine="709"/>
        <w:jc w:val="both"/>
        <w:rPr/>
      </w:pPr>
      <w:r>
        <w:rPr>
          <w:bCs/>
          <w:i/>
          <w:iCs/>
          <w:sz w:val="28"/>
          <w:szCs w:val="28"/>
        </w:rPr>
        <w:t>Необходимость индустриализации</w:t>
      </w:r>
      <w:r>
        <w:rPr>
          <w:sz w:val="28"/>
          <w:szCs w:val="28"/>
        </w:rPr>
        <w:t xml:space="preserve">. Индустриализация как процесс создания крупного машинного производства в промышленности, а затем и в других отраслях народного хозяйства, на определенной ступени истории являлась всеобщей закономерностью общественного развития. Большевики уже в первые годы Советской власти столкнулись с необходимостью преодоления технико-экономической отсталости и многоукладности народного хозяйства, осуществления основной работы по индустриализации страны (вспомним план ГОЭЛРО). ХIV съезд ВКП(б) (1925 г.) обозначил переход от восстановления к индустриализации с целью превратить СССР из страны, ввозящей оборудование и машины, в страну, производящую эту технику. Выдвигается лозунг "догнать и перегнать" капиталистические страны. В стратегии реконструкции приоритетное значение приобрела проблема наращивания советского оборонного потенциала, которая стимулировала ускорение индустриализации. Ставка на металлопромышленность стала ее главным направлением. </w:t>
      </w:r>
    </w:p>
    <w:p>
      <w:pPr>
        <w:pStyle w:val="Normal"/>
        <w:spacing w:lineRule="auto" w:line="360"/>
        <w:ind w:firstLine="709"/>
        <w:jc w:val="both"/>
        <w:rPr/>
      </w:pPr>
      <w:r>
        <w:rPr>
          <w:bCs/>
          <w:i/>
          <w:iCs/>
          <w:sz w:val="28"/>
          <w:szCs w:val="28"/>
        </w:rPr>
        <w:t>Источники внутреннего накопления</w:t>
      </w:r>
      <w:r>
        <w:rPr>
          <w:bCs/>
          <w:sz w:val="28"/>
          <w:szCs w:val="28"/>
        </w:rPr>
        <w:t>.</w:t>
      </w:r>
      <w:r>
        <w:rPr>
          <w:sz w:val="28"/>
          <w:szCs w:val="28"/>
        </w:rPr>
        <w:t xml:space="preserve"> СССР в ходе решения задачи модернизации экономики пришлось действовать в условиях почти полного отсутствия притока иностранного капитала. Поэтому индустриализация осуществлялась главным образом за счет внутренних источников, которыми стали: средства от аграрного сектора, полученные в ходе экспроприации деревни, доходы от других отраслей и монополии внешней торговли (продажа зерна, нефти, леса, золота и т.д.), внутренние денежные займы у населения (в 1925 - 1930 гг. - более 2 млрд. руб., в 1933 - 1937 гг. - более 4 млрд. руб.), налоговые поступления, сокращение непроизводительных расходов, трудовой энтузиазм народа (ударничество с 1929 г., стахановское движение с 1935 г.), использование внеэкономического принуждения (труд заключенных и репрессированных, система ГУЛАГа).</w:t>
      </w:r>
    </w:p>
    <w:p>
      <w:pPr>
        <w:pStyle w:val="Normal"/>
        <w:spacing w:lineRule="auto" w:line="360"/>
        <w:ind w:firstLine="709"/>
        <w:jc w:val="both"/>
        <w:rPr/>
      </w:pPr>
      <w:r>
        <w:rPr>
          <w:bCs/>
          <w:i/>
          <w:iCs/>
          <w:sz w:val="28"/>
          <w:szCs w:val="28"/>
        </w:rPr>
        <w:t>Ход индустриализации.</w:t>
      </w:r>
      <w:r>
        <w:rPr>
          <w:i/>
          <w:iCs/>
          <w:sz w:val="28"/>
          <w:szCs w:val="28"/>
        </w:rPr>
        <w:t xml:space="preserve"> В</w:t>
      </w:r>
      <w:r>
        <w:rPr>
          <w:sz w:val="28"/>
          <w:szCs w:val="28"/>
        </w:rPr>
        <w:t xml:space="preserve"> советской модели индустриализации акцент делался на развитие самых передовых в ту пору отраслей: энергетики, металлургии, химической промышленности, машиностроения, которые являлись материальной основой формировавшегося военно-промышленного комплекса СССР. В ходе индустриализации структура инвестиций в СССР резко сместилась в сторону сооружения новых промышленных объектов. Первоочередное внимание было сосредоточено на создании энергетической базы для индустрии. В 1926 г. начинается строительство четырех крупных электростанций, в 1927 г. - еще 14. Закладываются новые угольные шахты - соответственно по годам - 7 и 16. Было начато строительство крупных металлургических (Керченский, Кузнецкий) и машиностроительных заводов (Ростовский, Сталинградский). В 30-е гг. были построены Уралмаш, Запорожсталь, Днепрогэс, Туркестано-Сибирская железная дорога, Беломоро - Балтийский канал и др. В 1930 г. впервые в истории страны выпуск средств производства превысил по объему производство предметов потребления. В 1936 г. удельный вес импортной продукции в общем потреблении страны снизился до 1-0,7 %. </w:t>
      </w:r>
    </w:p>
    <w:p>
      <w:pPr>
        <w:pStyle w:val="Normal"/>
        <w:spacing w:lineRule="auto" w:line="360"/>
        <w:ind w:firstLine="709"/>
        <w:jc w:val="both"/>
        <w:rPr/>
      </w:pPr>
      <w:r>
        <w:rPr>
          <w:bCs/>
          <w:i/>
          <w:iCs/>
          <w:sz w:val="28"/>
          <w:szCs w:val="28"/>
        </w:rPr>
        <w:t>Первый пятилетний план</w:t>
      </w:r>
      <w:r>
        <w:rPr>
          <w:i/>
          <w:iCs/>
          <w:sz w:val="28"/>
          <w:szCs w:val="28"/>
        </w:rPr>
        <w:t>.</w:t>
      </w:r>
      <w:r>
        <w:rPr>
          <w:sz w:val="28"/>
          <w:szCs w:val="28"/>
        </w:rPr>
        <w:t xml:space="preserve"> В 1927 г. советские экономисты приступили к разработке первого пятилетнего плана, который решал задачу комплексного развития всех районов и использования ресурсов для индустриализации.</w:t>
      </w:r>
      <w:r>
        <w:rPr>
          <w:i/>
          <w:iCs/>
          <w:sz w:val="28"/>
          <w:szCs w:val="28"/>
        </w:rPr>
        <w:t xml:space="preserve"> </w:t>
      </w:r>
      <w:r>
        <w:rPr>
          <w:sz w:val="28"/>
          <w:szCs w:val="28"/>
        </w:rPr>
        <w:t xml:space="preserve">В апреле 1929 г. из двух вариантов первого пятилетнего плана (на 1928/1929 г. - 1932/33 г.). - отправного и оптимального - был выбран последний, задания по которому оказались на 20% выше первого. То, что согласно оптимальному варианту планировалось сделать за 5 лет, при отправном (минимальном) заняло бы около 6. Промышленная продукция должна была увеличиться втрое. К концу пятилетки все формы сельскохозяйственной кооперации должны были охватить до 85% крестьянских хозяйств (18-20% предполагалось вовлечь в колхозы). Составители плана выделили соотношение экономических показателей СССР и США, указав на отставание между ними в 50 лет (особенно в области электроэнергетики, химии, автомобилестроения). </w:t>
      </w:r>
    </w:p>
    <w:p>
      <w:pPr>
        <w:pStyle w:val="Normal"/>
        <w:spacing w:lineRule="auto" w:line="360"/>
        <w:ind w:firstLine="709"/>
        <w:jc w:val="both"/>
        <w:rPr/>
      </w:pPr>
      <w:r>
        <w:rPr>
          <w:bCs/>
          <w:i/>
          <w:iCs/>
          <w:sz w:val="28"/>
          <w:szCs w:val="28"/>
        </w:rPr>
        <w:t>Итоги первой пятилетки</w:t>
      </w:r>
      <w:r>
        <w:rPr>
          <w:i/>
          <w:iCs/>
          <w:sz w:val="28"/>
          <w:szCs w:val="28"/>
        </w:rPr>
        <w:t>.</w:t>
      </w:r>
      <w:r>
        <w:rPr>
          <w:sz w:val="28"/>
          <w:szCs w:val="28"/>
        </w:rPr>
        <w:t xml:space="preserve"> </w:t>
      </w:r>
      <w:r>
        <w:rPr>
          <w:i/>
          <w:iCs/>
          <w:sz w:val="28"/>
          <w:szCs w:val="28"/>
        </w:rPr>
        <w:t>Курс на форсированное строительство социализма</w:t>
      </w:r>
      <w:r>
        <w:rPr>
          <w:sz w:val="28"/>
          <w:szCs w:val="28"/>
        </w:rPr>
        <w:t xml:space="preserve">. И.В. Сталин доказывал возможность выполнения плана в три или два с половиной года. Им была поставлена задача уже на рубеже 20-30-х гг. превысить показатели США, совершив "скачок". За счет рывка предполагалось добиться преодоления многоукладности, ликвидации эксплуататорских классов и за 10-15 лет осуществить переход к развернутым формам коммунистического строительства. В результате, после успешного выполнения первого года пятилетки план подвергся корректировке - были повышены показатели по чугуну, нефти, тракторам, сельхозмашинам. Контрольные цифры на второй год пятилетки предусматривали рост производства промышленной продукции по валу на 32% вместо 22%. Однако к 1932 г. задания по основным отраслям выполнены не были; в 1933 г. выполнены по двум отраслям - добыче угля и производству тракторов. Остальные были выполнены в 1934 г., что соответствовало отправному варианту (по ряду показателей, в т.ч. производству минеральных удобрений, выпуску хлопчатобумажных тканей и др., план удалось выполнить лишь в первой половине 50-х гг.). Второй пятилетний план (1933-1937 гг.) по полному набору показателей был выполнен также на 70-77%.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720" w:firstLine="709"/>
        <w:rPr>
          <w:b/>
          <w:b/>
          <w:sz w:val="28"/>
          <w:szCs w:val="28"/>
        </w:rPr>
      </w:pPr>
      <w:r>
        <w:rPr>
          <w:b/>
          <w:sz w:val="28"/>
          <w:szCs w:val="28"/>
        </w:rPr>
        <w:t>Социальные последствия форсированного развития эконо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пы роста тяжелой промышленности к 1940 г. увеличились вдвое по сравнению с периодом 1900 - 1913 гг. С 1927 - 1940 гг. объем промышленного производства СССР возрос в 8 раз. В конце 30-х гг. по данному показателю Советский Союз оказался на 2 месте после США. В стране было построено около 9000 заводов и фабрик. Ускорение промышленного роста СССР в 30-е гг. обеспечило создание к началу второй мировой войны ключевых отраслей современного индустриального производства, на основе которых создавалась военная экономика сороковых годов. Численность рабочего класса увеличилась при этом на 18 млн. человек. Реальная заработная плата рабочих и служащих лишь подошла к уровню 1928 г. Не был достигнут уровень 1913 г. в вопросах зарплаты рабочих и потребления продуктов питания.</w:t>
      </w:r>
    </w:p>
    <w:p>
      <w:pPr>
        <w:pStyle w:val="Normal"/>
        <w:spacing w:lineRule="auto" w:line="360"/>
        <w:ind w:firstLine="709"/>
        <w:jc w:val="both"/>
        <w:rPr>
          <w:sz w:val="28"/>
          <w:szCs w:val="28"/>
        </w:rPr>
      </w:pPr>
      <w:r>
        <w:rPr>
          <w:sz w:val="28"/>
          <w:szCs w:val="28"/>
        </w:rPr>
        <w:t xml:space="preserve">Важнейшим результатом сталинской индустриализации стало преодоление абсолютного отставания советской промышленности от государств Западной Европы по производству основных видов индустриальной продукции. Однако производство важнейших видов промышленной продукции в расчете на душу населения (которое служит основным показателем уровня технико-экономического развития) вплоть до конца 50-х годов оставалось в СССР более низким, чем в большинстве стран Западной Европы и Северной Америки. </w:t>
      </w:r>
    </w:p>
    <w:p>
      <w:pPr>
        <w:pStyle w:val="Normal"/>
        <w:spacing w:lineRule="auto" w:line="360"/>
        <w:ind w:firstLine="709"/>
        <w:jc w:val="both"/>
        <w:rPr>
          <w:sz w:val="28"/>
          <w:szCs w:val="28"/>
        </w:rPr>
      </w:pPr>
      <w:r>
        <w:rPr>
          <w:sz w:val="28"/>
          <w:szCs w:val="28"/>
        </w:rPr>
        <w:t xml:space="preserve">В результате проведения начального этапа индустриализации оформилась административно-командная система руководства советской экономикой. Централизация всех внутренних источников позволила в сравнительно короткие сроки достичь значительных результатов. Возникла система, при которой рабочий был лишен всякого права на владение средствами производства, права распоряжаться результатами своего труда, что создавало почву для эксплуатации рабочих государством, которое само реально стало собственником средств производства и подлинным хозяином промышленности. </w:t>
      </w:r>
    </w:p>
    <w:p>
      <w:pPr>
        <w:pStyle w:val="Normal"/>
        <w:spacing w:lineRule="auto" w:line="360"/>
        <w:ind w:firstLine="709"/>
        <w:jc w:val="both"/>
        <w:rPr/>
      </w:pPr>
      <w:r>
        <w:rPr>
          <w:bCs/>
          <w:iCs/>
          <w:sz w:val="28"/>
          <w:szCs w:val="28"/>
        </w:rPr>
        <w:t>Цена</w:t>
      </w:r>
      <w:r>
        <w:rPr>
          <w:bCs/>
          <w:sz w:val="28"/>
          <w:szCs w:val="28"/>
        </w:rPr>
        <w:t xml:space="preserve"> </w:t>
      </w:r>
      <w:r>
        <w:rPr>
          <w:bCs/>
          <w:iCs/>
          <w:sz w:val="28"/>
          <w:szCs w:val="28"/>
        </w:rPr>
        <w:t>индустриального скачка</w:t>
      </w:r>
      <w:r>
        <w:rPr>
          <w:sz w:val="28"/>
          <w:szCs w:val="28"/>
        </w:rPr>
        <w:t xml:space="preserve"> была чрезвычайно высокой. Насильственный характер сталинской коллективизации привел к сокращению численности крестьян на одну треть, разрушению устоев крестьянского быта, потере производственного опыта и неисчислимым жертвам (по разным оценкам от 7 до 10 млн. человек). В ходе форсированной индустриализации социально-культурная сфера отошла на второй план. Произошло заметное отставание легкой промышленности и аграрного сектора. На фоне массового энтузиазма люди 30-х гг. столкнулись с собственным бесправием, с проявлением полной зависимости от органов власти и хозяйственной администрации.</w:t>
      </w:r>
    </w:p>
    <w:p>
      <w:pPr>
        <w:pStyle w:val="Normal"/>
        <w:spacing w:lineRule="auto" w:line="360"/>
        <w:ind w:firstLine="709"/>
        <w:jc w:val="both"/>
        <w:rPr>
          <w:bCs/>
          <w:i/>
          <w:i/>
          <w:iCs/>
          <w:sz w:val="28"/>
          <w:szCs w:val="28"/>
        </w:rPr>
      </w:pPr>
      <w:r>
        <w:rPr>
          <w:bCs/>
          <w:i/>
          <w:iCs/>
          <w:sz w:val="28"/>
          <w:szCs w:val="28"/>
        </w:rPr>
      </w:r>
    </w:p>
    <w:p>
      <w:pPr>
        <w:pStyle w:val="Normal"/>
        <w:spacing w:lineRule="auto" w:line="360"/>
        <w:ind w:firstLine="709"/>
        <w:jc w:val="both"/>
        <w:rPr/>
      </w:pPr>
      <w:r>
        <w:rPr>
          <w:sz w:val="28"/>
          <w:szCs w:val="28"/>
        </w:rPr>
        <w:t xml:space="preserve">Сталинская индустриализация представляла собой </w:t>
      </w:r>
      <w:r>
        <w:rPr>
          <w:i/>
          <w:iCs/>
          <w:sz w:val="28"/>
          <w:szCs w:val="28"/>
        </w:rPr>
        <w:t>советский тип некапиталистической модернизации</w:t>
      </w:r>
      <w:r>
        <w:rPr>
          <w:sz w:val="28"/>
          <w:szCs w:val="28"/>
        </w:rPr>
        <w:t>, которая была подчинена задачам укрепления обороны страны и поддержке статуса великой державы. В результате сплошной коллективизации была создана целостная система перекачки финансовых, материальных, трудовых ресурсов из аграрного сектора в индустриальный. В силу этого главным результатом коллективизации можно считать индустриальный скачок СССР. Феномен первых пятилеток заключался в непримиримом противоречии между созидательным трудом людей, сознательно строивших социализм, и утверждавшимся сталинским самовластием. Ради светлого будущего люди проявляли колоссальный трудовой энтузиазм и были готовы терпеть деспотизм индустриального производства. Процесс форсированной индустриализации, осуществлявшийся под социалистическими лозунгами, привел к сильнейшим деформациям: культу личности, господству системы внеэкономического принуждения, раскрестьяниванию деревни.</w:t>
      </w:r>
      <w:r>
        <w:br w:type="page"/>
      </w:r>
    </w:p>
    <w:p>
      <w:pPr>
        <w:pStyle w:val="Style16"/>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Style16"/>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rPr>
          <w:rFonts w:ascii="Times New Roman" w:hAnsi="Times New Roman" w:cs="Times New Roman"/>
          <w:sz w:val="28"/>
          <w:szCs w:val="28"/>
        </w:rPr>
      </w:pPr>
      <w:r>
        <w:rPr>
          <w:rFonts w:cs="Times New Roman" w:ascii="Times New Roman" w:hAnsi="Times New Roman"/>
          <w:sz w:val="28"/>
          <w:szCs w:val="28"/>
        </w:rPr>
        <w:t>1. Документы свидетельствуют. Из истории деревни накануне и в ходе коллективизации. 1927-1932. - М.,1989</w:t>
      </w:r>
    </w:p>
    <w:p>
      <w:pPr>
        <w:pStyle w:val="Style16"/>
        <w:spacing w:lineRule="auto" w:line="360" w:before="0" w:after="0"/>
        <w:rPr>
          <w:rFonts w:ascii="Times New Roman" w:hAnsi="Times New Roman" w:cs="Times New Roman"/>
          <w:sz w:val="28"/>
          <w:szCs w:val="28"/>
        </w:rPr>
      </w:pPr>
      <w:r>
        <w:rPr>
          <w:rFonts w:cs="Times New Roman" w:ascii="Times New Roman" w:hAnsi="Times New Roman"/>
          <w:sz w:val="28"/>
          <w:szCs w:val="28"/>
        </w:rPr>
        <w:t>2. Дмитренко В.П. Формирование административно-командной системы в 20-30-е гг. - М., 1992</w:t>
      </w:r>
    </w:p>
    <w:p>
      <w:pPr>
        <w:pStyle w:val="Style16"/>
        <w:spacing w:lineRule="auto" w:line="360" w:before="0" w:after="0"/>
        <w:rPr>
          <w:rFonts w:ascii="Times New Roman" w:hAnsi="Times New Roman" w:cs="Times New Roman"/>
          <w:sz w:val="28"/>
          <w:szCs w:val="28"/>
        </w:rPr>
      </w:pPr>
      <w:r>
        <w:rPr>
          <w:rFonts w:cs="Times New Roman" w:ascii="Times New Roman" w:hAnsi="Times New Roman"/>
          <w:sz w:val="28"/>
          <w:szCs w:val="28"/>
        </w:rPr>
        <w:t>3. История Отечества в документах. Хрестоматия. Ч. II. 1921-1939. - М., 1995</w:t>
      </w:r>
    </w:p>
    <w:p>
      <w:pPr>
        <w:pStyle w:val="Style16"/>
        <w:spacing w:lineRule="auto" w:line="360" w:before="0" w:after="0"/>
        <w:rPr>
          <w:rFonts w:ascii="Times New Roman" w:hAnsi="Times New Roman" w:cs="Times New Roman"/>
          <w:sz w:val="28"/>
          <w:szCs w:val="28"/>
        </w:rPr>
      </w:pPr>
      <w:r>
        <w:rPr>
          <w:rFonts w:cs="Times New Roman" w:ascii="Times New Roman" w:hAnsi="Times New Roman"/>
          <w:sz w:val="28"/>
          <w:szCs w:val="28"/>
        </w:rPr>
        <w:t>4. История Отечества. Очерки истории Советского государства. - М., 1991</w:t>
      </w:r>
    </w:p>
    <w:p>
      <w:pPr>
        <w:pStyle w:val="Style16"/>
        <w:spacing w:lineRule="auto" w:line="360" w:before="0" w:after="0"/>
        <w:rPr>
          <w:rFonts w:ascii="Times New Roman" w:hAnsi="Times New Roman" w:cs="Times New Roman"/>
          <w:sz w:val="28"/>
          <w:szCs w:val="28"/>
        </w:rPr>
      </w:pPr>
      <w:r>
        <w:rPr>
          <w:rFonts w:cs="Times New Roman" w:ascii="Times New Roman" w:hAnsi="Times New Roman"/>
          <w:sz w:val="28"/>
          <w:szCs w:val="28"/>
        </w:rPr>
        <w:t>5. Тепцов Н.В. Аграрная политика: на крутых поворотах 20-30-х гг. - М., 1990</w:t>
      </w:r>
    </w:p>
    <w:p>
      <w:pPr>
        <w:pStyle w:val="Normal"/>
        <w:spacing w:lineRule="auto" w:line="360"/>
        <w:ind w:firstLine="709"/>
        <w:rPr>
          <w:rFonts w:ascii="Times New Roman" w:hAnsi="Times New Roman" w:cs="Times New Roman"/>
          <w:sz w:val="28"/>
          <w:szCs w:val="28"/>
        </w:rPr>
      </w:pPr>
      <w:r>
        <w:rPr>
          <w:rFonts w:cs="Times New Roman"/>
          <w:sz w:val="28"/>
          <w:szCs w:val="28"/>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4:00Z</dcterms:created>
  <dc:creator>Виктор</dc:creator>
  <dc:description/>
  <cp:keywords/>
  <dc:language>en-US</dc:language>
  <cp:lastModifiedBy>SYSTEM</cp:lastModifiedBy>
  <dcterms:modified xsi:type="dcterms:W3CDTF">2011-09-21T13:04:00Z</dcterms:modified>
  <cp:revision>2</cp:revision>
  <dc:subject/>
  <dc:title/>
</cp:coreProperties>
</file>