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Послевоенная реконверсия и циклическое развитие экономики США в конце 1940-х- 1950-е гг.</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ача перевода военизированной американской экономики на мирные рельсы в полный рост встала уже в 1944 г. Государственное управление военной мобилизации и реконверсии направило свои усилия на решение возникших проблем к максимальной выгоде для крупного капитала. В связи с отменой контроля за ценами прибыль монополий резко возросла - в 1946 г. она оказалась в 1,5 раза выше самых высоких прибылей военного времени. Обогащению крупнейших корпораций способствовало и решение о распродаже 2800 государственных заводов, построенных в годы войны. Государственные предприятия перешли в руки ведущих монополий в среднем за 60% их номинальной це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конверсия хозяйства в соответствии с нуждами мирного времени явилась главной причиной сокращения. производства в 1945-1946 гг., вследствие чего занятость в промышленности и на транспорте заметно снизилась. Ряды безработных пополнили и тысячи демобилизованных из вооруженных сил США.</w:t>
      </w:r>
    </w:p>
    <w:p>
      <w:pPr>
        <w:pStyle w:val="Normal"/>
        <w:spacing w:lineRule="auto" w:line="360" w:before="0" w:after="0"/>
        <w:ind w:firstLine="720"/>
        <w:jc w:val="both"/>
        <w:rPr/>
      </w:pPr>
      <w:r>
        <w:rPr>
          <w:rFonts w:cs="Times New Roman" w:ascii="Times New Roman" w:hAnsi="Times New Roman"/>
          <w:sz w:val="28"/>
          <w:szCs w:val="28"/>
          <w:lang w:val="ru-RU"/>
        </w:rPr>
        <w:t>В основе, последовавшего за периодом реконверсии экономического подъема лежала накопленная за годы войны потребность в обновлении основного капитала гражданских отраслей. Росту объема производства способствовали также рекордное увеличение товарного экспорта в разоренные войной страны Европы, «отложенный» спрос населения США на потребительские товары (включая жилье и автомобили) и расширение потребительского кредита. Тем не менее, уже в 1948 г. экономика США вступила в кризис перепроизводства, завершивший затянувшийся экономический цикл 1937-1948 г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которому смягчению кризиса. 1948-1949 гг., развитию последующего промышленного подъема способствовал и так называемый «план Маршалла» (по имени государственного секретаря тех лет) - крупномасштабный план экономической «помощи» пострадавшим в войне странам Западной Европы. В течение четырех лет (1948-1952 гг.) туда было вывезено товаров и капиталов на общую сумму 17 млрд. долл. (около 4% национального дохода этих стран). Соединенные Штаты стремились изобразить «план Маршалла» как чисто экономическое и даже филантропическое мероприятие. На самом деле, однако, его значение имело преимущественно военно-политический характер: укрепление не только экономического, но и политического влияния США в Европе, содействие восстановлению экономического потенциала и ремилитаризации Германии, непосредственная подготовка к объединению капиталистической Европы в агрессивный военный союз под эгидой США, к созданию НАТ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ый подъем начала 1950-х гг. подстегивался взвинчиванием военных расходов правительства США в связи с интервенцией в Корее - почти в 4 раза с 1950 по 1953 г. Валовая продукция обрабатывающей промышленности увеличилась за это время на 40%. Тем не менее подъем оказался непродолжительным - уже в 1953 г. начался очередной кризис перепроизвод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ступление кризиса совпало по времени с окончанием войны в Корее. Сокращение военных расходов, однако, было незначительным и не могло оказать определяющего воздействия на динамику производства. Кризис носил циклический характер, по глубине. падения промышленного производства был близок к кризису 1948-1949 гг. (9,1%), а по продолжительности даже превосходил его (13 месяце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ью последовавших за кризисом 1953-1954 гг. оживления и подъема в экономике было сравнительно незначительное сокращение армии безработных. С середины 1950-х гг. в США возобновилась хроническая безработиц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авшийся в 1957 г. циклический кризис оказался самым тяжелым за весь предшествовавший послевоенный период. Падение промышленного производства составило 12,6%. Фаза кризиса продлилась 9 месяцев, однако докризисный уровень оказался восстановленным лишь через два года и два месяца. Необычным было «поведение» цен - впервые в истории циклических кризисов они не только не падали, но и продолжали расти, препятствуя рассасыванию товарных излишков. Инфляция наряду с хронической безработицей стала постоянным спутником капитализма. Характерно и то, что в 1957-1958 гг. кризис переживали не только США, но и другие капиталистические страны. Это затрудняло процесс выхода из кризи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так, для США на втором этапе общего кризиса капитализма характерным было усиление неравномерности экономического развития. За 15 послевоенных лет кризисы перепроизводства поражали национальную промышленность 4 раза, хотя и отличались от довоенных несколько меньшей глубиной и продолжительностью падения производства. В сельском хозяйстве США постепенно возобновился хронический аграрный кризис. Цены на продукцию фермерских хозяйств снова начали падать. Фермерам вновь выплачивались специальные премии за сокращение посевных площадей. Примерно 80% отпускаемых правительством средств попадало в руки наиболее зажиточной части фермерства. В то же время продолжался начавшийся еще в годы войны технический переворот в сельскохозяйственном производстве. Производительность труда росла здесь опережающими темпами по сравнению с другими основными сферами материального производства. Индустриализация сельского хозяйства США ускорила массовое разорение фермеров, привела к дальнейшему сокращению сельского населения - в 1955 г. оно составляло уже 11,6% от общей численности населения США против 18% в 1945 г. и 23% в 1940 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острению экономических проблем США способствовала характерная для послевоенного периода милитаризация экономики. За первые 15 послевоенных лет США израсходовали на военные нужды более 500 млрд. долл. Это примерно в 40 раз больше, чем за 15 лет, предшествовавших второй мировой войне. Широкое развитие получила система военных баз США за рубежом. Кроме того, США потратили много миллиардов долларов на вооружение других капиталистических государств - членов НАТ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енные расходы финансировались в значительной мере за счет роста государственной задолженности, возросшей с 1939 по 1960 г. в 9 раз. * Этот фактор наряду с другими (монополистическая практика ценообразования, кредитная политика правительства и т. д.) вызвал быструю инфляцию. Со времени второй мировой войны покупательная способность доллара непрерывно падала и к 1955 г. уже едва превышала 50% от уровня 1939 г. Милитаризация в большой мере содействовала и обострению проблемы хронической безработицы, во-первых, потому, что отвлечение крупных материальных ресурсов на непроизводительные цели тормозило общие темпы экономического роста страны, во-вторых, потому, что органическое строение капитала в военных отраслях было гораздо выше, чем в гражданск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в годы второго этапа общего кризиса капитализма продолжалось укрепление позиций США в мировом капиталистическом хозяйстве. Именно в 1940-1950-е гг. сложился «технологический отрыв» США от стран Западной Европы и Японии, хотя доля США в промышленном производстве капиталистического мира уже в 1950-е гг. начала сокращаться (с 54,5% в 1950 г. до 46 %в1960 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же в годы войны и сразу после ее окончания США расходовали значительные средства на научные исследования и разработки. Примерно на 10 лет раньше, чем в других ведущих капиталистических странах, в США получили развитие многие новые прогрессивные отрасли: производство электроники, многих видов пластмасс, синтетических материалов и т. д. Обобщающим показателем сложившегося научно-технического превосходства США над их основными конкурентами является уровень производительности труда. В 1955 г. средняя производительность труда в Великобритании и ФРГ составляла примерно 40% от производительности труда в США, во Франции-44, а в Японии-всего 1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ой «технологический отрыв», а также статус доллара как главной резервной валюты США активно использовали в интересах внешнеэкономической экспансии. Инвестиции американских трестов и концернов за рубежом росли в послевоенные годы в 1,5 раза быстрее, чем внутри страны. Сумма поступлений от заграничных инвестиций США выросла в течение 15 послевоенных лет более чем в 4 раза. США превратились в родину крупнейших в мире транснациональных корпораций (ТНК). Последние при поддержке правительства взяли курс на снабжение, страны дешевым импортным сырьем ценой жестокой неоколониальной эксплуатации развивающихся стран. Поэтому американский капитал вкладывался в этот период главным образом в добывающую промышленность развивающихся стран. На первом месте стояли инвестиции в нефтяную промышленность Латинской Америки и Ближнего Восто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анснациональными стали в этот период не только крупнейшие промышленные, но и ведущие банковские монополии США: в 1960 г. 9 американских банков имели уже около 100 иностранных филиалов.</w:t>
      </w:r>
    </w:p>
    <w:p>
      <w:pPr>
        <w:pStyle w:val="Normal"/>
        <w:spacing w:lineRule="auto" w:line="360" w:before="0" w:after="0"/>
        <w:ind w:firstLine="720"/>
        <w:jc w:val="both"/>
        <w:rPr/>
      </w:pPr>
      <w:r>
        <w:rPr>
          <w:rFonts w:cs="Times New Roman" w:ascii="Times New Roman" w:hAnsi="Times New Roman"/>
          <w:sz w:val="28"/>
          <w:szCs w:val="28"/>
          <w:lang w:val="ru-RU"/>
        </w:rPr>
        <w:t>В годы второго этапа общего кризиса капитализма в США продолжалось развитие системы государственно-монополистического регулирования. Ее особенность в США заключалась в сравнительно небольшой роли государственного сектора: на государственных предприятиях и в середине 80-х гг. производится всего 1,я-2% всей промышленной продукция. Государственная собственность распространяется в основном на сферу производственной инфраструктуры (каналы, аэропорты, железные дороги и т. д.). Значительную часть собственности государства составляет фонд общественных земель. Наконец, характерной для США является высокая степень милитаризации государственной собственности: к концу 1950-х гг. на военные активы приходилось чуть меньше 40% всего имущества государ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огащение американских монополий и развитие государственно-монополистического регулирования экономики США не привели к улучшению положения широких трудящихся масс. Наоборот, уже в ходе послевоенной реконверсии их жизненный уровень резко снизился. В связи с сокращением рабочей недели и ростом безработицы номинальная заработная плата рабочих упала на 30-50%. В то же время цены на товары первой необходимости круто взмыли вверх, особенно после отмены в 1946 г. государственного контроля за ценами.</w:t>
      </w:r>
    </w:p>
    <w:p>
      <w:pPr>
        <w:pStyle w:val="Normal"/>
        <w:spacing w:lineRule="auto" w:line="360" w:before="0" w:after="0"/>
        <w:ind w:firstLine="720"/>
        <w:jc w:val="both"/>
        <w:rPr/>
      </w:pPr>
      <w:r>
        <w:rPr>
          <w:rFonts w:cs="Times New Roman" w:ascii="Times New Roman" w:hAnsi="Times New Roman"/>
          <w:sz w:val="28"/>
          <w:szCs w:val="28"/>
          <w:lang w:val="ru-RU"/>
        </w:rPr>
        <w:t>Рабочие были вынуждены бороться за сохранение своих реальных доходов. По стране прокатилась волна крупных забастовок. 1946 г. с числом бастующих более 4,5 млн. человек побил рекорд в истории США. Для блокирования рабочего движения» а также в целях борьбы с растущим влиянием коммунистических идей конгресс США принял в 1947 г. реакционнейший «Акт регулирования трудовых отношений», известный как «закон Тафта - Хартли». Тем самым был нанесен сокрушительный удар по правам профессиональных союзов, завоеванным в годы президентства Ф.Рузвельта. Началась неприкрытая травля членов Коммунистической партии США! Еще сильнее развернулось наступление реакции в начале 1950-х гг., в период «маккартизма». «Холодная война» в международной политике обернулась внутри страны тотальной слежкой и запугиванием населения, преследованиями не только прогрессивных, но и либерально-буржуазных общественных и политических деятелей, объявлением Коммунистической партии США «вне закона» и т. д. Продолжало ухудшаться экономическое положение трудящихся США: начиная со второй половины 1950-х гг. они испытывали на себе непрерывный двойной гнет - хронической безработицы и «ползучей» инфляции. Армия «лишних людей», не рассасывающаяся даже в условиях экономического подъема, достигла к 1960 г. 4 млн. человек. Индекс стоимости жизни вырос к 1960 г. на 10% по сравнению с 1955 г. и на 23% по сравнению с 1948 г. Эксплуатируемое большинство населения страны самым непосредственным образом ощущало на себе последствия углубления общего кризиса капитализма, как в экономической, так и в политической област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60-е гг. экономика США вступила в состоянии кризиса. С 1962 по 1966 г. длился промышленный подъем, а с 1967 г. началось постепенное втягивание в очередной циклический кризис. Однако резкое увеличение военных расходов в связи с агрессией США во Вьетнаме и активная государственная политика стимулирования экономического роста позволили оттянуть его наступление вплоть .до 1969 г. Таким образом, 60-е гг. представляли собой период сравнительно устойчивого экономического рос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уржуазная пропаганда воспользовалась моментом, чтобы объявить наступление очередного «просперити». Предполагалось даже, что благодаря государственному регулированию экономике США удалось, наконец, избавиться от циклических кризисов. Тем более что кризис 1960-1961 гг. был по показателю сокращения промышленного производства слабее всех предшествовавших (8,6%), а фаза депрессии после него отсутствовала. Но и на этот раз (как и в 1920-е гг.) иллюзии относительно экономического «процветания» вскоре были рассея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ое производство в 1960-е гг. росло темпами, сравнимыми с самыми высокими темпами в истории США. В 1965 г., например, они составляли 8%, а в 1966 г. достигли 10%. Всего за 1961-1966 гг. индекс промышленного производства увеличился на 42%. Однако очевидно, что этот рост происходил на нездоровой, инфляционной основ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ы Дж. Кеннеди и Л. Джонсон (1961-1969 гг.) за основу своей экономической политики приняли непрерывное увеличение государственной задолженности как средство поддержания производства на высоком уровне. Сбалансированный бюджет был признан устаревшим, а умеренная инфляция - даже полез» ной. В результате за 8 лет их президентства государственный долг вырос на 68 млрд. долл. (за 8 предшествовавших лет - только на 23 млрд. долл.), а количество средств обращения, в США увеличилось в целом за 1960-е гг. более чем на 50%. Именно в этот период складывались решающие предпосылки происшедшего в 1970-е гг. превращения «ползучей» инфляции в «галопирующу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ветание» не распространялось на сельское хозяйство США, где и в 1960-е гг. продолжался тяжелый кризис перепроизводства. Правительство тратило около 5 млрд. долл. в год на выплату фермерам премий за сокращение посевных площадей. Однако воспользоваться этой «помощью» могли лишь крупные хозяйства. Процесс концентрации сельскохозяйственного производства получал, таким образом, дополнительный стимул, а удельный вес фермерского населения США продолжал сокращаться - с 8,7% в 1960 г. до 4,8% в 1970 г.</w:t>
      </w:r>
    </w:p>
    <w:p>
      <w:pPr>
        <w:pStyle w:val="Normal"/>
        <w:spacing w:lineRule="auto" w:line="360" w:before="0" w:after="0"/>
        <w:ind w:firstLine="720"/>
        <w:jc w:val="both"/>
        <w:rPr/>
      </w:pPr>
      <w:r>
        <w:rPr>
          <w:rFonts w:cs="Times New Roman" w:ascii="Times New Roman" w:hAnsi="Times New Roman"/>
          <w:sz w:val="28"/>
          <w:szCs w:val="28"/>
          <w:lang w:val="ru-RU"/>
        </w:rPr>
        <w:t>В 1960-е гг., несмотря на благоприятную внутриэкономическую конъюнктуру, началось заметное ухудшение внешнеэкономических позиций США. Страны Западной Европы и Япония, закончив послевоенное восстановление, значительно опережали США не только по темпам экономического роста, но и по темпам роста эффективности производства. «Технологический отрыв» США от основных конкурентов начал сокращаться. Этому способствовало, в частности, наиболее тяжелое бремя милитаризации, тормозившее технический прогресс в гражданских отраслях экономики США. Отрицательно влияли на конкурентоспособность американских товаров и более высокие темпы инфляции внутри страны. В результате с середины 1960-х гг. торговый баланс США постоянно ухудшался, а в 1971 г. впервые с 1893 г. был сведен с дефицитом. Доля США в мировом капиталистическом экспорте упала с 33% в 1947 г. до 15,5% в 1970 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остро встала проблема дефицита платежного баланса. Главной причиной ее возникновения явились непомерные притязания США на мировое господство, милитаризм. Хронический дефицит платежного баланса привел к рассасыванию золотых запасов США. К концу 1960-х гг. сложились, таким образом, решающие предпосылки «кризиса» доллара как главной резервной валюты.</w:t>
      </w:r>
    </w:p>
    <w:p>
      <w:pPr>
        <w:pStyle w:val="Normal"/>
        <w:spacing w:lineRule="auto" w:line="360" w:before="0" w:after="0"/>
        <w:ind w:firstLine="720"/>
        <w:jc w:val="both"/>
        <w:rPr/>
      </w:pPr>
      <w:r>
        <w:rPr>
          <w:rFonts w:cs="Times New Roman" w:ascii="Times New Roman" w:hAnsi="Times New Roman"/>
          <w:sz w:val="28"/>
          <w:szCs w:val="28"/>
          <w:lang w:val="ru-RU"/>
        </w:rPr>
        <w:t>В то же время именно 1960-е гг. впервые показали, что огромные военные расходы не в силах укрепить внешнеполитические позиции американского империализма. Победоносная революция на Кубе, безуспешная война во Вьетнаме, рост антиамериканских настроений во многих развивающихся странах убедительно продемонстрировали это. В 1960-е гг. 3/4 прямых зарубежных инвестиций США направлялось уже в более «надежные» промышленно развитые страны и лишь 1/4 - в развивающиеся. Тем не менее, развивающиеся страны по-прежнему оставались основным источником получения огромных прибылей от зарубежных инвестиций СШ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0-е гг., особенно вторая их половина, известны в истории США как период высокого накала социальных конфликтов. К экономическим требованиям трудящихся добавились политические. Наиболее массовым оказалось движение за прекращение позорной агрессии США во Вьетнаме. Кроме того, крах мировой колониальной системы вдохновил негритянское население США на решительную борьбу за равные экономические и гражданские права. Наконец, исключительно широко развернулось студенческое движение.</w:t>
      </w:r>
    </w:p>
    <w:p>
      <w:pPr>
        <w:pStyle w:val="Normal"/>
        <w:spacing w:lineRule="auto" w:line="360" w:before="0" w:after="0"/>
        <w:ind w:firstLine="720"/>
        <w:jc w:val="both"/>
        <w:rPr/>
      </w:pPr>
      <w:r>
        <w:rPr>
          <w:rFonts w:cs="Times New Roman" w:ascii="Times New Roman" w:hAnsi="Times New Roman"/>
          <w:sz w:val="28"/>
          <w:szCs w:val="28"/>
          <w:lang w:val="ru-RU"/>
        </w:rPr>
        <w:t>Сомнительное «процветание» в США завершилось экономическим кризисом 1969-1970 гг. Кризис не был особенно глубоким - падение производства составило 8,1%. Однако он имел большое значение, так как произошел в условия продолжающейся войны США в Индокитае. Военная конъюнктура перестала служить США лекарством от кризиса. Более того, именно военные, технически высокоразвитые отрасли пережили особенно значительный спад. В числе безработных оказались не только рабочие, но и десятки тысяч инженеров, ученых и технических специалистов этих отраслей. Кризис 1969-1970 гг. похоронил миф о наступлении «эры бескризисного развития» американской эконом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Соединенные Штаты Америки закончили вторую мировую войну, будучи бесспорным лидером капиталистического мира. Еще до войны они располагали огромнейшей экономической мощью и являлись самым богатым государством. Однако именно вторая мировая война способствовала усилению могущества США, привела к их господству в послевоенном ми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годы войны национальный доход США удвоился, более чем вдвое возросло промышленное производство. В стране был создан хорошо отлаженный производственный механизм, опирающийся на емкий внутренний и международный рынки. Поставки сырья, продовольствия и военного снаряжения союзникам, финансируемые государством, стимулировали обновление основного капитала. Сумма военных подрядов составила 175 млрд. дол., а чистая прибыль американских монополий — 70 млрд. дол. Усилился процесс концентрации производства: количество крупных предприятий с числом рабочих свыше 10 тыс. увеличилось в 7 раз. Война ускорила процесс интенсификации сельского хозяйства: механизация и химизация производства стимулировались огромным спросом на американское продовольствие, что позволило фермерам резко увеличить свои доходы.</w:t>
      </w:r>
    </w:p>
    <w:p>
      <w:pPr>
        <w:pStyle w:val="Normal"/>
        <w:spacing w:lineRule="auto" w:line="360" w:before="0" w:after="0"/>
        <w:ind w:firstLine="720"/>
        <w:jc w:val="both"/>
        <w:rPr/>
      </w:pPr>
      <w:r>
        <w:rPr>
          <w:rFonts w:cs="Times New Roman" w:ascii="Times New Roman" w:hAnsi="Times New Roman"/>
          <w:sz w:val="28"/>
          <w:szCs w:val="28"/>
          <w:lang w:val="ru-RU"/>
        </w:rPr>
        <w:t>Военные действия, а, следовательно, и разрушения не коснулись территории США, и ресурсы страны с населением почти в 150 млн. человек в несколько раз превосходили ресурсы других капиталистических государств. В результате после войны США давали 60 % промышленной продукции капиталистического мира. На их долю приходилось 50 % мировой добычи угля, 64 % — нефти, 53 % — выплавки стали, 17 % — производства зерна, 63 % — кукурузы. Соединенные Штаты сосредоточили в своих руках 2/3 золотого запаса и 1/3 экспорта капиталистического мира.</w:t>
      </w:r>
    </w:p>
    <w:p>
      <w:pPr>
        <w:pStyle w:val="Normal"/>
        <w:spacing w:lineRule="auto" w:line="360" w:before="0" w:after="0"/>
        <w:ind w:firstLine="720"/>
        <w:jc w:val="both"/>
        <w:rPr/>
      </w:pPr>
      <w:r>
        <w:rPr>
          <w:rFonts w:cs="Times New Roman" w:ascii="Times New Roman" w:hAnsi="Times New Roman"/>
          <w:sz w:val="28"/>
          <w:szCs w:val="28"/>
          <w:lang w:val="ru-RU"/>
        </w:rPr>
        <w:t>Экономическое превосходство США базировалось на их финансовой мощи. На Бреттонвудской конференции 1944 г., учредившей систему золотого валютного стандарта, за долларом была закреплена роль мировой конвертируемой валюты, его золотое содержание определилось в 35 дол. за 1 унцию золота. Доллар стал расчетной и резервной денежной единицей, наравне с золотом он являлся гарантом стоимости банкнот. Одновременно были созданы Международный валютный фонд (МВФ) и Международный банк реконструкции и развития (МБРР), которые в значительной степени зависели от США, предоставивших им первоначальный капита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окончанием войны перед страной встала проблема реконверсии, т.е. перевода экономики с военных на мирные рельсы. Она предполагала проведение военной демобилизации и демонтаж системы чрезвычайного военного контроля и регулирования. Реконверсия проходила под контролем государства. В ноябре 1945 г. президент Г.Трумэн подписал закон, сокращавший налоги на 6 млрд. дол. Была ускорена продажа государственных военных заводов и запасов продовольствия частному бизнесу. С помощью правительства крупные корпорации в относительно короткий срок перевели военные предприятия на производство мирной продукции. Увеличился спрос на новейшее оборудование, которое постепенно заменяло изношенное или устаревшее за годы кризиса и войны. Мелким и средним предпринимателям удалось воспользоваться ситуацией реконверсии и включиться в те сферы, где ранее им было трудно конкурировать с крупным бизнесом. Аналогичной была ситуация в сельском хозяйстве, где в 1945 — 1947 гг. сохранялась благоприятная рыночная конъюнкту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второй мировой войны Соединенным Штатам удалось избежать кризиса реконверсии, подобного кризису 1920—1921 гг. Эта объяснялось тем, что в результате так называемого отлаженного спроса в стране имелось около 129 млрд. дол. ликвидных накоплений, готовых создать стимул для производства товаров широкого потребления и для капитального строительства.</w:t>
      </w:r>
    </w:p>
    <w:p>
      <w:pPr>
        <w:pStyle w:val="Normal"/>
        <w:spacing w:lineRule="auto" w:line="360" w:before="0" w:after="0"/>
        <w:ind w:firstLine="720"/>
        <w:jc w:val="both"/>
        <w:rPr/>
      </w:pPr>
      <w:r>
        <w:rPr>
          <w:rFonts w:cs="Times New Roman" w:ascii="Times New Roman" w:hAnsi="Times New Roman"/>
          <w:sz w:val="28"/>
          <w:szCs w:val="28"/>
          <w:lang w:val="ru-RU"/>
        </w:rPr>
        <w:t>Наступление мирного времени повлекло за собой свертывание органов чрезвычайного регулирования. Однако это не означало уменьшения воздействия государства на экономику, которое приняло другие формы. В 1946 г. был принят закон о занятости, который официально провозглашал ответственность государства за состояние экономики страны. Оно должно было обеспечить "максимальные" занятость, производство и покупательную способность". В соответствии с законом при президенте США создавался Совет экономических консультантов (СЭК), обязанный следить за хозяйственным пульсом страны и представлять ежегодно доклад президенту. Глава государства должен был в свою очередь направлять ежегодные экономические послания вместе с документами СЭК Конгрессу США. В докладах следовало анализировать состояние экономики и давать рекомендации, как государственным органам, так и частным предпринимателям. Конгресс учреждал Объединенный экономический комитет по изучению послания президента и составлению необходимых законодательных предложений.</w:t>
      </w:r>
    </w:p>
    <w:p>
      <w:pPr>
        <w:pStyle w:val="Normal"/>
        <w:spacing w:lineRule="auto" w:line="360" w:before="0" w:after="0"/>
        <w:ind w:firstLine="720"/>
        <w:jc w:val="both"/>
        <w:rPr/>
      </w:pPr>
      <w:r>
        <w:rPr>
          <w:rFonts w:cs="Times New Roman" w:ascii="Times New Roman" w:hAnsi="Times New Roman"/>
          <w:sz w:val="28"/>
          <w:szCs w:val="28"/>
          <w:lang w:val="ru-RU"/>
        </w:rPr>
        <w:t>Одной из проблем реконверсии стала быстро растущая инфляция. Она была вызвана ростом цен, который последовал после отмены в конце 1946 г. государственного контроля над ценами и заработной платой. Пресечение инфляции президент назвал первостепенной задачей в экономическом послании Конгрессу в январе 1948 г.</w:t>
      </w:r>
    </w:p>
    <w:p>
      <w:pPr>
        <w:pStyle w:val="Normal"/>
        <w:spacing w:lineRule="auto" w:line="360" w:before="0" w:after="0"/>
        <w:ind w:firstLine="720"/>
        <w:jc w:val="both"/>
        <w:rPr/>
      </w:pPr>
      <w:r>
        <w:rPr>
          <w:rFonts w:cs="Times New Roman" w:ascii="Times New Roman" w:hAnsi="Times New Roman"/>
          <w:sz w:val="28"/>
          <w:szCs w:val="28"/>
          <w:lang w:val="ru-RU"/>
        </w:rPr>
        <w:t>В этом же году экономика США, исчерпав стимулирующее воздействие военной и послевоенной конъюнктуры, вступила в стадию экономического спада. В 1949 г. промышленное производство сократилось на 6 %. Безработица увеличилась с 2 млн. человек в 1948 г. до 3,4 млн. в 1949 г., что составило 5,5 % рабочей силы. Стремясь не допустить кризиса, республиканская администрация Трумэна предложила программу реформ, получивших название "справедливого курса". Она предусматривала повышение минимума заработной платы, строительство дешевого жилья для семей с низкими доходами, оказание помощи фермерам и финансовую поддержку штатам на цели образования, введение системы медицинского страхования и др. Выполнение программы было направлено на расширение платежеспособного спроса, который рассматривался нео-кейнсианцами как один из "стабилизаторов" американской экономики. Некоторые меры были проведены в жизнь. Так, минимум заработной платы увеличился с 40 до 75 центов в час, возрос объем страховых пособий, система пенсионного обеспечения дополнительно охватила 10 млн. человек, был принят закон о строительстве 800 тыс. квартир для низко доходных семей в течение шести л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мягчению послевоенной рецессии способствовали осуществление "плана Маршалла" и война в Корее. "План Маршалла", или программа возрождения Европы, был предложен государственным секретарем США Дж. Маршаллом в его выступлении в Гарвардском университете в июне 1947 г. Он предусматривал оказание помощи европейским государствам при условии использования ее для роста производства и финансовой стабилизации, сотрудничества с другими странами в снижении торговых барьеров, поставки в США дефицитных материалов, сохранения и поощрения частных американских инвестиций и предоставления ежегодных отчетов Конгрессу США. В "плане Маршалла" согласились участвовать 16 европейских стран, в том числе Великобритания, Франция, Италия, Западная Германия и др. В течение четырех лет действия "плана Маршалла" Конгресс США выделил 13 млрд. дол., 2/3 из которых было истрачено на закупки американских товаров. Благодаря "плану Маршалла" США избавились от излишков продукции, не находившей сбыта внутри страны, а также смогли увеличить инвестиции в экономику европейских стр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ующее воздействие на американскую экономику оказала война в Корее, начавшаяся в январе 1950 г. Закон о военном производстве, принятый в сентябре этого же года, расширял вмешательство федерального правительства в экономику и социальные отношения. Он давал президенту право устанавливать очередность решения производственных проблем, распределять ресурсы, строить новые заводы, предоставлять налоговые льготы частному капиталу в целях поощрения военного производства, вводить контроль над ценами, заработной платой. В декабре 1950 г. в стране было введено чрезвычайное положение и уже в течение первого года войны в Корее численность вооруженных сил США увеличилась более чем в 2 раза, производство военных самолетов — в 5 раз, танков, бронетранспортеров и других видов вооружения — в 4,5 раза и т.д. Расходы на производство атомного и разработку термоядерного оружия в 1952 — 1953 гг. составили 5 млрд. дол., что более чем в 3 раза превышало затраты предыдущих л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время войны в Корее в промышленность США было инвестировано до 30 млрд. дол., т.е. больше, чем за всю вторую мировую войну. Ускорилась амортизация новых промышленных предприятий и оборудования. В полную собственность монополий перешло в 2,5 раза больше предприятий, чем в первые послевоенные годы, хотя новые заводы строились в расчете на смешанное военное и гражданское производство в основном на государственные средства. В связи с войной в Корее объем промышленности в 1953 г. увеличился по сравнению с 1958 г. на 37 %; расширилась занятость, повысились заработки за счет увеличения основных ставок и сверхурочных работ.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благоприятную экономическую конъюнктуру, война в Корее, принесшая США 54 тыс. погибших и 103 тыс. раненых, была непопулярна в стране. Она предопределила поражение демократов на выборах 1952 г. Президентом страны стал герой второй мировой войны генерал Д.Эйзенхауэр, с которым широкие массы связывали надежды на прекращение корейской авантюры. В июле 1953 г. война в Корее была прекраще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анская администрация придерживалась курса на умеренное государственное вмешательство в экономику, опираясь на монетаристскую политику. Весной 1953 г. были отменены все меры экономического контроля, введенные трумэновской администрацией. Для преодоления экономического спада 1953 — 1954 гг. правительство прибегло к финансовым рычагам регулирования: был понижен обязательный уровень резервов в банках ФРС с целью поощрения выхода денежных средств на рынок; была сокращена с 3 до 1,75 % учетная ставка для облегчения доступа к кредиту; правительство выбросило на рынок часть валютных запасов для активизации бизнеса. В целях стимулирования инвестиций были сокращены налоги на корпорации и личные доходы. Еще более мобильно эти рычаги применялись в период третьей послевоенной рецессии 1957-1958 г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для правительства Эйзенхауэра было очевидно, что для поддержания расширенного воспроизводства и сохранения мира в стране необходимы мероприятия в социальной сфере. Была принята программа широкомасштабного дорожного и жилищного строительства, в соответствии с которой к 1960 г. было проложено 7,5 тыс. миль шоссейных дорог. В 1955 г. был принят закон о строительстве 45 тыс. квартир и домов для малоимущих семей. Однако осуществление социальных программ в эти годы не вышло за рамки крайне необходим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в течение первого послевоенного десятилетия Соединенные Штаты сохранили и упрочили свои позиции в капиталистической экономике. Усилилась роль государства в регулировании хозяйственной жизни страны, что особенно проявилось в период реконверсии и послевоенных циклических спадов производства. Вместе с тем подстегивающим фактором экономического роста становятся рост военных расходов, милитаризация хозяйства, осуществляемая в условиях соперничества великих держав и "холодной войны". </w:t>
      </w:r>
    </w:p>
    <w:p>
      <w:pPr>
        <w:pStyle w:val="Normal"/>
        <w:spacing w:lineRule="auto" w:line="360" w:before="0" w:after="0"/>
        <w:ind w:firstLine="720"/>
        <w:jc w:val="both"/>
        <w:rPr/>
      </w:pPr>
      <w:r>
        <w:rPr>
          <w:rFonts w:cs="Times New Roman" w:ascii="Times New Roman" w:hAnsi="Times New Roman"/>
          <w:sz w:val="28"/>
          <w:szCs w:val="28"/>
          <w:lang w:val="ru-RU"/>
        </w:rPr>
        <w:t>В 1978 г. Картер предложил антиинфляционную программу. Одним из ее главных компонентов стала идея "добровольных ограничений", согласно которой частный бизнес должен был воздерживаться от повышения цен на продукцию, а профсоюзы — от борьбы за увеличение заработной платы для рабочих. Другим звеном антиинфляционной политики стало сокращение расходов федерального правительства. Была заморожена заработная плата государственных служащих, сократились ассигнования на социальные нужды. Правительственная политика содействовала некоторому росту производства в США: с 1977 г. до середины 1979 г. среднегодовые темпы валового национального продукта составили 4 %, безработица в стране сократилась до 5,8 % рабочей силы. Однако улучшение экономической конъюнктуры не сопровождалось понижением уровня инфляции.</w:t>
      </w:r>
    </w:p>
    <w:p>
      <w:pPr>
        <w:pStyle w:val="Normal"/>
        <w:spacing w:lineRule="auto" w:line="360" w:before="0" w:after="0"/>
        <w:ind w:firstLine="720"/>
        <w:jc w:val="both"/>
        <w:rPr/>
      </w:pPr>
      <w:r>
        <w:rPr>
          <w:rFonts w:cs="Times New Roman" w:ascii="Times New Roman" w:hAnsi="Times New Roman"/>
          <w:sz w:val="28"/>
          <w:szCs w:val="28"/>
          <w:lang w:val="ru-RU"/>
        </w:rPr>
        <w:t xml:space="preserve">Антиинфляционной политике администрации Картера противоречил стремительный рост военных расходов. Были санкционированы новые крупные военные программы (межконтинентальные ракеты </w:t>
      </w:r>
      <w:r>
        <w:rPr>
          <w:rFonts w:cs="Times New Roman" w:ascii="Times New Roman" w:hAnsi="Times New Roman"/>
          <w:sz w:val="28"/>
          <w:szCs w:val="28"/>
        </w:rPr>
        <w:t>MX</w:t>
      </w:r>
      <w:r>
        <w:rPr>
          <w:rFonts w:cs="Times New Roman" w:ascii="Times New Roman" w:hAnsi="Times New Roman"/>
          <w:sz w:val="28"/>
          <w:szCs w:val="28"/>
          <w:lang w:val="ru-RU"/>
        </w:rPr>
        <w:t>, крылатые ракеты, стратегический бомбардировщик "Стеле" и др.), что вызвало опасный виток гонки вооружений. Военные расходы возросли к 1980 г. в реальном исчислении на 5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фляция стала подлинным бичом американской экономики. Если в 1977 г. ее среднегодовой уровень составлял 6,5 %, то в 1979 гг. — почти 13 %. От инфляции больше всего страдали беднота, пенсионеры и лица с фиксированными доходами. Стремясь противостоять инфляции, они скупали товары, в которых не нуждались, опасаясь нового повышения цен. Это еще более повысило спрос, а за ним последовал очередной рост цен. Вместе с тем началось как бы "бегство от денег". Богатые американцы вкладывали деньги в недвижимость, товары длительного пользования, произведения искусства, предметы роскоши. Стремительно возросли процентные ставки, поскольку заимодавцы требовали увеличения сумм с учетом инфляции. Для оказания поддержки низкооплачиваемым работникам Конгресс принял решение о повышении минимума заработной платы. Выплаты по социальному страхованию исчислялись на основе индекса прожиточного минимума. Следовательно, с ростом цен автоматически росли и выплаты по социальному страхованию. Малоимущие и пенсионеры получили сиюминутное облегчение своего положения, однако их возросшая покупательная способность вызвала дальнейший рост цен. Инфляционная спираль раскручивалась все больше и больше, и рост цен казался безостановочны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их условиях ФРС резко повысила в октябре 1979 г. учетные ставки с целью ужесточения условий кредита и ограничения денежной массы в стране. Такая жесткая финансовая политика на какое-то время понизила уровень инфляции, но одновременно вызвала экономический спад, особенно в автомобилестроении и жилищном строительстве. К январю 1980 г. уровень инфляции достиг сверхвысокой отметки — 18 %, среднегодовой индекс потребительских цен возрос до 13,5 %. Оказалась недостижимой и главная цель экономической политики демократов — сбалансировать бюджет. В 1981 г. бюджетный дефицит составил 59,6 млрд дол.</w:t>
      </w:r>
    </w:p>
    <w:p>
      <w:pPr>
        <w:pStyle w:val="Normal"/>
        <w:spacing w:lineRule="auto" w:line="360" w:before="0" w:after="0"/>
        <w:ind w:firstLine="720"/>
        <w:jc w:val="both"/>
        <w:rPr/>
      </w:pPr>
      <w:r>
        <w:rPr>
          <w:rFonts w:cs="Times New Roman" w:ascii="Times New Roman" w:hAnsi="Times New Roman"/>
          <w:sz w:val="28"/>
          <w:szCs w:val="28"/>
          <w:lang w:val="ru-RU"/>
        </w:rPr>
        <w:t>К концу 70-х гг. обнажились и другие проблемы американской экономики. Углубился структурный кризис ряда отраслей. Доля США в совокупном промышленном производстве капиталистического мира сократилась с 42 % в 1960 г. до 36,7 % в 1980 г. Уменьшился удельный вес США в общем объеме экспорта капиталистических стран с 18 % в 1960 г. до 13 % в 1980 г. Обострилась конкурентная борьба с западноевропейскими и японскими монополиями, как на международных, так и на внутреннем рынках США. Замедление темпов экономического роста привело к тому, что в 1980 г. уровень ВНП на душу населения США был ниже, чем в Германии, Англии и Франции, и лишь на 15 % превышал японский.</w:t>
      </w:r>
    </w:p>
    <w:p>
      <w:pPr>
        <w:pStyle w:val="Normal"/>
        <w:spacing w:lineRule="auto" w:line="360" w:before="0" w:after="0"/>
        <w:ind w:firstLine="720"/>
        <w:jc w:val="both"/>
        <w:rPr/>
      </w:pPr>
      <w:r>
        <w:rPr>
          <w:rFonts w:cs="Times New Roman" w:ascii="Times New Roman" w:hAnsi="Times New Roman"/>
          <w:sz w:val="28"/>
          <w:szCs w:val="28"/>
          <w:lang w:val="ru-RU"/>
        </w:rPr>
        <w:t>Таким образом, администрация Картера не смогла решить ни одну из острых проблем 70-х гг. Его президентство американские историки назвали "бесцветным", а самого президента — "автором грандиозных программ, ни одну из которых он не смог довести до конца".</w:t>
      </w:r>
    </w:p>
    <w:p>
      <w:pPr>
        <w:pStyle w:val="Normal"/>
        <w:spacing w:lineRule="auto" w:line="360" w:before="0" w:after="0"/>
        <w:ind w:firstLine="720"/>
        <w:jc w:val="both"/>
        <w:rPr/>
      </w:pPr>
      <w:r>
        <w:rPr>
          <w:rFonts w:cs="Times New Roman" w:ascii="Times New Roman" w:hAnsi="Times New Roman"/>
          <w:sz w:val="28"/>
          <w:szCs w:val="28"/>
          <w:lang w:val="ru-RU"/>
        </w:rPr>
        <w:t>Остроту конфронтации двух мировых держав придали достижения СССР в области атомной энергетики: в 1949 году у нашей страны появилась атомная бомба, тремя годами позже американцы провели испытания водородной бомбы, которая практически одновременно была испытана и в СССР. Подозрения, что успехи Советов связаны с деятельностью разветвленной сети шпионов, действующих в США, использовал для своей политической карьеры Джозеф Маккарти (1908—1957), представлявший в Сенате штат Висконсин. 9 февраля 1950 года в речи, произнесенной в честь дня рождения Авраама Линкольна, сенатор заявил, что ему известны имена 205 советских шпионов, окопавшихся в высших эшелонах государственной власти. Обвинения, выдвинутые Маккарти, были голословными, но подобное заявление сенатора потребовало проведения государственного расследования. Одними из первых жертв шпиономании стали служащая Министерства юстиции Джудит Коплон и ее знакомый, работник советского Министерства иностранных дел Валентин Губичев, которым вынесли обвинительный приговор 7 марта 1950 года. Жертвами маккартизма, практики истерических поисков врагов американского государства, стали и супруги Этель и Джулиус Розенберг, обвиненные в выдаче СССР секретных документов, касавшихся производства атомной бомбы. Розенберги были арестованы по обвинению, выдвинутому против них братом Этель, который входил в охрану атомного полигона. 19 июня 1953 года они приняли смерть на электрическом стуле. Судьба Розенбергов не оставила безучастной американцев. В день их казни на нью-йоркской площади Юнион-сквер собралось до пяти тысяч человек, считавших Розенбергов оклеветанными. В знак протеста люди пели знаменитый спиричуэл «</w:t>
      </w:r>
      <w:r>
        <w:rPr>
          <w:rFonts w:cs="Times New Roman" w:ascii="Times New Roman" w:hAnsi="Times New Roman"/>
          <w:sz w:val="28"/>
          <w:szCs w:val="28"/>
        </w:rPr>
        <w:t>Go</w:t>
      </w:r>
      <w:r>
        <w:rPr>
          <w:rFonts w:cs="Times New Roman" w:ascii="Times New Roman" w:hAnsi="Times New Roman"/>
          <w:sz w:val="28"/>
          <w:szCs w:val="28"/>
          <w:lang w:val="ru-RU"/>
        </w:rPr>
        <w:t xml:space="preserve"> </w:t>
      </w:r>
      <w:r>
        <w:rPr>
          <w:rFonts w:cs="Times New Roman" w:ascii="Times New Roman" w:hAnsi="Times New Roman"/>
          <w:sz w:val="28"/>
          <w:szCs w:val="28"/>
        </w:rPr>
        <w:t>Down</w:t>
      </w:r>
      <w:r>
        <w:rPr>
          <w:rFonts w:cs="Times New Roman" w:ascii="Times New Roman" w:hAnsi="Times New Roman"/>
          <w:sz w:val="28"/>
          <w:szCs w:val="28"/>
          <w:lang w:val="ru-RU"/>
        </w:rPr>
        <w:t xml:space="preserve"> </w:t>
      </w:r>
      <w:r>
        <w:rPr>
          <w:rFonts w:cs="Times New Roman" w:ascii="Times New Roman" w:hAnsi="Times New Roman"/>
          <w:sz w:val="28"/>
          <w:szCs w:val="28"/>
        </w:rPr>
        <w:t>Moses</w:t>
      </w:r>
      <w:r>
        <w:rPr>
          <w:rFonts w:cs="Times New Roman" w:ascii="Times New Roman" w:hAnsi="Times New Roman"/>
          <w:sz w:val="28"/>
          <w:szCs w:val="28"/>
          <w:lang w:val="ru-RU"/>
        </w:rPr>
        <w:t>», который в конце 1990-х годов обрел популярность в России в исполнении великого джаз-Мена Луи Армстронга. Истерические процессы над псевдо-шпионами начала 1950-х годов еще более способствовали охлаждению отношений между США и СССР, хотя в 1954 году прогрессивные политики Америки добились расследования по поводу деятельности самого Маккарти, в результате которого Сенат публично осудил его поведение. Маккарти не пережил краха своей карьеры и умер несколько месяцев спуст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3:00Z</dcterms:created>
  <dc:creator>ILDAR</dc:creator>
  <dc:description/>
  <cp:keywords/>
  <dc:language>en-US</dc:language>
  <cp:lastModifiedBy>SYSTEM</cp:lastModifiedBy>
  <dcterms:modified xsi:type="dcterms:W3CDTF">2011-09-21T13:03:00Z</dcterms:modified>
  <cp:revision>2</cp:revision>
  <dc:subject/>
  <dc:title/>
</cp:coreProperties>
</file>