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лавл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 w:before="0" w:after="0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ведение. 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 w:before="0" w:after="0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еформы 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  <w:lang w:val="en-US" w:eastAsia="en-US"/>
        </w:rPr>
        <w:t>VIII</w:t>
      </w:r>
      <w:r>
        <w:rPr>
          <w:sz w:val="28"/>
          <w:szCs w:val="28"/>
          <w:lang w:val="en-US" w:eastAsia="en-US"/>
        </w:rPr>
        <w:t xml:space="preserve"> веков. 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 w:before="0" w:after="0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оциально-экономическое положение. 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 w:before="0" w:after="0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Заключение. 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 w:before="0" w:after="0"/>
        <w:ind w:hanging="0"/>
        <w:jc w:val="both"/>
        <w:rPr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>Список использованных источников и литературы:</w:t>
      </w:r>
      <w:r>
        <w:rPr>
          <w:sz w:val="28"/>
          <w:szCs w:val="28"/>
          <w:lang w:val="en-US" w:eastAsia="en-US"/>
        </w:rPr>
        <w:t xml:space="preserve"> 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Актуальность темы: изучение социально-экономического положения Японии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еках важно, поскольку проведенные реформы этого времени привели к переходу к феодальному строю. Именно с этого момента можно вести отчет существования Японии как государства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Цель работы: ознакомится с социально-экономическим положением Японии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еках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знакомится с основными источниками по данной теме;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ить основные реформ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еков в Японии;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Обозначить социальное экономическое положение Японии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еках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использовались следующие законодательные источники: «Закон из 17 статей», «Манифест Тайка» и «Кодекс Тайхорё», которые содержатся в Хрестоматии по истории средних веков 1 часть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Закон из 17 статей» был составлен по приказу регента Сётоку-тайси и издан в 604 году. В этом документе впервые были сформулированы положения политического строя. «Закон» подготовил условия для усиления царской власти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Манифест Тайка» - так же является законодательным документом. Он устанавливает новые земельные и налоговые отношение в стране после переворота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Кодекс Тайхорё» - первый японский свод законов, возникший в 702 году. Японский государственный кодекс, закрепивший результаты реформ Тайка. Юридически оформил и уточнил надельную и налоговую систему, структуру государственного аппарата, права и обязанности чиновников, взаимоотношения привилегированной феодальной аристократии и эксплуатируемого крестьянства, определил правовое положение различных категорий государственных и частных рабов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ториографии достаточно широко раскрыт данный вопрос по истории Японии. Социальное и экономическое положение Японии тесно связанно с проведенными реформами. Отечественные и зарубежные историки в своих монографиях опираются на источники, перечисленные выше. Все специалисты схожи во мнениях о значении данных реформ. Это был шаг от разложения общинного строя к феодализму. 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еформы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веков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604 году принц Сётоку-тайси сделал попытку упорядочить внутреннюю структуру, создав «Закон из 17 статей».  «Летом 12-го года правления Суйко (604 г.) в 4-й луне Тайко обнародовал законы 17-ти статей.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В нем содержатся принципы существования и управления Японского государства. «</w:t>
      </w:r>
      <w:r>
        <w:rPr>
          <w:bCs/>
          <w:kern w:val="2"/>
          <w:sz w:val="28"/>
          <w:szCs w:val="28"/>
        </w:rPr>
        <w:t>Это прежде всего принцип жесткой иерархии и абсолютного суверенитета правителя.»</w:t>
      </w:r>
      <w:r>
        <w:rPr>
          <w:rStyle w:val="FootnoteCharacters"/>
          <w:rStyle w:val="FootnoteAnchor"/>
          <w:bCs/>
          <w:kern w:val="2"/>
          <w:sz w:val="28"/>
          <w:szCs w:val="28"/>
        </w:rPr>
        <w:footnoteReference w:id="3"/>
      </w:r>
      <w:r>
        <w:rPr>
          <w:bCs/>
          <w:kern w:val="2"/>
          <w:sz w:val="28"/>
          <w:szCs w:val="28"/>
        </w:rPr>
        <w:t xml:space="preserve"> Все эти принципы были заимствованы из китайской модели развития. Однако японское общество, которое сформировалось позже китайского, не готово было их воспринять. Страна раздиралась междоусобицами, которые переросли в переворот. Сётоку-тайси стремился найти политическую опору за рубежом. С 607 года в Китай были направлены посольства с целью установить прочные политические связи с китайским двором. Так же стремились развить и культурные связи: в Китай посылались молодые люди для обучения. Сменились отношения с государствами Корейского полуострова. Обе стороны обменивались посольствами. В Японию приезжали корейские монахи, мастера-скульпторы, строители храмов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Специфика исторического развития Японии состояла в непосредственном переходе от первобытнообщинного строя к феодализму, минуя рабовладельческую формацию.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Датой образования раннефеодального государства в Японии можно считать 645 год. Противники Сога объединились и организовали заговор. Был совершен государственный переворот. На престол был возведен старейший представитель прежнего царского дома Котоку (645 – 654 гг.). Годы его правления получили название «великих перемен». Под «великими переменами» стоит подразумевать реформы Тайка. «Весной в 1-й луне 2-го года Тайка (646 г.) после завершения новогодней церемонии государем был провозглашен манифест о реформе.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Вместо ранее существовавшего племенного союза было создано государство по китайскому образцу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емля объявлялась собственностью государства. Осуществилась перепись и передел земли: «Надлежит осуществить первую перепись дворов и завести подворные списки для проведения передела земли»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емледелие в период раннего средневековья развивалось в двух формах: государственной надельной системы и крупной частнофеодальной вотчины (сёэн)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держателей наделов устанавливались повинности трех видов: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удовая повинность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земельный налог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ог с изделий ремесла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Зерновой налог (со) взимался с единицы земельной площади и должен был составлять 3% урожая. Второй вид натурального налога (тё) взимался тканями, или другими изделиями домашнего ремесла, а так же морепродуктами, металлами и другими продуктами горной добычи в строго установленном объеме. «Третий вид налога (ё) взимался со взрослых мужчин и поступал в фискальный департамент (мимбусё), а с 706 года – в департамент финансов (окурасё)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Налог ё уплачивался так же тканями как и налог тё. Отработочная повинность (буяку) выполнялась в пользу правительства и преимущественно на строительстве, а так же в провинциях. На работы в столицу чаще привлекались крестьяне центральных провинций. Это были здоровые мужчины в возрсте от 21 до 60 лет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празднялась прежняя политическая система, которая была основана на господстве мелких родственных семей. Создавалось централизованное бюрократическое государство. Его столица первоначально находилась в городе Нанива, а с 653 года – в Асука. «Должна быть с самого начала установлена столица…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 Законодательные мероприятия после переворота Тайка юридически оформили власть новых феодальных хозяев. В подавляющем большинстве это были потомки глав семейных групп в разлагавшейся семейной общине. Они составили нарождающуюся феодальную аристократию. Феодалы закрепили за собой все экономические и политические привилегии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льные крестьяне превратились в сословие феодального общества. По всему государству было введено крепостничество по образцу китайского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народа в древней Японии против рабства и бегство рабов были революционным протестом народа, которое требовало освобождения от рабства. Это и послужило катализатором для проведения реформ Тайка. «И, хотя эти выступления подавлялись, экономическая невыгодность надзора над людьми, стремившимися избавиться от рабской эксплуатации, а также высокий процент смертности людей, находившихся на положении рабов, послужили экономическими предпосылками отмены рабства.»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 w:before="0" w:after="0"/>
        <w:jc w:val="center"/>
        <w:rPr>
          <w:rStyle w:val="1"/>
          <w:rFonts w:ascii="Times New Roman" w:hAnsi="Times New Roman" w:cs="Times New Roman"/>
          <w:color w:val="000000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  <w:lang w:val="en-US"/>
        </w:rPr>
      </w:pPr>
      <w:r>
        <w:rPr>
          <w:rStyle w:val="1"/>
          <w:rFonts w:cs="Times New Roman"/>
          <w:color w:val="000000"/>
          <w:lang w:val="ru-RU"/>
        </w:rPr>
        <w:t>Социально-экономическое положение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Родовая аристократия (кидзоку) получала земли, так называемые бенефиции, различные выплаты за службу, при этом пользовались налоговыми и другими льготами, владели домами, храмами, большим количеством рабов. Право на бенефиций было у принцев и высших чиновников 1 – 3 рангов. Чиновники 4 – 5 рангов получали пожизненное жалование (ироку) шелком, шелковой ватой и полотном. Остальные представители знати от 6 ранга и ниже этими привилегиями не пользовались. «Кроме того, все чиновники дважды в год получали сезонное жалование (кироку) при условии, что в минувшем полугодии они прослужили не менее 120 дней.»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Незначительную долю населения составляли крепостные ремесленники (дзако и синабэ). Они обслуживали императорский дом, знать и правительственные учреждения. Однако разница между дзако и синабэ не ясна. И те, и другие занимались ткачеством, изготовлением обуви, оружия, рыболовством, скотоводством, добычей металлов. Благодаря тому, что ремесло развивалось и те и другие к концу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были фактически освобождены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кодексе «Тайхорё» рабы обозначаются термином «низкий люд». Причем делит их на виды: «Рабы правительственных учреждений (канко), а так же казенные рабы (нухи) &lt;…&gt; Домашняя челядь (кэнин), а так же частные рабы &lt;…&gt;»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Таким образом, раннефеодальное законодательство признавало рабство. «Владение рабами давало возможность получить дополнительную землю: на каждого государственного раба выдавался такой же надел, как и на свободного, на каждого раба, принадлежавшего частному лицу – одна третья надела свободного.»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Феодал за счет рабов мог значительно увеличить свои земельные владения. Наибольшее количество рабов было у царской семьи и буддийских монастырей.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Основным источником получения рабов были пленные из местных «инородцев». Но этот путь исчерпал себя, как только прекратилась завоевательная политика. Кроме того, существовали условия, при которых раб мог стать свободным: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раб случайно попадал в плен, но потом освобождался и сам возвращался в Японию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чужеземные рабы добровольно прибывали в Японию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 бы пополнить ряды рабов прибегали к насильственному уводу, похищению, к купле у глав семей их младших детей. В рабство обращали за неуплату долгов, так же существовала и самопродажа в рабство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лее преобладали казенные рабы. Они использовались на тяжелых работах, но имели право на один день отдыха каждые десять дней. Так же они могли заключать браки с людьми, равными по статусу. Дети, рожденные от связи раба со свободным считались свободными. Раб имел право подать прошение на переход в свободное сословие, а так же раб, достигший 76-летнего возраста, автоматически становился свободным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жно отметить, что положение японских рабов заметно отличалось, например, от римских рабов, как по содержанию, так и в области права. Им предоставлялось больше возможностей, юридическая опека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«В начал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ека при численности населения около 6 млн. количество рабов составляло около 10% всего населения, а в отдельных деревнях и того меньше.»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 В основном рабы использовались на тяжелых строительных работах. Однако уже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е применение рабского труда сократилось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е сословного деления находились японские парии. Они селились обособленно и имели мизерный клочок земли, меньший даже чем у крестьян. Они занимались преимущественно убоем скота, выделкой кожи, ремеслом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реформе Тайка крестьяне получили земельные наделы. Государство в свою очередь обложило крестьянство многочисленными налогами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В качестве подати с каждого тана следует взимать 2 снопа и 2 вязки риса. &lt;…&gt; Старые подати и повинности отменяются и заменяются общей объединенной податью, состоящей и шелковой пряжи и хлопчатобумажной ваты. &lt;…&gt;помимо того, с каждой местности должна вносится определенных размеров чрезвычайная подать солью и различными продуктами в пользу государя, сообразно тому, что производится в данной местности. &lt;…&gt; Для почтовой службы каждые 100 дворов должны выставлять одного коня средних статей.»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При этом принудительный труд составлял 60 дней в году. Очевидно, что народ находился на положении крепостных. После уплаты налогов и выполнения повинностей, у крестьян не оставалось ни семян, ни денег. Они были вынуждены занимать рис под высокие проценты (суйко). Самое главное, что они должны были брать рис только из государственных амбаров – своего рода продуктовая рента. Для уплаты долгов крестьяне прибегали к закладыванию своего небольшого надела под высокие проценты. Встречались случаи продажи детей за 400 мон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. Естественно было, что крестьяне выражали свое недовольство. Самой распространенной формой протеста было бегство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формам Тайка все население стало делиться на полноправных – рёмин и неполноправных – сэммин. Платившие налоги крестьяне, были отнесены к полноправным, но, как замечалось выше, находились в положении рабов. Должностные земельные наделы имели чиновники, и их размер зависел от ранга и должности чиновника. Знать, которая была приближена к царскому дому, получала землю в пожизненное владение. Иногда получали право передавать его по наследству в течении трех поколений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формы Тайка и кодекс Тайхорё были периодом укрепления государственной собственности на землю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еке в Японии происходит развитие производительных сил в сельском хозяйстве. Используются железные орудия, строятся плотины, водохранилища, каналы. Соответственно повысился уровень сельского хозяйства. Увеличилась площадь обрабатываемых земель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олучает свое развитие ремесло, которое по-прежнему связано с сельским хозяйством. Активно разрабатываются металлы: золото, железо, медь, серебро, а так же сера и слюда. 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еке создаются рынки у почтовых станций, портов. Это связано с желанием властей регулировать торговлю. В крупных городах могло существовать несколько рынков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еформы Тайка и кодекс Тайхорё явились основой японской экономической, социальной и политической структуры. Это был период укрепления государственной собственности на землю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bCs/>
          <w:kern w:val="2"/>
          <w:sz w:val="28"/>
          <w:szCs w:val="28"/>
        </w:rPr>
        <w:t xml:space="preserve">В </w:t>
      </w:r>
      <w:r>
        <w:rPr>
          <w:bCs/>
          <w:kern w:val="2"/>
          <w:sz w:val="28"/>
          <w:szCs w:val="28"/>
          <w:lang w:val="en-US"/>
        </w:rPr>
        <w:t>VII</w:t>
      </w:r>
      <w:r>
        <w:rPr>
          <w:bCs/>
          <w:kern w:val="2"/>
          <w:sz w:val="28"/>
          <w:szCs w:val="28"/>
        </w:rPr>
        <w:t>—</w:t>
      </w:r>
      <w:r>
        <w:rPr>
          <w:bCs/>
          <w:kern w:val="2"/>
          <w:sz w:val="28"/>
          <w:szCs w:val="28"/>
          <w:lang w:val="en-US"/>
        </w:rPr>
        <w:t>VIII</w:t>
      </w:r>
      <w:r>
        <w:rPr>
          <w:bCs/>
          <w:kern w:val="2"/>
          <w:sz w:val="28"/>
          <w:szCs w:val="28"/>
        </w:rPr>
        <w:t xml:space="preserve"> вв. японцы организуют свою жизнь по китайским канонам, придавая, прежде всего важное значение чиновничеству. Но в отличие от Китая в Японии с самого начала аристократия, крупные землевладельцы выполняли функции бюрократии, поддерживавшей через политические каналы связи с крестьянством.</w:t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kern w:val="2"/>
          <w:sz w:val="28"/>
          <w:szCs w:val="28"/>
        </w:rPr>
        <w:t>Список использованных источников и литературы:</w:t>
      </w:r>
    </w:p>
    <w:p>
      <w:pPr>
        <w:pStyle w:val="Normal"/>
        <w:spacing w:lineRule="auto" w:line="360" w:before="0" w:after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Footnot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из 17 статей// Хрестоматия по истории средних веков/ Под ред. С. Д. Сказкина. – М.: Изд-во соц.-эконом. литературы, 1961. – С. 129 – 132.</w:t>
      </w:r>
    </w:p>
    <w:p>
      <w:pPr>
        <w:pStyle w:val="Footnot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декс Тайхорё. // Хрестоматия по истории средних веков/ Под ред. С. Д. Сказкина. – М.: Изд-во соц.-эконом. литературы, 1961. – С. 135 – 141.</w:t>
      </w:r>
    </w:p>
    <w:p>
      <w:pPr>
        <w:pStyle w:val="Footnot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нифест Тайка// Хрестоматия по истории средних веков/ Под ред. С. Д. Сказкина. – М.: Изд-во соц.-эконом. литературы, 1961. – С. 133 – 135.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рия мировой экономики/ Под ред. Г.Б. Поляка, А.Н. Марковой. – М.: ЮНИТИ, 2002. – 727 с.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знецов Ю.Д., Навлицкая Г. Б., Сырцин И.М. История Японии/ Ю.Д. Кузнецов, Г.Б. Навлицкая, И. М. Сырцин. – М.: Высшая школа, 1988. – 430 с.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Пасков С.С. Япония в раннее средневековь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а/ С. С. Пасков. – М.: Наука, 1987. – 196 с.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ани Г. История японского народа/ Хани Г. – М.: Изд-во иностр. литературы, 1957. – 213 с.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анин З.Я. Социальные группы японских париев/ З.Я. Ханин. – М.: Наука, 1973. – 202 с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из 17 статей// Хрестоматия по истории средних веков/ Под ред. С. Д. Сказкина. – М.: Изд-во соц.-эконом. литературы, 1961. – С. 129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мировой экономики/ Под ред. Г. Б. Поляка, А. Н. Марковой. – М.: ЮНИТИ, 2002. – С. 145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знецов Ю. Д., Навлицкая Г. Б., Сырцин И. М. История Японии/ Ю. Д. Кузнецов, Г. Б. Навлицкая, И. М. Сырцин. – М.: Высшая школа, 1988. – С. 48.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нифест Тайка// Хрестоматия по истории средних веков/ Под ред. С. Д. Сказкина. – М.: Изд-во соц.-эконом. литературы, 1961. – С. 133.</w:t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134.</w:t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асков С. С. Япония в раннее средневековье </w:t>
      </w:r>
      <w:r>
        <w:rPr>
          <w:lang w:val="en-US"/>
        </w:rPr>
        <w:t>VII</w:t>
      </w:r>
      <w:r>
        <w:rPr/>
        <w:t xml:space="preserve"> – </w:t>
      </w:r>
      <w:r>
        <w:rPr>
          <w:lang w:val="en-US"/>
        </w:rPr>
        <w:t>XII</w:t>
      </w:r>
      <w:r>
        <w:rPr/>
        <w:t xml:space="preserve"> века/ С. С. Пасков. – М.: Наука, 1987. – С. 57.</w:t>
      </w:r>
    </w:p>
  </w:footnote>
  <w:footnote w:id="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нифест Тайка// Хрестоматия по истории средних веков/ Под ред. С. Д. Сказкина. – М.: Изд-во соц.-эконом. литературы, 1961. – С. 133.</w:t>
      </w:r>
    </w:p>
  </w:footnote>
  <w:footnote w:id="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>Хани Г. История японского народа/ Хани Г. – М.: Изд-во иностр. литературы, 1957. -  С. 36.</w:t>
      </w:r>
    </w:p>
  </w:footnote>
  <w:footnote w:id="1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асков С. С. Япония в раннее средневековье </w:t>
      </w:r>
      <w:r>
        <w:rPr>
          <w:lang w:val="en-US"/>
        </w:rPr>
        <w:t>VII</w:t>
      </w:r>
      <w:r>
        <w:rPr/>
        <w:t xml:space="preserve"> – </w:t>
      </w:r>
      <w:r>
        <w:rPr>
          <w:lang w:val="en-US"/>
        </w:rPr>
        <w:t>XII</w:t>
      </w:r>
      <w:r>
        <w:rPr/>
        <w:t xml:space="preserve"> века/ С. С. Пасков. – М.: Наука, 1987. – С. 60.</w:t>
      </w:r>
    </w:p>
  </w:footnote>
  <w:footnote w:id="1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декс Тайхорё. // Хрестоматия по истории средних веков/ Под ред. С. Д. Сказкина. – М.: Изд-во соц.-эконом. литературы, 1961. – С. 139.</w:t>
      </w:r>
    </w:p>
  </w:footnote>
  <w:footnote w:id="1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знецов Ю. Д., Навлицкая Г. Б., Сырцин И. М. История Японии/ Ю. Д. Кузнецов, Г. Б. Навлицкая, И. М. Сырцин. – М.: Высшая школа, 1988. – С. 57.</w:t>
      </w:r>
    </w:p>
  </w:footnote>
  <w:footnote w:id="1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Кузнецов Ю. Д., Навлицкая Г. Б., Сырцин И. М. История Японии/ Ю. Д. Кузнецов, Г. Б. Навлицкая, И. М. Сырцин. – М.: Высшая школа, 1988. – С. 58.</w:t>
      </w:r>
    </w:p>
  </w:footnote>
  <w:footnote w:id="1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нифест Тайка// Хрестоматия по истории средних веков/ Под ред. С. Д. Сказкина. – М.: Изд-во соц.-эконом. литературы, 1961. – С. 134.</w:t>
      </w:r>
    </w:p>
  </w:footnote>
  <w:footnote w:id="1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н – мелкая медная монет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Comic Sans MS" w:hAnsi="Comic Sans MS" w:cs="Comic Sans MS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mic Sans MS" w:hAnsi="Comic Sans MS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jc w:val="left"/>
      <w:outlineLvl w:val="9"/>
    </w:pPr>
    <w:rPr>
      <w:rFonts w:ascii="Cambria" w:hAnsi="Cambria" w:cs="Cambria"/>
      <w:sz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03:00Z</dcterms:created>
  <dc:creator>Ольга</dc:creator>
  <dc:description/>
  <cp:keywords/>
  <dc:language>en-US</dc:language>
  <cp:lastModifiedBy>SYSTEM</cp:lastModifiedBy>
  <cp:lastPrinted>2010-04-29T15:04:00Z</cp:lastPrinted>
  <dcterms:modified xsi:type="dcterms:W3CDTF">2011-09-21T13:03:00Z</dcterms:modified>
  <cp:revision>2</cp:revision>
  <dc:subject/>
  <dc:title/>
</cp:coreProperties>
</file>