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циально-этические воззрения Ф. Скорины</w:t>
      </w:r>
    </w:p>
    <w:p>
      <w:pPr>
        <w:pStyle w:val="Normal"/>
        <w:rPr/>
      </w:pPr>
      <w:r>
        <w:rPr/>
      </w:r>
    </w:p>
    <w:p>
      <w:pPr>
        <w:pStyle w:val="Heading2"/>
        <w:ind w:hanging="0"/>
        <w:rPr/>
      </w:pPr>
      <w:r>
        <w:rPr/>
        <w:t>Краткая биография</w:t>
      </w:r>
    </w:p>
    <w:p>
      <w:pPr>
        <w:pStyle w:val="Normal"/>
        <w:ind w:firstLine="709"/>
        <w:rPr/>
      </w:pPr>
      <w:r>
        <w:rPr/>
      </w:r>
    </w:p>
    <w:p>
      <w:pPr>
        <w:pStyle w:val="Normal"/>
        <w:ind w:firstLine="709"/>
        <w:rPr/>
      </w:pPr>
      <w:r>
        <w:rPr/>
        <w:t xml:space="preserve">Франциск Скорина - выдающийся деятель белорусской культуры </w:t>
      </w:r>
      <w:r>
        <w:rPr>
          <w:lang w:val="en-US"/>
        </w:rPr>
        <w:t>XVI</w:t>
      </w:r>
      <w:r>
        <w:rPr/>
        <w:t xml:space="preserve"> в., основатель белорусского и восточнославянского книгопечатания, разносторонняя деятельность которого имела общеславянское значение. Ученый, писатель, переводчик и художник, доктор философии и медицины, гуманист и просветитель Франциск Скорина оказал значительное воздействие на развитие многих сфер белорусской культуры. Его книгоиздательская деятельность отвечала требованиями времени и широких слоев белорусского населения и, вместе с тем, выражала глубокое органическое единство всей восточнославянской культуры, которая была неотъемлемой частью духовной сокровищницы всех европейских народов.</w:t>
      </w:r>
    </w:p>
    <w:p>
      <w:pPr>
        <w:pStyle w:val="Normal"/>
        <w:ind w:firstLine="709"/>
        <w:rPr/>
      </w:pPr>
      <w:r>
        <w:rPr/>
        <w:t>Франциск Скорина родился в Полоцке. Точная дата его рождения неизвестна. Предполагают, что он родился около 1490г. Однако, по мнению представителя Института философии и права Национальной Академии наук Беларуси Вл. Вл. Агневича датой рождения Ф. Скорины является 23 апреля 1476 года. В других научных источниках эта дата его рождения своего подтверждения не нашла. Напротив, большинство из литераторов указывают, что Ф. Скорина действительно родился в 1490 году. Предположение это опирается на существование в те времена обычая отдавать на учебу в университеты мальчиков, как правило, в возрасте 14 - 15 лет. Но на возраст школяра руководство университетов не особенно обращало внимание; год рождения не записывался, т.к не имел, очевидно, существенного значения. Не исключено, что Ф. Скорина был студентом - переростком. Возможно, отсюда и берет начало исключительная серьезность, с которой он относился к учебе, а позднее и к культурной и научной деятельности.</w:t>
      </w:r>
    </w:p>
    <w:p>
      <w:pPr>
        <w:pStyle w:val="Normal"/>
        <w:ind w:firstLine="709"/>
        <w:rPr/>
      </w:pPr>
      <w:r>
        <w:rPr/>
        <w:t>Предполагают, что первоначальное образование Ф. Скорина получил в доме родителей, здесь научился читать по Псалтыри и писать кирилловскими буквами. От родителей он перенял любовь и уважение к родному Полоцку, название, которое позднее всегда подкреплял эпитетом "славный", привык гордиться людьми "посполитыми", народом "языка русского", а затем пришел к мысли дать соплеменникам свет знаний, приобщить их к культурной жизни Европы. Чтобы заняться наукой, Ф. Скорине потребовалось освоить латынь - тогдашний язык науки. Поэтому есть основание предполагать, что он должен был определенное время учиться в школе при одном из католических костелов в Полоцке или в Вильно. В 1504г. любознательный и предприимчивый полочанин отправляется в Краков, поступает в университет, где штудирует так называемые свободные науки, а через 2 года (в 1506) получает первую ученую степень бакалавра. Чтобы продолжать учебу, Ф. Скорине необходимо было получить еще и степень магистра искусств. Это он мог сделать в Краковском или в каком-либо ином университете (точных сведений не обнаружено). Степень магистра вольных искусств давала право Ф. Скорине поступать на самые престижные факультеты университетов Европы, которыми считались медицинский и теологический.</w:t>
      </w:r>
    </w:p>
    <w:p>
      <w:pPr>
        <w:pStyle w:val="Normal"/>
        <w:ind w:firstLine="709"/>
        <w:rPr/>
      </w:pPr>
      <w:r>
        <w:rPr/>
        <w:t>Это образование уже позволяло получить должность, которая обеспечила ему спокойную жизнь. Предполагают, что около 1508 Ф. Скорина временно служил секретарем у датского короля. В 1512 он уже в итальянском городе Падуе, университет которого славился не только медицинским факультетом, но и как школа ученых-гуманистов. На заседании медицинской коллегии университета в костеле святого Урбана было принято постановление о допуске бедного, но способного и образованного русина Франциска Скорину к экзамену на получение ученой степени доктора лекарских наук. Два дня в диспутах с выдающимися учеными защищал Ф. Скорина свои научные тезисы и 9.11.1512 единогласно был признан достойным высокого звания ученого-медика. Сохранились записи протокола экзамена, где, в частности, говорится: "Он проявил себя столь похвально и превосходно во время строгого испытания, излагая ответы на заданные ему вопросы и отвергая выдвинутые против него доказательства, что получил единодушно одобрение всех присутствующих ученых без исключений и был признан обладающим достаточными знаниями в области медицины". Позднее он сам себя всегда будет именовать: " в науках и лекарстве учитель", "в лекарских науках Доктор", "ученый" или "избранный муж". Это явилось знаменательным событием в его жизни и в истории культуры Белоруссии - купеческий сын из Полоцка подтвердил, что способности и призвание более ценны, чем аристократическое происхождение. Он хотя и бедный, но способный, настойчивый и деловитый, он тот, кто своим трудом, волей преодолел трудности и поднялся до вершин средневековой образованности.</w:t>
      </w:r>
    </w:p>
    <w:p>
      <w:pPr>
        <w:pStyle w:val="Normal"/>
        <w:ind w:firstLine="709"/>
        <w:rPr/>
      </w:pPr>
      <w:r>
        <w:rPr/>
        <w:t>После ученого триумфа сведения о Ф. Скорине снова теряются на целых 5 лет. Где-то между 1512 и 1517 Ф. Скорина появляется в Праге, где с времен гуситского движения существовала традиция использования библейских книг в формировании общественного сознания, установлении более справедливого общества и воспитании людей в патриотическом духе. Высказывают гипотезу, что Ф. Скорина еще после завершения обучения в Краковском университете мог жить и продолжать учебу в Праге. Ведь для перевода и издания Библии ему необходимо было познакомиться не только с чешской библеистикой, но и основательно изучить чешский язык. Поэтому избрать Прагу местом для организации книгопечатания мог только тот, кто знал ее научно-издательскую среду. В Праге Ф. Скорина заказывает печатное оборудование, приступает к переводу и комментированию книг Библии. Образованный и деловитый полочанин положил начало белорусскому и восточнославянскому книгопечатанию.</w:t>
      </w:r>
    </w:p>
    <w:p>
      <w:pPr>
        <w:pStyle w:val="Normal"/>
        <w:ind w:firstLine="709"/>
        <w:rPr/>
      </w:pPr>
      <w:r>
        <w:rPr/>
        <w:t>6 августа 1517 года выходит Псалтырь, затем почти каждый месяц издается новая книжка Библии. За два года он издал 23 иллюстрированные книги. На заре книгопечатания (Гуттенберг изобрел наборную печать лишь в середине ХV века) такой темп был невозможен без предварительной подготовки. Вероятно, Скорина уже имел рукопись всех книг Библии в своем переводе на родной язык, чем и занимался несколько лет после учебы в Италии.</w:t>
      </w:r>
    </w:p>
    <w:p>
      <w:pPr>
        <w:pStyle w:val="Normal"/>
        <w:ind w:firstLine="709"/>
        <w:rPr/>
      </w:pPr>
      <w:r>
        <w:rPr/>
        <w:t>Изданная Ф. Скориной Библия в его переводе на старобелорусский язык - уникальное явление. Написанные им предисловия и послесловия запечатлели необычное для той эпохи развитое чувство авторского самосознания, патриотизма, дополненное несвойственным для древнего мира, но характерным для христианина чувством историзма, осознанием неповторимости каждого события жизни.</w:t>
      </w:r>
    </w:p>
    <w:p>
      <w:pPr>
        <w:pStyle w:val="Normal"/>
        <w:ind w:firstLine="709"/>
        <w:rPr/>
      </w:pPr>
      <w:r>
        <w:rPr/>
        <w:t>Восхищает и оформление книг Скорины. В первую белорусскую Библию издатель включил почти полсотни иллюстраций. Многочисленные заставки, иные декоративные элементы, гармонирующие с версткой страниц, шрифтом и титульными листами. В его пражских изданиях - множество орнаментальных украшений и около тысячи графических инициалов. Позже, в изданиях, выпускаемых на родине, он использовал таких инициалов более тысячи. Уникальность первой белорусской Библии также в том, что издатель и комментатор поместил в книгах сложный по композиции и символическому смыслу свой портрет. По мнению некоторых исследователей в символических гравюрах зашифрована догадка о гелиоцентрической системе… Если вдуматься, это не вызывает большого удивления. У Франциска Скорины много общего с Николаем Коперником. Примерно в одно и то же время они учились не только в Польше, но и Италии. Оба изучали медицину. Возможно, и встречались. Но главное в ином. Ф. Скорина и Н. Коперник являются основоположниками нового времени, они оба были порождением одной и той же духовно-исторической среды.</w:t>
      </w:r>
    </w:p>
    <w:p>
      <w:pPr>
        <w:pStyle w:val="Normal"/>
        <w:ind w:firstLine="709"/>
        <w:rPr/>
      </w:pPr>
      <w:r>
        <w:rPr/>
        <w:t>Книги Ф. Скорины - уникальное явление мировой культуры: полного собрания его оригинальных изданий нет ни в одной библиотеке мира. Чешские издания (23 книги) стали общедоступными после их факсимильного воспроизведения издательством "Белорусская энциклопедия" в начале 1990-х. В прошлом году по инициативе немецкого слависта Ганса Ротэ осуществлено факсимильное переиздание с теоретическими и текстологическими комментариями еще более редкого издания Ф. Скорины "Апостола".</w:t>
      </w:r>
    </w:p>
    <w:p>
      <w:pPr>
        <w:pStyle w:val="Normal"/>
        <w:ind w:firstLine="709"/>
        <w:rPr/>
      </w:pPr>
      <w:r>
        <w:rPr/>
        <w:t>Около 1521 года Скорина возвратился на родину, основал в Вильне первую восточнославянскую типографию. Уже в следующем году издает "Малую подорожную книжку", где объединил Псалтырь, тексты церковных служб и гимнов, а также астрономический церковный календарь. В марте 1525 г. там же выпустил "Апостол" (Деяния и послания апостолов). С этой книги спустя 40 лет начали в Москве российское книгопечатание Иван Федоров и Петр Мстиславец, оба уроженца Беларуси.</w:t>
      </w:r>
    </w:p>
    <w:p>
      <w:pPr>
        <w:pStyle w:val="Normal"/>
        <w:ind w:firstLine="709"/>
        <w:rPr/>
      </w:pPr>
      <w:r>
        <w:rPr/>
        <w:t>Почти десять лет Скорина совмещает две должности - секретаря и врача - у виленского епископа - внебрачного королевского сына. Одновременно не покидает издательские дела, с братом занимается торговлей. Не прекращает Ф. Скорина путешествовать. Он наведывается в Виттенберг к основателю немецкого протестантизма Мартину Лютеру. Как раз в это время (1522-1542 г. г) основатель лютеранства переводил на немецкий язык и издавал протестантскую Библию. К тому же, он был доктором теологии, а Скорина глубоко интересовался социально-правовыми, философскими и этическими проблемами в контексте библейского учения. Однако сближения между ними не состоялось. Более того, Лютер заподозрил в белорусском первопечатнике католического миссионера, а также вспомнил пророчество, что ему грозят чары, и покинул город.</w:t>
      </w:r>
    </w:p>
    <w:p>
      <w:pPr>
        <w:pStyle w:val="Normal"/>
        <w:ind w:firstLine="709"/>
        <w:rPr/>
      </w:pPr>
      <w:r>
        <w:rPr/>
        <w:t>Вообще много схожего в этих судьбах. Мартин Лютер, издав протестантскую "Библию" на немецком языке, фактически канонизировал его. То же самое можно сказать о роли Франциска Скорины в формировании белорусского языка. Более того - бесспорно влияние его книг и на русский язык.</w:t>
      </w:r>
    </w:p>
    <w:p>
      <w:pPr>
        <w:pStyle w:val="Normal"/>
        <w:ind w:firstLine="709"/>
        <w:rPr/>
      </w:pPr>
      <w:r>
        <w:rPr/>
        <w:t>Примерно в то же время, когда Ф. Скорина посещал М. Лютера, он побывал в Москве с просветительской миссией. Вероятно, он предложил свои книги и услуги как издателя и переводчика. Однако по приказу московского князя был изгнан из города, а привезенные им книги публично сожжены как "еретические", поскольку были изданы в католической стране. Не вызывает сомнения, что часть из них все же сохранилась. Но влияние белоруса Ф. Скорины на формирование русского языка в большей мере произошло позже - посредством издания книг в Московии И. Федоровым и П. Мстиславцем, которые использовали в своей работе труды соотечественника.</w:t>
      </w:r>
    </w:p>
    <w:p>
      <w:pPr>
        <w:pStyle w:val="Normal"/>
        <w:ind w:firstLine="709"/>
        <w:rPr/>
      </w:pPr>
      <w:r>
        <w:rPr/>
        <w:t>Вскоре Ф. Скорина по приглашению последнего магистра Тевтонского ордена прусского герцога Альбрехта посещает Кенигсберг. Однако в это время в Вильне во время пожара, уничтожившего две трети города, сгорела типография Скорины. Пришлось, несмотря на гнев герцога, возвращаться. Драматические события на этом не закончились. Во время пожара погибла его жена. Годом раньше умер старший брат, наследник коммерческого дела отца. Его кредиторы, польские "банкиры", предъявили долговые претензии Франциску, и он оказался в тюрьме. Правда, через несколько недель королевским указом был освобожден, взят под королевскую опеку, юридически приравнен к шляхетскому (дворянскому) сословью. Монарх выдал ему специальную привилегию: "Пусть никто кроме нас и наследников наших, не имеет права привлекать его к суду и судить, какой бы не была значительной или незначительной причина его вызова в суд…" (Заметьте: опять королевская милость).</w:t>
      </w:r>
    </w:p>
    <w:p>
      <w:pPr>
        <w:pStyle w:val="Normal"/>
        <w:ind w:firstLine="709"/>
        <w:rPr/>
      </w:pPr>
      <w:r>
        <w:rPr/>
        <w:t>Издательская и просветительская деятельность не принесли Ф. Скорине дивидендов, скорее истощили его первоначальный капитал. Умирает и покровитель - виленский епископ. Франциск отправляется в Прагу, где становится садовником у короля Фердинанда 1 Габсбурга, который позже станет императором Священной Римской империи. Можно задаться вопросом: что за необычное превращение врача и издателя в садовника? Объяснение простое: скорее всего Ф. Скорина был ботаником-садоводом. В те времена медицинское образование включало в себя и познания в области ботаники. По некоторым архивным данным Скорина в Праге специализировался на разведении цитрусовых и трав для врачевания.</w:t>
      </w:r>
    </w:p>
    <w:p>
      <w:pPr>
        <w:pStyle w:val="Normal"/>
        <w:ind w:firstLine="709"/>
        <w:rPr/>
      </w:pPr>
      <w:r>
        <w:rPr/>
        <w:t>Сохранилась переписка чешского короля со своим секретарем, из которой выясняется, что "итальянский садовник Франциск" (так называли там Ф. Скорину) служил не до конца своих дней, а только до июля 1539 года. Именно тогда король удостоил его прощальной аудиенции.</w:t>
      </w:r>
    </w:p>
    <w:p>
      <w:pPr>
        <w:pStyle w:val="Normal"/>
        <w:ind w:firstLine="709"/>
        <w:rPr/>
      </w:pPr>
      <w:r>
        <w:rPr/>
        <w:t>Спустя 13 лет Фердинанд издал грамоту, в которой сообщалось, что "доктор Франтишек Рус Скорина из Полоцка, который некогда жил, наш садовник, в этом королевстве Чешском был чужестранцем, - сошел на вечный покой и оставил после себя сына Симеона Руса и определенное имущество, бумаги, деньги и прочее, ему принадлежащее". Король приказал всем служащим государства помогать сыну Скорины при получении наследства. Архивы свидетельствуют, что Симеон унаследовал и искусство отца: был практикующим врачом и садовником.</w:t>
      </w:r>
    </w:p>
    <w:p>
      <w:pPr>
        <w:pStyle w:val="Normal"/>
        <w:ind w:firstLine="709"/>
        <w:rPr/>
      </w:pPr>
      <w:r>
        <w:rPr/>
        <w:t>Чем занимался перед смертью "Франциск из славного места Полоцка", возвратился ли он к издательскому делу, история умалчивает.</w:t>
      </w:r>
    </w:p>
    <w:p>
      <w:pPr>
        <w:pStyle w:val="Normal"/>
        <w:ind w:firstLine="709"/>
        <w:rPr/>
      </w:pPr>
      <w:r>
        <w:rPr/>
        <w:t>Все тот же Вл. Вл. Агневич устанавливает точную дату и место смерти Ф. Скорины - 21 июня 1551г. в г. Падуя.</w:t>
      </w:r>
    </w:p>
    <w:p>
      <w:pPr>
        <w:pStyle w:val="Normal"/>
        <w:ind w:firstLine="709"/>
        <w:rPr/>
      </w:pPr>
      <w:r>
        <w:rPr/>
      </w:r>
    </w:p>
    <w:p>
      <w:pPr>
        <w:pStyle w:val="Heading2"/>
        <w:ind w:hanging="0"/>
        <w:rPr/>
      </w:pPr>
      <w:r>
        <w:rPr/>
        <w:t>Социально-этические воззрения Ф. Скорины</w:t>
      </w:r>
    </w:p>
    <w:p>
      <w:pPr>
        <w:pStyle w:val="Normal"/>
        <w:ind w:firstLine="709"/>
        <w:rPr/>
      </w:pPr>
      <w:r>
        <w:rPr/>
      </w:r>
    </w:p>
    <w:p>
      <w:pPr>
        <w:pStyle w:val="Normal"/>
        <w:ind w:firstLine="709"/>
        <w:rPr/>
      </w:pPr>
      <w:r>
        <w:rPr/>
        <w:t>Специфическое общественное бытие белорусских горожан в системе феодального строя обусловливает возникновение в их сознании новых социально-нравственных ориентиров и ценностей. В городской среде наряду с богатством, сословными привилегиями все большее значение начинает придаваться индивидуальным достоинствам человека, его энергии, уму, моральным добродетелям. В связи с этим растет престиж профессионального мастерства, образованности, знания. Некоторые богатые горожане начинают выступать в роли меценатов, проявлять определенную заботу об отечественном образовании, книгопечатании, науке. Не удивительно поэтому, что именно городская среда выдвинула одного из наиболее выдающихся деятелей белорусской культуры и общественной мысли XVI в. - Франциска Скорину. Появление такой личности в истории белорусской культуры в философско-общественной мысли было возможно только в условиях развитого города. Весьма симптоматично также, что издательская деятельность Скорины в Праге и Вильно осуществлялась при финансовом содействии богатых виленских горожан-белорусов.</w:t>
      </w:r>
    </w:p>
    <w:p>
      <w:pPr>
        <w:pStyle w:val="Normal"/>
        <w:ind w:firstLine="709"/>
        <w:rPr/>
      </w:pPr>
      <w:r>
        <w:rPr/>
        <w:t>В течение XIV-XVI вв. формируется белорусская народность. Образование белорусской народности совершалось на базе западной ветви древнерусской народности, которая в период распада Киевской Руси сохранила многие свои племенные, хозяйственно-экономические, бытовые, языковые и другие отличия. На основе целого комплекса источников современные советские исследователи пришли к выводу, что "белорусская народность, так же как народности русская и украинская, ведет свое происхождение от единого корня - древнерусской народности, ее западной части. Древнерусская народность явилась общим этапом в истории всех трех братских народностей, и в этом состоит особенность этногенеза восточных славян в отличие от других народностей, образовавшихся непосредственно от консолидации первичных племен". Формирование белорусской народности осуществлялось в основном в составе нового государственного образования - Великого княжества Литовского, причем решающее значение в этом процессе имело социально-экономическое и политическое развитие белорусских земель. Этнической основой генезиса белорусов являлись потомки дреговичей, днепро-двинских кривичей и радимичей. Вместе с ними в состав белорусской народности вошла часть бывших северян, древлян и волынян. В этногенезе белорусов участвовал и определенный балтийский субстрат, однако он не играл существенной роли. В рассматриваемый период формировалась культура белорусской народности, складывались особенные черты национального языка, что находило отражение в письменности, в том числе и в произведениях Скорины. В то же время процесс формирования белорусской народности и его культуры осуществлялся в тесной связи с экономической, социально-политической и культурной жизнью русского, украинского, литовского и польского народов.</w:t>
      </w:r>
    </w:p>
    <w:p>
      <w:pPr>
        <w:pStyle w:val="Normal"/>
        <w:ind w:firstLine="709"/>
        <w:rPr/>
      </w:pPr>
      <w:r>
        <w:rPr/>
        <w:t>Великое княжество Литовское было не только многонациональным, но и разнорелигиозным государством. Основная масса населения-белорусы и украинцы являлись православными. Литовцы же, по крайней мере до 1386 г., были язычниками. После Кревской унии начинается католизация Литвы. Католицизм, которому покровительствует великокняжеская власть, проникает в белорусско-украинские земли и постепенно завоевывает там одну позицию за другой, с самого начала выступая в качестве средства укрепления власти феодалов над белорусскими, украинскими и литовскими крестьянами и горожанами, средства реализации социально-политических притязаний польских магнатов и экспансионистских замыслов Ватикана. С середины XVI в., в связи с реформационным движением, в Белоруссии и на Украине утверждается протестантизм в форме кальвинизма, частично лютеранства и антитринитаризма. Временно усиливается его влияние на белорусских, литовских и украинских феодалов, горожан, незначительное число крестьян. Однако в конце XVI-начале XVII в., напуганное усилившимся антифеодальным и национально-религиозным движением, радикализмом Реформации, большинство феодалов порывает с протестантизмом и переходит в католицизм. Здесь же следует отметить, что в силу сложившихся исторических обстоятельств некоторая часть белорусских и украинских горожан и крестьян также принадлежала к католическому вероисповеданию. Помимо существовавших в Белоруссии, Литве и на Украине православия, католицизма и протестантизма в конце XVI в. вводится униатство. И наконец, живущие в пределах Великого княжества Литовского евреи и татары исповедовали соответственно иудаизм и ислам.</w:t>
      </w:r>
    </w:p>
    <w:p>
      <w:pPr>
        <w:pStyle w:val="Normal"/>
        <w:ind w:firstLine="709"/>
        <w:rPr/>
      </w:pPr>
      <w:r>
        <w:rPr/>
        <w:t>На рубеже XV-XVI вв., как свидетельствуют источники и имеющаяся по этому вопросу литература, западное православие находилось в состоянии, близком к кризисному. Православное духовенство (в особенности его высшие слои) всю энергию направляло на расширение своих земельных владений, увеличение привилегий. Оно мало заботилось не только о просвещении, культуре, но и о самой религии. Источники конца XV - начала XVI в. свидетельствуют о "великом грубиянстве и недбалости" православных священников.</w:t>
      </w:r>
    </w:p>
    <w:p>
      <w:pPr>
        <w:pStyle w:val="Normal"/>
        <w:ind w:firstLine="709"/>
        <w:rPr/>
      </w:pPr>
      <w:r>
        <w:rPr/>
        <w:t>Скорина начинал свою деятельность в то время, когда противоречия между православием и католицизмом и стоящими за этими двумя религиями социальными силами в достаточной степени еще не обострились. Между тем со второй половины ХVI в. усиливается процесс феодально-католической реакции. Активизируется деятельность католической церкви и ее авангарда-ордена иезуитов, возглавляемых и направляемых Ватиканом. В течение второй половины XVI-XVII в. католическая церковь в Великом княжестве Литовском при поддержке королей и феодалов стала не только крупным земельным собственником, но и предпринимала довольно успешные попытки взять в свои руки все средства идеологического воздействия, приобрести монополию на образование, сконцентрировать в своих руках типографии, установить строгую цензуру печати и т.д.</w:t>
      </w:r>
    </w:p>
    <w:p>
      <w:pPr>
        <w:pStyle w:val="Normal"/>
        <w:ind w:firstLine="709"/>
        <w:rPr/>
      </w:pPr>
      <w:r>
        <w:rPr/>
        <w:t>Тесно связанный со своей классовой средой, ее идейными устремлениями, Скорина не является случайной фигурой в истории культуры, общественной и философской мысли восточнославянских народов, он выступает как идеолог прогрессивных слоев общества, сумевший заглянуть в историческую перспективу, наметить некоторые существенные моменты последующего развития общества.</w:t>
      </w:r>
    </w:p>
    <w:p>
      <w:pPr>
        <w:pStyle w:val="Normal"/>
        <w:ind w:firstLine="709"/>
        <w:rPr/>
      </w:pPr>
      <w:r>
        <w:rPr/>
        <w:t>Именно Скорина первым начертал для отечественного просвещения образовательную программу "семи свободных наук", которая затем была взята на вооружение братскими школами, развита и усовершенствована профессорами Киево-Могилянской и Славяно-греко-латинской академии и сыграл значительную роль в развитии восточнославянской системы образования, философской мысли, сближении отечественной культуры с культурой Запада.</w:t>
      </w:r>
    </w:p>
    <w:p>
      <w:pPr>
        <w:pStyle w:val="Normal"/>
        <w:ind w:firstLine="709"/>
        <w:rPr/>
      </w:pPr>
      <w:r>
        <w:rPr/>
        <w:t>Ф. Скорина стоял у истоков духовного секуляризма и европеизации.</w:t>
      </w:r>
    </w:p>
    <w:p>
      <w:pPr>
        <w:pStyle w:val="Normal"/>
        <w:ind w:firstLine="709"/>
        <w:rPr/>
      </w:pPr>
      <w:r>
        <w:rPr/>
        <w:t>Издатель знаменитой “Библии русской", просветитель-книжник. Для Скорины Библия - свод богооткровенных знаний и источник “седми наук вызволеных” - грамматики, логики, риторики, музыки, арифметики, геометрии и астрономии. Для овладения грамотой рекомендовалось чтение Псалтыри, логикой - Книги Иова и Посланий апостола Павла, риторикой - Притчей Соломоновых и т.д.</w:t>
      </w:r>
    </w:p>
    <w:p>
      <w:pPr>
        <w:pStyle w:val="Normal"/>
        <w:ind w:firstLine="709"/>
        <w:rPr/>
      </w:pPr>
      <w:r>
        <w:rPr/>
        <w:t>Социологические и философские взгляды Скорины содержатся в предисловиях и послесловиях, которые он помещал во все переведенные им библейские книги.</w:t>
      </w:r>
    </w:p>
    <w:p>
      <w:pPr>
        <w:pStyle w:val="Normal"/>
        <w:ind w:firstLine="709"/>
        <w:rPr/>
      </w:pPr>
      <w:r>
        <w:rPr/>
        <w:t>Предисловия и Сказания Ф. Скорины к книгам Священного Писания представляют большой интерес и не имеют аналогов (общее предисловие-толкование ко всем библейским книгам появилось в Елисаветинской Библии в 1751году).</w:t>
      </w:r>
    </w:p>
    <w:p>
      <w:pPr>
        <w:pStyle w:val="Normal"/>
        <w:ind w:firstLine="709"/>
        <w:rPr/>
      </w:pPr>
      <w:r>
        <w:rPr/>
        <w:t>В предисловии к кн. Иова, Иов у Скорины предстает не затерянной среди вселенских мириад песчинкой, как в космогонии Дж. Бруно, а находится в непосредственном диалоге с Творцом, которым ему обетовано спасение и усыновление.</w:t>
      </w:r>
    </w:p>
    <w:p>
      <w:pPr>
        <w:pStyle w:val="Normal"/>
        <w:ind w:firstLine="709"/>
        <w:rPr/>
      </w:pPr>
      <w:r>
        <w:rPr/>
        <w:t>Скоринина экзегеза, наследующая лучшие раннехристианские традиции, вскрывает в тексте обычно не внешний событийный, буквальный, а глубинно прообразный, символический смысл.</w:t>
      </w:r>
    </w:p>
    <w:p>
      <w:pPr>
        <w:pStyle w:val="Normal"/>
        <w:ind w:firstLine="709"/>
        <w:rPr/>
      </w:pPr>
      <w:r>
        <w:rPr/>
        <w:t>Жанр предисловий, их богатую соединительную палитру, их структурно-синкретическое разнообразие можно по-настоящему понять лишь исходя из педагогических, философско-экзегетических замыслов. Скорина, наконец, из того, какое значение он придавал каждой из книг Священного Писания в деле духовного просвещения и исправления нравов "люда посполитого".</w:t>
      </w:r>
    </w:p>
    <w:p>
      <w:pPr>
        <w:pStyle w:val="Normal"/>
        <w:ind w:firstLine="709"/>
        <w:rPr/>
      </w:pPr>
      <w:r>
        <w:rPr/>
        <w:t>Приступая к переводу на "народный язык" и тиражированию посредством печатного станка книг Священного Писания, белорусский просветитель предвидел наступление нового этапа ознакомления с Библией - уже не из проповеди опытных богословов, а из самостоятельного чтения, таящего в себе опасность упрощенного понимания книг Священного Писания. По замыслу белорусского богослова, для предотвращения упрощенного толкования перевод и издания библейского текста должны были быть сопровождены соответственным комментарийно-аналитическим аппаратом. И, по существу, мы видим, что Скоринины предисловия из служебного жанра перерастает в жанр синкретический, где наряду с информационными сведениями богословского, исторического, лексикографического характера, важное место занимает толкование прообразно-аллегорическое содержание библейских книг.</w:t>
      </w:r>
    </w:p>
    <w:p>
      <w:pPr>
        <w:pStyle w:val="Normal"/>
        <w:ind w:firstLine="709"/>
        <w:rPr/>
      </w:pPr>
      <w:r>
        <w:rPr/>
        <w:t>Послесловия как заключительный элемент в системе Скорины также выполняют богатую информативную роль. В них, несмотря на лапидарную форму, нередко продолжается трактовка библейского содержания, начатая в предисловии.</w:t>
      </w:r>
    </w:p>
    <w:p>
      <w:pPr>
        <w:pStyle w:val="Normal"/>
        <w:ind w:firstLine="709"/>
        <w:rPr/>
      </w:pPr>
      <w:r>
        <w:rPr/>
        <w:t>Лаконичные послесловия завершают каждое из пражских ветхозаветных изданий. Набор сведений, содержащихся здесь, примерно одинаков: название книги, имя переводчика и издателя, место и время издания. По схеме послесловия могли и повторять друг руга, ибо менялись в них лишь названия книг и время выпуска в свет. Скорина, однако, старается избежать унылой повторяемости, все послесловия у него разные.</w:t>
      </w:r>
      <w:r>
        <w:br w:type="page"/>
      </w:r>
    </w:p>
    <w:p>
      <w:pPr>
        <w:pStyle w:val="Heading2"/>
        <w:ind w:hanging="0"/>
        <w:rPr/>
      </w:pPr>
      <w:r>
        <w:rPr/>
        <w:t>Заключение</w:t>
      </w:r>
    </w:p>
    <w:p>
      <w:pPr>
        <w:pStyle w:val="Normal"/>
        <w:ind w:firstLine="709"/>
        <w:rPr/>
      </w:pPr>
      <w:r>
        <w:rPr/>
      </w:r>
    </w:p>
    <w:p>
      <w:pPr>
        <w:pStyle w:val="Normal"/>
        <w:ind w:firstLine="709"/>
        <w:rPr/>
      </w:pPr>
      <w:r>
        <w:rPr/>
        <w:t>Мировоззрения Ф. Скорины носят светский, социально-этический характер, гуманистическую направленность. В центре - социальные и нравственные вопросы. Он решал их, опираясь прежде всего на Библию. В ней он выделял два вида законов - “прирожденный”: божественный, существующий в душе человека от рождения, благодаря ему он различает добро и зло, творит благо ближнему; и “написанный": возникает по необходимости и отражает изменение жизни людей в разные эпохи и в разных странах. Он уравнивал законы мирские и божественные, Священное писание утрачивало ореол неприкосновенной святости, делалось доступным каждому мыслящему человеку. Отпадала необходимость в посредничестве церкви, и человек сам оказывался творцом своей судьбы. Сущностная добродетель человека для Скорины - разум. Он призывал обращать его на пользу своего народа, государства. Он -патриот, для него служение отечеству важнее церковных жертвоприношений, важнее самой веры. Патриотизм, чувство долга перед родиною придают нравственно-национальный характер мировоззрению Скорины, делают его провозвестником ренессансных идеалов в восточнославянском обществе.</w:t>
      </w:r>
    </w:p>
    <w:p>
      <w:pPr>
        <w:pStyle w:val="Normal"/>
        <w:ind w:firstLine="709"/>
        <w:rPr/>
      </w:pPr>
      <w:r>
        <w:rPr/>
        <w:t>Кратко его идеи можно охарактеризовать следующим образом:</w:t>
      </w:r>
    </w:p>
    <w:p>
      <w:pPr>
        <w:pStyle w:val="Normal"/>
        <w:ind w:firstLine="709"/>
        <w:rPr/>
      </w:pPr>
      <w:r>
        <w:rPr/>
        <w:t>патриотизм;</w:t>
      </w:r>
    </w:p>
    <w:p>
      <w:pPr>
        <w:pStyle w:val="Normal"/>
        <w:ind w:firstLine="709"/>
        <w:rPr/>
      </w:pPr>
      <w:r>
        <w:rPr/>
        <w:t>призывает людей верно служить своей Родине;</w:t>
      </w:r>
    </w:p>
    <w:p>
      <w:pPr>
        <w:pStyle w:val="Normal"/>
        <w:ind w:firstLine="709"/>
        <w:rPr/>
      </w:pPr>
      <w:r>
        <w:rPr/>
        <w:t>государство - организация населения, которое занимает определенную территорию и подчиняется одной и той же власти;</w:t>
      </w:r>
    </w:p>
    <w:p>
      <w:pPr>
        <w:pStyle w:val="Normal"/>
        <w:ind w:firstLine="709"/>
        <w:rPr/>
      </w:pPr>
      <w:r>
        <w:rPr/>
        <w:t>цель государства - достижение всеобщей пользы, лучшего уровня жизни;</w:t>
      </w:r>
    </w:p>
    <w:p>
      <w:pPr>
        <w:pStyle w:val="Normal"/>
        <w:ind w:firstLine="709"/>
        <w:rPr/>
      </w:pPr>
      <w:r>
        <w:rPr/>
        <w:t>взаимоотношения между богатыми и "убогими" должны строиться на основе "братолюбия";</w:t>
      </w:r>
    </w:p>
    <w:p>
      <w:pPr>
        <w:pStyle w:val="Normal"/>
        <w:ind w:firstLine="709"/>
        <w:rPr/>
      </w:pPr>
      <w:r>
        <w:rPr/>
        <w:t>общество должно строиться по принципам мира и согласия;</w:t>
      </w:r>
    </w:p>
    <w:p>
      <w:pPr>
        <w:pStyle w:val="Normal"/>
        <w:ind w:firstLine="709"/>
        <w:rPr/>
      </w:pPr>
      <w:r>
        <w:rPr/>
        <w:t>закон должен быть пригодным для использования, полезным для населения, соответствовать обычаям, времени и месту;</w:t>
      </w:r>
    </w:p>
    <w:p>
      <w:pPr>
        <w:pStyle w:val="Normal"/>
        <w:ind w:firstLine="709"/>
        <w:rPr/>
      </w:pPr>
      <w:r>
        <w:rPr/>
        <w:t>был сторонником концепции естественного права;</w:t>
      </w:r>
    </w:p>
    <w:p>
      <w:pPr>
        <w:pStyle w:val="Normal"/>
        <w:ind w:firstLine="709"/>
        <w:rPr/>
      </w:pPr>
      <w:r>
        <w:rPr/>
        <w:t>не признавал домогательств духовенства на руководство законотворчеством и судебной практикой;</w:t>
      </w:r>
    </w:p>
    <w:p>
      <w:pPr>
        <w:pStyle w:val="Normal"/>
        <w:ind w:firstLine="709"/>
        <w:rPr/>
      </w:pPr>
      <w:r>
        <w:rPr/>
        <w:t>придерживался идеи верховенства народа в правотворчестве;</w:t>
      </w:r>
    </w:p>
    <w:p>
      <w:pPr>
        <w:pStyle w:val="Normal"/>
        <w:ind w:firstLine="709"/>
        <w:rPr/>
      </w:pPr>
      <w:r>
        <w:rPr/>
        <w:t>был сторонником мира между народами ("вечного мира").</w:t>
      </w:r>
      <w:r>
        <w:br w:type="page"/>
      </w:r>
    </w:p>
    <w:p>
      <w:pPr>
        <w:pStyle w:val="Heading2"/>
        <w:ind w:hanging="0"/>
        <w:rPr/>
      </w:pPr>
      <w:r>
        <w:rPr/>
        <w:t>Список используемой литературы</w:t>
      </w:r>
    </w:p>
    <w:p>
      <w:pPr>
        <w:pStyle w:val="Normal"/>
        <w:ind w:firstLine="709"/>
        <w:rPr/>
      </w:pPr>
      <w:r>
        <w:rPr/>
      </w:r>
    </w:p>
    <w:p>
      <w:pPr>
        <w:pStyle w:val="Style20"/>
        <w:numPr>
          <w:ilvl w:val="0"/>
          <w:numId w:val="2"/>
        </w:numPr>
        <w:rPr/>
      </w:pPr>
      <w:r>
        <w:rPr/>
        <w:t>Апримене А.Ю. Язык Апостола Франциска Скорины 1525г.: Автореф. канд. дисс. - Минск., 1977.</w:t>
      </w:r>
    </w:p>
    <w:p>
      <w:pPr>
        <w:pStyle w:val="Style20"/>
        <w:numPr>
          <w:ilvl w:val="0"/>
          <w:numId w:val="2"/>
        </w:numPr>
        <w:rPr/>
      </w:pPr>
      <w:r>
        <w:rPr/>
        <w:t>Белорусский просветитель Франциск Скорина и начало книгопечатания в Белоруссии и Литве. - М., 1979.</w:t>
      </w:r>
    </w:p>
    <w:p>
      <w:pPr>
        <w:pStyle w:val="Style20"/>
        <w:numPr>
          <w:ilvl w:val="0"/>
          <w:numId w:val="2"/>
        </w:numPr>
        <w:rPr/>
      </w:pPr>
      <w:r>
        <w:rPr/>
        <w:t>Булыко А.Н. Западнославянская лексика в изданиях Франциска Скорины. // Белорусский просветитель Франциск Скорина и начало книгопечатания в Белоруссии и Литве. - М., 1979.</w:t>
      </w:r>
    </w:p>
    <w:p>
      <w:pPr>
        <w:pStyle w:val="Style20"/>
        <w:numPr>
          <w:ilvl w:val="0"/>
          <w:numId w:val="2"/>
        </w:numPr>
        <w:rPr/>
      </w:pPr>
      <w:r>
        <w:rPr/>
        <w:t>Голенченко Г.Я. Время рождения и смерти Ф. Скорины // Франциск Скорина и его время: Энцикл. справочник. - М., 1990.</w:t>
      </w:r>
    </w:p>
    <w:p>
      <w:pPr>
        <w:pStyle w:val="Style20"/>
        <w:numPr>
          <w:ilvl w:val="0"/>
          <w:numId w:val="2"/>
        </w:numPr>
        <w:rPr/>
      </w:pPr>
      <w:r>
        <w:rPr/>
        <w:t>Гринблат М.Я. Белорусы. Очерки происхождения и этнической истории. - Минск, 1968.</w:t>
      </w:r>
    </w:p>
    <w:p>
      <w:pPr>
        <w:pStyle w:val="Style20"/>
        <w:numPr>
          <w:ilvl w:val="0"/>
          <w:numId w:val="2"/>
        </w:numPr>
        <w:rPr/>
      </w:pPr>
      <w:r>
        <w:rPr/>
        <w:t>Из истории философской и общественно-политической мысли Белоруссии. - Минск, 1962.</w:t>
      </w:r>
    </w:p>
    <w:p>
      <w:pPr>
        <w:pStyle w:val="Style20"/>
        <w:numPr>
          <w:ilvl w:val="0"/>
          <w:numId w:val="2"/>
        </w:numPr>
        <w:rPr/>
      </w:pPr>
      <w:r>
        <w:rPr/>
        <w:t>Мыльников А.С. Франциск Скорина и Прага // Белорусский просветитель Франциск Скорина и начало книгопечатания в Белоруссии и Литве. - М., 1979.</w:t>
      </w:r>
    </w:p>
    <w:p>
      <w:pPr>
        <w:pStyle w:val="Style20"/>
        <w:numPr>
          <w:ilvl w:val="0"/>
          <w:numId w:val="2"/>
        </w:numPr>
        <w:rPr/>
      </w:pPr>
      <w:r>
        <w:rPr/>
        <w:t>Немировский Е.Л. Франциск Скорина: Жизнь и деятельность белорусского просветителя. - Минск, 1990.</w:t>
      </w:r>
    </w:p>
    <w:p>
      <w:pPr>
        <w:pStyle w:val="Style20"/>
        <w:numPr>
          <w:ilvl w:val="0"/>
          <w:numId w:val="2"/>
        </w:numPr>
        <w:rPr/>
      </w:pPr>
      <w:r>
        <w:rPr/>
        <w:t>Франциск Скорина и его время: Энцикл. справочник. - М., 1990.</w:t>
      </w:r>
    </w:p>
    <w:p>
      <w:pPr>
        <w:pStyle w:val="Style20"/>
        <w:numPr>
          <w:ilvl w:val="0"/>
          <w:numId w:val="2"/>
        </w:numPr>
        <w:rPr/>
      </w:pPr>
      <w:r>
        <w:rPr/>
        <w:t>Яскевич Е.А. Произведения Франциска Скорины: Структура, экзегеза, образность: Автореф. канд. дисс. - Минск, 199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0">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8"/>
      <w:szCs w:val="28"/>
    </w:rPr>
  </w:style>
  <w:style w:type="character" w:styleId="Style11">
    <w:name w:val="Текст Знак"/>
    <w:qFormat/>
    <w:rPr>
      <w:rFonts w:ascii="Consolas;Arial Narrow" w:hAnsi="Consolas;Arial Narrow" w:cs="Consolas;Arial Narrow"/>
      <w:sz w:val="21"/>
      <w:szCs w:val="21"/>
      <w:lang w:val="uk-UA"/>
    </w:rPr>
  </w:style>
  <w:style w:type="character" w:styleId="Style12">
    <w:name w:val="Верхний колонтитул Знак"/>
    <w:qFormat/>
    <w:rPr>
      <w:rFonts w:cs="Times New Roman"/>
      <w:kern w:val="2"/>
      <w:sz w:val="28"/>
      <w:szCs w:val="28"/>
      <w:lang w:val="ru-RU" w:eastAsia="en-US"/>
    </w:rPr>
  </w:style>
  <w:style w:type="character" w:styleId="Style13">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InternetLink">
    <w:name w:val="Hyperlink"/>
    <w:rPr>
      <w:rFonts w:cs="Times New Roman"/>
      <w:color w:val="0000FF"/>
      <w:u w:val="single"/>
    </w:rPr>
  </w:style>
  <w:style w:type="character" w:styleId="11">
    <w:name w:val="Верхний колонтитул Знак1"/>
    <w:qFormat/>
    <w:rPr>
      <w:sz w:val="28"/>
      <w:szCs w:val="28"/>
    </w:rPr>
  </w:style>
  <w:style w:type="character" w:styleId="Style14">
    <w:name w:val="номер страницы"/>
    <w:qFormat/>
    <w:rPr>
      <w:rFonts w:cs="Times New Roman"/>
      <w:sz w:val="28"/>
      <w:szCs w:val="28"/>
    </w:rPr>
  </w:style>
  <w:style w:type="character" w:styleId="Style15">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Style17">
    <w:name w:val="Текст выноски"/>
    <w:basedOn w:val="Normal"/>
    <w:qFormat/>
    <w:pPr>
      <w:ind w:firstLine="709"/>
    </w:pPr>
    <w:rPr>
      <w:rFonts w:ascii="Tahoma" w:hAnsi="Tahoma" w:cs="Tahoma"/>
      <w:sz w:val="16"/>
      <w:szCs w:val="16"/>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24">
    <w:name w:val="Основной текст 2"/>
    <w:basedOn w:val="Normal"/>
    <w:qFormat/>
    <w:pPr>
      <w:spacing w:lineRule="auto" w:line="480" w:before="0" w:after="120"/>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3:00Z</dcterms:created>
  <dc:creator>User</dc:creator>
  <dc:description/>
  <cp:keywords/>
  <dc:language>en-US</dc:language>
  <cp:lastModifiedBy>SYSTEM</cp:lastModifiedBy>
  <cp:lastPrinted>2009-01-08T21:54:00Z</cp:lastPrinted>
  <dcterms:modified xsi:type="dcterms:W3CDTF">2011-09-21T13:03: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