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hd w:fill="FFFFFF" w:val="clear"/>
        <w:spacing w:lineRule="auto" w:line="360" w:before="0" w:after="0"/>
        <w:ind w:firstLine="709"/>
        <w:jc w:val="center"/>
        <w:rPr>
          <w:rFonts w:ascii="Times New Roman" w:hAnsi="Times New Roman" w:cs="Arial"/>
          <w:sz w:val="28"/>
          <w:szCs w:val="26"/>
        </w:rPr>
      </w:pPr>
      <w:r>
        <w:rPr>
          <w:rFonts w:cs="Arial" w:ascii="Times New Roman" w:hAnsi="Times New Roman"/>
          <w:sz w:val="28"/>
          <w:szCs w:val="26"/>
        </w:rPr>
        <w:t>Социально–экономическое развитие России в эпоху империализма</w:t>
      </w:r>
      <w:r>
        <w:br w:type="page"/>
      </w:r>
    </w:p>
    <w:p>
      <w:pPr>
        <w:pStyle w:val="Style16"/>
        <w:numPr>
          <w:ilvl w:val="0"/>
          <w:numId w:val="4"/>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Вступление России в стадию империализма. Развитие промышленност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6"/>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Вступление в стадию империализм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На рубеже </w:t>
      </w:r>
      <w:r>
        <w:rPr>
          <w:rFonts w:cs="Arial" w:ascii="Times New Roman" w:hAnsi="Times New Roman"/>
          <w:sz w:val="28"/>
          <w:szCs w:val="26"/>
          <w:lang w:val="en-US"/>
        </w:rPr>
        <w:t>XIX</w:t>
      </w:r>
      <w:r>
        <w:rPr>
          <w:rFonts w:cs="Arial" w:ascii="Times New Roman" w:hAnsi="Times New Roman"/>
          <w:sz w:val="28"/>
          <w:szCs w:val="26"/>
        </w:rPr>
        <w:t>—</w:t>
      </w:r>
      <w:r>
        <w:rPr>
          <w:rFonts w:cs="Arial" w:ascii="Times New Roman" w:hAnsi="Times New Roman"/>
          <w:sz w:val="28"/>
          <w:szCs w:val="26"/>
          <w:lang w:val="en-US"/>
        </w:rPr>
        <w:t>XX</w:t>
      </w:r>
      <w:r>
        <w:rPr>
          <w:rFonts w:cs="Arial" w:ascii="Times New Roman" w:hAnsi="Times New Roman"/>
          <w:sz w:val="28"/>
          <w:szCs w:val="26"/>
        </w:rPr>
        <w:t xml:space="preserve"> вв. Россия, как и другие в стадию европейские страны, вступила в период империализма. Империализм, учил В. И. Ленин, есть высшая и последняя стадия капиталистической формации, канун социалистической революции. Вступление России в стадию империализма не означало изменение социально-экономической и классовой структуры общества, политического строя. Однако в это время происходили крупные сдвиги в развитии экономики, производительных сил и в организации производств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Из курса новой истории вам уже известна ленинская характеристика империализма, данная в работе «Империализм, как высшая стадия капитализма». Напомним лишь основные черты империализма, отмеченные В. И. Лениным, так как они характерны и для России: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1) концентрация производства и капитала, завершающаяся созданием монополий, играющих решающую роль в хозяйственной жизни;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2) слияние банковского капитала с промышленным и создание финансового капитала, финансовой олигархии;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3) приобрел выдающееся значение вывоз капитала;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4) образование международных монополистических союзов, делящих мир;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5) закончился территориальный раздел земли крупнейшими капиталистическими державами.</w:t>
      </w:r>
    </w:p>
    <w:p>
      <w:pPr>
        <w:pStyle w:val="Normal"/>
        <w:shd w:fill="FFFFFF" w:val="clear"/>
        <w:spacing w:lineRule="auto" w:line="360" w:before="0" w:after="0"/>
        <w:ind w:firstLine="709"/>
        <w:jc w:val="both"/>
        <w:rPr/>
      </w:pPr>
      <w:r>
        <w:rPr>
          <w:rFonts w:cs="Arial" w:ascii="Times New Roman" w:hAnsi="Times New Roman"/>
          <w:sz w:val="28"/>
          <w:szCs w:val="26"/>
        </w:rPr>
        <w:t>Учение В.И. Ленина об империализме имеет огромное международное значение: оно дает ключ к пониманию исторических событий и теоретически вооружает пролетарские партии в их борьбе за социалистическую революцию.</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Ленин не только определил основные черты высшей стадии капитализма, но и раскрыл особенности социально-экономического развития Росси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6"/>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Концентрация производств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Характерной чертой развития экономики в эпоху производства, капитализма является укрупнение производства. Это естественный результат роста тяжелой промышленности, индустриальной техники, беспощадной конкурентной борьбы между предпринимателями, характерной для капитализма. В. И. Ленин отмечал, что концентрация производства особенно усилилась в период империализма.</w:t>
      </w:r>
    </w:p>
    <w:p>
      <w:pPr>
        <w:pStyle w:val="Normal"/>
        <w:shd w:fill="FFFFFF" w:val="clear"/>
        <w:spacing w:lineRule="auto" w:line="360" w:before="0" w:after="0"/>
        <w:ind w:firstLine="709"/>
        <w:jc w:val="both"/>
        <w:rPr/>
      </w:pPr>
      <w:r>
        <w:rPr>
          <w:rFonts w:cs="Arial" w:ascii="Times New Roman" w:hAnsi="Times New Roman"/>
          <w:sz w:val="28"/>
          <w:szCs w:val="26"/>
        </w:rPr>
        <w:t xml:space="preserve">В России крупная капиталистическая промышленность стала быстро развиваться после отмены крепостного права. В стране происходил промышленный подъем; значительно выросли металлургия, машиностроение, нефтедобывающая и каменноугольная промышленность, т. е. такие отрасли, для развития которых требовались большие капиталовложения и многие тысячи рабочих. К 1903 г. на предприятиях с числом рабочих свыше 500 человек сосредоточивалось до 50% рабочего класса. Правительственные заказы, дешевизна рабочей силы, приток иностранного капитала ускоряли развитие в России крупной промышленности. По уровню концентрации производства и рабочей силы Россия к концу </w:t>
      </w:r>
      <w:r>
        <w:rPr>
          <w:rFonts w:cs="Arial" w:ascii="Times New Roman" w:hAnsi="Times New Roman"/>
          <w:sz w:val="28"/>
          <w:szCs w:val="26"/>
          <w:lang w:val="en-US"/>
        </w:rPr>
        <w:t>XIX</w:t>
      </w:r>
      <w:r>
        <w:rPr>
          <w:rFonts w:cs="Arial" w:ascii="Times New Roman" w:hAnsi="Times New Roman"/>
          <w:sz w:val="28"/>
          <w:szCs w:val="26"/>
        </w:rPr>
        <w:t xml:space="preserve"> столетия заняла первое место в Европе.</w:t>
      </w:r>
    </w:p>
    <w:p>
      <w:pPr>
        <w:pStyle w:val="Normal"/>
        <w:shd w:fill="FFFFFF" w:val="clear"/>
        <w:tabs>
          <w:tab w:val="clear" w:pos="708"/>
          <w:tab w:val="left" w:pos="1291"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В.И. Ленин показал, что концентрация производства на определенной ступени развития сама непосредственно подводит к созданию крупных объединений капиталистов — монополий, «ибо нескольким десяткам гигантских предприятий легко прийти к соглашению между собою... тенденция к монополии порождается именно крупным размером предприятий». В России первые монополистические объединения возникали еще в 80—90-х годах </w:t>
      </w:r>
      <w:r>
        <w:rPr>
          <w:rFonts w:cs="Arial" w:ascii="Times New Roman" w:hAnsi="Times New Roman"/>
          <w:sz w:val="28"/>
          <w:szCs w:val="26"/>
          <w:lang w:val="en-US"/>
        </w:rPr>
        <w:t>XIX</w:t>
      </w:r>
      <w:r>
        <w:rPr>
          <w:rFonts w:cs="Arial" w:ascii="Times New Roman" w:hAnsi="Times New Roman"/>
          <w:sz w:val="28"/>
          <w:szCs w:val="26"/>
        </w:rPr>
        <w:t xml:space="preserve"> в., но тогда они были непрочными и не заняли господствующего положения в экономике.</w:t>
      </w:r>
    </w:p>
    <w:p>
      <w:pPr>
        <w:pStyle w:val="Normal"/>
        <w:shd w:fill="FFFFFF" w:val="clear"/>
        <w:tabs>
          <w:tab w:val="clear" w:pos="708"/>
          <w:tab w:val="left" w:pos="1291"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tabs>
          <w:tab w:val="clear" w:pos="708"/>
          <w:tab w:val="left" w:pos="1291"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t>2. Экономический кризис 1900 – 1903 гг.</w:t>
      </w:r>
    </w:p>
    <w:p>
      <w:pPr>
        <w:pStyle w:val="Normal"/>
        <w:shd w:fill="FFFFFF" w:val="clear"/>
        <w:tabs>
          <w:tab w:val="clear" w:pos="708"/>
          <w:tab w:val="left" w:pos="1291"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1291" w:leader="none"/>
        </w:tabs>
        <w:spacing w:lineRule="auto" w:line="360" w:before="0" w:after="0"/>
        <w:ind w:firstLine="709"/>
        <w:jc w:val="both"/>
        <w:rPr/>
      </w:pPr>
      <w:r>
        <w:rPr>
          <w:rFonts w:cs="Arial" w:ascii="Times New Roman" w:hAnsi="Times New Roman"/>
          <w:sz w:val="28"/>
          <w:szCs w:val="26"/>
        </w:rPr>
        <w:t>В начале 900-х годов в России после бурного промышленного подъема наступил экономический кризис (1900—1903 гг.). Кризис затронул экономику не только России, но и большинства капиталистических стран — это был мировой кризис. При изучении курса новой истории вы уже познакомились с сущностью экономических кризисов, причинами их возникновения и характером проявления в различных буржуазных государствах.</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кономические кризисы — результат основного противоречия капитализма: между общественным характером производства и частной формой присвоения доходов. Стихийность развития, характерная для капитализма, приводит к тому, что наступает резкая диспропорция (несоответствие) между производством товаров и их потреблением. Экономические кризисы неизбежно приводят к сокращению производства, росту безработицы, ухудшению положения народных масс. В России экономический кризис принял особенно острый и затяжной характер, что объяснялось, прежде всего, наличием крепостнических пережитков низким жизненным уровнем населе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а годы кризиса резко сократилось железнодорожное строительство, уменьшились капиталовложения в промышленность. Многие предприятия закрылись или работали не на полную мощность. Экономический кризис сильнее всего поразил тяжелую промышленность. С 1900 по 1903 г, выплавка чугуна сократилась на 15%, прокат рельсов — на 32%, производство паровозов — на 25%. Особенно тяжело отразился кризис на мелких и средних предприятиях. Всего за эти годы было закрыто около 3 тыс. предприятий. Во многих' отраслях промышленности сократилось число рабочих, снизилась заработная плата. «В Екатеринославе, Харькове, Одессе, Николаеве, Мариуполе, Юзовке и других местах — везде сокращение работы, увольнение рабочих десятками и сотнями,— писал современник,— везде ужасы нужды, и призрак голодной смерти встает в рабочих поселках».</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t>3. Монополизация промышленност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кономический кризис ускорил начавшийся ранее процесс монополизации русской промышленности. Стремясь выйти из кризисного положения, капиталисты создавали монополии, которые могли успешно бороться с конкурентами.</w:t>
      </w:r>
    </w:p>
    <w:p>
      <w:pPr>
        <w:pStyle w:val="Normal"/>
        <w:shd w:fill="FFFFFF" w:val="clear"/>
        <w:spacing w:lineRule="auto" w:line="360" w:before="0" w:after="0"/>
        <w:ind w:firstLine="709"/>
        <w:jc w:val="both"/>
        <w:rPr/>
      </w:pPr>
      <w:r>
        <w:rPr>
          <w:rFonts w:cs="Arial" w:ascii="Times New Roman" w:hAnsi="Times New Roman"/>
          <w:sz w:val="28"/>
          <w:szCs w:val="26"/>
        </w:rPr>
        <w:t xml:space="preserve">В России наиболее распространенным видом монополий были </w:t>
      </w:r>
      <w:r>
        <w:rPr>
          <w:rFonts w:cs="Arial" w:ascii="Times New Roman" w:hAnsi="Times New Roman"/>
          <w:iCs/>
          <w:sz w:val="28"/>
          <w:szCs w:val="26"/>
        </w:rPr>
        <w:t xml:space="preserve">синдикаты, </w:t>
      </w:r>
      <w:r>
        <w:rPr>
          <w:rFonts w:cs="Arial" w:ascii="Times New Roman" w:hAnsi="Times New Roman"/>
          <w:sz w:val="28"/>
          <w:szCs w:val="26"/>
        </w:rPr>
        <w:t xml:space="preserve">т. е. союзы капиталистов для совместного сбыта товаров. В 1902 г. возник крупнейший синдикат по продаже изделий металлургической промышленности «Продамет», в 1904 г.— синдикат «Продуголь», охвативший 75% угольных копей Донбасса, и синдикат «Продвагон», монополизировавший сбыт вагонов. В начале </w:t>
      </w:r>
      <w:r>
        <w:rPr>
          <w:rFonts w:cs="Arial" w:ascii="Times New Roman" w:hAnsi="Times New Roman"/>
          <w:sz w:val="28"/>
          <w:szCs w:val="26"/>
          <w:lang w:val="en-US"/>
        </w:rPr>
        <w:t>XX</w:t>
      </w:r>
      <w:r>
        <w:rPr>
          <w:rFonts w:cs="Arial" w:ascii="Times New Roman" w:hAnsi="Times New Roman"/>
          <w:sz w:val="28"/>
          <w:szCs w:val="26"/>
        </w:rPr>
        <w:t xml:space="preserve"> столетия в стране было создано более 30 крупных монополистических объединен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аняв господствующее положение на внутреннем рынке, монополии стремились повышать цены на товары, для чего сокращали производство и временно отказывались от технической реорганизации предприят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России, несмотря на огромную потребность в жидком топливе и наличие богатых нефтяных месторождений, добыча «черного золота» из года в год падала. В 1901 г. в Бакинском - районе было добыто 11,3 млн. т нефти, а в 1913 г. — 8,9 млн. т.</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Господство монополий не только не ослабило конкурентную борьбу и свойственную капитализму анархию производства, но еще более усилило их. На смену свободной конкуренции предпринимателей эпохи промышленного капитализма пришла еще более жестокая конкуренция между монополиями и отдельными группировками капиталистов внутри монополистических союзо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поху империализма создаются международные объединения монополистов, которые начинают борьбу за передел уже поделенного мира. Обладая огромными капиталами, монополии усиливают ограбление колоний, искусственно задерживают экономическое развитие отсталых народов.</w:t>
      </w:r>
    </w:p>
    <w:p>
      <w:pPr>
        <w:pStyle w:val="Normal"/>
        <w:shd w:fill="FFFFFF" w:val="clear"/>
        <w:spacing w:lineRule="auto" w:line="360" w:before="0" w:after="0"/>
        <w:ind w:firstLine="709"/>
        <w:jc w:val="both"/>
        <w:rPr/>
      </w:pPr>
      <w:r>
        <w:rPr>
          <w:rFonts w:cs="Arial" w:ascii="Times New Roman" w:hAnsi="Times New Roman"/>
          <w:sz w:val="28"/>
          <w:szCs w:val="26"/>
        </w:rPr>
        <w:t xml:space="preserve">В России экономический кризис сменился длительной </w:t>
      </w:r>
      <w:r>
        <w:rPr>
          <w:rFonts w:cs="Arial" w:ascii="Times New Roman" w:hAnsi="Times New Roman"/>
          <w:iCs/>
          <w:sz w:val="28"/>
          <w:szCs w:val="26"/>
        </w:rPr>
        <w:t xml:space="preserve">депрессией </w:t>
      </w:r>
      <w:r>
        <w:rPr>
          <w:rFonts w:cs="Arial" w:ascii="Times New Roman" w:hAnsi="Times New Roman"/>
          <w:sz w:val="28"/>
          <w:szCs w:val="26"/>
        </w:rPr>
        <w:t>(застоем), которая продолжалась до 1909 г. Узость внутреннего рынка как следствие нищеты народа и его слабой покупательной способности не давала возможности русской промышленности вырваться из тисков кризиса, а на внешнем рынке она не могла выдержать конкуренции с промышленностью более развитых буржуазных стран.</w:t>
      </w:r>
      <w:r>
        <w:br w:type="page"/>
      </w:r>
    </w:p>
    <w:p>
      <w:pPr>
        <w:pStyle w:val="Style16"/>
        <w:numPr>
          <w:ilvl w:val="0"/>
          <w:numId w:val="4"/>
        </w:numPr>
        <w:shd w:fill="FFFFFF" w:val="clear"/>
        <w:spacing w:lineRule="auto" w:line="360" w:before="0" w:after="0"/>
        <w:ind w:left="0" w:firstLine="709"/>
        <w:contextualSpacing/>
        <w:jc w:val="both"/>
        <w:rPr>
          <w:rFonts w:ascii="Times New Roman" w:hAnsi="Times New Roman" w:cs="Arial"/>
          <w:b/>
          <w:b/>
          <w:bCs/>
          <w:sz w:val="28"/>
          <w:szCs w:val="26"/>
          <w:lang w:val="en-US"/>
        </w:rPr>
      </w:pPr>
      <w:r>
        <w:rPr>
          <w:rFonts w:cs="Arial" w:ascii="Times New Roman" w:hAnsi="Times New Roman"/>
          <w:b/>
          <w:bCs/>
          <w:sz w:val="28"/>
          <w:szCs w:val="26"/>
        </w:rPr>
        <w:t>Образование финансового капитала. Вывоз капитала. Экономическая отсталость России</w:t>
      </w:r>
    </w:p>
    <w:p>
      <w:pPr>
        <w:pStyle w:val="Normal"/>
        <w:shd w:fill="FFFFFF" w:val="clear"/>
        <w:spacing w:lineRule="auto" w:line="360" w:before="0" w:after="0"/>
        <w:ind w:firstLine="709"/>
        <w:jc w:val="both"/>
        <w:rPr>
          <w:rFonts w:ascii="Times New Roman" w:hAnsi="Times New Roman" w:cs="Arial"/>
          <w:b/>
          <w:b/>
          <w:bCs/>
          <w:sz w:val="28"/>
          <w:szCs w:val="26"/>
          <w:lang w:val="en-US"/>
        </w:rPr>
      </w:pPr>
      <w:r>
        <w:rPr>
          <w:rFonts w:cs="Arial" w:ascii="Times New Roman" w:hAnsi="Times New Roman"/>
          <w:b/>
          <w:bCs/>
          <w:sz w:val="28"/>
          <w:szCs w:val="26"/>
          <w:lang w:val="en-US"/>
        </w:rPr>
      </w:r>
    </w:p>
    <w:p>
      <w:pPr>
        <w:pStyle w:val="Style16"/>
        <w:numPr>
          <w:ilvl w:val="0"/>
          <w:numId w:val="5"/>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Промышленное развитие в 1909 – 1914 гг.</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В 1909 г. в России начался новый промышленный подъем, продолжавшийся до 1914 г.; он охватил основные отрасли промышленного производства. С 1909 по 1914 г. выплавка чугуна возросла на 65%, производство железа и стали — на 67%, добыча угля — на 38%, текстильная промышленность увеличила выпуск продукции на 66%. Шло усиленное строительство новых железных дорог.</w:t>
      </w:r>
    </w:p>
    <w:p>
      <w:pPr>
        <w:pStyle w:val="Normal"/>
        <w:shd w:fill="FFFFFF" w:val="clear"/>
        <w:spacing w:lineRule="auto" w:line="360" w:before="0" w:after="0"/>
        <w:ind w:firstLine="709"/>
        <w:jc w:val="both"/>
        <w:rPr>
          <w:rFonts w:ascii="Times New Roman" w:hAnsi="Times New Roman" w:cs="Arial"/>
          <w:iCs/>
          <w:sz w:val="28"/>
          <w:szCs w:val="26"/>
        </w:rPr>
      </w:pPr>
      <w:r>
        <w:rPr>
          <w:rFonts w:cs="Arial" w:ascii="Times New Roman" w:hAnsi="Times New Roman"/>
          <w:sz w:val="28"/>
          <w:szCs w:val="26"/>
        </w:rPr>
        <w:t xml:space="preserve">Одновременно происходила дальнейшая концентрация производства и его монополизация. С 1901 по 1914 г. при общем росте промышленности количество предприятий сократилось более чем на 4 тыс. В 1914 г. на крупных заводах и фабриках с числом работавших свыше 500 было занято 56,5% всех рабочих. К 1914 г. в России было 140—150 монополий различного типа, которые заняли ключевые позиции в важнейших отраслях. Монополии становились господствующей силой в экономике страны. </w:t>
      </w:r>
      <w:r>
        <w:rPr>
          <w:rFonts w:cs="Arial" w:ascii="Times New Roman" w:hAnsi="Times New Roman"/>
          <w:iCs/>
          <w:sz w:val="28"/>
          <w:szCs w:val="26"/>
        </w:rPr>
        <w:t xml:space="preserve">Господство монополий </w:t>
      </w:r>
      <w:r>
        <w:rPr>
          <w:rFonts w:cs="Arial" w:ascii="Times New Roman" w:hAnsi="Times New Roman"/>
          <w:sz w:val="28"/>
          <w:szCs w:val="26"/>
        </w:rPr>
        <w:t xml:space="preserve">— </w:t>
      </w:r>
      <w:r>
        <w:rPr>
          <w:rFonts w:cs="Arial" w:ascii="Times New Roman" w:hAnsi="Times New Roman"/>
          <w:iCs/>
          <w:sz w:val="28"/>
          <w:szCs w:val="26"/>
        </w:rPr>
        <w:t>важнейший признак империализма.</w:t>
      </w:r>
    </w:p>
    <w:p>
      <w:pPr>
        <w:pStyle w:val="Normal"/>
        <w:shd w:fill="FFFFFF" w:val="clear"/>
        <w:spacing w:lineRule="auto" w:line="360" w:before="0" w:after="0"/>
        <w:ind w:firstLine="709"/>
        <w:jc w:val="both"/>
        <w:rPr>
          <w:rFonts w:ascii="Times New Roman" w:hAnsi="Times New Roman" w:cs="Arial"/>
          <w:iCs/>
          <w:sz w:val="28"/>
          <w:szCs w:val="26"/>
        </w:rPr>
      </w:pPr>
      <w:r>
        <w:rPr>
          <w:rFonts w:cs="Arial" w:ascii="Times New Roman" w:hAnsi="Times New Roman"/>
          <w:iCs/>
          <w:sz w:val="28"/>
          <w:szCs w:val="26"/>
        </w:rPr>
      </w:r>
    </w:p>
    <w:p>
      <w:pPr>
        <w:pStyle w:val="Style16"/>
        <w:numPr>
          <w:ilvl w:val="0"/>
          <w:numId w:val="5"/>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Образование финансового капитал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поху империализма значительно повысилась роль банков. Банки — это учреждения, выполняющие различные денежные операции, осуществляющие посредничество в расчетах между предпринимателями и в кредите. Банки выдавали денежные ссуды капиталистам для расширения производства и торговли. За это они взимали определенный процент. Но банки и сами принимали вклады от капиталистов и выплачивали им процент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России, как и в других странах, происходила концентрация банковского капитала и его проникновение в промышленность. К 1914 г. 12 банков владели 80% всех банковских средств страны. Ведущую роль играли Петербургский международный банк и Русско-Азиатский банк. Крупные банки, обладавшие большими капиталами, начинали сами принимать участие в промышленных и торговых предприятиях и постепенно подчиняли их своему контролю. Создавались крупные банковские монополии, контролировавшие целые отрасли экономики.</w:t>
      </w:r>
    </w:p>
    <w:p>
      <w:pPr>
        <w:pStyle w:val="Normal"/>
        <w:shd w:fill="FFFFFF" w:val="clear"/>
        <w:spacing w:lineRule="auto" w:line="360" w:before="0" w:after="0"/>
        <w:ind w:firstLine="709"/>
        <w:jc w:val="both"/>
        <w:rPr/>
      </w:pPr>
      <w:r>
        <w:rPr>
          <w:rFonts w:cs="Arial" w:ascii="Times New Roman" w:hAnsi="Times New Roman"/>
          <w:sz w:val="28"/>
          <w:szCs w:val="26"/>
        </w:rPr>
        <w:t xml:space="preserve">Промышленные монополии, в свою очередь, стремились проникнуть в сферу банковского капитала. Крупные промышленники входили в правления банков и влияли на их деятельность. В результате происходило слияние банковского капитала с промышленным и образование так называемого </w:t>
      </w:r>
      <w:r>
        <w:rPr>
          <w:rFonts w:cs="Arial" w:ascii="Times New Roman" w:hAnsi="Times New Roman"/>
          <w:iCs/>
          <w:sz w:val="28"/>
          <w:szCs w:val="26"/>
        </w:rPr>
        <w:t xml:space="preserve">финансового капитала, </w:t>
      </w:r>
      <w:r>
        <w:rPr>
          <w:rFonts w:cs="Arial" w:ascii="Times New Roman" w:hAnsi="Times New Roman"/>
          <w:sz w:val="28"/>
          <w:szCs w:val="26"/>
        </w:rPr>
        <w:t xml:space="preserve">который становился господствующей силой в экономике страны. Складывалась </w:t>
      </w:r>
      <w:r>
        <w:rPr>
          <w:rFonts w:cs="Arial" w:ascii="Times New Roman" w:hAnsi="Times New Roman"/>
          <w:iCs/>
          <w:sz w:val="28"/>
          <w:szCs w:val="26"/>
        </w:rPr>
        <w:t xml:space="preserve">финансовая олигархия, </w:t>
      </w:r>
      <w:r>
        <w:rPr>
          <w:rFonts w:cs="Arial" w:ascii="Times New Roman" w:hAnsi="Times New Roman"/>
          <w:sz w:val="28"/>
          <w:szCs w:val="26"/>
        </w:rPr>
        <w:t>которая становилась господствующим слоем буржуазного общества. Заключив тесный союз с царским правительством, она подкупала крупных чиновников и постепенно подчиняла своему влиянию важнейшие государственные органы — министерство финансов, Государственный банк и др.</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поху империализма усиливается паразитизм буржуазии — значительная ее часть уже не участвует в производстве, а живет на проценты от капитала, выгодно помещенного в банк или акци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6"/>
        <w:numPr>
          <w:ilvl w:val="0"/>
          <w:numId w:val="5"/>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Вывоз и ввоз капитала. Зависимость России от иностранного капитал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В период империализма, как отмечал В.И. Ленин, особо важное значение приобрел вывоз капитала. Россия вследствие своего экономического отставания вынуждена была в большом количестве ввозить капитал. В силу этого русский империализм находился в зависимости от иностранного капитала. Проникновение в Россию иностранного капитала, начавшееся еще в 80-е годы </w:t>
      </w:r>
      <w:r>
        <w:rPr>
          <w:rFonts w:cs="Arial" w:ascii="Times New Roman" w:hAnsi="Times New Roman"/>
          <w:sz w:val="28"/>
          <w:szCs w:val="26"/>
          <w:lang w:val="en-US"/>
        </w:rPr>
        <w:t>XIX</w:t>
      </w:r>
      <w:r>
        <w:rPr>
          <w:rFonts w:cs="Arial" w:ascii="Times New Roman" w:hAnsi="Times New Roman"/>
          <w:sz w:val="28"/>
          <w:szCs w:val="26"/>
        </w:rPr>
        <w:t xml:space="preserve"> в., особенно усилилось в начале </w:t>
      </w:r>
      <w:r>
        <w:rPr>
          <w:rFonts w:cs="Arial" w:ascii="Times New Roman" w:hAnsi="Times New Roman"/>
          <w:sz w:val="28"/>
          <w:szCs w:val="26"/>
          <w:lang w:val="en-US"/>
        </w:rPr>
        <w:t>XX</w:t>
      </w:r>
      <w:r>
        <w:rPr>
          <w:rFonts w:cs="Arial" w:ascii="Times New Roman" w:hAnsi="Times New Roman"/>
          <w:sz w:val="28"/>
          <w:szCs w:val="26"/>
        </w:rPr>
        <w:t xml:space="preserve"> столетия. Иностранные капиталисты охотно вкладывали свои капиталы в русскую промышленность, так как дешевизна рабочей силы обеспечивала очень высокую прибыль. Они основывали в России промышленные компании, скупали акции русских промышленников, подчиняли себе наиболее прибыльные отрасли промышленности. Так, господствующее положение в нефтяной промышленности заняли две иностранные монополистические группы — английский трест «Ойл» и англо-голландский трест «Ройял датч шелл».</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Особенно велика была роль иностранного капитала в металлургии, машиностроении, каменноугольной промышленности.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еред первой мировой войной одна треть капитала промышленных компаний и почти половина капитала 10 крупных банков принадлежали иностранным владельцам, которые за 20 лет (с 1891 по 1910 г.) получили около 3 млрд. руб. прибыли. Иностранные капиталисты беспощадно эксплуатировали многонациональный рабочий класс России. Российские капиталисты, могли вывозить свой капитал лишь в отсталые страны — Китай, Иран и др.</w:t>
      </w:r>
    </w:p>
    <w:p>
      <w:pPr>
        <w:pStyle w:val="Normal"/>
        <w:shd w:fill="FFFFFF" w:val="clear"/>
        <w:spacing w:lineRule="auto" w:line="360" w:before="0" w:after="0"/>
        <w:ind w:firstLine="709"/>
        <w:jc w:val="both"/>
        <w:rPr/>
      </w:pPr>
      <w:r>
        <w:rPr>
          <w:rFonts w:cs="Arial" w:ascii="Times New Roman" w:hAnsi="Times New Roman"/>
          <w:bCs/>
          <w:sz w:val="28"/>
          <w:szCs w:val="26"/>
        </w:rPr>
        <w:t xml:space="preserve">За счет огромных прибылей, получаемых в России, зарубежные капиталистические государства предоставляли царскому правительству под высокие проценты займы для ведения войн </w:t>
      </w:r>
      <w:r>
        <w:rPr>
          <w:rFonts w:cs="Arial" w:ascii="Times New Roman" w:hAnsi="Times New Roman"/>
          <w:sz w:val="28"/>
          <w:szCs w:val="26"/>
        </w:rPr>
        <w:t xml:space="preserve">и </w:t>
      </w:r>
      <w:r>
        <w:rPr>
          <w:rFonts w:cs="Arial" w:ascii="Times New Roman" w:hAnsi="Times New Roman"/>
          <w:bCs/>
          <w:sz w:val="28"/>
          <w:szCs w:val="26"/>
        </w:rPr>
        <w:t xml:space="preserve">подавления </w:t>
      </w:r>
      <w:r>
        <w:rPr>
          <w:rFonts w:cs="Arial" w:ascii="Times New Roman" w:hAnsi="Times New Roman"/>
          <w:sz w:val="28"/>
          <w:szCs w:val="26"/>
        </w:rPr>
        <w:t xml:space="preserve">освободительной </w:t>
      </w:r>
      <w:r>
        <w:rPr>
          <w:rFonts w:cs="Arial" w:ascii="Times New Roman" w:hAnsi="Times New Roman"/>
          <w:bCs/>
          <w:sz w:val="28"/>
          <w:szCs w:val="26"/>
        </w:rPr>
        <w:t xml:space="preserve">борьбы </w:t>
      </w:r>
      <w:r>
        <w:rPr>
          <w:rFonts w:cs="Arial" w:ascii="Times New Roman" w:hAnsi="Times New Roman"/>
          <w:sz w:val="28"/>
          <w:szCs w:val="26"/>
        </w:rPr>
        <w:t>народ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 xml:space="preserve">Уже к 1900 </w:t>
      </w:r>
      <w:r>
        <w:rPr>
          <w:rFonts w:cs="Arial" w:ascii="Times New Roman" w:hAnsi="Times New Roman"/>
          <w:sz w:val="28"/>
          <w:szCs w:val="26"/>
        </w:rPr>
        <w:t xml:space="preserve">г. внешний долг России вырос до 4 млрд. руб. Лишь проценты с этой суммы составляли </w:t>
      </w:r>
      <w:r>
        <w:rPr>
          <w:rFonts w:cs="Arial" w:ascii="Times New Roman" w:hAnsi="Times New Roman"/>
          <w:bCs/>
          <w:sz w:val="28"/>
          <w:szCs w:val="26"/>
        </w:rPr>
        <w:t xml:space="preserve">100 </w:t>
      </w:r>
      <w:r>
        <w:rPr>
          <w:rFonts w:cs="Arial" w:ascii="Times New Roman" w:hAnsi="Times New Roman"/>
          <w:sz w:val="28"/>
          <w:szCs w:val="26"/>
        </w:rPr>
        <w:t xml:space="preserve">млн. руб. </w:t>
      </w:r>
      <w:r>
        <w:rPr>
          <w:rFonts w:cs="Arial" w:ascii="Times New Roman" w:hAnsi="Times New Roman"/>
          <w:bCs/>
          <w:sz w:val="28"/>
          <w:szCs w:val="26"/>
        </w:rPr>
        <w:t xml:space="preserve">в </w:t>
      </w:r>
      <w:r>
        <w:rPr>
          <w:rFonts w:cs="Arial" w:ascii="Times New Roman" w:hAnsi="Times New Roman"/>
          <w:sz w:val="28"/>
          <w:szCs w:val="26"/>
        </w:rPr>
        <w:t xml:space="preserve">год. Чтобы выплачивать долги, царизм постоянно увеличивал налоги с населения. К </w:t>
      </w:r>
      <w:r>
        <w:rPr>
          <w:rFonts w:cs="Arial" w:ascii="Times New Roman" w:hAnsi="Times New Roman"/>
          <w:bCs/>
          <w:sz w:val="28"/>
          <w:szCs w:val="26"/>
        </w:rPr>
        <w:t xml:space="preserve">1914 </w:t>
      </w:r>
      <w:r>
        <w:rPr>
          <w:rFonts w:cs="Arial" w:ascii="Times New Roman" w:hAnsi="Times New Roman"/>
          <w:sz w:val="28"/>
          <w:szCs w:val="26"/>
        </w:rPr>
        <w:t>г." государственный долг увеличился до 7,5 млрд. руб. Западноевропейский империализм оказывал давление на царское правительство и влиял на его политику.</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6"/>
        <w:numPr>
          <w:ilvl w:val="0"/>
          <w:numId w:val="5"/>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Экономическое отставание России от передовых капиталистических стран</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Россия была среднеразвитой капиталистической страной. В ней сложился самый передовой промышленный и финансовый капитал, который обеспечивал высокую концентрацию производства и рабочей силы и достаточно быстрые темпы развития промышленности. Тем не менее, Россия значительно отставала от передовых капиталистических государств. Накануне первой мировой войны в России было произведено промышленной продукции в 14,5 раза меньше, чем в США, в 5,9 раза меньше, чем в Германии, в </w:t>
      </w:r>
      <w:r>
        <w:rPr>
          <w:rFonts w:cs="Arial" w:ascii="Times New Roman" w:hAnsi="Times New Roman"/>
          <w:bCs/>
          <w:sz w:val="28"/>
          <w:szCs w:val="26"/>
        </w:rPr>
        <w:t xml:space="preserve">4,5 </w:t>
      </w:r>
      <w:r>
        <w:rPr>
          <w:rFonts w:cs="Arial" w:ascii="Times New Roman" w:hAnsi="Times New Roman"/>
          <w:sz w:val="28"/>
          <w:szCs w:val="26"/>
        </w:rPr>
        <w:t>раза меньше, чем в Англии. По добыче угля, железной руды, производству стали Россия занимала пятое место в мире, по машиностроению — четвертое, добыче нефти — второе, по производству электроэнергии — пятнадцатое место. Автомобильной и авиационной промышленности не было вовсе, а химическая находилась в зачаточном состоянии.</w:t>
      </w:r>
    </w:p>
    <w:p>
      <w:pPr>
        <w:pStyle w:val="Normal"/>
        <w:shd w:fill="FFFFFF" w:val="clear"/>
        <w:spacing w:lineRule="auto" w:line="360" w:before="0" w:after="0"/>
        <w:ind w:firstLine="709"/>
        <w:jc w:val="both"/>
        <w:rPr/>
      </w:pPr>
      <w:r>
        <w:rPr>
          <w:rFonts w:cs="Arial" w:ascii="Times New Roman" w:hAnsi="Times New Roman"/>
          <w:sz w:val="28"/>
          <w:szCs w:val="26"/>
        </w:rPr>
        <w:t xml:space="preserve">Промышленных товаров на душу населения в России производилось в 13 раз меньше, чем в Германии, в </w:t>
      </w:r>
      <w:r>
        <w:rPr>
          <w:rFonts w:cs="Arial" w:ascii="Times New Roman" w:hAnsi="Times New Roman"/>
          <w:bCs/>
          <w:sz w:val="28"/>
          <w:szCs w:val="26"/>
        </w:rPr>
        <w:t xml:space="preserve">14 </w:t>
      </w:r>
      <w:r>
        <w:rPr>
          <w:rFonts w:cs="Arial" w:ascii="Times New Roman" w:hAnsi="Times New Roman"/>
          <w:sz w:val="28"/>
          <w:szCs w:val="26"/>
        </w:rPr>
        <w:t>раз меньше, чем в Англии, и в 21,4 раза меньше, чем в СШ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Развитие капитализма в России происходило в условиях сохранения крепостнических пережитков. В стране господствовали дикие, полукрепостнические методы эксплуатации населения. Это противоречие и было источником тех революционных бурь, которые приобрели в России такой невиданный размах.</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5"/>
        </w:numPr>
        <w:shd w:fill="FFFFFF" w:val="clear"/>
        <w:spacing w:lineRule="auto" w:line="360" w:before="0" w:after="0"/>
        <w:ind w:left="0" w:firstLine="709"/>
        <w:contextualSpacing/>
        <w:jc w:val="both"/>
        <w:rPr/>
      </w:pPr>
      <w:r>
        <w:rPr>
          <w:rFonts w:cs="Arial" w:ascii="Times New Roman" w:hAnsi="Times New Roman"/>
          <w:b/>
          <w:sz w:val="28"/>
          <w:szCs w:val="26"/>
        </w:rPr>
        <w:t>Тяжелое положение рабочего класс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поху империализма в России значительно выросла численность рабочего класса. В начале века количество рабочих фабрично-заводской, горнозаводской промышленности и железнодорожного транспорта составляло свыше 3 млн. человек. К началу первой мировой войны число промышленных и железнодорожных рабочих увеличилось до 4,2 млн. человек.</w:t>
      </w:r>
    </w:p>
    <w:p>
      <w:pPr>
        <w:pStyle w:val="Normal"/>
        <w:shd w:fill="FFFFFF" w:val="clear"/>
        <w:spacing w:lineRule="auto" w:line="360" w:before="0" w:after="0"/>
        <w:ind w:firstLine="709"/>
        <w:jc w:val="both"/>
        <w:rPr/>
      </w:pPr>
      <w:r>
        <w:rPr>
          <w:rFonts w:cs="Arial" w:ascii="Times New Roman" w:hAnsi="Times New Roman"/>
          <w:sz w:val="28"/>
          <w:szCs w:val="26"/>
        </w:rPr>
        <w:t xml:space="preserve">Империализм принес рабочему классу усиление эксплуатации, рост обнищания трудящихся масс. Рабочий день, ограниченный царским законодательством </w:t>
      </w:r>
      <w:r>
        <w:rPr>
          <w:rFonts w:cs="Arial" w:ascii="Times New Roman" w:hAnsi="Times New Roman"/>
          <w:bCs/>
          <w:sz w:val="28"/>
          <w:szCs w:val="26"/>
        </w:rPr>
        <w:t xml:space="preserve">11,5 </w:t>
      </w:r>
      <w:r>
        <w:rPr>
          <w:rFonts w:cs="Arial" w:ascii="Times New Roman" w:hAnsi="Times New Roman"/>
          <w:sz w:val="28"/>
          <w:szCs w:val="26"/>
        </w:rPr>
        <w:t>часа, фактически достигал 12—13 часов. Заработная плата была настолько низкой, что ее не хватало для прокормления даже небольшой семьи. Широко применялся детский и женский труд, который оплачивался значительно ниже мужского.</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Условия труда на предприятиях, особенно в шахтах, были крайне тяжелыми, техника безопасности зачастую вовсе отсутствовала, что приводило к частым несчастным случаям, увечью, гибели люде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Беспощадная капиталистическая эксплуатация сочеталась с господствовавшими в стране полицейским режимом, произволом царских властей по отношению к народу. Рабочие не имели политических прав. Всякое выступление против капиталистических порядков и беззакония предпринимателей сурово подавлялось, За участие в забастовках рабочих подвергали тюремному заключению.</w:t>
      </w:r>
    </w:p>
    <w:p>
      <w:pPr>
        <w:pStyle w:val="Normal"/>
        <w:shd w:fill="FFFFFF" w:val="clear"/>
        <w:spacing w:lineRule="auto" w:line="360" w:before="0" w:after="0"/>
        <w:ind w:firstLine="709"/>
        <w:jc w:val="both"/>
        <w:rPr/>
      </w:pPr>
      <w:r>
        <w:rPr>
          <w:rFonts w:cs="Arial" w:ascii="Times New Roman" w:hAnsi="Times New Roman"/>
          <w:sz w:val="28"/>
          <w:szCs w:val="26"/>
        </w:rPr>
        <w:t xml:space="preserve">Однако вследствие высокой концентрации производства рабочий класс России превратился в мощную социальную силу, а рабочее движение стало фактом большого общественного значения. Противоречия между трудом и капиталом достигли </w:t>
      </w:r>
      <w:r>
        <w:rPr>
          <w:rFonts w:cs="Arial" w:ascii="Times New Roman" w:hAnsi="Times New Roman"/>
          <w:bCs/>
          <w:sz w:val="28"/>
          <w:szCs w:val="26"/>
        </w:rPr>
        <w:t xml:space="preserve">в </w:t>
      </w:r>
      <w:r>
        <w:rPr>
          <w:rFonts w:cs="Arial" w:ascii="Times New Roman" w:hAnsi="Times New Roman"/>
          <w:sz w:val="28"/>
          <w:szCs w:val="26"/>
        </w:rPr>
        <w:t>стране наивысшего напряжения.</w:t>
      </w:r>
      <w:r>
        <w:br w:type="page"/>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bCs/>
          <w:sz w:val="28"/>
          <w:szCs w:val="26"/>
        </w:rPr>
        <w:t>Сельское хозяйство в период империализма</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6"/>
        <w:numPr>
          <w:ilvl w:val="0"/>
          <w:numId w:val="6"/>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Замедленное развитие капитализма в сельском хозяйстве</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Отсталость России была особенно заметна в сельском хозяйстве. Характерная особенность экономического развития страны 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столетия состояла в том, что в ней было «самое отсталое землевладение, самая дикая деревня — самый передовой промышленный и финансовый капитализм». Россия оставалась аграрной страной: 97 млн. человек из 125,6 млн., т. е. 77% населения, было занято в сельском хозяйстве. Более 50% стоимости вывоза давали товары сельскохозяйственного производства.</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 годы империализма увеличилась распашка новых земель, возрос валовой сбор зерна, несколько повысилась урожайность. Расширилось производство технических культур: картофеля, конопли, льна, хлопка. В сельском хозяйстве стали применяться машины, оно глубже втягивалось в рыночные отношения, становилось товарным.</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льское хозяйство развивалось по капиталистическому пути, однако это развитие проходило медленно.</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numPr>
          <w:ilvl w:val="0"/>
          <w:numId w:val="6"/>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Крепостнические пережитки в деревне</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pPr>
      <w:r>
        <w:rPr>
          <w:rFonts w:cs="Times New Roman" w:ascii="Times New Roman" w:hAnsi="Times New Roman"/>
          <w:sz w:val="28"/>
          <w:szCs w:val="26"/>
        </w:rPr>
        <w:t>Сильнейшим пережитком, который накладывал отпечаток на всю экономику России, было помещичье землевладение. «На одном полюсе русского землевладения,— писал В. И. Ленин,— мы имеем 10</w:t>
      </w:r>
      <w:r>
        <w:rPr>
          <w:rFonts w:cs="Times New Roman" w:ascii="Times New Roman" w:hAnsi="Times New Roman"/>
          <w:sz w:val="28"/>
          <w:szCs w:val="26"/>
          <w:vertAlign w:val="superscript"/>
        </w:rPr>
        <w:t>1</w:t>
      </w:r>
      <w:r>
        <w:rPr>
          <w:rFonts w:cs="Times New Roman" w:ascii="Times New Roman" w:hAnsi="Times New Roman"/>
          <w:sz w:val="28"/>
          <w:szCs w:val="26"/>
        </w:rPr>
        <w:t>/</w:t>
      </w:r>
      <w:r>
        <w:rPr>
          <w:rFonts w:cs="Times New Roman" w:ascii="Times New Roman" w:hAnsi="Times New Roman"/>
          <w:sz w:val="28"/>
          <w:szCs w:val="26"/>
          <w:vertAlign w:val="subscript"/>
        </w:rPr>
        <w:t>2</w:t>
      </w:r>
      <w:r>
        <w:rPr>
          <w:rFonts w:cs="Times New Roman" w:ascii="Times New Roman" w:hAnsi="Times New Roman"/>
          <w:sz w:val="28"/>
          <w:szCs w:val="26"/>
        </w:rPr>
        <w:t xml:space="preserve"> миллионов дворов (около 50 млн. населения) с 75 млн. десятин земли, а на другом полюсе </w:t>
      </w:r>
      <w:r>
        <w:rPr>
          <w:rFonts w:cs="Times New Roman" w:ascii="Times New Roman" w:hAnsi="Times New Roman"/>
          <w:iCs/>
          <w:sz w:val="28"/>
          <w:szCs w:val="26"/>
        </w:rPr>
        <w:t xml:space="preserve">тридцать тысяч семей </w:t>
      </w:r>
      <w:r>
        <w:rPr>
          <w:rFonts w:cs="Times New Roman" w:ascii="Times New Roman" w:hAnsi="Times New Roman"/>
          <w:sz w:val="28"/>
          <w:szCs w:val="26"/>
        </w:rPr>
        <w:t>(тысяч около полутораста населения) с 70 млн. десятин земли». На одно помещичье имение в среднем приходилось 2333 десятины, а на каждое крестьянское хозяйство — около 7 десятин земли.</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естьяне страдали от малоземелья. На своем клочке земли они не могли прокормить семью, и вынуждены были арендовать господскую землю, за что значительную часть своих доходов отдавали помещикам, которые продолжали применять старые крепостнические методы эксплуатации — отработки, испольщину и т. д. Крестьяне разорялись и нищали; одни из них попадали в кабалу к помещикам и кулакам, другие бросали свое хозяйство и уходили в город, пополняя ряды рабочего класса.</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хника сельского хозяйства оставалась примитивной. Деревянные борона и соха были еще самыми распространенными орудиями производства. Неизбежным результатом отсталости сельского хозяйства была низкая урожайность и периодические голодовки, повторявшиеся в стране примерно через каждые пять лет. Неурожай 1901 г., совпавший с промышленным кризисом, повлек за собой голод миллионов людей на огромной территории Европейской России. Власти не оказывали реальной помощи голодавшим, они больше заботились о том, чтобы не было «шума» о голоде, об усмирении недовольных. Л. Н. Толстой называл правительственные мероприятия помощью паразита, который «собирается накормить то растение, соками которого он питается».</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естьянство оставалось бесправным сословием. Крестьян подвергали телесным наказаниям. Они платили особые налоги государству, несли натуральные повинности, вплоть до революции 1905 г. выплачивали колоссальные выкупные платежи, установленные реформой 1861 г.</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numPr>
          <w:ilvl w:val="0"/>
          <w:numId w:val="6"/>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Обнищание крестьянства</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витие капитализма в сельском хозяйстве несло крестьянам новые бедствия. В деревне быстро шел процесс расслоения крестьянства на бедняков и кулаков. После революции 1905—1907 гг. самодержавие стало поощрять кулачество, стремясь создать в деревне значительный слой сельской буржуазии. Кулаки скупали землю у бедняков, занимались ростовщичеством, беспощадно эксплуатировали своих односельчан, попавших в нужду.</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Деревня разорялась. Число бедняцких — безлошадных и однолошадных — хозяйств увеличилось с 5,6 млн. в 1900 г. до 8,4 млн. в 1912 г. В деревне рос сельский пролетариат, который жил только продажей своей рабочей силы. 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в. в России было 3,5 млн. сельскохозяйственных рабочих. В деревне начала разгораться классовая война между бедняками и кулачеством. Однако главными оставались противоречия между крестьянством и помещиками. Крестьянство стремилось к ликвидации крепостнических пережитков, и прежде всего помещичьего землевладения. Это явилось основой революционного союза рабочего класса и крестьянства в борьбе против самодержавия.</w:t>
      </w:r>
      <w:r>
        <w:br w:type="page"/>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bCs/>
          <w:sz w:val="28"/>
          <w:szCs w:val="26"/>
        </w:rPr>
        <w:t xml:space="preserve">Политический строй России к началу </w:t>
      </w:r>
      <w:r>
        <w:rPr>
          <w:rFonts w:cs="Times New Roman" w:ascii="Times New Roman" w:hAnsi="Times New Roman"/>
          <w:b/>
          <w:bCs/>
          <w:sz w:val="28"/>
          <w:szCs w:val="26"/>
          <w:lang w:val="en-US"/>
        </w:rPr>
        <w:t>XX</w:t>
      </w:r>
      <w:r>
        <w:rPr>
          <w:rFonts w:cs="Times New Roman" w:ascii="Times New Roman" w:hAnsi="Times New Roman"/>
          <w:b/>
          <w:bCs/>
          <w:sz w:val="28"/>
          <w:szCs w:val="26"/>
        </w:rPr>
        <w:t xml:space="preserve"> в. Буржуазия и царизм</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1. Военно-феодальный империализм</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И. Ленин характеризовал российский империализм как </w:t>
      </w:r>
      <w:r>
        <w:rPr>
          <w:rFonts w:cs="Times New Roman" w:ascii="Times New Roman" w:hAnsi="Times New Roman"/>
          <w:iCs/>
          <w:sz w:val="28"/>
          <w:szCs w:val="26"/>
        </w:rPr>
        <w:t xml:space="preserve">военно-феодальный, </w:t>
      </w:r>
      <w:r>
        <w:rPr>
          <w:rFonts w:cs="Times New Roman" w:ascii="Times New Roman" w:hAnsi="Times New Roman"/>
          <w:sz w:val="28"/>
          <w:szCs w:val="26"/>
        </w:rPr>
        <w:t>подчеркивая тем самым отсталость социальной структуры и политического строя, засилье бюрократии и дворянской военщины в управлении страной.</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ажнейшим пережитком феодализма в России наряду с помещичьим землевладением являлся царизм. Буржуазные реформы второй половины </w:t>
      </w:r>
      <w:r>
        <w:rPr>
          <w:rFonts w:cs="Times New Roman" w:ascii="Times New Roman" w:hAnsi="Times New Roman"/>
          <w:sz w:val="28"/>
          <w:szCs w:val="26"/>
          <w:lang w:val="en-US"/>
        </w:rPr>
        <w:t>XIX</w:t>
      </w:r>
      <w:r>
        <w:rPr>
          <w:rFonts w:cs="Times New Roman" w:ascii="Times New Roman" w:hAnsi="Times New Roman"/>
          <w:sz w:val="28"/>
          <w:szCs w:val="26"/>
        </w:rPr>
        <w:t xml:space="preserve"> в. не затронули государственной власти. К началу </w:t>
      </w:r>
      <w:r>
        <w:rPr>
          <w:rFonts w:cs="Times New Roman" w:ascii="Times New Roman" w:hAnsi="Times New Roman"/>
          <w:sz w:val="28"/>
          <w:szCs w:val="26"/>
          <w:lang w:val="en-US"/>
        </w:rPr>
        <w:t>XX</w:t>
      </w:r>
      <w:r>
        <w:rPr>
          <w:rFonts w:cs="Times New Roman" w:ascii="Times New Roman" w:hAnsi="Times New Roman"/>
          <w:sz w:val="28"/>
          <w:szCs w:val="26"/>
        </w:rPr>
        <w:t xml:space="preserve"> столетия Россия оставалась неограниченной монархией. Царь обладал всей полнотой власти — законодательной, исполнительной, судебной. Он управлял огромной страной с помощью своей бюрократии, единолично распоряжаясь судьбами миллионов людей. Никаких законов, ограничивавших власть царя, не было. Это приводило к тому, что и царская бюрократия (огромный чиновничий аппарат) фактически была бесконтрольной. Достоинство и неприкосновенность человеческой личности законами не ограждались. Народ не пользовался политическими правами. Бесправие народа, бесконтрольность и произвол царской бюрократии и полиции — таковы основные черты политического быта Российского государства.</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 1894 г. умер Александр </w:t>
      </w:r>
      <w:r>
        <w:rPr>
          <w:rFonts w:cs="Times New Roman" w:ascii="Times New Roman" w:hAnsi="Times New Roman"/>
          <w:sz w:val="28"/>
          <w:szCs w:val="26"/>
          <w:lang w:val="en-US"/>
        </w:rPr>
        <w:t>III</w:t>
      </w:r>
      <w:r>
        <w:rPr>
          <w:rFonts w:cs="Times New Roman" w:ascii="Times New Roman" w:hAnsi="Times New Roman"/>
          <w:sz w:val="28"/>
          <w:szCs w:val="26"/>
        </w:rPr>
        <w:t xml:space="preserve"> и на престол вступил последний русский царь — Николай </w:t>
      </w:r>
      <w:r>
        <w:rPr>
          <w:rFonts w:cs="Times New Roman" w:ascii="Times New Roman" w:hAnsi="Times New Roman"/>
          <w:sz w:val="28"/>
          <w:szCs w:val="26"/>
          <w:lang w:val="en-US"/>
        </w:rPr>
        <w:t>II</w:t>
      </w:r>
      <w:r>
        <w:rPr>
          <w:rFonts w:cs="Times New Roman" w:ascii="Times New Roman" w:hAnsi="Times New Roman"/>
          <w:sz w:val="28"/>
          <w:szCs w:val="26"/>
        </w:rPr>
        <w:t>. Его коронация, которая, по традиции, проходила в Москве, ознаменовалась кровавой катастрофой. По случаю коронации в 1896 г. в Москве были устроены народные гулянья. На Ходынском поле собрались десятки тысяч людей, привлеченных обещанной раздачей царских подарков. Власти не приняли никаких мер предосторожности. В страшной давке погибли тысячи людей.</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иколай </w:t>
      </w:r>
      <w:r>
        <w:rPr>
          <w:rFonts w:cs="Times New Roman" w:ascii="Times New Roman" w:hAnsi="Times New Roman"/>
          <w:sz w:val="28"/>
          <w:szCs w:val="26"/>
          <w:lang w:val="en-US"/>
        </w:rPr>
        <w:t>II</w:t>
      </w:r>
      <w:r>
        <w:rPr>
          <w:rFonts w:cs="Times New Roman" w:ascii="Times New Roman" w:hAnsi="Times New Roman"/>
          <w:sz w:val="28"/>
          <w:szCs w:val="26"/>
        </w:rPr>
        <w:t>, как и предшествующие цари, проводил антинародную политику в интересах помещиков и буржуазии. Правительство беспощадно подавляло рабочее и крестьянское движение, не останавливаясь перед применением оружия против участников стачек и демонстраций, разжигало национальную рознь, усиливало колониальный гнет. Недовольных царский суд отправлял в тюрьму, на каторгу, в ссылку.</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Дворянство и буржуазия. Буржуазно-либеральное движение</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сподствующими классами в России были дворянство и буржуазия, причем дворянство оставалось решающей силой в политической жизни. Оно пользовалось наибольшими экономическими привилегиями, имело свое самоуправление (дворянские губернские и уездные собрания), поставляло высшую бюрократию и значительную часть офицерского состава. Дворянство постепенно утрачивало свои феодальные черты, обуржуазивалось. Часть его примыкала к буржуазии. Однако этот процесс шел медленно.</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К началу </w:t>
      </w:r>
      <w:r>
        <w:rPr>
          <w:rFonts w:cs="Times New Roman" w:ascii="Times New Roman" w:hAnsi="Times New Roman"/>
          <w:sz w:val="28"/>
          <w:szCs w:val="26"/>
          <w:lang w:val="en-US"/>
        </w:rPr>
        <w:t>XX</w:t>
      </w:r>
      <w:r>
        <w:rPr>
          <w:rFonts w:cs="Times New Roman" w:ascii="Times New Roman" w:hAnsi="Times New Roman"/>
          <w:sz w:val="28"/>
          <w:szCs w:val="26"/>
        </w:rPr>
        <w:t xml:space="preserve"> столетия буржуазия сосредоточила в своих руках значительные богатства. Ее позиции усиливали помещики, переходившие к буржуазным приемам хозяйствования и становившиеся капиталистическими предпринимателями. Между тем роль буржуазии в политической жизни страны оставалась незначительной. Отсталый государственный строй не давал ей возможности участвовать в управлении и влиять на политику правительства. Представительного органа — парламента, в котором буржуазия могла бы отстаивать свои интересы, в России не было.</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арское правительство защищало интересы буржуазии, однако либеральная буржуазия считала, что если бы она сама участвовала в управлении, то сделала бы это полнее и лучше.</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Буржуазия стремилась к политической власти. Вследствие этого 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столетия начало активизироваться либерально-буржуазное движение.</w:t>
      </w:r>
    </w:p>
    <w:p>
      <w:pPr>
        <w:pStyle w:val="Normal"/>
        <w:shd w:fill="FFFFFF" w:val="clear"/>
        <w:spacing w:lineRule="auto" w:line="360" w:before="0" w:after="0"/>
        <w:ind w:firstLine="709"/>
        <w:jc w:val="both"/>
        <w:rPr/>
      </w:pPr>
      <w:r>
        <w:rPr>
          <w:rFonts w:cs="Times New Roman" w:ascii="Times New Roman" w:hAnsi="Times New Roman"/>
          <w:sz w:val="28"/>
          <w:szCs w:val="26"/>
        </w:rPr>
        <w:t>Другой причиной оживления либерально-буржуазного движения был рост рабочего и крестьянского движения, который делал реальной возможность народной революции.</w:t>
      </w:r>
    </w:p>
    <w:p>
      <w:pPr>
        <w:pStyle w:val="Normal"/>
        <w:shd w:fill="FFFFFF" w:val="clear"/>
        <w:spacing w:lineRule="auto" w:line="360" w:before="0" w:after="0"/>
        <w:ind w:firstLine="709"/>
        <w:jc w:val="both"/>
        <w:rPr/>
      </w:pPr>
      <w:r>
        <w:rPr>
          <w:rFonts w:cs="Times New Roman" w:ascii="Times New Roman" w:hAnsi="Times New Roman"/>
          <w:sz w:val="28"/>
          <w:szCs w:val="26"/>
        </w:rPr>
        <w:t>Усилением политической активности буржуазия надеялась подчинить себе революционное движение и тем предотвратить революционный взрыв. Либеральная оппозиция была умеренной, непоследовательной и трусливой.</w:t>
      </w:r>
    </w:p>
    <w:p>
      <w:pPr>
        <w:pStyle w:val="Normal"/>
        <w:shd w:fill="FFFFFF" w:val="clear"/>
        <w:spacing w:lineRule="auto" w:line="360" w:before="0" w:after="0"/>
        <w:ind w:firstLine="709"/>
        <w:jc w:val="both"/>
        <w:rPr/>
      </w:pPr>
      <w:r>
        <w:rPr>
          <w:rFonts w:cs="Times New Roman" w:ascii="Times New Roman" w:hAnsi="Times New Roman"/>
          <w:sz w:val="28"/>
          <w:szCs w:val="26"/>
        </w:rPr>
        <w:t>Либералы готовы были пойти на сделку с царизмом, но хотели, чтобы самодержавие провело некоторые мероприятия в угоду буржуазии.</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путем либералы рассчитывали, с одной стороны, усилить свое влияние в государстве, а с другой — отвлечь рабочий класс и крестьянство от революционной борьбы.</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столетия в России оформились буржуазные и мелкобуржуазные партии.</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 1904 г. возникла организация русской либеральной буржуазии — «Союз освобождения», превратившийся позднее в партию </w:t>
      </w:r>
      <w:r>
        <w:rPr>
          <w:rFonts w:cs="Times New Roman" w:ascii="Times New Roman" w:hAnsi="Times New Roman"/>
          <w:iCs/>
          <w:sz w:val="28"/>
          <w:szCs w:val="26"/>
        </w:rPr>
        <w:t xml:space="preserve">кадетов (конституционных демократов), </w:t>
      </w:r>
      <w:r>
        <w:rPr>
          <w:rFonts w:cs="Times New Roman" w:ascii="Times New Roman" w:hAnsi="Times New Roman"/>
          <w:sz w:val="28"/>
          <w:szCs w:val="26"/>
        </w:rPr>
        <w:t>которая ставила своей задачей добиться уступок от самодержавия и подчинить своему влиянию рабочее движение.</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витие капитализма на окраинах России привело к росту местной национальной буржуазии, а это, в свою очередь, порождало рост национализма.</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К началу </w:t>
      </w:r>
      <w:r>
        <w:rPr>
          <w:rFonts w:cs="Times New Roman" w:ascii="Times New Roman" w:hAnsi="Times New Roman"/>
          <w:sz w:val="28"/>
          <w:szCs w:val="26"/>
          <w:lang w:val="en-US"/>
        </w:rPr>
        <w:t>XX</w:t>
      </w:r>
      <w:r>
        <w:rPr>
          <w:rFonts w:cs="Times New Roman" w:ascii="Times New Roman" w:hAnsi="Times New Roman"/>
          <w:sz w:val="28"/>
          <w:szCs w:val="26"/>
        </w:rPr>
        <w:t xml:space="preserve"> в. относится создание буржуазно-националистических партий в Польше, на Украине, в Грузии, Азербайджане.</w:t>
      </w:r>
    </w:p>
    <w:p>
      <w:pPr>
        <w:pStyle w:val="Normal"/>
        <w:shd w:fill="FFFFFF" w:val="clear"/>
        <w:spacing w:lineRule="auto" w:line="360" w:before="0" w:after="0"/>
        <w:ind w:firstLine="709"/>
        <w:jc w:val="both"/>
        <w:rPr/>
      </w:pPr>
      <w:r>
        <w:rPr>
          <w:rFonts w:cs="Times New Roman" w:ascii="Times New Roman" w:hAnsi="Times New Roman"/>
          <w:sz w:val="28"/>
          <w:szCs w:val="26"/>
        </w:rPr>
        <w:t>Борьбу народов против колониальной политики царизма националисты стремились подчинить своим классовым, буржуазным интересам.</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ступая против союза местного пролетариата с русским рабочим классом, буржуазия мечтала установить безраздельное господство над трудящимися своей национальности.</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Кризис «верхов»</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условиях нарастания в стране революционного движения царизм уже не мог править только с помощью штыков и репрессий. Самодержавие вынуждено было лавировать, давать обещания, чтобы обмануть народ и успокоить общественное мнение.</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ако реальные результаты правительственной политики были ничтожны. Можно назвать закон 1897 г., согласно которому рабочий день был ограничен 11,5 часа. Но такая незначительная уступка не могла улучшить тяжелого положения трудящихся масс. Кризис «верхов» наиболее отчетливо проявился в царском манифесте 1903 г. Угрожая жестоко расправляться со всякой «смутой», царь вместе с тем в этом манифесте обещал обеспечить свободу вероисповедания, пересмотреть законы о крестьянах — облегчить им выход из общины и освободить от круговой поруки. «Самодержавие колеблется,— писал В.И. Ленин по поводу этого манифеста.— Самодержец сам признается в этом публично перед народом».</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Россия – узел противоречий</w:t>
      </w:r>
    </w:p>
    <w:p>
      <w:pPr>
        <w:pStyle w:val="Normal"/>
        <w:shd w:fill="FFFFFF" w:val="clear"/>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своеобразие исторического развития России заключалось в том, что в ней развитой капитализм, достигший своей высшей стадии — империализма, сочетался с многочисленными крепостническими пережитками, с самыми жестокими методами эксплуатации народа.</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аризм обеспечивал помещикам и буржуазии возможность безудержного грабежа русского народа и народов национальных окраин. Деспотически управляя страной при помощи полиции, жандармерии и военщины, царизм превратил Россию в «тюрьму народов».</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питалистический гнет приобретал особенно уродливые черты при отсутствии политических свобод, полном попрании прав человеческой личности.</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Таким образом, основными чертами социально-экономического развития России 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в. были следующие: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наличие развитого промышленного и финансового капитализма, высокий уровень концентрации производства и рабочей силы;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сохранение крепостнических пережитков в виде помещичьего землевладения и царизма, которые опутывали экономику и общественно-политическую жизнь России;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экономическая отсталость по сравнению с передовыми капиталистическими странами, вследствие чего ввоз капитала преобладал над его вывозом, зависимость России от иностранного капитала;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 крайне тяжелое положение народных масс.</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 силу всех этих факторов Россия 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столетия стала узлом самых острых противоречий — между рабочими и капиталистами, крестьянами и помещиками, народом и самодержавием, между российской буржуазией и буржуазией национальных окраин. Углубление этих противоречий неизбежно должно было привести Россию к революции.</w:t>
      </w:r>
      <w:r>
        <w:br w:type="page"/>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писок литературы</w:t>
      </w:r>
    </w:p>
    <w:p>
      <w:pPr>
        <w:pStyle w:val="Normal"/>
        <w:spacing w:lineRule="auto" w:line="360" w:before="0" w:after="0"/>
        <w:jc w:val="both"/>
        <w:rPr>
          <w:rFonts w:ascii="Times New Roman" w:hAnsi="Times New Roman" w:cs="Times New Roman"/>
          <w:b/>
          <w:b/>
          <w:sz w:val="28"/>
          <w:szCs w:val="26"/>
        </w:rPr>
      </w:pPr>
      <w:r>
        <w:rPr>
          <w:rFonts w:cs="Times New Roman" w:ascii="Times New Roman" w:hAnsi="Times New Roman"/>
          <w:b/>
          <w:sz w:val="28"/>
          <w:szCs w:val="26"/>
        </w:rPr>
      </w:r>
    </w:p>
    <w:p>
      <w:pPr>
        <w:pStyle w:val="Normal"/>
        <w:numPr>
          <w:ilvl w:val="0"/>
          <w:numId w:val="8"/>
        </w:numPr>
        <w:spacing w:lineRule="auto" w:line="360" w:before="0" w:after="0"/>
        <w:ind w:left="0" w:hanging="0"/>
        <w:contextualSpacing/>
        <w:jc w:val="both"/>
        <w:rPr/>
      </w:pPr>
      <w:r>
        <w:rPr>
          <w:rFonts w:cs="Times New Roman" w:ascii="Times New Roman" w:hAnsi="Times New Roman"/>
          <w:iCs/>
          <w:sz w:val="28"/>
          <w:szCs w:val="26"/>
        </w:rPr>
        <w:t>Сахаров А.Н. «</w:t>
      </w:r>
      <w:r>
        <w:rPr>
          <w:rFonts w:cs="Times New Roman" w:ascii="Times New Roman" w:hAnsi="Times New Roman"/>
          <w:sz w:val="28"/>
          <w:szCs w:val="26"/>
        </w:rPr>
        <w:t xml:space="preserve">История СССР» - М., 1988 </w:t>
      </w:r>
    </w:p>
    <w:p>
      <w:pPr>
        <w:pStyle w:val="Normal"/>
        <w:numPr>
          <w:ilvl w:val="0"/>
          <w:numId w:val="3"/>
        </w:numPr>
        <w:spacing w:lineRule="auto" w:line="360" w:before="0" w:after="0"/>
        <w:ind w:left="0" w:hanging="0"/>
        <w:contextualSpacing/>
        <w:jc w:val="both"/>
        <w:rPr/>
      </w:pPr>
      <w:r>
        <w:rPr>
          <w:rFonts w:cs="Times New Roman" w:ascii="Times New Roman" w:hAnsi="Times New Roman"/>
          <w:iCs/>
          <w:sz w:val="28"/>
          <w:szCs w:val="26"/>
        </w:rPr>
        <w:t xml:space="preserve">Струмилин С.Г. </w:t>
      </w:r>
      <w:r>
        <w:rPr>
          <w:rFonts w:cs="Times New Roman" w:ascii="Times New Roman" w:hAnsi="Times New Roman"/>
          <w:sz w:val="28"/>
          <w:szCs w:val="26"/>
        </w:rPr>
        <w:t>«Очерки экономической истории России» - М., 1960</w:t>
      </w:r>
    </w:p>
    <w:p>
      <w:pPr>
        <w:pStyle w:val="Normal"/>
        <w:numPr>
          <w:ilvl w:val="0"/>
          <w:numId w:val="3"/>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Берхин И.Б., Федосов И.А. «История СССР: 9 класс» - М., 1977</w:t>
      </w:r>
    </w:p>
    <w:p>
      <w:pPr>
        <w:pStyle w:val="Normal"/>
        <w:numPr>
          <w:ilvl w:val="0"/>
          <w:numId w:val="3"/>
        </w:numPr>
        <w:spacing w:lineRule="auto" w:line="360" w:before="0" w:after="0"/>
        <w:ind w:left="0" w:hanging="0"/>
        <w:contextualSpacing/>
        <w:jc w:val="both"/>
        <w:rPr/>
      </w:pPr>
      <w:r>
        <w:rPr>
          <w:rFonts w:cs="Times New Roman" w:ascii="Times New Roman" w:hAnsi="Times New Roman"/>
          <w:sz w:val="28"/>
          <w:szCs w:val="26"/>
        </w:rPr>
        <w:t>Лукников И.Г. «История СССР» - М., 1990</w:t>
      </w:r>
    </w:p>
    <w:p>
      <w:pPr>
        <w:pStyle w:val="Normal"/>
        <w:numPr>
          <w:ilvl w:val="0"/>
          <w:numId w:val="3"/>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Абдулаев Г.А. «Экономическое развитие СССР» - М., 1987</w:t>
      </w:r>
    </w:p>
    <w:sectPr>
      <w:footerReference w:type="default" r:id="rId2"/>
      <w:type w:val="nextPage"/>
      <w:pgSz w:w="11906" w:h="16838"/>
      <w:pgMar w:left="170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2"/>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571" w:hanging="720"/>
      </w:pPr>
      <w:rPr>
        <w:b/>
        <w:rFonts w:cs="Times New Roman"/>
        <w:color w:val="000000"/>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dc:creator>
  <dc:description/>
  <cp:keywords/>
  <dc:language>en-US</dc:language>
  <cp:lastModifiedBy>SYSTEM</cp:lastModifiedBy>
  <dcterms:modified xsi:type="dcterms:W3CDTF">2011-09-21T13:02:00Z</dcterms:modified>
  <cp:revision>2</cp:revision>
  <dc:subject/>
  <dc:title>Реферат</dc:title>
</cp:coreProperties>
</file>