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ый город в Западной Европ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атья открывает цикл статей, посвященных средневековому городу в странах Западной Европы, в которых будет рассказано об устройстве и облике города, о населявших города людях - купцах, ремесленниках и прочих честных гражданах, а также о представителях маргинальных слоев социального дна - воров, нищих и т.д. Я постараюсь осветить проблемы, связанные с взаимоотношениями между городами, государством и замками феодальных владетелей, рассмотреть различные аспекты политической организации города, а также раскрыть сущность феномена городской автономии в средние 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татья посвящена причинам возникновения городов, их внешнему виду и обустрой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античные, так и средневековые поселения на начальном этапе их существования характеризовала исключительная зависимость от географического расположения. Основными предпосылками выбора места для будущего поселения были соображения удобства и безопасности, предоставлявшихся особенностями ландшафта местности. Естественную защиту могли давать возвышенности, водные пространства, болота - словом, все, что могло образовать естественную преграду для потенциального агрессора. Привычные оборонительные сооружения, созданные руками человека, - стены, башни, рвы, валы и т.д. - возникали позже и не столько отделяли город от естественного окружения, сколько усиливали его естественный оборонительный потенци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необходимо отметить, что далеко не каждое место, удобное для обороны в силу естественных причин, становилось городом. Не меньшее значение для возникновения и развития города имели и такие факторы, как близость к источникам сырья и удобство коммуникаций (гавань на морском побережье или в устье реки, выходы из горных долин на равнину и т.д.). Успешному росту поселения способствовало и его расположение на важных торговых и военных пут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природной средой, зависимость от нее проявлялись и во внешнем облике городов эпохи Средневековья. Они органически вписывались в ландшафт, максимально приспосабливаясь к нему, благодаря чему отличались многообразием и неповторимостью форм, неправильностью, иррегулярностью, незавершенностью и противоречивостью застрой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того периода развивались на небольших ограниченных пространствах и их топография в связи с этим исключительно индивидуальна и разнообразна, а систематизация чрезвычайно затруднена. Наряду с географическими условиями на внешний облик города влияли местные особенности культурного и политического развития, а также наличие или отсутствие античной традиции градострои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и городской культуры различают два основных алгоритма возникновения города в средние века. Первый - спонтанное возникновение поселения под воздействием благоприятных факторов - чаще имел место в ранний период. В эпоху же классического развитого Средневековья преобладает другой путь появления городского поселения, а именно его планируемое "создание" по воле и под наблюдением какой-либо организации или даже отдельного ли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несмотря на своеобразие и индивидуальность застройки и внешнего вида города, места и времени его основания, отдельные общие черты организации городского пространства все же наблюдаются. Как правило, в городе кафедральный собор, один или несколько рынков, укрепленный центр (бург, сите), здания городской администрации (ратуша, мэрия, синьория), дворцы-замки знати, система фортификаций. К городу примыкали торгово-ремесленные предместья и сельская округа, включавшая в себя земли и угодья отдельных горожан и городской общины в целом. Нередко и внутри городских стен имелось место для небольших пахотных участков, виноградников и огор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хаос узких, кривых и перепутанных улочек и тупиков, беспорядочный разброс зданий, словно наобум понатыканных, где попало, в построении города присутствует некоторая логика: она выражается в концентрации вокруг определенных центров и на определенной территории проживания отдельных групп населения, отличающихся по социальным, профессиональным, этнико-конфессиональным характеристикам. Отсутствие системы и хаотичность в застройке всегда тесно переплетались со всевозможными правовыми нормами, регулирующими строительство в городе. Так, например, рыночная площадь, главное место общественной жизни города, складывалась в ансамбль из обрамляющих ее частных бюргерских домов. Их внешний вид и особенно размеры жестко ограничивались властями города. Одной из основных причин подобного контроля становилась чрезмерная дороговизна земли в гор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утреннее ядро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факторами, определяющими облик городов, были, укрепленный центр города (бург, ситэ), собор и рынок. То, что оборона долгое время играла важнейшую роль при возникновении города, определило особый статус укрепленного городского ядра. Первоначально это ядро представляло собой защиту для предместий, но с течением времени его статус коренным образом видоизменялся: из покровителя центр превратился в силу, противостоящую возникающему из предместий новому городу и его торгово-ремесленному населению. Такому обособлению нередко способствовало изначально более выгодное расположение первичных укреплений - на острове, полуострове, холме, скале и т.п. В том случае, если укрепление располагалось на возвышенности, оно становилось так называемым "верхним городом" по отношению к расположенному у его подножия торгово-ремесленному поселению - "нижнему городу". Часто пространство перед укреплением со стороны внешнего города намеренно не застраивалось во избежание неожиданных действий атакующих (в том числе и разгневанных горожан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бурга могло меняться в зависимости от алгоритма возникновения города, о чем уже говорилось выше. В старых городах, возникавших спонтанно, бург, как правило, оказывался в центре города. В городах же, "созданных по чьей-либо инициативе, он чаще всего занимал обособленное положение, поскольку это предоставляло бульшие возможности для организации обороны от нападения горожан в случае необходи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ых городах внутри укрепленного ядра строились и соборы, которые нередко брали на себя функции бургов. В качестве таковых соборы разделяли судьбу прочих укрепленных центров городских поселений и враждебно обособлялись от торгово-ремесленной округи. По мере усиления самого торгово-ремесленного поселения, соборы начинают появляться и непосредственно на его территории, поскольку развитие крупного средневекового города просто не мыслилось без со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 важнейшим элементом города в средние века являлся рынок. Его место также не было постоянным на протяжении всего периода существования города. Так, на начальном этапе существования города, рынок собирался преимущественно вдоль главной (а зачастую и единственной) улицы. В городах классического Средневековья для него выделяется четко определенный отрезок на главной улице. С течением времени там возникает специально предназначенное под рынок расширенное место в виде прямоугольника. На позднем этапе прямоугольные рынки окончательно обособились от главной улицы и переместились в центр города, на пересечение главных пу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XIII в., прежде всего в городах к востоку от Эльбы, в зависимость от рынка ставится и планировка самого города: строясь от центральной прямоугольной площади, на которой располагался рынок, весь город зачастую принимал соответствующую форму. Но прямоугольность поселения могла объясняться также и такими факторами, как, например, возникновение города вдоль уже существующей дороги. Параллельно этой главной улице возникали другие, перпендикулярно пересекавшиеся третьими, что и приводило к "прямоугольной" форме го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город, как правило, не ограничивался одним рынком. Отличительной особенностью районов компактного проживания ремесленников одинаковых профессий было возникновение в них специализированных рынков. Наибольшее распространение получали продовольственные рынки и рынки, торговавшие предметами первой необходимости: сенной, дровяной, угольный. Они могли быть разбросаны по всему городу, иногда выносились за ст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ешние укреп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компонентом средневекового города были его стены. Помимо того, что они служили укреплениями поселения, они символизировали свободы и привилегии города (именно поэтому они так часто встречаются в городской геральдике). Разрушение стен становилось для города тяжелейшей расплатой за сопротивление завоевателям или мятеж против госп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по себе возведение стен и других фортификационных укреплений было большим испытанием для городского бюджета и податных сословий. В связи с этим многие города довольствовались наличием земляных валов и частокола, что, впрочем, не мешало им изображать стены на своих гербах и даже предпринимать попытки получить полный спектр городских привилегий. Вместе с тем, там, где возводились стены, ими стремились оградить по возможности меньшую территорию, что в том числе объясняет и тесную застройку внутри городских стен. Оставлять при строительстве внешних укреплений место "про запас", для будущего городского строительства, было прерогативой исключительно небольшого числа наиболее богатых городов, пребывающих на пике своего мог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сего стены начали появляться вокруг итальянских и южнофранцузских городов (IX-X вв.), за ними последовали прирейнские области и Фландрия (X-XI вв.). У основной же массы городов стены стали возникать только в XII-XIII столетиях. Во время страшной чумы, получившей название "Черная смерть", а также во время других эпидемий внутри городских стен появлялись обширнейшие заброшенные пустыри, на которых горожане пасли скот, разводили огороды и разбивали са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средневековые города имели двое или четверо ворот. В первом случае они располагались на главной магистрали, проходящей через город, во втором - на выходе из города двух важнейших улиц, пересекающихся между собой. Вместе с тем известны города, насчитывающие от 1 до 17 в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аиболее важными воротами воздвигались башни, иногда ворота помещались между двумя башнями. Число сторожевых башен на стенах значительно превышало число ворот и могло достигать нескольких десятков. Башни, также как и стены, не только служили соображениям безопасности, но и олицетворяли, как и сами стены, силу и могущества го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утригородская топограф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формами поселений того времени были прямоугольник и окружность. В первой половине периода средних веков доминировали круг и близкие к нему формы, что в значительной мере соответствовало "спонтанному" характеру первых средневековых городов, когда поселение, тяготея к какому-либо центру (будь то бург или собор), застраивалось по кругу и впоследствии обносилось стенами соответствующей формы. Этот тип поселения ни в коей мере не предусматривал циркулярного плана застройки и внутри круга мог царить полный хаос расположения зданий. Сеть мелких улиц была, в общем и целом, бессистемной, но вместе с тем выделялись одна-две более широкие улицы, которые могли как пересекаться, так и идти параллельно друг другу. Само по себе наличие ярко выраженных "главных" улиц, продолжающихся и за стенами города, говорит о том, что рассматриваемый город вероятнее всего принимал активное участие в транзитной торгов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риант формы и застройки поселения - радиально-концентрическая планировка. Сам город был заключен в круг стенами, в то время как внутренняя застройка происходила в привязке к нескольким главным улицам, ведущим от центра к стен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ах, возникавших на территории поселений с римской традицией застройки, прямоугольный центр, оставшийся от античных времен, вполне мог заключаться внутри беспорядочной кольцевой застройки более позднего периода. Стены подобного поселения, как правило, имели форму, близкую к кругу или ова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поздний период, начиная, приблизительно, с XIII в. форма городских поселений вновь начинает тяготеть к прямоугольнику как к основе продуманной планировки. В первую очередь это относится к "созданным" город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 внутри стен была относительно невелика даже в эпоху расцвета крупнейших городов. Так, в XIV в. Лондон занимал территорию около 290 га, Париж - около 400га, Кельн - около 450 га, Флоренция - около 500 га. Среднестатистические города, как правило, не превышали площади в 20-30 га. Несмотря на незначительную по нашим меркам численность населения (2-20 тыс. человек) плотность населения была довольно значитель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щественной иерархией и функциональной значимостью в центре города располагались бург или собор, а позже - собор, ратуша и рыночная площадь. Ратуша, как исключительно городское сооружение, являлась предметом самозабвенной гордости горожан, что подтверждалось ее местоположением на центральной площади и богатым убранством. Нижние части зданий ратуш, снабженные арочными галереями, являлись местом активной торговли. В верхних этажах ратуши располагались залы для заседаний, канцелярия и прочие городские службы. В качестве пристройки к ратуше (иногда отдельно, но как можно ближе) возвышалась городская башня - символ городской свободы. В моменты опасности звон колоколов на башне собирал население города на главной площади. Позже на городских башнях были установлены часы, в соответствии с которыми шла жесткая регламентация распорядка дня города, а главное - осуществлялся контроль за работой рынка. Именно на площади происходило общее собрание горожан, отмечались основные события городской жизни, устраивались карнавалы, совершались казни и т.д. Центральная площадь, таким образом, являлась наиболее престижным местом города, и неудивительно, что именно здесь стремились построить свои здания наиболее влиятельные и богатые организации города, а также наиболее состоятельные его жи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азвития городов возникало и значительное количество общественных сооружений: зданий цехов и гильдий, весовых дворов, таможен, складов, коллегий, школ, библиотек, госпиталей, танцевальных и банкетных зал, мостов (при этом каменные мосты оставались уделом наиболее богатых город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 выше, несмотря на отмеченную выше общую хаотичность застройки, город четко делился на отдельные кварталы в зависимости от профессионального, социального и религиозного состава населения. По кварталам и улицам группировались клирики, юристы, купцы, служащие двора, иностранцы, ремесленники различных специальностей. Особняком держались представители будущей интеллигенции (студенты, школяры, преподаватели, торговцы книгами и т.д.) - примером здесь может служить университетский Латинский квартал в Париже. Отдельно ото всех жил палач. Центрами подобных кварталов могли быть специализированные рынки, церкви цехов и корпораций, здания гильдий и т.д. При этом жилые дома и производственные помещения, лавки, мастерские находились рядом друг с другом, а нередко и в одном здании. В последнем случае прямо над лавкой или мастерской, располагавшейся на первом этаже находились жилые по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критерием, по которому происходило разделение города на отдельные районы, было деление на приходы, каждый из которых группировался вокруг обособленной приходской церкви. Несмотря на то, что в основной своей массе приходские церкви были значительно скромнее главных кафедральных городских соборов, но некоторые из них, расположенные в наиболее богатых приходах, вполне могли потягаться в роскоши с главным святилищем го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 корпорациям объединялись силы горожан в случае военной угрозы извне, что обеспечивало более четкую организацию городского ополчения. Оказывая, таким образом, благотворное влияние на сплоченность городского населения в случае внешней угрозы, подобная градация вместе с тем отражала неспокойную обстановку внутри городских стен, где столкновения между различными группами носили перманент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а в горо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 среднестатистического средневекового города были зачастую настолько узкими, что по ним не всегда могла проехать повозка, и даже два человека иногда расходились с трудом. Земля стоила дорого, и чрезвычайный дефицит площадей заставлял строителей наращивать этажи зданий. Для увеличения внутренних размеров помещений стены верхних этажей выносились как можно дальше вперед и нависали над нижними, что настолько затемняло улицу, что даже днем на нее почти не падал свет. Регламентация ширины улиц, выступов этажей и эркеров не достигала желаемого результ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плотно застраивались престижные кварталы, и в первую очередь - пространство вокруг центральной площади. Дома состоятельных лиц строились преимущественно из камня, а снаружи украшались ажурными парапетами, зубцами, башенками, балкончиками и эркерами. На нижних этажах располагались комнаты для жилья и приемов, кухня, чулан и другие подсобные помещения, несколько выше находилась парадная зала, а иногда и капелла. Наконец, верхние этажи отводились под спальни. Позднее в богатых домах начали появляться отдельные комнаты для членов семьи и специальные комнаты для отопления помещений. Обычным явлением для домов подобного уровня было наличие внутреннего двора, окруженного по нижнему этажу арочной галереей (иногда подобная же галерея имелась и на внешней стороне дома). Что же касается домов массовой застройки, то среди их огромного регионального разнообразия, выделяются такие общие черты, как высота в 2-4 этажа, над которыми располагались мансарда или жилой чердак - убежище беднейших слоев. Правда, чаще такого рода помещения использовались в качестве складских (товары загружались туда через оконные проемы). На первом этаже, как правило, располагались лавки и ремесленные мастерские, над ними - жилые комн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бедняков насчитывали не более одной комнаты, в которой и жили, и готовили, и работали, и держали мелкий скот, если он был. Эти "дома" представляли собой лачуги из ивняка, глины, дерева и плохо подогнанных камней, покрытые соломенной крышей. Часто бедняцкие семьи вовсе не имели собственного дома, а занимали одну-две комнаты в чужом доме, что стало прототипом так называемых меблированных комнат, распространившихся в Новое вре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в период средних веков совершенно иным, нежели в наше время, было отношение к дому. Он не обезличивался номером, но определялся какой-либо собственной, индивидуальной приметой, будь то герб над входом, скульптура рыцаря, святого и т.д. Домам давали названия ("Три ступеньки", "Три сестры", "Черная лошадь"). Несмотря на тесноту застройки, город долго сохранял аграрные пережитки, а его население продолжало заниматься сельским хозяйством. Горожане заводили на пустырях внутри городской стены, возникавших после смертоносных массовых голодовок и эпидемий, маленькие сады и огороды, держали скот. Мелкий скот без присмотра бродил по улицам, мешая проезду и проходу на узких улицах, а попытки запретов и регламентаций, предпринимавшиеся властями, не имели успе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3:00Z</dcterms:created>
  <dc:creator>Admin</dc:creator>
  <dc:description/>
  <cp:keywords/>
  <dc:language>en-US</dc:language>
  <cp:lastModifiedBy>SYSTEM</cp:lastModifiedBy>
  <dcterms:modified xsi:type="dcterms:W3CDTF">2011-09-21T12:53:00Z</dcterms:modified>
  <cp:revision>2</cp:revision>
  <dc:subject/>
  <dc:title/>
</cp:coreProperties>
</file>