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b/>
          <w:bCs/>
          <w:iCs/>
          <w:sz w:val="28"/>
          <w:szCs w:val="28"/>
        </w:rPr>
        <w:t>СССР в годы Великой Отечественной войны</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лан</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rPr/>
      </w:pPr>
      <w:r>
        <w:rPr>
          <w:rFonts w:cs="Times New Roman" w:ascii="Times New Roman" w:hAnsi="Times New Roman"/>
          <w:bCs/>
          <w:iCs/>
          <w:color w:val="000000"/>
          <w:sz w:val="28"/>
          <w:szCs w:val="28"/>
        </w:rPr>
        <w:t xml:space="preserve">1. Политические цели и военные планы фашистской Германии в войне против СССР. </w:t>
      </w:r>
    </w:p>
    <w:p>
      <w:pPr>
        <w:pStyle w:val="Normal"/>
        <w:widowControl w:val="false"/>
        <w:autoSpaceDE w:val="false"/>
        <w:spacing w:lineRule="auto" w:line="360" w:before="0" w:after="0"/>
        <w:rPr/>
      </w:pPr>
      <w:r>
        <w:rPr>
          <w:rFonts w:cs="Times New Roman" w:ascii="Times New Roman" w:hAnsi="Times New Roman"/>
          <w:bCs/>
          <w:iCs/>
          <w:color w:val="000000"/>
          <w:sz w:val="28"/>
          <w:szCs w:val="28"/>
        </w:rPr>
        <w:t xml:space="preserve">2. Объективные и субъективные причины временных неудач Красной армии в начальный период войны. </w:t>
      </w:r>
    </w:p>
    <w:p>
      <w:pPr>
        <w:pStyle w:val="Normal"/>
        <w:widowControl w:val="false"/>
        <w:autoSpaceDE w:val="false"/>
        <w:spacing w:lineRule="auto" w:line="360" w:before="0" w:after="0"/>
        <w:rPr/>
      </w:pPr>
      <w:r>
        <w:rPr>
          <w:rFonts w:cs="Times New Roman" w:ascii="Times New Roman" w:hAnsi="Times New Roman"/>
          <w:bCs/>
          <w:iCs/>
          <w:color w:val="000000"/>
          <w:sz w:val="28"/>
          <w:szCs w:val="28"/>
        </w:rPr>
        <w:t xml:space="preserve">3. Основные этапы военных действий. Коренной перелом в войне. </w:t>
      </w:r>
    </w:p>
    <w:p>
      <w:pPr>
        <w:pStyle w:val="Normal"/>
        <w:widowControl w:val="false"/>
        <w:autoSpaceDE w:val="false"/>
        <w:spacing w:lineRule="auto" w:line="360" w:before="0" w:after="0"/>
        <w:rPr/>
      </w:pPr>
      <w:r>
        <w:rPr>
          <w:rFonts w:cs="Times New Roman" w:ascii="Times New Roman" w:hAnsi="Times New Roman"/>
          <w:bCs/>
          <w:iCs/>
          <w:color w:val="000000"/>
          <w:sz w:val="28"/>
          <w:szCs w:val="28"/>
        </w:rPr>
        <w:t xml:space="preserve">4. Героизм армии, тыла и партизанского движения в достижении победы. </w:t>
      </w:r>
    </w:p>
    <w:p>
      <w:pPr>
        <w:pStyle w:val="Normal"/>
        <w:widowControl w:val="false"/>
        <w:autoSpaceDE w:val="false"/>
        <w:spacing w:lineRule="auto" w:line="360" w:before="0" w:after="0"/>
        <w:rPr/>
      </w:pPr>
      <w:r>
        <w:rPr>
          <w:rFonts w:cs="Times New Roman" w:ascii="Times New Roman" w:hAnsi="Times New Roman"/>
          <w:bCs/>
          <w:iCs/>
          <w:color w:val="000000"/>
          <w:sz w:val="28"/>
          <w:szCs w:val="28"/>
        </w:rPr>
        <w:t xml:space="preserve">5. Создание антигитлеровской коалиции. </w:t>
      </w:r>
    </w:p>
    <w:p>
      <w:pPr>
        <w:pStyle w:val="Normal"/>
        <w:widowControl w:val="false"/>
        <w:autoSpaceDE w:val="false"/>
        <w:spacing w:lineRule="auto" w:line="360" w:before="0" w:after="0"/>
        <w:rPr/>
      </w:pPr>
      <w:r>
        <w:rPr>
          <w:rFonts w:cs="Times New Roman" w:ascii="Times New Roman" w:hAnsi="Times New Roman"/>
          <w:bCs/>
          <w:iCs/>
          <w:color w:val="000000"/>
          <w:sz w:val="28"/>
          <w:szCs w:val="28"/>
        </w:rPr>
        <w:t>6. Роль СССР в разгроме фашизма.</w:t>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Политические цели и военные планы фашистской Германии в войне против СССР</w:t>
      </w:r>
      <w:r>
        <w:rPr>
          <w:b/>
          <w:bCs/>
          <w:sz w:val="28"/>
          <w:szCs w:val="28"/>
        </w:rPr>
        <w:t xml:space="preserve"> </w:t>
      </w:r>
    </w:p>
    <w:p>
      <w:pPr>
        <w:pStyle w:val="Style15"/>
        <w:widowControl w:val="false"/>
        <w:spacing w:lineRule="auto" w:line="360" w:before="0" w:after="0"/>
        <w:ind w:left="0" w:right="0" w:firstLine="709"/>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left="0" w:right="0" w:firstLine="709"/>
        <w:rPr>
          <w:color w:val="000000"/>
          <w:sz w:val="28"/>
          <w:szCs w:val="28"/>
        </w:rPr>
      </w:pPr>
      <w:r>
        <w:rPr>
          <w:color w:val="000000"/>
          <w:sz w:val="28"/>
          <w:szCs w:val="28"/>
        </w:rPr>
        <w:t xml:space="preserve">Фашистские политики и стратеги рассматривали войну против Советского Союза как решающий акт борьбы на пути к завоеванию мирового господства. При этом гитлеровское руководство ставило своей целью не просто разгром Советских Вооруженных Сил и захват территории нашей страны, а ликвидацию советского общественного и государственного строя, уничтожение первого в мире социалистического государства. Готовясь к войне против СССР, руководители фашистской Германии составили так называемый план «Ост», в котором было записано, что «речь идет не только о разгроме государства с центром в Москве. Достижение этой исторической цели никогда не означало бы полного решения проблемы. Дело заключается скорей всего в том, чтобы разгромить русских как народ, разобщить их». Таким образом, война между фашистской Германией и Советским Союзом приобретала характер бескомпромиссного вооруженного столкновения государств, представлявших противоположные по своим основам социально-экономические системы, говоря иначе, приобретала открыто классовый характер. Она во весь рост поставила вопрос: быть или не быть государству рабочих и крестьян, советскому социалистическому обществу. </w:t>
      </w:r>
    </w:p>
    <w:p>
      <w:pPr>
        <w:pStyle w:val="Style15"/>
        <w:widowControl w:val="false"/>
        <w:spacing w:lineRule="auto" w:line="360" w:before="0" w:after="0"/>
        <w:ind w:left="0" w:right="0" w:firstLine="709"/>
        <w:rPr>
          <w:color w:val="000000"/>
          <w:sz w:val="28"/>
          <w:szCs w:val="28"/>
        </w:rPr>
      </w:pPr>
      <w:r>
        <w:rPr>
          <w:color w:val="000000"/>
          <w:sz w:val="28"/>
          <w:szCs w:val="28"/>
        </w:rPr>
        <w:t xml:space="preserve">Для достижения своих политических целей и стратегических планов в войне против страны социализма гитлеровское руководство мобилизовало всю мощь экономики фашистской Германии и почти всех стран покоренной Европы, огромные людские ресурсы, вышколенную в военных кампаниях многомиллионную армию, до зубов вооруженную современной боевой техник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Фашистская Германия готовилась к войне с Советским Союзом, как ни с каким другим государством, тщательно и целеустремленно. По существу, кампании против Польши, Франции и других держав являлись лишь этапами на пути к решающей схватке с СССР. «Мы сможем выступить против России, — говорил Гитлер на совещании с руководителями вооруженных сил 23 ноября 1939 г., — лишь после того, как освободимся на Западе». </w:t>
      </w:r>
    </w:p>
    <w:p>
      <w:pPr>
        <w:pStyle w:val="Style15"/>
        <w:widowControl w:val="false"/>
        <w:spacing w:lineRule="auto" w:line="360" w:before="0" w:after="0"/>
        <w:ind w:left="0" w:right="0" w:firstLine="709"/>
        <w:rPr>
          <w:color w:val="000000"/>
          <w:sz w:val="28"/>
          <w:szCs w:val="28"/>
        </w:rPr>
      </w:pPr>
      <w:r>
        <w:rPr>
          <w:color w:val="000000"/>
          <w:sz w:val="28"/>
          <w:szCs w:val="28"/>
        </w:rPr>
        <w:t xml:space="preserve">Окончательно было решено пойти войной на нашу страну в июле 1940 г., вскоре после капитуляции Франции. Тогда же гитлеровские генералы приступили к разработке плана войны. </w:t>
      </w:r>
    </w:p>
    <w:p>
      <w:pPr>
        <w:pStyle w:val="Style15"/>
        <w:widowControl w:val="false"/>
        <w:spacing w:lineRule="auto" w:line="360" w:before="0" w:after="0"/>
        <w:ind w:left="0" w:right="0" w:firstLine="709"/>
        <w:rPr>
          <w:color w:val="000000"/>
          <w:sz w:val="28"/>
          <w:szCs w:val="28"/>
        </w:rPr>
      </w:pPr>
      <w:r>
        <w:rPr>
          <w:color w:val="000000"/>
          <w:sz w:val="28"/>
          <w:szCs w:val="28"/>
        </w:rPr>
        <w:t xml:space="preserve">Планируя нападение на Советский Союз, немецко-фашистское командование рассчитывало добиться победы так же, как над Польшей и Францией, в одной быстротечной кампании. Уверенность Гитлера и его союзников в возможности «молниеносного» разгрома СССР основывалась на ряде ложных выводов о международном и внутреннем положении Советского государства. </w:t>
      </w:r>
    </w:p>
    <w:p>
      <w:pPr>
        <w:pStyle w:val="Style15"/>
        <w:widowControl w:val="false"/>
        <w:spacing w:lineRule="auto" w:line="360" w:before="0" w:after="0"/>
        <w:ind w:left="0" w:right="0" w:firstLine="709"/>
        <w:rPr>
          <w:color w:val="000000"/>
          <w:sz w:val="28"/>
          <w:szCs w:val="28"/>
        </w:rPr>
      </w:pPr>
      <w:r>
        <w:rPr>
          <w:color w:val="000000"/>
          <w:sz w:val="28"/>
          <w:szCs w:val="28"/>
        </w:rPr>
        <w:t xml:space="preserve">Немецко-фашистское правительство считало, что в войне с Германией Советский Союз в силу антисоветской политики западных держав окажется в политической изоляции и не сможет получить извне ни политической поддержки, ни экономической и военной помощи. Уже одно это, по предположению фашистских руководителей, должно было поставить Советский Союз в крайне затруднительное положение и дать Германии огромные военные преимущества. </w:t>
      </w:r>
    </w:p>
    <w:p>
      <w:pPr>
        <w:pStyle w:val="Style15"/>
        <w:widowControl w:val="false"/>
        <w:spacing w:lineRule="auto" w:line="360" w:before="0" w:after="0"/>
        <w:ind w:left="0" w:right="0" w:firstLine="709"/>
        <w:rPr>
          <w:color w:val="000000"/>
          <w:sz w:val="28"/>
          <w:szCs w:val="28"/>
        </w:rPr>
      </w:pPr>
      <w:r>
        <w:rPr>
          <w:color w:val="000000"/>
          <w:sz w:val="28"/>
          <w:szCs w:val="28"/>
        </w:rPr>
        <w:t xml:space="preserve">Но еще большие надежды фашистские правители Германии возлагали на непрочность социального строя Советского государства. Они считали, что при первых же неудачах на фронте скрытые противоречия, якобы существующие между рабочими, крестьянами, интеллигенцией, между народами, населяющими Советский Союз, неизбежно приведут к открытой междоусобной борьбе, дезорганизации государственного аппарата и крушению государства. В планировании войны против СССР этому фактору отводилась решающая роль. </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rPr>
        <w:t xml:space="preserve">Весь ход последующих событий показал, насколько беспочвенными были расчеты гитлеровского руководства. Фашистские заправилы, пребывая в плену традиционных представлений об отсталости царской России, не понимали коренных социально-политических, экономических и культурных преобразований, совершенных в нашей стране после Великой Октябрьской социалистической революции. Морально-политическое единство советского народа и его сплоченность вокруг Коммунистической партии, монолитная дружба народов СССР, советский патриотизм казались им лишь пропагандистскими лозунгами, лишенными реального содержания. Они крайне скептически относились к способности Коммунистической партии и Советского правительства поднять и вдохновить на борьбу десятки миллионов рабочих и крестьян различных национальностей. </w:t>
      </w:r>
    </w:p>
    <w:p>
      <w:pPr>
        <w:pStyle w:val="Style15"/>
        <w:widowControl w:val="false"/>
        <w:spacing w:lineRule="auto" w:line="360" w:before="0" w:after="0"/>
        <w:ind w:left="0" w:right="0" w:firstLine="709"/>
        <w:rPr>
          <w:color w:val="000000"/>
          <w:sz w:val="28"/>
          <w:szCs w:val="28"/>
        </w:rPr>
      </w:pPr>
      <w:r>
        <w:rPr>
          <w:color w:val="000000"/>
          <w:sz w:val="28"/>
          <w:szCs w:val="28"/>
        </w:rPr>
        <w:t xml:space="preserve">Замысел краткосрочной кампании против СССР в значительной мере исходил из недооценки гитлеровским руководством боеспособности Советских Вооруженных Сил. Немецкий генеральный штаб знал, что Красная Армия и Военно-Морской Флот проходили стадию крупной реорганизации и перевооружения. Поэтому Гитлер был уверен, что в течение некоторого времени боеспособность Советских Вооруженных Сил будет находиться на невысоком уровне и что в борьбе с немецкими вооруженными силами они не выдержат мощного первоначального удара и будут разгромлены в короткий срок. Вместе с тем руководители фашистской Германии считали, что реорганизация и перевооружение Красной Армии через известный промежуток времени могут резко увеличить ее боевые возможности. Гитлер торопил генеральный штаб с подготовкой восточного похода. Еще в июле 1940 г. он заявил: «Чем скорее мы разобьем Россию, тем лучше».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Эта мысль была положена в основу плана войны против Советского Союза (план «Барбаросса»), изложенного в директиве Гитлера № 21 от 18 декабря 1940 г. Она начиналась словами: «Германские вооруженные силы должны быть готовы разбить Советскую Россию в ходе кратковременной кампании еще до того, как будет закончена война против Англии». Стратегические расчеты гитлеровского военного командования имели своей исходной целью покончить с существованием Советского Союза в течение одной быстротечной кампании: осуществление </w:t>
      </w:r>
      <w:r>
        <w:rPr>
          <w:rFonts w:cs="Times New Roman" w:ascii="Times New Roman" w:hAnsi="Times New Roman"/>
          <w:sz w:val="28"/>
          <w:szCs w:val="28"/>
          <w:lang w:eastAsia="ru-RU"/>
        </w:rPr>
        <w:t xml:space="preserve">плана проведения блицкрига ( "молниеносной войны") против Советского Союза было рассчитано на 3-4 месяца, </w:t>
      </w:r>
      <w:r>
        <w:rPr>
          <w:rFonts w:cs="Times New Roman" w:ascii="Times New Roman" w:hAnsi="Times New Roman"/>
          <w:sz w:val="28"/>
          <w:szCs w:val="28"/>
        </w:rPr>
        <w:t>при этом основные силы Красной Армии предполагалось полностью уничтожить западнее линии Днепр – Западная Двина, не допустив их отхода в глубь страны. В дальнейшем намечалось захватить Москву, Ленинград Киев Донбасс и выйти на линию Астрахань – Волга – Архангельск.</w:t>
      </w:r>
    </w:p>
    <w:p>
      <w:pPr>
        <w:pStyle w:val="Style15"/>
        <w:widowControl w:val="false"/>
        <w:spacing w:lineRule="auto" w:line="360" w:before="0" w:after="0"/>
        <w:ind w:left="0" w:right="0" w:firstLine="709"/>
        <w:rPr>
          <w:color w:val="000000"/>
          <w:sz w:val="28"/>
          <w:szCs w:val="28"/>
        </w:rPr>
      </w:pPr>
      <w:r>
        <w:rPr>
          <w:color w:val="000000"/>
          <w:sz w:val="28"/>
          <w:szCs w:val="28"/>
        </w:rPr>
        <w:t xml:space="preserve">Как показала история, эти расчеты были построены на песке. Они потерпели крах во второй половине 1941 г. </w:t>
      </w:r>
    </w:p>
    <w:p>
      <w:pPr>
        <w:pStyle w:val="Style15"/>
        <w:widowControl w:val="false"/>
        <w:spacing w:lineRule="auto" w:line="360" w:before="0" w:after="0"/>
        <w:ind w:left="0" w:right="0" w:firstLine="709"/>
        <w:rPr/>
      </w:pPr>
      <w:r>
        <w:rPr>
          <w:color w:val="000000"/>
          <w:sz w:val="28"/>
          <w:szCs w:val="28"/>
        </w:rPr>
        <w:t xml:space="preserve">Перед развязыванием войны с Советским Союзом гитлеровское руководство сумело серьезно усилить Германию в экономическом и военном отношении, используя материальные и людские ресурсы почти всех стран Европы. </w:t>
      </w:r>
    </w:p>
    <w:p>
      <w:pPr>
        <w:pStyle w:val="Style15"/>
        <w:widowControl w:val="false"/>
        <w:spacing w:lineRule="auto" w:line="360" w:before="0" w:after="0"/>
        <w:ind w:left="0" w:right="0" w:firstLine="709"/>
        <w:rPr>
          <w:color w:val="000000"/>
          <w:sz w:val="28"/>
          <w:szCs w:val="28"/>
        </w:rPr>
      </w:pPr>
      <w:r>
        <w:rPr>
          <w:color w:val="000000"/>
          <w:sz w:val="28"/>
          <w:szCs w:val="28"/>
        </w:rPr>
        <w:t xml:space="preserve">Гитлеровскому политическому и военному руководству удалось провести в жизнь серию политических и оперативно-стратегических мероприятий маскировочного характера для скрытия замысла и плана войны против СССР. Однако большинство этих мероприятий было раскрыто советской разведкой, и они дали далеко не тот эффект, на который рассчитывали гитлеровские стратеги. </w:t>
      </w:r>
    </w:p>
    <w:p>
      <w:pPr>
        <w:pStyle w:val="Normal"/>
        <w:widowControl w:val="false"/>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iCs/>
          <w:sz w:val="28"/>
          <w:szCs w:val="28"/>
        </w:rPr>
        <w:t xml:space="preserve">2. Объективные и субъективные причины временных неудач Красной армии в начальный период войны </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widowControl w:val="false"/>
        <w:spacing w:lineRule="auto" w:line="360" w:before="0" w:after="0"/>
        <w:ind w:left="0" w:right="0" w:firstLine="709"/>
        <w:rPr>
          <w:color w:val="000000"/>
          <w:sz w:val="28"/>
          <w:szCs w:val="28"/>
        </w:rPr>
      </w:pPr>
      <w:r>
        <w:rPr>
          <w:color w:val="000000"/>
          <w:sz w:val="28"/>
          <w:szCs w:val="28"/>
        </w:rPr>
        <w:t>Следует назвать основные причины временных неудач Красной армии в начале войны:</w:t>
      </w:r>
    </w:p>
    <w:p>
      <w:pPr>
        <w:pStyle w:val="Style15"/>
        <w:widowControl w:val="false"/>
        <w:numPr>
          <w:ilvl w:val="0"/>
          <w:numId w:val="2"/>
        </w:numPr>
        <w:spacing w:lineRule="auto" w:line="360" w:before="0" w:after="0"/>
        <w:ind w:left="0" w:right="0" w:firstLine="709"/>
        <w:rPr>
          <w:color w:val="000000"/>
          <w:sz w:val="28"/>
          <w:szCs w:val="28"/>
        </w:rPr>
      </w:pPr>
      <w:r>
        <w:rPr>
          <w:color w:val="000000"/>
          <w:sz w:val="28"/>
          <w:szCs w:val="28"/>
        </w:rPr>
        <w:t>экономические и военно-стратегические преимущества Германии;</w:t>
      </w:r>
    </w:p>
    <w:p>
      <w:pPr>
        <w:pStyle w:val="Style15"/>
        <w:widowControl w:val="false"/>
        <w:numPr>
          <w:ilvl w:val="0"/>
          <w:numId w:val="2"/>
        </w:numPr>
        <w:spacing w:lineRule="auto" w:line="360" w:before="0" w:after="0"/>
        <w:ind w:left="0" w:right="0" w:firstLine="709"/>
        <w:rPr>
          <w:color w:val="000000"/>
          <w:sz w:val="28"/>
          <w:szCs w:val="28"/>
        </w:rPr>
      </w:pPr>
      <w:r>
        <w:rPr>
          <w:color w:val="000000"/>
          <w:sz w:val="28"/>
          <w:szCs w:val="28"/>
        </w:rPr>
        <w:t>опыт ведения современной войны и превосходство немецкой армии в техническом оснащении;</w:t>
      </w:r>
    </w:p>
    <w:p>
      <w:pPr>
        <w:pStyle w:val="Style15"/>
        <w:widowControl w:val="false"/>
        <w:numPr>
          <w:ilvl w:val="0"/>
          <w:numId w:val="2"/>
        </w:numPr>
        <w:spacing w:lineRule="auto" w:line="360" w:before="0" w:after="0"/>
        <w:ind w:left="0" w:right="0" w:firstLine="709"/>
        <w:rPr>
          <w:color w:val="000000"/>
          <w:sz w:val="28"/>
          <w:szCs w:val="28"/>
        </w:rPr>
      </w:pPr>
      <w:r>
        <w:rPr>
          <w:color w:val="000000"/>
          <w:sz w:val="28"/>
          <w:szCs w:val="28"/>
        </w:rPr>
        <w:t>просчеты сталинского руководства в оценке реальной военной обстановки;</w:t>
      </w:r>
    </w:p>
    <w:p>
      <w:pPr>
        <w:pStyle w:val="Style15"/>
        <w:widowControl w:val="false"/>
        <w:numPr>
          <w:ilvl w:val="0"/>
          <w:numId w:val="2"/>
        </w:numPr>
        <w:spacing w:lineRule="auto" w:line="360" w:before="0" w:after="0"/>
        <w:ind w:left="0" w:right="0" w:firstLine="709"/>
        <w:rPr>
          <w:color w:val="000000"/>
          <w:sz w:val="28"/>
          <w:szCs w:val="28"/>
        </w:rPr>
      </w:pPr>
      <w:r>
        <w:rPr>
          <w:color w:val="000000"/>
          <w:sz w:val="28"/>
          <w:szCs w:val="28"/>
        </w:rPr>
        <w:t>перевооружение Красной армии не было завершено к началу войны;</w:t>
      </w:r>
    </w:p>
    <w:p>
      <w:pPr>
        <w:pStyle w:val="Style15"/>
        <w:widowControl w:val="false"/>
        <w:numPr>
          <w:ilvl w:val="0"/>
          <w:numId w:val="2"/>
        </w:numPr>
        <w:spacing w:lineRule="auto" w:line="360" w:before="0" w:after="0"/>
        <w:ind w:left="0" w:right="0" w:firstLine="709"/>
        <w:rPr>
          <w:color w:val="000000"/>
          <w:sz w:val="28"/>
          <w:szCs w:val="28"/>
        </w:rPr>
      </w:pPr>
      <w:r>
        <w:rPr>
          <w:color w:val="000000"/>
          <w:sz w:val="28"/>
          <w:szCs w:val="28"/>
        </w:rPr>
        <w:t>репрессии против командного состава Вооруженных Сил СССР накануне войны;</w:t>
      </w:r>
    </w:p>
    <w:p>
      <w:pPr>
        <w:pStyle w:val="Style15"/>
        <w:widowControl w:val="false"/>
        <w:numPr>
          <w:ilvl w:val="0"/>
          <w:numId w:val="2"/>
        </w:numPr>
        <w:spacing w:lineRule="auto" w:line="360" w:before="0" w:after="0"/>
        <w:ind w:left="0" w:right="0" w:firstLine="709"/>
        <w:rPr>
          <w:color w:val="000000"/>
          <w:sz w:val="28"/>
          <w:szCs w:val="28"/>
        </w:rPr>
      </w:pPr>
      <w:r>
        <w:rPr>
          <w:color w:val="000000"/>
          <w:sz w:val="28"/>
          <w:szCs w:val="28"/>
        </w:rPr>
        <w:t>слабая профессиональная подготовка командного состава.</w:t>
      </w:r>
    </w:p>
    <w:p>
      <w:pPr>
        <w:pStyle w:val="Style15"/>
        <w:widowControl w:val="false"/>
        <w:spacing w:lineRule="auto" w:line="360" w:before="0" w:after="0"/>
        <w:ind w:left="0" w:right="0" w:firstLine="709"/>
        <w:rPr>
          <w:color w:val="000000"/>
          <w:sz w:val="28"/>
          <w:szCs w:val="28"/>
        </w:rPr>
      </w:pPr>
      <w:r>
        <w:rPr>
          <w:color w:val="000000"/>
          <w:sz w:val="28"/>
          <w:szCs w:val="28"/>
        </w:rPr>
        <w:t xml:space="preserve">Накануне войны между Германией и СССР инициатива была в руках Гитлера. Обстановка для нашей страны принимала угрожающий характер. Советский Союз оказался фактически в изоляции. </w:t>
      </w:r>
    </w:p>
    <w:p>
      <w:pPr>
        <w:pStyle w:val="Style15"/>
        <w:widowControl w:val="false"/>
        <w:spacing w:lineRule="auto" w:line="360" w:before="0" w:after="0"/>
        <w:ind w:left="0" w:right="0" w:firstLine="709"/>
        <w:rPr>
          <w:color w:val="000000"/>
          <w:sz w:val="28"/>
          <w:szCs w:val="28"/>
        </w:rPr>
      </w:pPr>
      <w:r>
        <w:rPr>
          <w:color w:val="000000"/>
          <w:sz w:val="28"/>
          <w:szCs w:val="28"/>
        </w:rPr>
        <w:t xml:space="preserve">Руководство СССР в целом правильно оценивало военно-политическую обстановку и делало вывод о неизбежности военного столкновения с Германией и ее союзниками. Однако это столкновение, как оказалось впоследствии, стало возможным не только из-за могучих усилии б этом направлении стран антисоветского блока, но и вследствие далеко не безупречной политики сталинского руководства, которая вызывала по меньшей мере недоверие со стороны западных держав. </w:t>
      </w:r>
    </w:p>
    <w:p>
      <w:pPr>
        <w:pStyle w:val="Style15"/>
        <w:widowControl w:val="false"/>
        <w:spacing w:lineRule="auto" w:line="360" w:before="0" w:after="0"/>
        <w:ind w:left="0" w:right="0" w:firstLine="709"/>
        <w:rPr>
          <w:color w:val="000000"/>
          <w:sz w:val="28"/>
          <w:szCs w:val="28"/>
        </w:rPr>
      </w:pPr>
      <w:r>
        <w:rPr>
          <w:color w:val="000000"/>
          <w:sz w:val="28"/>
          <w:szCs w:val="28"/>
        </w:rPr>
        <w:t xml:space="preserve">Сталинизм, в худшем, своем проявлении, в это время набрал свою силу и тем самым сыграл тогда роковую роль. Внутренняя и внешняя политика тесно переплелись, оказывая взаимное влияние друг на друга. Инсценированные судебные процессы 1937—1938 гг., массовые репрессии, обрушившиеся на советских людей, не только нанесли невосполнимый урон стране, обескровили армию, фактически разрушили всю систему управления обороной страны, но и оттолкнули многих сторонников социализма в международном рабочем движении от социалистической идеи, от Советского Союза. Последствия репрессий, отрицательно повлиявшие на результативность боевых действий Красной Армии на озере Хасан, Халхин-Голе и особенно проявившиеся в войне с Финляндией, добавили решительности Гитлеру быстрее начать войну против СССР. </w:t>
      </w:r>
    </w:p>
    <w:p>
      <w:pPr>
        <w:pStyle w:val="Style15"/>
        <w:widowControl w:val="false"/>
        <w:spacing w:lineRule="auto" w:line="360" w:before="0" w:after="0"/>
        <w:ind w:left="0" w:right="0" w:firstLine="709"/>
        <w:rPr>
          <w:color w:val="000000"/>
          <w:sz w:val="28"/>
          <w:szCs w:val="28"/>
        </w:rPr>
      </w:pPr>
      <w:r>
        <w:rPr>
          <w:color w:val="000000"/>
          <w:sz w:val="28"/>
          <w:szCs w:val="28"/>
        </w:rPr>
        <w:t xml:space="preserve">Тезис ВКП(б) о неизбежности крушения капитализма и победы социалистической революции в мировом масштабе трактовался на Западе как программа советского экспансионизма. Активная поддержка Советским Союзом республиканской Испании, массовые репрессии в СССР, поход Красной Армии в Западную Украину и Западную Белоруссию, война с Финляндией, включение в СССР стран Прибалтики выстраивались там в логическую цепочку и трактовались по-своему. </w:t>
      </w:r>
    </w:p>
    <w:p>
      <w:pPr>
        <w:pStyle w:val="Style15"/>
        <w:widowControl w:val="false"/>
        <w:spacing w:lineRule="auto" w:line="360" w:before="0" w:after="0"/>
        <w:ind w:left="0" w:right="0" w:firstLine="709"/>
        <w:rPr>
          <w:color w:val="000000"/>
          <w:sz w:val="28"/>
          <w:szCs w:val="28"/>
        </w:rPr>
      </w:pPr>
      <w:r>
        <w:rPr>
          <w:color w:val="000000"/>
          <w:sz w:val="28"/>
          <w:szCs w:val="28"/>
        </w:rPr>
        <w:t xml:space="preserve">Сталинизм, в условиях бесплодной дипломатии по созданию системы коллективной безопасности и загнанный самим собой в угол, вынужден был, чтобы оттянуть начало войны, пойти на договоры в августе — сентябре 1939 г. с фашистской Германией о ненападении, дружи к границах, чем с еще большей степени подорвал свой международный авторитет и усугубил свое положение. Левое, антивоенное и антифашистское, движение было дезориентировано, а ослабленный сталинским террором Исполком Коминтерна оказался не в состоянии проявить свою идейно-политическую самостоятельность. </w:t>
      </w:r>
    </w:p>
    <w:p>
      <w:pPr>
        <w:pStyle w:val="Style15"/>
        <w:widowControl w:val="false"/>
        <w:spacing w:lineRule="auto" w:line="360" w:before="0" w:after="0"/>
        <w:ind w:left="0" w:right="0" w:firstLine="709"/>
        <w:rPr>
          <w:color w:val="000000"/>
          <w:sz w:val="28"/>
          <w:szCs w:val="28"/>
        </w:rPr>
      </w:pPr>
      <w:r>
        <w:rPr>
          <w:color w:val="000000"/>
          <w:sz w:val="28"/>
          <w:szCs w:val="28"/>
        </w:rPr>
        <w:t xml:space="preserve">Проводимая СССР внешняя политика оказывала существенное влияние и на внутреннее положение в стране. Особенно это коснулось концепции обороны страны и мероприятии по ее реализации. Все органы удаления, в том числе и в Вооруженных Силах, испытывали определенное влияние центральных политических установок на все стороны их деятельности. Командование РККА было зачастую сковано в свободе выбора и подготовке предложений о проведении оборонительных мероприятий для нейтрализации приготовлений противника, и особенно в оценке степени опасности начала войны. Достаточно сказать, какое сильное негативное влияние в этом плане оказало сообщение ТАСС от 14 июня 1941 г. В нем, в частности, сообщалось, что «Германия так же неуклонно соблюдает условия советско-германского пакта о ненападении, как и Советский Союз... слухи о намерении Германии порвать пакт и предпринять нападение на СССР лишены всякой почвы, а происходящая в последнее время переброска германских войск, освободившихся от операций на Балканах, в восточные и северо-восточные районы Германии связана, надо полагать, с другими мотивами, не имеющими касательства к советско-германским отношениям». Фактически это заявление дезинформировало Советские Вооруженные Силы. </w:t>
      </w:r>
    </w:p>
    <w:p>
      <w:pPr>
        <w:pStyle w:val="Style15"/>
        <w:widowControl w:val="false"/>
        <w:spacing w:lineRule="auto" w:line="360" w:before="0" w:after="0"/>
        <w:ind w:left="0" w:right="0" w:firstLine="709"/>
        <w:rPr>
          <w:color w:val="000000"/>
          <w:sz w:val="28"/>
          <w:szCs w:val="28"/>
        </w:rPr>
      </w:pPr>
      <w:r>
        <w:rPr>
          <w:color w:val="000000"/>
          <w:sz w:val="28"/>
          <w:szCs w:val="28"/>
        </w:rPr>
        <w:t xml:space="preserve">Не лучшую роль сыграл и другой факт: в июне 1941 г. советским войскам было запрещено действовать активными средствами по самолетам Германии и ее союзников, нарушавших воздушное пространство СССР. В директиве НКВД пограничных войскам было сказано, что нарушения со стороны Германии «носят непреднамеренный характер... при нарушении германскими самолетами нашей границы оружия не применять». Выполнение этого приказа обернулось быстрым ростом числа нарушений воздушного пространства СССР, нацеленных на разведку местности, аэродромов, пунктов дислокации войск и других объектов. </w:t>
      </w:r>
    </w:p>
    <w:p>
      <w:pPr>
        <w:pStyle w:val="Style15"/>
        <w:widowControl w:val="false"/>
        <w:spacing w:lineRule="auto" w:line="360" w:before="0" w:after="0"/>
        <w:ind w:left="0" w:right="0" w:firstLine="709"/>
        <w:rPr>
          <w:color w:val="000000"/>
          <w:sz w:val="28"/>
          <w:szCs w:val="28"/>
        </w:rPr>
      </w:pPr>
      <w:r>
        <w:rPr>
          <w:color w:val="000000"/>
          <w:sz w:val="28"/>
          <w:szCs w:val="28"/>
        </w:rPr>
        <w:t xml:space="preserve">Как бы ни относились правительства большинства государств мира к забравшему в Европе силу фашизму, к лету 1941 г. было ясно, что политический курс СССР не находит у них поддержки и они готовы отдать его в жертву. Военно-политическая обстановка в мире сложилась далеко не в пользу Советского Союза, война была неизбежна. </w:t>
      </w:r>
    </w:p>
    <w:p>
      <w:pPr>
        <w:pStyle w:val="Style15"/>
        <w:widowControl w:val="false"/>
        <w:spacing w:lineRule="auto" w:line="360" w:before="0" w:after="0"/>
        <w:ind w:left="0" w:right="0" w:firstLine="709"/>
        <w:rPr>
          <w:color w:val="000000"/>
          <w:sz w:val="28"/>
          <w:szCs w:val="28"/>
        </w:rPr>
      </w:pPr>
      <w:r>
        <w:rPr>
          <w:color w:val="000000"/>
          <w:sz w:val="28"/>
          <w:szCs w:val="28"/>
        </w:rPr>
        <w:t xml:space="preserve">Таким образом, вполне очевидно, что приход в Германии к власти Гитлера, установление фашистской диктатуры со всеми ее последствиями стали возможны благодаря помощи и поддержке реакционных кругов империалистических государств. В угоду своим алчным интересам они готовы были пожертвовать судьбами целых народов. Примером тому служат аншлюс Австрии, Мюнхенский сговор и вся последующая политика «умиротворения» агрессора. Бесперспективность такой политики, особенно через призму времени, очевидна всем. </w:t>
      </w:r>
    </w:p>
    <w:p>
      <w:pPr>
        <w:pStyle w:val="Style15"/>
        <w:widowControl w:val="false"/>
        <w:spacing w:lineRule="auto" w:line="360" w:before="0" w:after="0"/>
        <w:ind w:left="0" w:right="0" w:firstLine="709"/>
        <w:rPr>
          <w:color w:val="000000"/>
          <w:sz w:val="28"/>
          <w:szCs w:val="28"/>
        </w:rPr>
      </w:pPr>
      <w:r>
        <w:rPr>
          <w:color w:val="000000"/>
          <w:sz w:val="28"/>
          <w:szCs w:val="28"/>
        </w:rPr>
        <w:t xml:space="preserve">Другая сторона этого вопроса, заслуживающая тщательного внимания, — политический курс советского руководства в то непростое для страны время. По-иному сегодня звучат договор 1939 г. с Германией «о дружбе и границах», строки сообщения ТАСС от 14 июня 1941 г. По-новому оцениваются многочисленные жертвы советско-финляндской войны, массовых репрессий. В угоду фашизму, в расчете на мнимые будущие победы и торжество социалистических идей была растоптана реальная гордость советского народа, унижено его самолюбие, оскорблены честь и достоинство. </w:t>
      </w:r>
    </w:p>
    <w:p>
      <w:pPr>
        <w:pStyle w:val="Style15"/>
        <w:widowControl w:val="false"/>
        <w:spacing w:lineRule="auto" w:line="360" w:before="0" w:after="0"/>
        <w:ind w:left="0" w:right="0" w:firstLine="709"/>
        <w:rPr/>
      </w:pPr>
      <w:r>
        <w:rPr>
          <w:color w:val="000000"/>
          <w:sz w:val="28"/>
          <w:szCs w:val="28"/>
        </w:rPr>
        <w:t xml:space="preserve">Военно-политическая обстановка накануне войны оценивалась руководством СССР в целом верно, неизбежность войны понималась всеми. В то же время сделанные из нее выводы и занимаемая в соответствии с ними позиция в практической политике дезориентации советских людей и международного антифашистского движения сковывали деятельность военных кадров по подготовке Красной Армии к отпору агрессору и не мешали целенаправленной подготовке к войне фашистской Германии и ее союзников. </w:t>
      </w:r>
    </w:p>
    <w:p>
      <w:pPr>
        <w:pStyle w:val="Style15"/>
        <w:widowControl w:val="false"/>
        <w:spacing w:lineRule="auto" w:line="360" w:before="0" w:after="0"/>
        <w:ind w:left="0" w:right="0" w:firstLine="709"/>
        <w:rPr>
          <w:color w:val="000000"/>
          <w:sz w:val="28"/>
          <w:szCs w:val="28"/>
        </w:rPr>
      </w:pPr>
      <w:r>
        <w:rPr>
          <w:color w:val="000000"/>
          <w:sz w:val="28"/>
          <w:szCs w:val="28"/>
        </w:rPr>
        <w:t xml:space="preserve">Ошибочная ставка на возможность оттянуть войну, выйти из международной изоляции, сковать дипломатическими мерами военные устремления Германии, когда она уже все решила для себя в отношении войны с Советским Союзом и не собиралась соблюдать договор о ненападении, не могла гарантировать длительную безопасность СССР. </w:t>
      </w:r>
    </w:p>
    <w:p>
      <w:pPr>
        <w:pStyle w:val="Style15"/>
        <w:widowControl w:val="false"/>
        <w:spacing w:lineRule="auto" w:line="360" w:before="0" w:after="0"/>
        <w:ind w:left="0" w:right="0" w:firstLine="709"/>
        <w:rPr>
          <w:color w:val="000000"/>
          <w:sz w:val="28"/>
          <w:szCs w:val="28"/>
        </w:rPr>
      </w:pPr>
      <w:r>
        <w:rPr>
          <w:color w:val="000000"/>
          <w:sz w:val="28"/>
          <w:szCs w:val="28"/>
        </w:rPr>
        <w:t xml:space="preserve">К июню 1941 г. установка XVIII съезда ВКП(б) «соблюдать осторожность и не давать втянуть в конфликты нашу страну провокаторам войны, привыкшим загребать жар чужими руками», на практике обернулась стремлением всеми средствами максимально долго сохранить нейтральную позицию СССР в отношении продолжающихся военных действий в Европе и на Дальнем Востоке. </w:t>
      </w:r>
    </w:p>
    <w:p>
      <w:pPr>
        <w:pStyle w:val="Style15"/>
        <w:widowControl w:val="false"/>
        <w:spacing w:lineRule="auto" w:line="360" w:before="0" w:after="0"/>
        <w:ind w:left="0" w:right="0" w:firstLine="709"/>
        <w:rPr>
          <w:color w:val="000000"/>
          <w:sz w:val="28"/>
          <w:szCs w:val="28"/>
        </w:rPr>
      </w:pPr>
      <w:r>
        <w:rPr>
          <w:color w:val="000000"/>
          <w:sz w:val="28"/>
          <w:szCs w:val="28"/>
        </w:rPr>
        <w:t xml:space="preserve">Потребность в постоянной демонстрации своего нейтралитета влияла на формирование взглядов командования РККА на оборону страны, нарушала ход оборонительных мероприятий. </w:t>
      </w:r>
    </w:p>
    <w:p>
      <w:pPr>
        <w:pStyle w:val="Style15"/>
        <w:widowControl w:val="false"/>
        <w:spacing w:lineRule="auto" w:line="360" w:before="0" w:after="0"/>
        <w:ind w:left="0" w:right="0" w:firstLine="709"/>
        <w:rPr>
          <w:color w:val="000000"/>
          <w:sz w:val="28"/>
          <w:szCs w:val="28"/>
        </w:rPr>
      </w:pPr>
      <w:r>
        <w:rPr>
          <w:color w:val="000000"/>
          <w:sz w:val="28"/>
          <w:szCs w:val="28"/>
        </w:rPr>
        <w:t xml:space="preserve">У представителей командования РККА продолжал сохраняться не соответствующий действительности вывод о «случайности» побед войск Германии в результате некоего везения в 1940 г., «слишком удачно сложившейся для них всей обстановки» в Европе. Подобные выводы были далеки от реальности и дезориентировали командование РККА, вели к недооценке противника. </w:t>
      </w:r>
    </w:p>
    <w:p>
      <w:pPr>
        <w:pStyle w:val="Style15"/>
        <w:widowControl w:val="false"/>
        <w:spacing w:lineRule="auto" w:line="360" w:before="0" w:after="0"/>
        <w:ind w:left="0" w:right="0" w:firstLine="709"/>
        <w:rPr>
          <w:color w:val="000000"/>
          <w:sz w:val="28"/>
          <w:szCs w:val="28"/>
        </w:rPr>
      </w:pPr>
      <w:r>
        <w:rPr>
          <w:color w:val="000000"/>
          <w:sz w:val="28"/>
          <w:szCs w:val="28"/>
        </w:rPr>
        <w:t xml:space="preserve">Военно-политическая обстановка накануне Великой Отечественной войны 1941-1945 гг. благоприятствовала подготовке фашистской Германии к нападению и, наоборот, ставила СССР в тяжелейшие условия, которые усугубились рядом ошибок и просчетов при выработке военной политики. </w:t>
      </w:r>
    </w:p>
    <w:p>
      <w:pPr>
        <w:pStyle w:val="Style15"/>
        <w:widowControl w:val="false"/>
        <w:spacing w:lineRule="auto" w:line="360" w:before="0" w:after="0"/>
        <w:ind w:left="0" w:right="0" w:firstLine="709"/>
        <w:rPr>
          <w:color w:val="000000"/>
          <w:sz w:val="28"/>
          <w:szCs w:val="28"/>
        </w:rPr>
      </w:pPr>
      <w:r>
        <w:rPr>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iCs/>
          <w:sz w:val="28"/>
          <w:szCs w:val="28"/>
        </w:rPr>
        <w:t>3. Основные этапы военных действий. Коренной перелом в войне</w:t>
      </w:r>
    </w:p>
    <w:p>
      <w:pPr>
        <w:pStyle w:val="Style15"/>
        <w:widowControl w:val="false"/>
        <w:spacing w:lineRule="auto" w:line="360" w:before="0" w:after="0"/>
        <w:ind w:left="0" w:right="0" w:firstLine="709"/>
        <w:rPr>
          <w:rFonts w:ascii="Times New Roman" w:hAnsi="Times New Roman" w:cs="Times New Roman"/>
          <w:b/>
          <w:b/>
          <w:bCs/>
          <w:iCs/>
          <w:color w:val="000000"/>
          <w:sz w:val="28"/>
          <w:szCs w:val="28"/>
        </w:rPr>
      </w:pPr>
      <w:r>
        <w:rPr>
          <w:rFonts w:cs="Times New Roman"/>
          <w:b/>
          <w:bCs/>
          <w:iCs/>
          <w:color w:val="000000"/>
          <w:sz w:val="28"/>
          <w:szCs w:val="28"/>
        </w:rPr>
      </w:r>
    </w:p>
    <w:p>
      <w:pPr>
        <w:pStyle w:val="Style15"/>
        <w:widowControl w:val="false"/>
        <w:spacing w:lineRule="auto" w:line="360" w:before="0" w:after="0"/>
        <w:ind w:left="0" w:right="0" w:firstLine="709"/>
        <w:rPr>
          <w:color w:val="000000"/>
          <w:sz w:val="28"/>
          <w:szCs w:val="28"/>
        </w:rPr>
      </w:pPr>
      <w:r>
        <w:rPr>
          <w:color w:val="000000"/>
          <w:sz w:val="28"/>
          <w:szCs w:val="28"/>
        </w:rPr>
        <w:t xml:space="preserve">Война началась вторжением противника 22 июня 1941 г. На стороне фашистской Германии выступили Италия, Румыния, Венгрия, Финляндия. </w:t>
      </w:r>
    </w:p>
    <w:p>
      <w:pPr>
        <w:pStyle w:val="Style15"/>
        <w:widowControl w:val="false"/>
        <w:spacing w:lineRule="auto" w:line="360" w:before="0" w:after="0"/>
        <w:ind w:left="0" w:right="0" w:firstLine="709"/>
        <w:rPr>
          <w:color w:val="000000"/>
          <w:sz w:val="28"/>
          <w:szCs w:val="28"/>
        </w:rPr>
      </w:pPr>
      <w:r>
        <w:rPr>
          <w:color w:val="000000"/>
          <w:sz w:val="28"/>
          <w:szCs w:val="28"/>
        </w:rPr>
        <w:t xml:space="preserve">Советский Союз вынужден был отражать агрессию фактически один.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С</w:t>
      </w:r>
      <w:r>
        <w:rPr>
          <w:rFonts w:eastAsia="SimSun;ЛОМе" w:cs="Times New Roman" w:ascii="Times New Roman" w:hAnsi="Times New Roman"/>
          <w:sz w:val="28"/>
          <w:szCs w:val="28"/>
          <w:lang w:eastAsia="zh-CN"/>
        </w:rPr>
        <w:t xml:space="preserve">праведливая и освободительная война советского народа против фашистского агрессора длилась более четырёх лет. В её ходе обычно выделяют три основных периода, имеющие свои резко выраженные особенности. </w:t>
      </w:r>
    </w:p>
    <w:p>
      <w:pPr>
        <w:pStyle w:val="Normal"/>
        <w:widowControl w:val="false"/>
        <w:tabs>
          <w:tab w:val="clear" w:pos="708"/>
          <w:tab w:val="left" w:pos="0" w:leader="none"/>
        </w:tabs>
        <w:spacing w:lineRule="auto" w:line="360" w:before="0" w:after="0"/>
        <w:ind w:firstLine="709"/>
        <w:jc w:val="both"/>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eastAsia="zh-CN"/>
        </w:rPr>
        <w:t>Первый период – от начала войны 22 июня 1941 года до ноября 1942 года, до разгрома немецко-фашистских сил под Сталинградом. Это был начальный период войны, когда Красная Армия, неся огромное потери, была вынуждена оставить большие территории и вела тяжёлые оборонительные бои против гитлеровских агрессоров.</w:t>
      </w:r>
    </w:p>
    <w:p>
      <w:pPr>
        <w:pStyle w:val="Normal"/>
        <w:widowControl w:val="false"/>
        <w:tabs>
          <w:tab w:val="clear" w:pos="708"/>
          <w:tab w:val="left" w:pos="0" w:leader="none"/>
        </w:tabs>
        <w:spacing w:lineRule="auto" w:line="360" w:before="0" w:after="0"/>
        <w:ind w:firstLine="709"/>
        <w:jc w:val="both"/>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eastAsia="zh-CN"/>
        </w:rPr>
        <w:t xml:space="preserve">Второй период – от поражения фашистских войск под Сталинградом до конца 1943 года. В это время проходил коренной перелом в ходе войны в пользу Советского Союза. </w:t>
      </w:r>
    </w:p>
    <w:p>
      <w:pPr>
        <w:pStyle w:val="Normal"/>
        <w:widowControl w:val="false"/>
        <w:tabs>
          <w:tab w:val="clear" w:pos="708"/>
          <w:tab w:val="left" w:pos="0" w:leader="none"/>
        </w:tabs>
        <w:spacing w:lineRule="auto" w:line="360" w:before="0" w:after="0"/>
        <w:ind w:firstLine="709"/>
        <w:jc w:val="both"/>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eastAsia="zh-CN"/>
        </w:rPr>
        <w:t>Третий период (1944 – 1945) – время решающих побед Советской Армии над фашистской Германией и милитаристской Японией, когда вражеские войска были полностью изгнаны за пределы СССР и началось освобождение от фашистской оккупации Восточной Европы, завершившейся полным крахом Германии и ее безоговорочной капитуляцией. На завершающем этапе периода войны войско Советской Армии, разгромив японских агрессоров на Востоке, вместе с союзниками освободили народ Азии от оккупации их силами Японии, что стало окончанием всей второй мировой войны.</w:t>
      </w:r>
    </w:p>
    <w:p>
      <w:pPr>
        <w:pStyle w:val="Style15"/>
        <w:widowControl w:val="false"/>
        <w:spacing w:lineRule="auto" w:line="360" w:before="0" w:after="0"/>
        <w:ind w:left="0" w:right="0" w:firstLine="709"/>
        <w:rPr>
          <w:color w:val="000000"/>
          <w:sz w:val="28"/>
          <w:szCs w:val="28"/>
        </w:rPr>
      </w:pPr>
      <w:r>
        <w:rPr>
          <w:b/>
          <w:color w:val="000000"/>
          <w:sz w:val="28"/>
          <w:szCs w:val="28"/>
        </w:rPr>
        <w:t>В первый период</w:t>
      </w:r>
      <w:r>
        <w:rPr>
          <w:color w:val="000000"/>
          <w:sz w:val="28"/>
          <w:szCs w:val="28"/>
        </w:rPr>
        <w:t xml:space="preserve"> войны советские войска в приграничных сражениях понесли тяжелые поражения. Гитлеровским армиям удалось окружить и уничтожить значительную часть сил Западного, а также Северо-Западного и Юго-Западного фронтов. К 9 июля противник захватил большую часть Прибалтики, западную часть Белоруссии, левобережную Украину, вышел на дальние подступы к Ленинграду, Смоленску, Киеву, Каменец-Подольску. Этим закончился начальный период войны. В период с 10 июля по 10 сентября 1941 г. решающие сражения развернулись на Западном направлении под Смоленском, в результате которых противник впервые за Вторую мировую войну был остановлен и оказался вынужденным перенести основные усилия на фланги. </w:t>
      </w:r>
    </w:p>
    <w:p>
      <w:pPr>
        <w:pStyle w:val="Style15"/>
        <w:widowControl w:val="false"/>
        <w:spacing w:lineRule="auto" w:line="360" w:before="0" w:after="0"/>
        <w:ind w:left="0" w:right="0" w:firstLine="709"/>
        <w:rPr>
          <w:color w:val="000000"/>
          <w:sz w:val="28"/>
          <w:szCs w:val="28"/>
        </w:rPr>
      </w:pPr>
      <w:r>
        <w:rPr>
          <w:color w:val="000000"/>
          <w:sz w:val="28"/>
          <w:szCs w:val="28"/>
        </w:rPr>
        <w:t xml:space="preserve">В августе-октябре 1941 г. немецко-фашистские войска вышли на ближние подступы к Ленинграду, но взять город сходу не смогли. Началась Ленинградская блокада, продолжавшаяся 800 дней. На Юго-Западном и Южном направлениях противник, не сумев овладеть Киевом фронтальным ударом, переключил основные усилия против войск Центрального и Юго-Западного фронтов и предпринял мощное наступление на флангах со стороны Гомеля на юг, с Кременчугского плацдарма на север, в результате которого вышел в тыл советским войскам, оборонявшимся на Днепре. </w:t>
      </w:r>
    </w:p>
    <w:p>
      <w:pPr>
        <w:pStyle w:val="Style15"/>
        <w:widowControl w:val="false"/>
        <w:spacing w:lineRule="auto" w:line="360" w:before="0" w:after="0"/>
        <w:ind w:left="0" w:right="0" w:firstLine="709"/>
        <w:rPr>
          <w:color w:val="000000"/>
          <w:sz w:val="28"/>
          <w:szCs w:val="28"/>
        </w:rPr>
      </w:pPr>
      <w:r>
        <w:rPr>
          <w:color w:val="000000"/>
          <w:sz w:val="28"/>
          <w:szCs w:val="28"/>
        </w:rPr>
        <w:t xml:space="preserve">Окружив значительную их часть, он прорвался в Донбасс и блокировал Одессу, а затем овладел большей частью Крымского полуострова и вышел к Севастополю. Героическая оборона Одессы и Севастополя на несколько месяцев задержала продвижение немецких войск. </w:t>
      </w:r>
    </w:p>
    <w:p>
      <w:pPr>
        <w:pStyle w:val="Style15"/>
        <w:widowControl w:val="false"/>
        <w:spacing w:lineRule="auto" w:line="360" w:before="0" w:after="0"/>
        <w:ind w:left="0" w:right="0" w:firstLine="709"/>
        <w:rPr>
          <w:color w:val="000000"/>
          <w:sz w:val="28"/>
          <w:szCs w:val="28"/>
        </w:rPr>
      </w:pPr>
      <w:r>
        <w:rPr>
          <w:color w:val="000000"/>
          <w:sz w:val="28"/>
          <w:szCs w:val="28"/>
        </w:rPr>
        <w:t xml:space="preserve">В октябре 1941 г. немецко-фашистское командование, перегруппировав силы на западном направлении, предприняло первое, а в ноябре 1941 г. - второе решающие наступления на Москву (операция «Тайфун»). Началась битва за Москву. Противнику удалось выйти на ближние подступы к советской столице, одновременно на северо-западе овладеть Тихвином и окончательно блокировать Ленинград, на юге - захватить Ростов-на-Дону. Но это были последние успехи немецко-фашистских войск в кампании 1941 г. В начале декабря 1941 г советские вооруженные силы перешли в контрнаступление сначала под Тихвином и Ростовом, а с 5 декабря 1941 г. - и под Москвой. В результате главные ударные группировки врага были разбиты. </w:t>
      </w:r>
    </w:p>
    <w:p>
      <w:pPr>
        <w:pStyle w:val="Style15"/>
        <w:widowControl w:val="false"/>
        <w:spacing w:lineRule="auto" w:line="360" w:before="0" w:after="0"/>
        <w:ind w:left="0" w:right="0" w:firstLine="709"/>
        <w:rPr>
          <w:color w:val="000000"/>
          <w:sz w:val="28"/>
          <w:szCs w:val="28"/>
        </w:rPr>
      </w:pPr>
      <w:r>
        <w:rPr>
          <w:color w:val="000000"/>
          <w:sz w:val="28"/>
          <w:szCs w:val="28"/>
        </w:rPr>
        <w:t xml:space="preserve">В дальнейшем Красная Армия, захватив стратегическую инициативу, развернула общее стратегическое наступление на северо-западном, западном, юго-западном и южном направлениях, в ходе которого противник понес огромные потери и был отброшен на 150-400 км. Тем самым окончательно был сорван план «блицкрига» и развеян миф о непобедимости гитлеровской армии. </w:t>
      </w:r>
    </w:p>
    <w:p>
      <w:pPr>
        <w:pStyle w:val="Style15"/>
        <w:widowControl w:val="false"/>
        <w:spacing w:lineRule="auto" w:line="360" w:before="0" w:after="0"/>
        <w:ind w:left="0" w:right="0" w:firstLine="709"/>
        <w:rPr>
          <w:color w:val="000000"/>
          <w:sz w:val="28"/>
          <w:szCs w:val="28"/>
        </w:rPr>
      </w:pPr>
      <w:r>
        <w:rPr>
          <w:color w:val="000000"/>
          <w:sz w:val="28"/>
          <w:szCs w:val="28"/>
        </w:rPr>
        <w:t xml:space="preserve">Тем не менее, отсутствие второго фронта в Европе позволило немецкому командованию не только восстановить свои силы, но и, нарастив состав ВС, весной и летом 1942 г. развернуть новое мощное наступление на южном крыле советско-германского фронта. Советские войска вновь понесли тяжелые поражения в Крыму и под Харьковом, вынуждены были оставить Севастополь, а затем под ударами превосходящих сил оказались отброшенными к Воронежу, Сталинграду и предгорьям Кавказского хребта (операции немецко-фашистских войск «Охота на лис», «Фридерикус 1,2», «Вильгельм», «Блау 1,2,3», «Брауншвейг», «Эдельвейс»). </w:t>
      </w:r>
    </w:p>
    <w:p>
      <w:pPr>
        <w:pStyle w:val="Style15"/>
        <w:widowControl w:val="false"/>
        <w:spacing w:lineRule="auto" w:line="360" w:before="0" w:after="0"/>
        <w:ind w:left="0" w:right="0" w:firstLine="709"/>
        <w:rPr>
          <w:color w:val="000000"/>
          <w:sz w:val="28"/>
          <w:szCs w:val="28"/>
        </w:rPr>
      </w:pPr>
      <w:r>
        <w:rPr>
          <w:color w:val="000000"/>
          <w:sz w:val="28"/>
          <w:szCs w:val="28"/>
        </w:rPr>
        <w:t xml:space="preserve">Создалась тяжелая обстановка. Была утрачена территория, на которой до войны проживало 42% населения и производилось 2/3 промышленной продукции. </w:t>
      </w:r>
    </w:p>
    <w:p>
      <w:pPr>
        <w:pStyle w:val="Style15"/>
        <w:widowControl w:val="false"/>
        <w:spacing w:lineRule="auto" w:line="360" w:before="0" w:after="0"/>
        <w:ind w:left="0" w:right="0" w:firstLine="709"/>
        <w:rPr>
          <w:color w:val="000000"/>
          <w:sz w:val="28"/>
          <w:szCs w:val="28"/>
        </w:rPr>
      </w:pPr>
      <w:r>
        <w:rPr>
          <w:color w:val="000000"/>
          <w:sz w:val="28"/>
          <w:szCs w:val="28"/>
        </w:rPr>
        <w:t xml:space="preserve">Над Советским Союзом вновь нависла смертельная опасность. Однако и в этих условиях советское государство, используя вторую военно-промышленную базу, созданную на Востоке (на Урале, в Сибири и Казахстане) и ограниченную военную помощь союзников, нашло в себе силы не только выстоять, но и в ожесточенных битвах под Сталинградом и на Северном Кавказе обескровить и остановить немецкие войска. Гитлеровский план вновь потерпел крах. Более того, его наступавшие войска, израсходовав почти все резервы и растянувшись на огромном фронте, сами оказались в тяжелом положении. </w:t>
      </w:r>
    </w:p>
    <w:p>
      <w:pPr>
        <w:pStyle w:val="Style15"/>
        <w:widowControl w:val="false"/>
        <w:spacing w:lineRule="auto" w:line="360" w:before="0" w:after="0"/>
        <w:ind w:left="0" w:right="0" w:firstLine="709"/>
        <w:rPr>
          <w:color w:val="000000"/>
          <w:sz w:val="28"/>
          <w:szCs w:val="28"/>
        </w:rPr>
      </w:pPr>
      <w:r>
        <w:rPr>
          <w:b/>
          <w:color w:val="000000"/>
          <w:sz w:val="28"/>
          <w:szCs w:val="28"/>
        </w:rPr>
        <w:t>Второй период</w:t>
      </w:r>
      <w:r>
        <w:rPr>
          <w:color w:val="000000"/>
          <w:sz w:val="28"/>
          <w:szCs w:val="28"/>
        </w:rPr>
        <w:t xml:space="preserve"> войны начался 19 ноября 1942 г. контрнаступлением советских войск под Сталинградом. Он вошел в историю как период коренного перелома в войне. В ходе его Советская Армия вновь захватила стратегическую инициативу, окружила и уничтожила 330-тысячную группировку противника, прорвавшуюся к Волге (операции «Уран», «Малый Сатурн», «Кольцо»), затем нанесла сокрушительное поражение немецким, румынским, итальянским и венгерским войскам на Среднем и Верхнем Дону, освободила большую часть Северного Кавказа, Донбасс, ряд центральных областей России, прорвала блокаду Ленинграда (операция «Искра»). Противник был отброшен на 500-600 км. Лишь после переброски значительных сил с запада немецкому командованию удалось контрударом в Донбассе и под Харьковом стабилизировать фронт. </w:t>
      </w:r>
    </w:p>
    <w:p>
      <w:pPr>
        <w:pStyle w:val="Style15"/>
        <w:widowControl w:val="false"/>
        <w:spacing w:lineRule="auto" w:line="360" w:before="0" w:after="0"/>
        <w:ind w:left="0" w:right="0" w:firstLine="709"/>
        <w:rPr>
          <w:color w:val="000000"/>
          <w:sz w:val="28"/>
          <w:szCs w:val="28"/>
        </w:rPr>
      </w:pPr>
      <w:r>
        <w:rPr>
          <w:color w:val="000000"/>
          <w:sz w:val="28"/>
          <w:szCs w:val="28"/>
        </w:rPr>
        <w:t xml:space="preserve">Победа под Сталинградом положила начало коренному перелому в войне. Но гитлеровское руководство еще не отказалось от попыток изменить ход войны в свою пользу. В результате предпринятой тотальной мобилизации ему удалось к лету 1943 г. довести численность действующей армии на Востоке до 5 млн. 65 тыс. человек, 5850 танков и штурмовых орудий, в том числе новых типов: «Тигр», «Пантера» и «Фердинанд», 54330 орудий, 2980 боевых самолетов. </w:t>
      </w:r>
    </w:p>
    <w:p>
      <w:pPr>
        <w:pStyle w:val="Style15"/>
        <w:widowControl w:val="false"/>
        <w:spacing w:lineRule="auto" w:line="360" w:before="0" w:after="0"/>
        <w:ind w:left="0" w:right="0" w:firstLine="709"/>
        <w:rPr>
          <w:color w:val="000000"/>
          <w:sz w:val="28"/>
          <w:szCs w:val="28"/>
        </w:rPr>
      </w:pPr>
      <w:r>
        <w:rPr>
          <w:color w:val="000000"/>
          <w:sz w:val="28"/>
          <w:szCs w:val="28"/>
        </w:rPr>
        <w:t xml:space="preserve">Сконцентрировав большую часть этих сил в районе Курского выступа, в июле 1943 г. немецко-фашистские войска предприняли третье стратегическое наступление с расчетом окружить и уничтожить миллионную группировку советских войск на Курском плацдарме (операция «Цитадель»), а затем развить успех на юг и восток (операция «Пантера»). </w:t>
      </w:r>
    </w:p>
    <w:p>
      <w:pPr>
        <w:pStyle w:val="Style15"/>
        <w:widowControl w:val="false"/>
        <w:spacing w:lineRule="auto" w:line="360" w:before="0" w:after="0"/>
        <w:ind w:left="0" w:right="0" w:firstLine="709"/>
        <w:rPr>
          <w:color w:val="000000"/>
          <w:sz w:val="28"/>
          <w:szCs w:val="28"/>
        </w:rPr>
      </w:pPr>
      <w:r>
        <w:rPr>
          <w:color w:val="000000"/>
          <w:sz w:val="28"/>
          <w:szCs w:val="28"/>
        </w:rPr>
        <w:t xml:space="preserve">Этот план, однако, был сорван советскими войсками. Разгадав замысел противника, военно-политическое руководство СССР приняло решение преднамеренным переходом к обороне отразить удар врага, а затем перейти в контрнаступление и общее наступление. Для осуществления этого плана на Курском направлении были сконцентрированы крупные силы, пять из шести танковых армий, развернут резервный Степной фронт. </w:t>
      </w:r>
    </w:p>
    <w:p>
      <w:pPr>
        <w:pStyle w:val="Style15"/>
        <w:widowControl w:val="false"/>
        <w:spacing w:lineRule="auto" w:line="360" w:before="0" w:after="0"/>
        <w:ind w:left="0" w:right="0" w:firstLine="709"/>
        <w:rPr>
          <w:color w:val="000000"/>
          <w:sz w:val="28"/>
          <w:szCs w:val="28"/>
        </w:rPr>
      </w:pPr>
      <w:r>
        <w:rPr>
          <w:color w:val="000000"/>
          <w:sz w:val="28"/>
          <w:szCs w:val="28"/>
        </w:rPr>
        <w:t xml:space="preserve">В ходе начавшейся 5 июля 1943 г. Курской битвы ударные группировки противника были остановлены уже в тактической глубине, а затем подверглись мощным ударам с фронта и на флангах и отброшены с переходом советских войск в контрнаступление (операции «Кутузов», «Полководец Румянцев»). Противник оказался вынужденным оставить Орловский и Белгород-Харьковский плацдармы. Немецкому командованию пришлось окончательно отказаться от наступательной стратегии и взять курс на затяжную оборонительную войну. Это был второй, решающий этап в развитии коренного перелома в Великой Отечественной войне. </w:t>
      </w:r>
    </w:p>
    <w:p>
      <w:pPr>
        <w:pStyle w:val="Style15"/>
        <w:widowControl w:val="false"/>
        <w:spacing w:lineRule="auto" w:line="360" w:before="0" w:after="0"/>
        <w:ind w:left="0" w:right="0" w:firstLine="709"/>
        <w:rPr>
          <w:color w:val="000000"/>
          <w:sz w:val="28"/>
          <w:szCs w:val="28"/>
        </w:rPr>
      </w:pPr>
      <w:r>
        <w:rPr>
          <w:color w:val="000000"/>
          <w:sz w:val="28"/>
          <w:szCs w:val="28"/>
        </w:rPr>
        <w:t xml:space="preserve">Используя достигнутый успех, Красная Армия перешла в общее наступление от Великих Лук до Черного моря. В ходе Смоленской стратегической операции (операция «Суворов»), наступления в Донбассе и в битве за Днепр противнику было нанесено новое сокрушительное поражение и сорвана его попытка, опираясь на созданный по рекам Десне и Днепр так называемый «Восточный вал», перевести войну в позиционные формы. </w:t>
      </w:r>
    </w:p>
    <w:p>
      <w:pPr>
        <w:pStyle w:val="Style15"/>
        <w:widowControl w:val="false"/>
        <w:spacing w:lineRule="auto" w:line="360" w:before="0" w:after="0"/>
        <w:ind w:left="0" w:right="0" w:firstLine="709"/>
        <w:rPr>
          <w:color w:val="000000"/>
          <w:sz w:val="28"/>
          <w:szCs w:val="28"/>
        </w:rPr>
      </w:pPr>
      <w:r>
        <w:rPr>
          <w:color w:val="000000"/>
          <w:sz w:val="28"/>
          <w:szCs w:val="28"/>
        </w:rPr>
        <w:t xml:space="preserve">Советские войска освободили восточные районы Белоруссии, левобережную Украину, Таманский полуостров, форсировали Днепр и приступили к освобождению правобережной Украины. Всего с ноября 1942 по декабрь 1943 гг. Советские войска продвинулись на восток от 500 до 1300 км, освободила около 50% оккупированной противником территории СССР. </w:t>
      </w:r>
    </w:p>
    <w:p>
      <w:pPr>
        <w:pStyle w:val="Style15"/>
        <w:widowControl w:val="false"/>
        <w:spacing w:lineRule="auto" w:line="360" w:before="0" w:after="0"/>
        <w:ind w:left="0" w:right="0" w:firstLine="709"/>
        <w:rPr>
          <w:color w:val="000000"/>
          <w:sz w:val="28"/>
          <w:szCs w:val="28"/>
        </w:rPr>
      </w:pPr>
      <w:r>
        <w:rPr>
          <w:color w:val="000000"/>
          <w:sz w:val="28"/>
          <w:szCs w:val="28"/>
        </w:rPr>
        <w:t xml:space="preserve">Из действовавших на советско-германском фронте 236-266 дивизий были разгромлены 218. Стратегическая инициатива на всех фронтах войны прочно и окончательно перешла в руки Советской Армии и вооруженных сил других государств антигитлеровской коалиции. Тем самым был завершен коренной перелом в Великой Отечественной войне и всей Второй мировой войне. </w:t>
      </w:r>
    </w:p>
    <w:p>
      <w:pPr>
        <w:pStyle w:val="Style15"/>
        <w:widowControl w:val="false"/>
        <w:spacing w:lineRule="auto" w:line="360" w:before="0" w:after="0"/>
        <w:ind w:left="0" w:right="0" w:firstLine="709"/>
        <w:rPr>
          <w:color w:val="000000"/>
          <w:sz w:val="28"/>
          <w:szCs w:val="28"/>
        </w:rPr>
      </w:pPr>
      <w:r>
        <w:rPr>
          <w:b/>
          <w:color w:val="000000"/>
          <w:sz w:val="28"/>
          <w:szCs w:val="28"/>
        </w:rPr>
        <w:t>Третий период войны</w:t>
      </w:r>
      <w:r>
        <w:rPr>
          <w:color w:val="000000"/>
          <w:sz w:val="28"/>
          <w:szCs w:val="28"/>
        </w:rPr>
        <w:t xml:space="preserve"> продолжался с 1 января 1944 по 9 мая 1945 гг. В ходе этого периода советские вооруженные силы наносили по врагу нарастающие удары. В 1944 г. проведены крупнейшие стратегические наступательные операции, в результате которых советские войска окончательно сняли блокаду Ленинграда, освободили Ленинградскую и Новгородскую области, Крым, Белоруссию и большую часть правобережной Украины, вышли на государственную границу к предгорьям Карпат и на территорию Румынии. </w:t>
      </w:r>
    </w:p>
    <w:p>
      <w:pPr>
        <w:pStyle w:val="Style15"/>
        <w:widowControl w:val="false"/>
        <w:spacing w:lineRule="auto" w:line="360" w:before="0" w:after="0"/>
        <w:ind w:left="0" w:right="0" w:firstLine="709"/>
        <w:rPr>
          <w:color w:val="000000"/>
          <w:sz w:val="28"/>
          <w:szCs w:val="28"/>
        </w:rPr>
      </w:pPr>
      <w:r>
        <w:rPr>
          <w:color w:val="000000"/>
          <w:sz w:val="28"/>
          <w:szCs w:val="28"/>
        </w:rPr>
        <w:t xml:space="preserve">Летом 1944 г. после открытия западными державами второго фронта в Европе, в ходе операции «Багратион» и ряда других крупных операций на северо-западном, западном, юго-западном направлениях была освобождена большая часть Прибалтики, вся Белоруссия, Западная Украина, выведены из войны Румыния, Финляндия, началось освобождение Венгрии. Германия лишилась всех своих союзников в Европе. Война вплотную приблизилась к восточным границам Германии, а в Восточной Пруссии перешагнула их. </w:t>
      </w:r>
    </w:p>
    <w:p>
      <w:pPr>
        <w:pStyle w:val="Style15"/>
        <w:widowControl w:val="false"/>
        <w:spacing w:lineRule="auto" w:line="360" w:before="0" w:after="0"/>
        <w:ind w:left="0" w:right="0" w:firstLine="709"/>
        <w:rPr>
          <w:color w:val="000000"/>
          <w:sz w:val="28"/>
          <w:szCs w:val="28"/>
        </w:rPr>
      </w:pPr>
      <w:r>
        <w:rPr>
          <w:color w:val="000000"/>
          <w:sz w:val="28"/>
          <w:szCs w:val="28"/>
        </w:rPr>
        <w:t xml:space="preserve">Зимой и весной 1945 г. Советская Армия совместно с армиями своих западных союзников провела завершающие стратегические операции на территории Германии, Венгрии, Чехословакии и Австрии. Немецко-фашистские армии были полностью разгромлены. Германия капитулировала. 9 мая 1945 г. стало днем Победы над фашистской Германией и окончанием войны в Европе. </w:t>
      </w:r>
    </w:p>
    <w:p>
      <w:pPr>
        <w:pStyle w:val="Style15"/>
        <w:widowControl w:val="false"/>
        <w:spacing w:lineRule="auto" w:line="360" w:before="0" w:after="0"/>
        <w:ind w:left="0" w:right="0" w:firstLine="709"/>
        <w:rPr>
          <w:b/>
          <w:b/>
          <w:bCs/>
          <w:iCs/>
          <w:color w:val="000000"/>
          <w:sz w:val="28"/>
          <w:szCs w:val="28"/>
        </w:rPr>
      </w:pPr>
      <w:r>
        <w:rPr>
          <w:b/>
          <w:bCs/>
          <w:iCs/>
          <w:color w:val="000000"/>
          <w:sz w:val="28"/>
          <w:szCs w:val="28"/>
        </w:rPr>
      </w:r>
    </w:p>
    <w:p>
      <w:pPr>
        <w:pStyle w:val="Style15"/>
        <w:widowControl w:val="false"/>
        <w:spacing w:lineRule="auto" w:line="360" w:before="0" w:after="0"/>
        <w:ind w:left="0" w:right="0" w:firstLine="709"/>
        <w:rPr>
          <w:b/>
          <w:b/>
          <w:bCs/>
          <w:iCs/>
          <w:color w:val="000000"/>
          <w:sz w:val="28"/>
          <w:szCs w:val="28"/>
        </w:rPr>
      </w:pPr>
      <w:r>
        <w:rPr>
          <w:b/>
          <w:bCs/>
          <w:iCs/>
          <w:color w:val="000000"/>
          <w:sz w:val="28"/>
          <w:szCs w:val="28"/>
        </w:rPr>
        <w:t>4. Героизм армии, тыла и партизанского движения в достижении победы</w:t>
      </w:r>
    </w:p>
    <w:p>
      <w:pPr>
        <w:pStyle w:val="Normal"/>
        <w:widowControl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беда в Великой Отечественной войне стала возможна потому, что в жесткой схватке с фашизмом беззаветную преданность народу, любовь к Родине, массовый героизм проявляли воины армии и флота, бойцы народного ополчения, партизаны и подпольщи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имой 1943 г. К.Симонов писал о том, что «...если поставить памятник самой большой силе на свете – силе народной души, то должен быть на том памятнике изваян идущий против ветра по снегу, в нахлобученной шапке, с вещевым мешком и винтовкой за спиной пехотинец. Он был главным в те годы, человек, идущий вперед по дорогам, пехотинец, русский солда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од свято хранит в памяти имена сынов и дочерей, героически отдавших жизнь в боях за Родину, таких как Н.Гастелло, А.Горовец, Л.Доватор, Д.Карбышев, З.Космодемьянская, А.Матросов. За подвиги на фронтах Великой Отечественной войны свыше 11 тыс. советских воинов удостоены звания Героя Советского Союза, 104 из них получили это звание дважды, а Г.Жуков, И.Кожедуб и А.Покрышкин – трижды. Орденами и медалями было награждено свыше 7 млн. чел.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й составляющей победы явилось то, что в борьбе с фашистскими захватчиками участвовали не только армия, но и вся страна. На плечи людей в тылу легла сложнейшая задача обеспечения армии всем необходимым. Войска нужно было кормить, одевать, обувать, бесперебойно поставлять фронту оружие, военную технику, боеприпасы, горючее и многое другое. Работали от темна до темна старики, женщины и дети, изо дня в день перенося громадные лишения. Именно тыл явился тем арсеналом, который обеспечил успешное ведение войны и полный разгром врага. За время войны награждено орденами и медалями свыше 203 тыс. тружеников тыла, 201 чел. получил звание Героя Социалистического труда. Свыше 16 млн. трудящихся награждены медалью «За доблестный труд в Великой Отечественной войне 1941—1945 гг.».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ой базой победы в Великой Отечественной войне была социалистическая экономика страны. В стране было создано сложное военное хозяйство, достигнуто единство фронта и тыл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огромные потери в первые месяцы войны, уже к концу 1942 г. советская промышленность выпускала больше боевой техники и оружия, чем Германия и все оккупированные ею страны. Это было достигнуто благодаря тому, что руководство СССР сумело организовать и успешно провести эвакуацию промышленных предприятий на восток страны, создать там мощную военно-промышленную базу, подчинить экономику всей страны нуждам войн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базирование производительных сил страны на восток явилось одним из наиболее значительных достижений тружеников тыла. По своей значимости эта грандиозная операция, по мнению маршала Г.Жукова, оказалась равной «величайшим битвам второй мировой войны». В течение второго полугодия 1941 г. из прифронтовой зоны на восток только по железным дорогам было вывезено 2593 промышленных предприятия. Был создан монолитный и прочный тыл, опираясь на который страна обеспечивала все возрастающие нужды фрон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ой в нечеловеческих условиях, потеряв основные сельскохозяйственные территории в результате оккупации западных областей, сельское хозяйство страны, несмотря на все трудности военного времени, за 1941—1944 гг. дало стране 4,3 млрд. пудов зерна, что позволило по минимуму обеспечить потребности фронта и тыла в продуктах пит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ди всех национальностей самоотверженно встали на защиту Отечества. Вместе с русскими сражались на фронтах, проявляя героизм и самоотверженность, представители всех без исключения народов, населявших нашу великую Родину, Советский Союз, демонстрируя монолитную дружбу народов СССР, одного из основных источников победы над фашизм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вражеском тылу развертывалось и набирало силу партизанское движение, возникли обширные партизанские края и зоны, неподвластные оккупантам. Своими действиями партизаны сковывали значительные силы противника, наносили огромный ущерб тыловым службам вермахта, срывали поставки боевой техники и вооружения, горючего, других материальных средств, вели жесткую борьбу на коммуникациях. 127 тыс. партизан награждены медалью «Партизану Отечественной войны» 1-й и 2-й степени, свыше 184 тыс. партизан и подпольщиков награждены орденами и медалями СССР, а 248 чел. удостоены звания Героя Советского Союз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ские ученые и конструкторы создали образцы совершенного боевого оружия, военной техники, боеприпасов и снаряжения, улучшали и модернизировали имеющуюся военную технику, быстро внедряли в производство все технические новшества. Достигнутые во время войны темпы внедрения новых технических разработок в производство не превзойдены и до сих пор. Все это позволило ускорить перевооружение армии и флота новейшей военной техникой и стало одним их решающих условий победы над фашистской Германи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left="0" w:right="0" w:firstLine="709"/>
        <w:rPr>
          <w:color w:val="000000"/>
          <w:sz w:val="28"/>
          <w:szCs w:val="28"/>
        </w:rPr>
      </w:pPr>
      <w:r>
        <w:rPr>
          <w:b/>
          <w:bCs/>
          <w:iCs/>
          <w:color w:val="000000"/>
          <w:sz w:val="28"/>
          <w:szCs w:val="28"/>
        </w:rPr>
        <w:t>5. Создание антигитлеровской коалиции</w:t>
      </w:r>
    </w:p>
    <w:p>
      <w:pPr>
        <w:pStyle w:val="Style15"/>
        <w:widowControl w:val="false"/>
        <w:spacing w:lineRule="auto" w:line="360" w:before="0" w:after="0"/>
        <w:ind w:left="0" w:right="0" w:firstLine="709"/>
        <w:rPr>
          <w:color w:val="000000"/>
          <w:sz w:val="28"/>
          <w:szCs w:val="28"/>
        </w:rPr>
      </w:pPr>
      <w:r>
        <w:rPr>
          <w:color w:val="000000"/>
          <w:sz w:val="28"/>
          <w:szCs w:val="28"/>
        </w:rPr>
      </w:r>
    </w:p>
    <w:p>
      <w:pPr>
        <w:pStyle w:val="Style15"/>
        <w:widowControl w:val="false"/>
        <w:spacing w:lineRule="auto" w:line="360" w:before="0" w:after="0"/>
        <w:ind w:left="0" w:right="0" w:firstLine="709"/>
        <w:rPr>
          <w:color w:val="000000"/>
          <w:sz w:val="28"/>
          <w:szCs w:val="28"/>
        </w:rPr>
      </w:pPr>
      <w:r>
        <w:rPr>
          <w:color w:val="000000"/>
          <w:sz w:val="28"/>
          <w:szCs w:val="28"/>
        </w:rPr>
        <w:t>Огромным успехом советской дипломатии явилось образование антигитлеровской коалиции. В то время как фашистский блок постепенно распадался, антифашистский союз, сотрудничество СССР, США, Великобритании и Франции, несмотря на ряд противоречий, постоянно укреплялись. Западные державы не только политически поддерживали СССР, но и оказывали ему значительную экономическую и военную помощь, взаимно координировали свои военные усилия, что обеспечило их совместную победу и, в конечном счете, предрешило исход всей Второй мировой войны.</w:t>
      </w:r>
    </w:p>
    <w:p>
      <w:pPr>
        <w:pStyle w:val="Style15"/>
        <w:widowControl w:val="false"/>
        <w:spacing w:lineRule="auto" w:line="360" w:before="0" w:after="0"/>
        <w:ind w:left="0" w:right="0" w:firstLine="709"/>
        <w:rPr>
          <w:color w:val="000000"/>
          <w:sz w:val="28"/>
          <w:szCs w:val="28"/>
        </w:rPr>
      </w:pPr>
      <w:r>
        <w:rPr>
          <w:rStyle w:val="StrongEmphasis"/>
          <w:color w:val="000000"/>
          <w:sz w:val="28"/>
          <w:szCs w:val="28"/>
        </w:rPr>
        <w:t xml:space="preserve">Антигитлеровская коалиция - </w:t>
      </w:r>
      <w:r>
        <w:rPr>
          <w:color w:val="000000"/>
          <w:sz w:val="28"/>
          <w:szCs w:val="28"/>
        </w:rPr>
        <w:t xml:space="preserve">союз государств и народов, боровшихся во </w:t>
      </w:r>
      <w:r>
        <w:rPr>
          <w:iCs/>
          <w:color w:val="000000"/>
          <w:sz w:val="28"/>
          <w:szCs w:val="28"/>
        </w:rPr>
        <w:t>второй мировой войне 1939-45</w:t>
      </w:r>
      <w:r>
        <w:rPr>
          <w:color w:val="000000"/>
          <w:sz w:val="28"/>
          <w:szCs w:val="28"/>
        </w:rPr>
        <w:t xml:space="preserve"> против агрессивного блока гитлеровской Германии, фашистской Италии, милитаристской Японии и их сателлитов. Объединяла государства, находившиеся в состоянии войны со странами фашистского блока, но вклад отдельных её участников в разгром врага был весьма различным. Решающей силой был Советский Союз, сыгравший главную роль в достижении победы. Четыре другие великие державы - США, Англия, Франция и Китай - также участвовали своими вооружёнными силами в борьбе против гитлеровской Германии, её союзников в Европе и против Японии. В тех или иных масштабах в военных действиях принимали участие соединения некоторых других стран - Польши, Чехословакии, Югославии, Австралии, Бельгии, Бразилии, Индии, Канады, Филиппин, Эфиопии и др. Отдельные государства (например, Мексика) помогали основным её участникам главным образом поставками военного сырья. Были, однако, и такие страны, которые объявили войну Германии лишь перед самым её разгромом и не внесли какого-либо вклада в победу над общим врагом (например, Турция).</w:t>
      </w:r>
    </w:p>
    <w:p>
      <w:pPr>
        <w:pStyle w:val="Style15"/>
        <w:widowControl w:val="false"/>
        <w:spacing w:lineRule="auto" w:line="360" w:before="0" w:after="0"/>
        <w:ind w:left="0" w:right="0" w:firstLine="709"/>
        <w:rPr/>
      </w:pPr>
      <w:r>
        <w:rPr>
          <w:color w:val="000000"/>
          <w:sz w:val="28"/>
          <w:szCs w:val="28"/>
        </w:rPr>
        <w:t xml:space="preserve">К моменту окончания военных действий с Японией в состоянии войны со странами фашистского блока находились: Австралия, Аргентина, Бельгия, Боливия, Бразилия, Великобритания, Венесуэла, Гаити, Гватемала, Гондурас, Греция, Дания, Доминиканская Республика, Египет, Индия, Ирак, Иран, Канада, Китай, Колумбия, Коста-Рика, Куба, Либерия, Ливан, Люксембург, Мексика, Нидерланды, Никарагуа, Новая Зеландия, Норвегия, Панама, Парагвай, Перу, Польша, Сальвадор, Саудовская Аравия, Сирия, СССР, США, Турция, Уругвай, Филиппины, Франция, Чехословакия, Чили, Эквадор, Эфиопия, Югославия, Южно-Африканский Союз; войну державам «оси» объявили также Болгария, Венгрия, Италия и Румыния, входившие ранее в состав агрессивного блока. Боевым союзником было народное сопротивление германским, итальянским и японским оккупантам и сотрудничавшим с ними реакционным силам. </w:t>
      </w:r>
    </w:p>
    <w:p>
      <w:pPr>
        <w:pStyle w:val="Style15"/>
        <w:widowControl w:val="false"/>
        <w:spacing w:lineRule="auto" w:line="360" w:before="0" w:after="0"/>
        <w:ind w:left="0" w:right="0" w:firstLine="709"/>
        <w:rPr>
          <w:color w:val="000000"/>
          <w:sz w:val="28"/>
          <w:szCs w:val="28"/>
        </w:rPr>
      </w:pPr>
      <w:r>
        <w:rPr>
          <w:b/>
          <w:i/>
          <w:iCs/>
          <w:color w:val="000000"/>
          <w:sz w:val="28"/>
          <w:szCs w:val="28"/>
        </w:rPr>
        <w:t>Движение Сопротивления</w:t>
      </w:r>
      <w:r>
        <w:rPr>
          <w:color w:val="000000"/>
          <w:sz w:val="28"/>
          <w:szCs w:val="28"/>
        </w:rPr>
        <w:t xml:space="preserve"> широко развернулось в Польше, Чехословакии, Югославии, Албании, Франции, Греции, Китае, Индонезии, Вьетнаме, Бирме, на Филиппинах и в других странах; оно принимало формы вооружённой борьбы, саботажа на предприятиях и др. Серьёзную поддержку оказали партизанская борьба на оккупированной агрессором территории СССР, а также руководимые коммунистами боевые антифашистские организации в странах фашистского блока - Италии, Румынии, Болгарии, Венгрии и в самой Германии, внёсшие важный вклад в дело ликвидации фашистского режима в указанных странах.</w:t>
      </w:r>
    </w:p>
    <w:p>
      <w:pPr>
        <w:pStyle w:val="Style15"/>
        <w:widowControl w:val="false"/>
        <w:spacing w:lineRule="auto" w:line="360" w:before="0" w:after="0"/>
        <w:ind w:left="0" w:right="0" w:firstLine="709"/>
        <w:rPr>
          <w:color w:val="000000"/>
          <w:sz w:val="28"/>
          <w:szCs w:val="28"/>
        </w:rPr>
      </w:pPr>
      <w:r>
        <w:rPr>
          <w:color w:val="000000"/>
          <w:sz w:val="28"/>
          <w:szCs w:val="28"/>
        </w:rPr>
        <w:t>Начало созданию было положено заявлениями о взаимной поддержке, сделанными правительствами СССР, США и Англии после нападения гитлеровской Германии на СССР, англо-советскими и советско-американскими переговорами летом 1941, подписанием 12 июля 1941 советско-английского соглашения о совместных действиях в войне против Германии, Московским совещанием 1941 трёх держав, а также рядом других соглашений между союзниками в войне против фашистского блока. 1 января 1942 в Вашингтоне была подписана Декларация 26 государств, которые находились к тому времени в состоянии войны с Германией, Италией, Японией и их союзниками; в Декларации содержалось обязательство стран использовать все военные и экономические ресурсы, которыми они располагали, для борьбы против фашистских государств и не заключать с ними сепаратного мира. В дальнейшем союзные отношения между участниками были скреплены рядом новых документов: советско-английским договором 1942 о союзе в войне против гитлеровской Германии и её сообщников в Европе и о сотрудничестве и взаимной помощи после войны (подписан 26 мая), соглашением между СССР и США о принципах, применимых к взаимной помощи в ведении войны против агрессии (11 июня 1942), советско-французским договором 1944 о союзе и взаимной помощи (заключён 10 декабря), постановлениями Тегеранской (ноябрь-декабрь 1943), Крымской (февраль 1945) и Потсдамской (июль-август 1945) конференций глав правительств СССР, США и Великобритании.</w:t>
      </w:r>
    </w:p>
    <w:p>
      <w:pPr>
        <w:pStyle w:val="Style15"/>
        <w:widowControl w:val="false"/>
        <w:spacing w:lineRule="auto" w:line="360" w:before="0" w:after="0"/>
        <w:ind w:left="0" w:right="0" w:firstLine="709"/>
        <w:rPr>
          <w:color w:val="000000"/>
          <w:sz w:val="28"/>
          <w:szCs w:val="28"/>
        </w:rPr>
      </w:pPr>
      <w:r>
        <w:rPr>
          <w:color w:val="000000"/>
          <w:sz w:val="28"/>
          <w:szCs w:val="28"/>
        </w:rPr>
        <w:t xml:space="preserve">На протяжении всей войны внутри боролись две политические линии - </w:t>
      </w:r>
      <w:r>
        <w:rPr>
          <w:b/>
          <w:color w:val="000000"/>
          <w:sz w:val="28"/>
          <w:szCs w:val="28"/>
        </w:rPr>
        <w:t>линия СССР</w:t>
      </w:r>
      <w:r>
        <w:rPr>
          <w:color w:val="000000"/>
          <w:sz w:val="28"/>
          <w:szCs w:val="28"/>
        </w:rPr>
        <w:t xml:space="preserve">, последовательно и неуклонно добивавшегося принятия решений, направленных на достижение быстрейшей победы и разработку демократии, принципов послевоенного устройства мира, и </w:t>
      </w:r>
      <w:r>
        <w:rPr>
          <w:b/>
          <w:color w:val="000000"/>
          <w:sz w:val="28"/>
          <w:szCs w:val="28"/>
        </w:rPr>
        <w:t>линия западных держав</w:t>
      </w:r>
      <w:r>
        <w:rPr>
          <w:color w:val="000000"/>
          <w:sz w:val="28"/>
          <w:szCs w:val="28"/>
        </w:rPr>
        <w:t>, стремившихся подчинить ведение войны и решение послевоенных проблем своим империалистическим интересам. Эти две линии противостояли друг другу при определении целей войны, координации военных планов, выработке основных принципов послевоенного мирного урегулирования, создании нового международного органа по поддержанию мира и безопасности - Организации Объединённых Наций, и т. д. Со стороны правящих кругов США и Англии допускались грубые нарушения союзнических обязательств по отношению к СССР, что находило своё выражение в затягивании открытия второго фронта в Европе с целью максимально обескровить и ослабить Советский Союз, в неоднократных задержках с поставками ему вооружения, в предпринимавшихся за спиной СССР попытках различных представителей правящих кругов договориться с гитлеровской Германией о заключении сепаратного мира. Однако победы советских вооружённых сил, последовательная линия СССР на укрепление союзнических отношений, а также противоречия между империалистическими государствами дали возможность в целом успешно справиться с задачами, возникавшими на протяжении всей войны, вплоть до победы над Германией, а затем и Японией. Но уже вскоре после окончания войны руководящие круги западных держав стали проводить недружественную, а затем и явно враждебную политику в отношении СССР и возникших после войны государств народной демократии. Последним крупным политическим актом, совместно осуществленным в этой сложной обстановке государства, явились разработка и заключение в феврале 1947 мирных договоров с Италией, Болгарией, Венгрией, Румынией и Финляндией.</w:t>
      </w:r>
    </w:p>
    <w:p>
      <w:pPr>
        <w:pStyle w:val="Style15"/>
        <w:widowControl w:val="false"/>
        <w:spacing w:lineRule="auto" w:line="360" w:before="0" w:after="0"/>
        <w:ind w:left="0" w:right="0" w:firstLine="709"/>
        <w:rPr>
          <w:color w:val="000000"/>
          <w:sz w:val="28"/>
          <w:szCs w:val="28"/>
        </w:rPr>
      </w:pPr>
      <w:r>
        <w:rPr>
          <w:color w:val="000000"/>
          <w:sz w:val="28"/>
          <w:szCs w:val="28"/>
        </w:rPr>
        <w:t xml:space="preserve">США и Англия вместе со своими западными союзниками, вступив на путь развязывания гонки вооружений, создания агрессивных военно-политических блоков, атомного шантажа, размещения своих вооружённых сил и военных баз вдоль границ СССР и других стран социализма, положили начало </w:t>
      </w:r>
      <w:r>
        <w:rPr>
          <w:i/>
          <w:iCs/>
          <w:color w:val="000000"/>
          <w:sz w:val="28"/>
          <w:szCs w:val="28"/>
        </w:rPr>
        <w:t>«холодной войне»</w:t>
      </w:r>
      <w:r>
        <w:rPr>
          <w:color w:val="000000"/>
          <w:sz w:val="28"/>
          <w:szCs w:val="28"/>
        </w:rPr>
        <w:t>,</w:t>
      </w:r>
      <w:r>
        <w:rPr>
          <w:i/>
          <w:iCs/>
          <w:color w:val="000000"/>
          <w:sz w:val="28"/>
          <w:szCs w:val="28"/>
        </w:rPr>
        <w:t xml:space="preserve"> </w:t>
      </w:r>
      <w:r>
        <w:rPr>
          <w:color w:val="000000"/>
          <w:sz w:val="28"/>
          <w:szCs w:val="28"/>
        </w:rPr>
        <w:t>резко обострившей всю международную обстановку.</w:t>
      </w:r>
    </w:p>
    <w:p>
      <w:pPr>
        <w:pStyle w:val="Style15"/>
        <w:widowControl w:val="false"/>
        <w:spacing w:lineRule="auto" w:line="360" w:before="0" w:after="0"/>
        <w:ind w:left="0" w:right="0" w:firstLine="709"/>
        <w:rPr>
          <w:b/>
          <w:b/>
          <w:color w:val="000000"/>
          <w:sz w:val="28"/>
          <w:szCs w:val="28"/>
        </w:rPr>
      </w:pPr>
      <w:r>
        <w:rPr>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6. Роль СССР в разгроме фашизма</w:t>
      </w:r>
    </w:p>
    <w:p>
      <w:pPr>
        <w:pStyle w:val="Style15"/>
        <w:widowControl w:val="false"/>
        <w:spacing w:lineRule="auto" w:line="360" w:before="0" w:after="0"/>
        <w:ind w:left="0" w:right="0" w:firstLine="709"/>
        <w:rPr>
          <w:rFonts w:ascii="Times New Roman" w:hAnsi="Times New Roman" w:cs="Times New Roman"/>
          <w:b/>
          <w:b/>
          <w:bCs/>
          <w:iCs/>
          <w:color w:val="000000"/>
          <w:sz w:val="28"/>
          <w:szCs w:val="28"/>
        </w:rPr>
      </w:pPr>
      <w:r>
        <w:rPr>
          <w:rFonts w:cs="Times New Roman"/>
          <w:b/>
          <w:bCs/>
          <w:iCs/>
          <w:color w:val="000000"/>
          <w:sz w:val="28"/>
          <w:szCs w:val="28"/>
        </w:rPr>
      </w:r>
    </w:p>
    <w:p>
      <w:pPr>
        <w:pStyle w:val="Style15"/>
        <w:widowControl w:val="false"/>
        <w:spacing w:lineRule="auto" w:line="360" w:before="0" w:after="0"/>
        <w:ind w:left="0" w:right="0" w:firstLine="709"/>
        <w:rPr>
          <w:color w:val="000000"/>
          <w:sz w:val="28"/>
          <w:szCs w:val="28"/>
        </w:rPr>
      </w:pPr>
      <w:r>
        <w:rPr>
          <w:color w:val="000000"/>
          <w:sz w:val="28"/>
          <w:szCs w:val="28"/>
        </w:rPr>
        <w:t>Вторая мировая война завершилась полным разгромом германского фашизма и японского милитаризма. Великая Отечественная война советского народа являлась ее важнейшей составной частью. На советско-германском фронте были разбиты 607 дивизий противника. Германия потеряла в войне с СССР 10 млн. человек (80% ее военных потерь). Потери Советского Союза были значительно выше - 27 млн. человек и одна треть национального богатства. Результатом послевоенной ялтинско-потсдамской системы международных отношений стала новая геополитическая ситуация, основанная на построении двублокового противостояния - США и Западной Европы против СССР и Восточной Европы.</w:t>
      </w:r>
    </w:p>
    <w:p>
      <w:pPr>
        <w:pStyle w:val="Style15"/>
        <w:widowControl w:val="false"/>
        <w:spacing w:lineRule="auto" w:line="360" w:before="0" w:after="0"/>
        <w:ind w:left="0" w:right="0" w:firstLine="709"/>
        <w:rPr>
          <w:color w:val="000000"/>
          <w:sz w:val="28"/>
          <w:szCs w:val="28"/>
        </w:rPr>
      </w:pPr>
      <w:r>
        <w:rPr>
          <w:color w:val="000000"/>
          <w:sz w:val="28"/>
          <w:szCs w:val="28"/>
        </w:rPr>
        <w:t>Историческая роль СССР во Второй мировой войне заключается в том, что Советский Союз был главной военно-политической силой, обусловившей победный ход войны, ее решительные результаты и в конечном итоге - защиту народов мира от порабощения фашизмом.</w:t>
      </w:r>
    </w:p>
    <w:p>
      <w:pPr>
        <w:pStyle w:val="Style15"/>
        <w:widowControl w:val="false"/>
        <w:spacing w:lineRule="auto" w:line="360" w:before="0" w:after="0"/>
        <w:ind w:left="0" w:right="0" w:firstLine="709"/>
        <w:rPr>
          <w:color w:val="000000"/>
          <w:sz w:val="28"/>
          <w:szCs w:val="28"/>
        </w:rPr>
      </w:pPr>
      <w:r>
        <w:rPr>
          <w:color w:val="000000"/>
          <w:sz w:val="28"/>
          <w:szCs w:val="28"/>
        </w:rPr>
        <w:t>Общая оценка роли СССР в войне раскрывается в следующих конкретных положениях:</w:t>
      </w:r>
    </w:p>
    <w:p>
      <w:pPr>
        <w:pStyle w:val="Pob"/>
        <w:widowControl w:val="false"/>
        <w:spacing w:lineRule="auto" w:line="360" w:before="0" w:after="0"/>
        <w:ind w:left="0" w:right="0" w:firstLine="709"/>
        <w:rPr/>
      </w:pPr>
      <w:r>
        <w:rPr>
          <w:rFonts w:cs="Times New Roman" w:ascii="Times New Roman" w:hAnsi="Times New Roman"/>
          <w:color w:val="000000"/>
          <w:sz w:val="28"/>
          <w:szCs w:val="28"/>
        </w:rPr>
        <w:t>1. Советский Союз - единственная в мире сила, которая в результате героической борьбы остановила в 1941 г. непрерывное победное шествие агрессии фашистской Германии по Европе.</w:t>
      </w:r>
    </w:p>
    <w:p>
      <w:pPr>
        <w:pStyle w:val="Style15"/>
        <w:widowControl w:val="false"/>
        <w:spacing w:lineRule="auto" w:line="360" w:before="0" w:after="0"/>
        <w:ind w:left="0" w:right="0" w:firstLine="709"/>
        <w:rPr>
          <w:color w:val="000000"/>
          <w:sz w:val="28"/>
          <w:szCs w:val="28"/>
        </w:rPr>
      </w:pPr>
      <w:r>
        <w:rPr>
          <w:color w:val="000000"/>
          <w:sz w:val="28"/>
          <w:szCs w:val="28"/>
        </w:rPr>
        <w:t>Это достигнуто в тот период, когда мощь гитлеровской военной машины была наибольшей, а военные возможности США только развертывались. Победа под Москвой развеяла миф о непобедимости германской армии, способствовала подъему движения Сопротивления и укрепила антигитлеровскую коалицию.</w:t>
      </w:r>
    </w:p>
    <w:p>
      <w:pPr>
        <w:pStyle w:val="Pob"/>
        <w:widowControl w:val="false"/>
        <w:spacing w:lineRule="auto" w:line="360" w:before="0" w:after="0"/>
        <w:ind w:left="0" w:right="0" w:firstLine="709"/>
        <w:rPr/>
      </w:pPr>
      <w:r>
        <w:rPr>
          <w:rFonts w:cs="Times New Roman" w:ascii="Times New Roman" w:hAnsi="Times New Roman"/>
          <w:color w:val="000000"/>
          <w:sz w:val="28"/>
          <w:szCs w:val="28"/>
        </w:rPr>
        <w:t>2. СССР в ожесточенных сражениях с главной силой фашистского блока- гитлеровской Германией добился коренного перелома в ходе Второй мировой войны в пользу антигитлеровской коалиции в 1943 г.</w:t>
      </w:r>
    </w:p>
    <w:p>
      <w:pPr>
        <w:pStyle w:val="Style15"/>
        <w:widowControl w:val="false"/>
        <w:spacing w:lineRule="auto" w:line="360" w:before="0" w:after="0"/>
        <w:ind w:left="0" w:right="0" w:firstLine="709"/>
        <w:rPr>
          <w:color w:val="000000"/>
          <w:sz w:val="28"/>
          <w:szCs w:val="28"/>
        </w:rPr>
      </w:pPr>
      <w:r>
        <w:rPr>
          <w:color w:val="000000"/>
          <w:sz w:val="28"/>
          <w:szCs w:val="28"/>
        </w:rPr>
        <w:t>После поражения под Сталинградом Германия, а за ней и Япония перешли от наступательной войны к оборонительной. В Курской битве окончательно сломлена способность гитлеровской армии противостоять наступлению советских войск, а форсирование Днепра открыло путь к освобождению Европы.</w:t>
      </w:r>
    </w:p>
    <w:p>
      <w:pPr>
        <w:pStyle w:val="Pob"/>
        <w:widowControl w:val="false"/>
        <w:spacing w:lineRule="auto" w:line="360" w:before="0" w:after="0"/>
        <w:ind w:left="0" w:right="0" w:firstLine="709"/>
        <w:rPr/>
      </w:pPr>
      <w:r>
        <w:rPr>
          <w:rFonts w:cs="Times New Roman" w:ascii="Times New Roman" w:hAnsi="Times New Roman"/>
          <w:color w:val="000000"/>
          <w:sz w:val="28"/>
          <w:szCs w:val="28"/>
        </w:rPr>
        <w:t>3. Советский Союз в 1944 - 1945 гг. выполнил освободительную миссию в Европе, ликвидировав фашистское господство над большинством порабощенных народов, сохранив их государственность и исторически справедливые границы.</w:t>
      </w:r>
    </w:p>
    <w:p>
      <w:pPr>
        <w:pStyle w:val="Pob"/>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Советский Союз внес наибольший вклад в ведение общей вооруженной борьбы и разгромил основные силы армии гитлеровского блока, обусловив этим полную и безоговорочную капитуляцию Германии и Японии.</w:t>
      </w:r>
    </w:p>
    <w:p>
      <w:pPr>
        <w:pStyle w:val="Pob"/>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Духовная мощь советского народа, вызвавшая массовый героизм на фронте и в тылу. Справедливые освободительные цели войны сделали ее поистине Великой, Отечественной, Народной.</w:t>
      </w:r>
    </w:p>
    <w:p>
      <w:pPr>
        <w:pStyle w:val="Normal"/>
        <w:widowControl w:val="false"/>
        <w:spacing w:lineRule="auto" w:line="360" w:before="0" w:after="0"/>
        <w:ind w:firstLine="709"/>
        <w:jc w:val="both"/>
        <w:rPr/>
      </w:pPr>
      <w:r>
        <w:rPr>
          <w:rFonts w:cs="Times New Roman" w:ascii="Times New Roman" w:hAnsi="Times New Roman"/>
          <w:sz w:val="28"/>
          <w:szCs w:val="28"/>
        </w:rPr>
        <w:t>Итоги Великой Отечественной войны – суровое предупреждение нынешним претендентам на мировое господство. Эти итоги убедительно свидетельствуют, что попытки империализма с помощью военной силы решить в свою пользу исторический спор с социализмом были изначально обречены на пров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опыт учит: для того чтобы отстоять мир, нужны сплоченные, согласованные и активные действия всех миролюбивых сил против агрессивного, авантюристического курса империализма. Необходимо повышать бдительность народов мира, необходимо вовремя остановить агрессора.</w:t>
      </w:r>
    </w:p>
    <w:p>
      <w:pPr>
        <w:pStyle w:val="Style15"/>
        <w:widowControl w:val="false"/>
        <w:spacing w:lineRule="auto" w:line="360" w:before="0" w:after="0"/>
        <w:ind w:left="0" w:right="0" w:firstLine="709"/>
        <w:rPr>
          <w:sz w:val="28"/>
          <w:szCs w:val="28"/>
        </w:rPr>
      </w:pPr>
      <w:r>
        <w:rPr>
          <w:sz w:val="28"/>
          <w:szCs w:val="28"/>
        </w:rPr>
        <w:t xml:space="preserve">1418 дней Великой Отечественной войны - это не только важнейшая составная часть второй мировой войны, но и крупнейшее военное столкновение всех времен. Ни одно из них не втянуло непосредственно в ожесточенные сражения такое огромное число людей, не сопровождалось такими гигантскими человеческими и материальными потерями. Ко многим чертам этого события применимы прилагательные превосходной степени. Но можно отметить и сильнейшую противоречивость: с одной стороны, - крайне несправедливые, опасные для всего мира цели агрессора, прекрасно организованного, обученного и вооруженного. Фашистское руководство не связывало себя никакими нормами морали и права, особенно относительно "неарийских народов". С другой стороны, - это самые высокие цели защиты Родины и всего человечества, это мужество армии и народа, способных превзойти противника и в военном искусстве, и в боевой технике. </w:t>
      </w:r>
    </w:p>
    <w:p>
      <w:pPr>
        <w:pStyle w:val="Style15"/>
        <w:widowControl w:val="false"/>
        <w:spacing w:lineRule="auto" w:line="360" w:before="0" w:after="0"/>
        <w:ind w:left="0" w:right="0" w:firstLine="709"/>
        <w:rPr>
          <w:sz w:val="28"/>
          <w:szCs w:val="28"/>
        </w:rPr>
      </w:pPr>
      <w:r>
        <w:rPr>
          <w:sz w:val="28"/>
          <w:szCs w:val="28"/>
        </w:rPr>
        <w:t xml:space="preserve">Победившие во второй мировой войне державы учредили в Нюрнберге Международный трибунал, и 21 германскому лидеру во главе с Герингом было предъявлено обвинение в совершении военных преступлений. Одиннадцать человек приговорили к смертной казни, троих - к пожизненному заключению, четверых - к различным тюремным срокам. Геринг отравился за час до казни, остальные десять были повешены. </w:t>
      </w:r>
    </w:p>
    <w:p>
      <w:pPr>
        <w:pStyle w:val="Style15"/>
        <w:widowControl w:val="false"/>
        <w:spacing w:lineRule="auto" w:line="360" w:before="0" w:after="0"/>
        <w:ind w:left="0" w:right="0" w:firstLine="709"/>
        <w:rPr>
          <w:sz w:val="28"/>
          <w:szCs w:val="28"/>
        </w:rPr>
      </w:pPr>
      <w:r>
        <w:rPr>
          <w:sz w:val="28"/>
          <w:szCs w:val="28"/>
        </w:rPr>
        <w:t xml:space="preserve">Достижением второй мировой войны было создание Организации Объединенных Наций - организации действительно всемирной, с эффективными возможностями поддержания мира, активно продолжающей свою деятельность и в наше неспокойно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left="0" w:right="0" w:firstLine="709"/>
        <w:rPr>
          <w:b/>
          <w:b/>
          <w:sz w:val="28"/>
          <w:szCs w:val="28"/>
        </w:rPr>
      </w:pPr>
      <w:r>
        <w:rPr>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еликая Отечественная война, 1941-1945: Военно-исторические очерки. В 4 кн. (РАН. Отделение истории и др.) - М.: Наука, 1998-1999 гг. (Кн. 1: Суровые испытания. – 1998, Кн. 2: Перелом. – 1998, Кн. 3: Освобождение. – 1999, Кн. 4: Народ и война. – 1999). </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Балашов, А.И., Рудаков, Г.П. История Великой Отечественной войны.-</w:t>
      </w:r>
      <w:r>
        <w:rPr>
          <w:rFonts w:cs="Times New Roman" w:ascii="Times New Roman" w:hAnsi="Times New Roman"/>
          <w:color w:val="000000"/>
          <w:sz w:val="28"/>
          <w:szCs w:val="28"/>
        </w:rPr>
        <w:t xml:space="preserve"> /Под ред. В. </w:t>
      </w:r>
      <w:r>
        <w:rPr>
          <w:rFonts w:cs="Times New Roman" w:ascii="Times New Roman" w:hAnsi="Times New Roman"/>
          <w:bCs/>
          <w:color w:val="000000"/>
          <w:sz w:val="28"/>
          <w:szCs w:val="28"/>
        </w:rPr>
        <w:t xml:space="preserve">Фортунатова. - </w:t>
      </w:r>
      <w:r>
        <w:rPr>
          <w:rFonts w:cs="Times New Roman" w:ascii="Times New Roman" w:hAnsi="Times New Roman"/>
          <w:color w:val="000000"/>
          <w:sz w:val="28"/>
          <w:szCs w:val="28"/>
        </w:rPr>
        <w:t>СПб.: Питер, 2009.</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bCs/>
          <w:color w:val="000000"/>
          <w:sz w:val="28"/>
          <w:szCs w:val="28"/>
        </w:rPr>
        <w:t>Балашов, А.Г., Рудаков, Г.П. и др. Отечественн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история: </w:t>
      </w:r>
      <w:r>
        <w:rPr>
          <w:rFonts w:cs="Times New Roman" w:ascii="Times New Roman" w:hAnsi="Times New Roman"/>
          <w:color w:val="000000"/>
          <w:sz w:val="28"/>
          <w:szCs w:val="28"/>
        </w:rPr>
        <w:t xml:space="preserve">учеб. пособие для технических вузов: / под ред.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ортунатова</w:t>
      </w:r>
      <w:r>
        <w:rPr>
          <w:rFonts w:cs="Times New Roman" w:ascii="Times New Roman" w:hAnsi="Times New Roman"/>
          <w:color w:val="000000"/>
          <w:sz w:val="28"/>
          <w:szCs w:val="28"/>
        </w:rPr>
        <w:t>. - СПб.: Питер, 2005.</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карев, Ю.И. Директива N21 // Россия XXI. 1997. N1-2. С.156-159.</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шлев, О.В. Почему медлил Сталин в 1941 г.? (из германских архивов) // Новая и новейшая история. 1992. N 1.</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 xml:space="preserve">Советская военная энциклопедия в 4-х т. – М.: изд-во при МО СССР, 1979. </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Гареев, М.А. Неоднозначные страницы войны: (очерки о проблемных вопросах истории Великой Отечественной войны). М.:1995.</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Гракина, Э.И. Учёные России в годы Великой Отечественной войны. 1941-1945 / РАН. Ин-т рос. истории в сотруд. с ун-том им. Меллена. - М.: 2000.</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Данилов, А.А. История России с древнейших времен до наших дней в вопросах и ответах. -М.: Проспект, 2009.</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История России: учебное пособие для студентов вузов. /Под ред. Г.Б. Поляка, А.Н. Марковой. -Изд. 3-е, перераб. и доп. - М.: Юнити-Дана, 2009.</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ал, Ф.Б. Военные кадры накануне войны. //Военно-исторический журнал. 1990. N 2. С.24-25.</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ковский, В. Б. Прикрытие госграницы накануне войны. //Военно-исторический журнал. 1993. N 5. С.51-58.</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ради славы: Воспоминания ветеранов Великой Отечественной. (Сост.: М.И. Боженкова, Н. Гаврилов). - СПб.: Творческое объединение "Пальмира", 1999.</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трова, Н.К. Антифашистские комитеты в СССР: 1941 - 1945 гг. (РАН, Ин-т рос. истории, отв. ред.: Г.А. Куманев). - М.: 1999</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ыбаковский, Л.П. Людские потери СССР в Великой Отечественной войне. (РАН, Ин-т соц.-полит. исслед., Центр социальной демографии). - М.: 1999.</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Сиполс, В.Я. Тайны дипломатические. Канун Великой Отечественной. 1939-1941. - М.:1997.</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Трудные пути правды: Великая Отечественная война в книгах и документах, 1950-80-е годы: Аннот. кат. - М., 2000.</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Сиполс, В.Я. Тайны дипломатические. М.: 1999.</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Филоненко, С.И. От Прута и Днестра до Дона и Волги: Разгром армий сателлитов фашистской Германии под Сталинградом и Воронежем (ноябрь 1942 года - февраль 1943 года). - Воронеж: Изд. ВГУ, 1999.</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bCs/>
          <w:color w:val="000000"/>
          <w:sz w:val="28"/>
          <w:szCs w:val="28"/>
          <w:lang w:eastAsia="ru-RU"/>
        </w:rPr>
        <w:t xml:space="preserve">Фортунатов, В.В.Отечественная история в схемах и комментариях: </w:t>
      </w:r>
      <w:r>
        <w:rPr>
          <w:rFonts w:cs="Times New Roman" w:ascii="Times New Roman" w:hAnsi="Times New Roman"/>
          <w:color w:val="000000"/>
          <w:sz w:val="28"/>
          <w:szCs w:val="28"/>
        </w:rPr>
        <w:t xml:space="preserve">учебное пособие для вузов. </w:t>
      </w:r>
      <w:r>
        <w:rPr>
          <w:rFonts w:cs="Times New Roman" w:ascii="Times New Roman" w:hAnsi="Times New Roman"/>
          <w:bCs/>
          <w:color w:val="000000"/>
          <w:sz w:val="28"/>
          <w:szCs w:val="28"/>
          <w:lang w:eastAsia="ru-RU"/>
        </w:rPr>
        <w:t>– С.-Пб.: изд-во «Питер», 2006.</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Храмкова, Е.Л. Тыл России в годы Великой Отечественной войны 1941-45 гг.: Библиогр. указ. лит. Самара, 2000.</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1418 дней войны. Из воспоминаний о Великой Отечественной войне. - М.,Изд-во политической литературы, 1990</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Style14">
    <w:name w:val="Основной шрифт абзаца"/>
    <w:qFormat/>
    <w:rPr/>
  </w:style>
  <w:style w:type="character" w:styleId="P">
    <w:name w:val="p"/>
    <w:qFormat/>
    <w:rPr>
      <w:rFonts w:cs="Times New Roman"/>
    </w:rPr>
  </w:style>
  <w:style w:type="character" w:styleId="A1">
    <w:name w:val="a1"/>
    <w:qFormat/>
    <w:rPr>
      <w:rFonts w:ascii="Arial" w:hAnsi="Arial" w:cs="Arial"/>
      <w:color w:val="6A3606"/>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5" w:after="75"/>
      <w:ind w:left="75" w:right="75" w:hanging="0"/>
      <w:jc w:val="both"/>
    </w:pPr>
    <w:rPr>
      <w:rFonts w:ascii="Times New Roman" w:hAnsi="Times New Roman" w:cs="Times New Roman"/>
      <w:color w:val="000000"/>
      <w:sz w:val="24"/>
      <w:szCs w:val="24"/>
    </w:rPr>
  </w:style>
  <w:style w:type="paragraph" w:styleId="Style16">
    <w:name w:val="Абзац списка"/>
    <w:basedOn w:val="Normal"/>
    <w:qFormat/>
    <w:pPr>
      <w:spacing w:before="0" w:after="200"/>
      <w:ind w:left="720" w:hanging="0"/>
      <w:contextualSpacing/>
    </w:pPr>
    <w:rPr/>
  </w:style>
  <w:style w:type="paragraph" w:styleId="Pob">
    <w:name w:val="pob"/>
    <w:basedOn w:val="Normal"/>
    <w:qFormat/>
    <w:pPr>
      <w:spacing w:lineRule="auto" w:line="240" w:before="280" w:after="280"/>
      <w:ind w:left="1224" w:right="1224" w:firstLine="480"/>
      <w:jc w:val="both"/>
    </w:pPr>
    <w:rPr>
      <w:rFonts w:ascii="Verdana" w:hAnsi="Verdana" w:cs="Arial"/>
      <w:b/>
      <w:bCs/>
      <w:color w:val="CC3333"/>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2:00Z</dcterms:created>
  <dc:creator>user</dc:creator>
  <dc:description/>
  <cp:keywords/>
  <dc:language>en-US</dc:language>
  <cp:lastModifiedBy>SYSTEM</cp:lastModifiedBy>
  <dcterms:modified xsi:type="dcterms:W3CDTF">2011-09-21T12:52:00Z</dcterms:modified>
  <cp:revision>2</cp:revision>
  <dc:subject/>
  <dc:title/>
</cp:coreProperties>
</file>