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ОЕ АГЕНТСТВО ПО ОБРАЗОВАНИЮ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УДАРСТВЕННОЕ ОБРАЗОВАТЕЛЬНОЕ УЧРЕЖДЕНИЕ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СШЕГО ПРОФЕССИОНАЛЬНОГО ОБРАЗОВАНИЯ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ИЖЕГОРОДСКИЙ ГОСУДАРСТВЕННЫЙ УНИВЕРСИТЕТ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м. Н.И.ЛОБАЧЕВСКОГО»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ДИОФИЗИЧЕСКИЙ ФАКУЛЬТЕТ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041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Heading1"/>
        <w:spacing w:lineRule="auto" w:line="360" w:before="0" w:after="0"/>
        <w:ind w:left="709" w:hanging="0"/>
        <w:contextualSpacing/>
        <w:rPr>
          <w:b/>
          <w:b/>
          <w:szCs w:val="28"/>
        </w:rPr>
      </w:pPr>
      <w:r>
        <w:rPr>
          <w:b/>
          <w:szCs w:val="28"/>
        </w:rPr>
        <w:t>РЕФЕРАТ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курсу «История Отечества»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дента 1 курса дневного отделения направления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информационная безопасность телекоммуникационных систем»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Шкерина Андрея Владимировича</w:t>
      </w:r>
    </w:p>
    <w:p>
      <w:pPr>
        <w:pStyle w:val="Normal"/>
        <w:spacing w:lineRule="auto" w:line="360" w:before="0" w:after="0"/>
        <w:ind w:left="709" w:hanging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ЛИН КАК ПОЛКОВОДЕЦ (ПО МЕМУАРАМ СОВРЕМЕННИКОВ)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4"/>
        <w:spacing w:before="0" w:after="0"/>
        <w:ind w:righ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ил: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.и.н., проф. 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дведев Александр Викторович</w:t>
      </w:r>
    </w:p>
    <w:p>
      <w:pPr>
        <w:pStyle w:val="Normal"/>
        <w:tabs>
          <w:tab w:val="clear" w:pos="708"/>
          <w:tab w:val="left" w:pos="3686" w:leader="none"/>
        </w:tabs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contextualSpacing/>
        <w:rPr>
          <w:szCs w:val="28"/>
        </w:rPr>
      </w:pPr>
      <w:r>
        <w:rPr>
          <w:szCs w:val="28"/>
        </w:rPr>
        <w:t>Нижний Новгород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08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before="0" w:after="0"/>
        <w:contextualSpacing/>
        <w:jc w:val="left"/>
        <w:rPr/>
      </w:pPr>
      <w:r>
        <w:rPr/>
        <w:t>Введ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 Характеристика И.В. Сталина по мемуарам А.М. Василевского, К.К.Рокоссовского и И.Х.Баграмяна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Сталин в мемуарах А.И.Еременко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литературы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ведение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нализируя деятельность И.В.Сталина как полководца, необходимо отметить, что личность эта оценивается достаточно противоречиво, особенно если принять во внимание то огромное количество разного рода современной литературы, в которой даются самые разнообразные и часто противоположные оценки личности и деятельности Сталин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енеральный секретарь ЦК ВКП(б) и Председатель Совета Народных Комиссаров СССР И. В. Сталин уже на второй день войны, 23 июня 1941 года, фактически возглавил Ставку Главного Командования. С 30 июня был назначен Председателем Государственного Комитета Обороны, с 10 июля возглавил Ставку Верховного Командования (затем — Ставку Верховного Главного Командования), с 19 июля утвержден народным комиссаром обороны СССР и с 8 августа 1941 года стал Верховным Главнокомандующим Вооруженными Силами Советского Союза. Народ и армия называли Иосифа Виссарионовича Сталина полководцем Отечественной войны. Победоносный исход Великой Отечественной войны 1941 — 1945 годов показал, что И. В. Сталин справился со всеми возложенными на него обязанностями в ходе тяжелейшей из войн в истории нашего Отечества. Без этого невозможно было рассчитывать на победу. Но так считают далеко не все, пытаясь принизить заслуги Сталина в войне и показать его совсем в ином свет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смерти Сталина получили хождение сомнения в его полководческом искусстве, а то и просто обвинения в неумении вести войну, в неоправданной гибели солдат и мирного населения, в сдаче огромных территорий врагу, в «провале» наступательных операций Красной Армии и других неудача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, начало дискредитации Сталина как Верховного Главнокомандующего было положено Н. Хрущёвым. В своих мемуарах Хрущёв делает достаточно сомнительную историческую параллель с Отечественной войной 1812 года, дескать, тогда Александр I оставил фронт и уехал в Петербург, назначив командовать Кутузова и, поскольку в ту пору средства связи были слишком ограничены, он был физически лишён возможности вмешиваться непосредственно в дела командования. А вот Сталин, мол, находясь в Москве, постоянно вмешивался во всё, и подчас его вмешательство стоило многих жизней на фронте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 на этом негативные оценки Сталина не заканчиваются. Генерал-полковник Волкогонов посмел о нем отозваться как о «человеке негибкого ума», который «не знал военной науки и теории военного искусства», «не обладал опытом организации стратегической обороны» и «в полном смысле слова не был полководцем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3"/>
      </w:r>
      <w:r>
        <w:rPr>
          <w:rFonts w:cs="Times New Roman" w:ascii="Times New Roman" w:hAnsi="Times New Roman"/>
          <w:sz w:val="28"/>
          <w:szCs w:val="28"/>
        </w:rPr>
        <w:t>. Писатель В.Астафьев изрёк: «Конечно, Сталин – никакой не полководец. Это ничтожнейший человек, сатана, посланный нам за наши грех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4"/>
      </w:r>
      <w:r>
        <w:rPr>
          <w:rFonts w:cs="Times New Roman" w:ascii="Times New Roman" w:hAnsi="Times New Roman"/>
          <w:sz w:val="28"/>
          <w:szCs w:val="28"/>
        </w:rPr>
        <w:t>. На ХХ съезде Хрущёв злословил: «Сталин был очень далек от понимания той реальной обстановки, которая складывалась на фронтах, не знал природы ведения боевых операций, путался под ногами у военных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5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 совсем иная картина деятельности Сталина вырисовывается из мемуаров его современников, Сталинских Маршалов Победы, которые лично знали Сталина и могли оценить его во время войны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книги силой своего авторитета выполняли и выполняют важную функцию защиты Верховного Главнокомандующего от клеветнических выпадов и нападок. Рассмотрим подробнее мнения о Сталине военачальников второй мировой войн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анной работе остановлюсь на анализе мемуаров Маршалов Советского Союз А.М.Василевско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>, К.К.Рокоссовског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А.И.Еременко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>, И.Х.Баграмяна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9"/>
      </w:r>
      <w:r>
        <w:rPr>
          <w:rFonts w:cs="Times New Roman" w:ascii="Times New Roman" w:hAnsi="Times New Roman"/>
          <w:sz w:val="28"/>
          <w:szCs w:val="28"/>
        </w:rPr>
        <w:t xml:space="preserve"> и сравню их оценку полководческих способностей и деятельности Сталина с тем мнением, которое было высказано Хрущевым и его соратниками на ХХ съезде коммунистической партии. </w:t>
      </w:r>
      <w:r>
        <w:br w:type="page"/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Характеристика И.В. Сталина по мемуарам А.М. Василевского, К.К.Рокоссовского и И.Х.Баграмян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веденные во введении высказывания Хрущева начинают казаться, по меньшей мере, очень сомнительными, когда читаешь характеристики Сталина, которые приводятся в мемуарах выдающихся военных деятелей второй мировой войны. В этом смысле представляет большой интерес мнение первого заместителя министра обороны в правительстве Хрущёва Маршала Советского Союза, дважды Героя Советского Союза </w:t>
      </w:r>
      <w:r>
        <w:rPr>
          <w:rFonts w:cs="Times New Roman" w:ascii="Times New Roman" w:hAnsi="Times New Roman"/>
          <w:bCs/>
          <w:sz w:val="28"/>
          <w:szCs w:val="28"/>
        </w:rPr>
        <w:t xml:space="preserve">А.М.Василевского </w:t>
      </w:r>
      <w:r>
        <w:rPr>
          <w:rFonts w:cs="Times New Roman" w:ascii="Times New Roman" w:hAnsi="Times New Roman"/>
          <w:sz w:val="28"/>
          <w:szCs w:val="28"/>
        </w:rPr>
        <w:t>из его мемуаров «Дело всей жизни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...Хорошие отношения были у меня с Н.С. Хрущёвым и в первые послевоенные годы. Но они резко изменились после того, как не поддержал его высказывания о том, что И.В. Сталин не разбирался в оперативно-стратегических вопросах и неквалифицированно руководил действиями войск как Верховный Главнокомандующий. Я до сих пор не могу понять, как он мог это утверждать. Будучи членом Политбюро ЦК партии и членом военного совета ряда фронтов, Н.С. Хрущёв не мог не знать, как был высок авторитет Ставки и Сталина в вопросах ведения военных действий. Он так же не мог не знать, что командующие фронтами и армиями с большим уважением относились к Ставке, Сталину и ценили их за исключительную компетентность руководства вооружённой борьбой...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0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этом отрывке Василевский явно показывает, что Хрущев в своих выводах относительно Сталина отклоняется от истины и пишет откровенную ложь. Но это и понятно, так как написано все это было Хрущевым с сугубо политическими целями, чтобы понизить авторитет Сталина и оправдать свой политический курс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алее Василевский приводит характеристику личности и стиля его руководства: «По моему глубокому убеждению, И.В. Сталин... являлся самой сильной и колоритной фигурой стратегического командования. Он успешно осуществлял руководство фронтами и был способен оказывать значительное влияние на руководящих политических и военных деятелей союзных стран по войне. Работать с ним было интересно и вместе с тем неимоверно трудно, особенно в первый период войны. Он остался в моей памяти суровым, волевым военным руководителем, вместе с тем не лишённым и личного обаяния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.В. Сталин обладал не только огромным природным умом, но и удивительно большими познаниями. Его способность аналитически мыслить приходилось наблюдать во время заседаний Политбюро ЦК партии, Государственного Комитета Обороны и при постоянной работе в Ставке. Он неторопливо, чуть сутулясь, прохаживается, внимательно слушает выступающих, иногда задаёт вопросы, подаёт реплики. А когда кончится обсуждение, чётко сформулирует выводы, подведёт итог. Его заключения являлись немногословными, но глубокими по содержанию и, как правило, ложились в основу постановлений ЦК партии или ГКО, а также директив или приказов Верховного Главнокомандующего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1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ти слова о Сталине пишет Маршал Советского Союза, который, работая в Генштабе, всю войну был тесно связан со Сталиным, который выполнял важнейшие поручения Ставки Верховного Главнокомандования по координации в 1942-1944 гг. действий ряда фронтов, а в 1945 году командовал 3-м Белорусским фронтом. Василевский отразил в своих мемуарах стиль работы Сталина в Ставке. Большую часть времени Василевский проводил на фронте как представитель Ставки, выполняя прямые указания Сталина, и достаточно мало времени Александр Михайлович проводил в Москве, занимаясь непосредственно делами Генштаба. У Сталина, по сути, было такое правило: если возникают какие-либо кризисные ситуации или готовятся особо ответственные операции, то на фронт обязательно выезжали Жуков или Василевский. В личных и телефонных беседах со Сталиным, выполняя его поручения и докладывая о своих действиях, Василевский, конечно же, мог составить четкое представление о роли Сталина в войне, о его личных качествах и стиле руководств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хожие суждения можно найти и в книге мемуаров Маршала Советского Союза, дважды Героя Советского Союза К.К.Рокоссовского «Солдатский долг». Рокоссовский здесь рассказывает о ходе военных действий и тех людях, с которыми ему приходилось вместе воевать и работать. Маршал не особо акцентирует внимание на анализе личности Сталина, но его отношение к Верховному главнокомандующему можно понять из текста книги, из описанных им бесед и встреч со Сталиным. А таковых у Рокоссовского за весь период войны было не мало, что во многом связано и с теми важнейшими военными операциями, которыми он руководил. Рокоссовский командовал армией в битве под Москвой, Брянским фронтом и Донским фронтом в Сталинградской битве, Центральным, Белорусским, 1-м и 2-м Белорусским фронтами в Висло-Одерской и Берлинской операциях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ниге «Солдатский долг», касаясь истории разработки плана Белорусской операции Маршал Советского Союза </w:t>
      </w:r>
      <w:r>
        <w:rPr>
          <w:rFonts w:cs="Times New Roman" w:ascii="Times New Roman" w:hAnsi="Times New Roman"/>
          <w:bCs/>
          <w:sz w:val="28"/>
          <w:szCs w:val="28"/>
        </w:rPr>
        <w:t>К. К. Рокоссовский</w:t>
      </w:r>
      <w:r>
        <w:rPr>
          <w:rFonts w:cs="Times New Roman" w:ascii="Times New Roman" w:hAnsi="Times New Roman"/>
          <w:sz w:val="28"/>
          <w:szCs w:val="28"/>
        </w:rPr>
        <w:t>, которого Сталин очень ценил и называл «мой Багратион», приводит такой эпизод: «Верховный Главнокомандующий и его заместители настаивали на том, чтобы нанести один главный удар [а не два, как предлагал Рокоссовский – А.Ш.]– с плацдарма на Днепре (район Рогачёва), находившегося в руках 3-й армии. Дважды мне предлагали выйти в соседнюю комнату, чтобы продумать предложение Ставки. После каждого такого «продумывания» приходилось с новой силой отстаивать свое решение. Убедившись, что я твёрдо настаиваю на нашей точке зрения, Сталин утвердил план операции в том виде, как мы его представили. «Настойчивость командующего фронтом, - сказал он, - доказывает, что организация наступления тщательно продумана. А это надёжная гарантия успех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2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Сталин выслушивал мнения военачальников и прислушивался к ним, а не всегда настаивал на своем. В тяжелейшие годы войны армия должна была работать как единый организм, чтобы вместе бороться за победу. Сталин в свою очередь сыграл огромную роль в регулировании отношений между ведущими военными деятелями, учил их принимать решения и брать на себя ответственность. Важно также было для Сталина правильно подобрать людей на ведущие военные посты. Необходимо отметить, что командиры были в основном выходцами их простого народа, что часто помогало им завоевать доверие армии, а также лучше понимать простых солдат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сли говорить о сталинском стиле руководства, стоит привести цитату из книги Маршала и дважды героя Советского Союза И.Х. Баграмяна, выводы которого очень схожи с размышлениями Рокоссовского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воем докладе XX съезду КПСС Хрущев пытался призывать Баграмяна в лжесвидетели, чтобы подтвердить данные им негативные оценки Сталина: «Здесь присутствует маршал Баграмян, который в свое время был начальником оперативного отдела штаба Юго-Западного фронта и который может подтвердить то, что я расскажу вам сейчас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3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, судя по мемуарам, Маршал был с Хрущевым категорически не согласен: «Зная огромные полномочия и поистине железную властность Сталина, я был изумлён его манерой руководить. Он мог кратко скомандовать: «Отдать корпус! – и точка». Но Сталин с большим тактом и терпением добивался, чтобы исполнитель сам пришел к выводу о необходимости этого шага. 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 впоследствии частенько самому приходилось уже в роли командующего фронтом разговаривать с Верховным Главнокомандующим, и я убедился, что он умел прислушиваться к мнению подчиненных. Если исполнитель твёрдо стоял на своём и выдвигал для обоснования своей позиции веские аргументы, Сталин почти всегда уступал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4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обные оценки деятельности Сталина ведущими военными деятелями второй мировой войны вызвали сложности с публикациями многих произведений во времена Хрущева. Так, не были опубликованы книги Главного интенданта Красной Армии, начальника Тыла, генерала армии </w:t>
      </w:r>
      <w:r>
        <w:rPr>
          <w:rFonts w:cs="Times New Roman" w:ascii="Times New Roman" w:hAnsi="Times New Roman"/>
          <w:bCs/>
          <w:sz w:val="28"/>
          <w:szCs w:val="28"/>
        </w:rPr>
        <w:t xml:space="preserve">А.В. Хрулёва, </w:t>
      </w:r>
      <w:r>
        <w:rPr>
          <w:rFonts w:cs="Times New Roman" w:ascii="Times New Roman" w:hAnsi="Times New Roman"/>
          <w:sz w:val="28"/>
          <w:szCs w:val="28"/>
        </w:rPr>
        <w:t xml:space="preserve">Главного маршала артиллерии, командующего авиацией дальнего действия </w:t>
      </w:r>
      <w:r>
        <w:rPr>
          <w:rFonts w:cs="Times New Roman" w:ascii="Times New Roman" w:hAnsi="Times New Roman"/>
          <w:bCs/>
          <w:sz w:val="28"/>
          <w:szCs w:val="28"/>
        </w:rPr>
        <w:t>А.Е. Голованова и многих других, где они высказывали свои оценки сталинского стиля руководства и организации арм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9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лин в мемуарах А.И. Еременко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о иной позиции в оценке Сталина придерживается Маршал Советского Союза, Герой Советского Союза А.И. Еременко. В Великую Отечественную войну Еременко командовал войсками Брянского, Юго-Восточного, Сталинградского, 1-го и 2-го Прибалтийского, 4-го Украинского фронтов и ряда армий и также не понаслышке знал И.Сталин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ниге мемуаров «В начале войны» Еременко, рассуждая о боеспособности армии, пишет, что важнейшим качеством любой армии должна быть ее «постоянная боеспособность, соответствующая уровню современных требований в каждый данный момент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сительно советской армии в начале войны, маршал делает вывод о несоответствии этому важнейшему требованию и недостатках в строительстве армии, которые, по его мнению, были «связаны с потерей ее руководящих кадров в результате нарушений социалистической законности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5"/>
      </w:r>
      <w:r>
        <w:rPr>
          <w:rFonts w:cs="Times New Roman" w:ascii="Times New Roman" w:hAnsi="Times New Roman"/>
          <w:sz w:val="28"/>
          <w:szCs w:val="28"/>
        </w:rPr>
        <w:t xml:space="preserve">. Нетрудно догадаться, что речь здесь идет о тех политических репрессиях, о которых так любил говорить Н.Хрущев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ременко в своей книге выступает с критикой центрального руководства страны, возлагая во многом вину на Сталина за неудачи в первый период войны. Как говорится в книге, Генеральный штаб располагал данными о непосредственном нападении Германии на СССР, но не сумел убедить Сталина в их бесспорности. Еременко полагает, что необходимо было при первых же сообщениях о концентрации войск германии на границе усилить работу разведки и принять контрмеры, но этого сделано не было. Сталин не верил в столь скорое нападение на СССР со стороны Германии, а надеялся на некоторую паузу в войне после Польской, Французской и Балканской кампаний Гитлер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Еременко отмечает, что «с политической точки зрения война не была внезапной для нашего государства, но с военно-стратегической — такая внезапность была налицо, а с оперативно-тактической она была абсолютна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6"/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ниге также указывается, что были допущены ошибки в вопросах сосредоточения и развертывания вооруженных сил в канун войны, так как руководство страны боялось спровоцировать агрессию, стягивая войска к границе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ечно, стоит принять во внимание слова маршала, но, однако, осуждая Сталина по этому поводу, не нужно также забывать, что Сталину поступало множество противоречивых сведений о сроках начала войны, и не одни из них не подтвердились, кроме самых последних: 22 июня. Кроме того, для Сталина было важно, как можно больше оттянуть срок начала войны, чтобы успеть завершить начатую перестройку арм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ждая руководство страны за неудачи в первый период войны, Еременко, однако, подчеркивает дальновидность стратегического планирования при заключении пакта о ненападении с фашистской Германией в 1939 году, что помогло избежать внешнеполитической изоляции в критический момент и избежать войны на два фрон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их мемуарах Еременко довольно критично оценивает работу Сталина, акцентируя его просчеты и ошибки, говоря о его поспешных решениях, недооценки роли бронетанковых войск и авиации, нежелании выслушивать мнения военачальников и т.д. Но если это так, то почему же Василевский, Жуков, Рокоссовский, Баграмян и многие другие военачальники писали совсем иное?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той связи считаю необходимым привести цитату из книги Сахарова и Суходеева «Полководец Сталин», где авторы приводят один эпизод, связанный с Еременко: «… в вышедшей в 1961 году книге «Сталинград» маршал А. И. Еременко утверждал, что инициаторами и главными исполнителями плана разгрома немцев в районе Сталинграда был он, тогда генерал-полковник, и член Военного совета Н. С. Хрущев. При этом одновременно умалял вклад в победу под Сталинградом Жукова и Василевского, не говоря уже о Сталине. Жуков в своих мемуарах осудил такую необъективность Еременко. А годы спустя все же спросил Еременко, как же он мог написать такое о Сталинградской битве. На что Еременко ответил: «Меня попросил Хрущев»»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17"/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критическая настроенность Еременко по отношению к руководству страны во время Великой Отечественной войны в целом и к Сталину как полководцу в частности, показанная в его книге военных мемуаров «В начале войны», может заключать в себе не только личное мнение авторы и его оценку действительных событий, но также и «просьбу» Хрущева. Политическую ситуацию в стране в годы написания мемуаров также всегда надо иметь в виду, если мы хотим беспристрастно оценивать исторические события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водя итог данной работе, хотелось бы отметить, что тема Великой Отечественной войны и оценки роли личности Сталина в этой войне является чрезвычайно сложной и неоднозначной, но между тем очень важной и актуальной. В различные исторические эпохи и при разных политических режимах одни и те же исторические события могут подвергаться совсем иным интерпретациям, связанным часто с обоснованием существующей властью законности и правильности выбранного ей курс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ого рода переоценки подвергаются важнейшие события и действительно значимые личности. И.В. Сталин как раз и есть такая личность. Он руководил страной в тяжелые для нее годы Великой Отечественной войны. Но не менее трудной и не менее важной, чем непосредственно военные действия, были для страны и народа подготовка к войне и восстановление разрушенной страны после войны. Сталину выпала нелегкая роль выполнить эти чрезвычайно важные задачи, с которыми он, по моему мнению, достойно справился. Жертвы сталинского режима, на нецелесообразности которых часто строят свою критику сталинской диктатуры Хрущев и его идеологи, были, на мой взгляд, во многом связаны с тяжелым положением страны в этот период, с необходимостью ее быстрой модернизации для подготовки к войне и преодолению ее последстви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ивая деятельность Сталина как полководца, необходимо признать его величайшие заслуги в деле планирования и организации военных операций, что во многом обусловлено как его способностями, так и грамотным подбором военачальником, своих помощников, что привело в конечном итоге к победе советского народа во второй мировой войне. Нельзя, конечно не замечать также недостатков и ошибок Сталина во время войны, но неправильно останавливаться только на этом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ечно, именно в этом вопросе существует огромное количество противоположных мнений, отказывающихся признавать заслуги Сталина, и это было свойственно не только для периода Хрущева. В современной литературе также часто можно встретить подобные суждения, чего только стоят книги лже-историка В.Суворова, выпущенные огромными тиражами и до сих пор не покидающие прилавки книжных магазинов. Цель этой антисталинской (да и не только) пропаганды как принизить заслуги Сталина и его соратников, так и дискредитировать советскую систему как таковую, исказить историческую память народа, сделать его подверженным манипуляции и политическому воздействию. Вот почему сейчас особенно важна беспристрастная оценка исторических событий и исторических личностей, которую может дать историческая наука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Footnot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рамян, И.Х. Так начиналась война / И.Х.Баграмян.- М.: Воениздат, 1977. — 548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асилевский, А.М. Дело всей жизни / А.М.Василевский. — М.: Политиздат, 1978.— 552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когонов, Д.А. Триумф и трагедия: Политический портрет И. В. Сталина / Д.А.Волкогонов // Роман газета, 1991. — №17.— 96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ременко, А.И. В начале войны / А.И.Еременко. — М.: Наука, 1965. — 511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коссовский, К.К. Солдатский долг / К.К. Рокоссовский.— М.: Воениздат, 1984. — 367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овьев, Б.Г. Полководец Сталин/ Б.Г.Соловьев, В.В.Суходеев. — М.: Эксмо, 2003. — 320с.</w:t>
      </w:r>
    </w:p>
    <w:p>
      <w:pPr>
        <w:pStyle w:val="Footnote"/>
        <w:numPr>
          <w:ilvl w:val="0"/>
          <w:numId w:val="2"/>
        </w:numPr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рущев, Н. С. О культе личности и его последствиях / Н.С.Хрущев //Известия ЦК КПСС, М., 1989, № 3 // 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701" w:right="851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t>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: Соловьев, Б.Г. Полководец Сталин/ Б.Г.Соловьев, В.В.Суходеев. — М.: Эксмо, 2003. — С. 83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об этом подробнее: Волкогонов, Д.А. Триумф и трагедия: Политический портрет И. В. Сталина / Д.А.Волкогонов // Роман газета, 1991. — №17.— С. 77, 79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См. подробнее: Соловьев, Б.Г. Указ. соч. — С. 57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Хрущев, Н. С. О культе личности и его последствиях / Н.С.Хрущев //Известия ЦК КПСС, М., 1989, № 3 // http://www.zvenigorod.ru/library/history/cccpsun/1989/3/128.htm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асилевский, А.М. Дело всей жизни / А.М.Василевский. — М.: Политиздат, 1978.— 552с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коссовский, К.К. Солдатский долг / К.К. Рокоссовский.— М.: Воениздат, 1984. — 367с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Еременко, А.И. В начале войны / А.И.Еременко. — М.: Наука, 1965. — 511с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Баграмян, И.Х. Так начиналась война / И.Х.Баграмян.- М.: Воениздат, 1977. — 548с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асилевский, А.М. Дело всей жизни / А.М.Василевский. — М.: Политиздат, 1978. — С. 246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>Василевский. А.М. Указ. соч. – С. 495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Рокоссовский, К.К. Солдатский долг / К.К. Рокоссовский.— М.: Воениздат, 1984. — 237-238.</w:t>
      </w:r>
    </w:p>
  </w:footnote>
  <w:footnote w:id="13">
    <w:p>
      <w:pPr>
        <w:pStyle w:val="Style17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Хрущев,Н.С.О культе личности и его последствиях. Доклад XX съезду КПСС / Н.С.Хрущев //Известия ЦК КПСС, 1989. — №3.— 44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Баграмян, И.Х. Так начиналась война / И.Х.Баграмян.- М.: Воениздат, 1977. — С. 402. 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еменко, А.И. А начале войны. — С. 478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Еременко, А.И. Указ. соч. — С. 479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</w:rPr>
        <w:t>Соловьев, Б.Г. Полководец Сталин/ Б.Г.Соловьев, В.В.Суходеев. — М.: Эксмо, 2003. — С. 108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both"/>
      <w:outlineLvl w:val="1"/>
    </w:pPr>
    <w:rPr>
      <w:rFonts w:ascii="Times New Roman" w:hAnsi="Times New Roman" w:cs="Times New Roman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86" w:leader="none"/>
      </w:tabs>
      <w:spacing w:lineRule="auto" w:line="360" w:before="0" w:after="0"/>
      <w:ind w:right="-766" w:hanging="0"/>
      <w:jc w:val="right"/>
      <w:outlineLvl w:val="3"/>
    </w:pPr>
    <w:rPr>
      <w:rFonts w:ascii="Times New Roman" w:hAnsi="Times New Roman" w:cs="Times New Roman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2">
    <w:name w:val="Заголовок 2 Знак"/>
    <w:qFormat/>
    <w:rPr>
      <w:rFonts w:ascii="Times New Roman" w:hAnsi="Times New Roman" w:cs="Times New Roman"/>
      <w:sz w:val="28"/>
      <w:szCs w:val="28"/>
    </w:rPr>
  </w:style>
  <w:style w:type="character" w:styleId="4">
    <w:name w:val="Заголовок 4 Знак"/>
    <w:qFormat/>
    <w:rPr>
      <w:rFonts w:ascii="Times New Roman" w:hAnsi="Times New Roman" w:cs="Times New Roman"/>
      <w:sz w:val="20"/>
      <w:szCs w:val="20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5">
    <w:name w:val="Текст Знак"/>
    <w:qFormat/>
    <w:rPr>
      <w:rFonts w:ascii="Consolas" w:hAnsi="Consolas" w:cs="Times New Roman"/>
      <w:sz w:val="21"/>
      <w:szCs w:val="21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17">
    <w:name w:val="Текст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12:49:00Z</dcterms:created>
  <dc:creator>Àíäðåé</dc:creator>
  <dc:description/>
  <cp:keywords/>
  <dc:language>en-US</dc:language>
  <cp:lastModifiedBy>SYSTEM</cp:lastModifiedBy>
  <dcterms:modified xsi:type="dcterms:W3CDTF">2011-09-21T12:49:00Z</dcterms:modified>
  <cp:revision>2</cp:revision>
  <dc:subject/>
  <dc:title/>
</cp:coreProperties>
</file>