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уды по государственным преступлениям в 1717-1729 гг. Несостоявшаяся реорганизация 17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 установившийся к 1696 г. круг ведения Преображенского приказа почти не менялся затем на протяжении последующей четверти века. Как явствует из доныне не вводившегося в научный оборот доношения Преображенского приказа Сенату от 18 сентября 1717 г., в год начала судебной реформы в компетенцию приказа как органа правосудия входили "величия дела, которые касаютца о его царского величества здравии и о высокомонаршей чести и о бунте и о измене, да всяким правом два полка от лейб-гвардии…". Иными словами, Преображенский приказ по-прежнему осуществлял разбирательство, во-первых, дел по государственным преступлениям, а во-вторых, уголовных и гражданских дел, касавшихся военнослужащих гвардейских полков.</w:t>
      </w:r>
    </w:p>
    <w:p>
      <w:pPr>
        <w:pStyle w:val="Normal"/>
        <w:rPr/>
      </w:pPr>
      <w:r>
        <w:rPr/>
        <w:t>Примечательно, что, приступая к проведению судебных преобразований, Петр I испытал очевидные колебания относительно дальнейшей подсудности строевых гвардейцев. Об этом свидетельствует тот факт, что в п.2 поданного царю в начале декабря 1717 г. доклада о делах Преображенского и Семеновского полков был поставлен вопрос, под чьей юрисдикцией будут впредь находиться солдаты и офицеры гвардии (причем отмечалось, что пребыванием под юрисдикцией Преображенского приказа гвардейцы "были доволны"). В конце концов, Петр I решил оставить военнослужащих-гвардейцев в подсудности Преображенского приказа, о чем указал в резолюции, наложенной на доклад 5 декабря 1717 г.</w:t>
      </w:r>
    </w:p>
    <w:p>
      <w:pPr>
        <w:pStyle w:val="Normal"/>
        <w:rPr/>
      </w:pPr>
      <w:r>
        <w:rPr/>
        <w:t>Достойно упоминания, что в условиях 1710-х гг. Преображенский приказ сохранил не только прежнюю компетенцию, но и особый иерархический статус, заключавшийся в отмеченном выше подчинении непосредственно монарху. Весьма показательно, что, как установила Н.Б. Голикова, ведомство из села Преображенского упорно отказывалось предоставлять какую-либо информацию и выдавать дела даже по запросам Правительствующего Сената. Неудивительно, что Преображенский приказ далеко не сразу сумел отладить взаимодействие и с реформированными органами правосудия.</w:t>
      </w:r>
    </w:p>
    <w:p>
      <w:pPr>
        <w:pStyle w:val="Normal"/>
        <w:rPr/>
      </w:pPr>
      <w:r>
        <w:rPr/>
        <w:t>Исстари привыкший к особому статусу приказ игнорировал поначалу саму Юстиц-коллегию. 16 июля 1719 г. коллегия оказалась вынуждена направить царю доклад с жалобой на принявшие массовый характер самоуправные действия Преображенского приказа. 5 сентября 1719 г.А. А. Матвеев (уже единолично) обратился к Петру 1 с повторным докладом на эту тему, выдвинув предложение издать специальный указ, в котором разграничивалась бы компетенция Преображенского приказа и Юстиц-коллегии в делах, не касавшихся составов государственных преступлений.</w:t>
      </w:r>
    </w:p>
    <w:p>
      <w:pPr>
        <w:pStyle w:val="Normal"/>
        <w:rPr/>
      </w:pPr>
      <w:r>
        <w:rPr/>
        <w:t>Однако ни в 1719 г., ни в 1720 г., ни в 1721 г. предлагавшийся А.А. Матвеевым указ не появился (хотя, возможно, что какие-то указания на этот счет были даны монархом руководству Преображенского приказа в устной форме). Но в начале 1722 г. Петр I собственноручно записал для памяти: "Определить, каким делам быть в Преображенском приказы. Реализация означенного высочайшего замысла не затянулась.</w:t>
      </w:r>
    </w:p>
    <w:p>
      <w:pPr>
        <w:pStyle w:val="Normal"/>
        <w:rPr/>
      </w:pPr>
      <w:r>
        <w:rPr/>
        <w:t>Уже 29 апреля 1722 г. Петр I подписал закон, в котором впервые детально регламентировался круг ведения приказа в судебной сфере. В ст.1 и 2 названного закона (не рассматривавшегося до сих пор в историко-правовой литературе) подтверждались как традиционные полномочия Преображенского приказа по разбирательству дел по государственным преступлениям, так и аналогично традиционные полномочия по рассмотрению судебных дел, касавшихся военнослужащих гвардии. При этом в ст.2 указа оговаривалось, что дела по искам самих гвардейцев должны были рассматриваться теми судебными органами, под юрисдикцией которых находились ответчики.</w:t>
      </w:r>
    </w:p>
    <w:p>
      <w:pPr>
        <w:pStyle w:val="Normal"/>
        <w:rPr/>
      </w:pPr>
      <w:r>
        <w:rPr/>
        <w:t>Согласно ст.3 закона от 29 апреля 1722 г., к ведению Преображенского приказа были дополнительно отнесены дела о "великих убийствах" и "городских разбоях", совершенных в Москве и Санкт-Петербурге во время пребывания там императора. Завершало ст.3 категорическое предписание никаких дел иного характера в судебное производство приказа более не принимать, чтобы "тем конфузии не зделать положенному регламенту" (то есть не нарушать функционирование реформированной судебной системы).</w:t>
      </w:r>
    </w:p>
    <w:p>
      <w:pPr>
        <w:pStyle w:val="Normal"/>
        <w:rPr/>
      </w:pPr>
      <w:r>
        <w:rPr/>
        <w:t>Издание закона от 29 апреля 1722 г., казалось, незыблемо упрочило положение Преображенского приказа в государственном механизме Российской империи. Однако вскоре грянули события, едва не оказавшиеся для приказа роковыми. В начале 1723 г., впервые за историю могущественного ведомства из села Преображенского, оба многолетних руководителя его аппарата - дьяки Я.В. Былинский и В.Н. Нестеров - попали под суд по обвинению в преступлениях против интересов службы и против правосудия.</w:t>
      </w:r>
    </w:p>
    <w:p>
      <w:pPr>
        <w:pStyle w:val="Normal"/>
        <w:rPr/>
      </w:pPr>
      <w:r>
        <w:rPr/>
        <w:t>Еще не привлекавшее внимания исследователей дело Преображенских дьяков завязалось в первых числах февраля 1723 г. Уже 12 февраля 1723 г. Петр I указал, чтобы канцелярские и технические служащие Преображенского приказа объявили бы, что им известно о криминальных деяниях своих начальников ("какие ведают [за ними] … противные указом дела, обиды и народное грабленые и взятки").15 февраля 1723 г. император поручил разбирательство дела "дьяков Преображенских" Вышнему суду (непосредственно расследованием названного дела занялась Розыскная контора суда). В середине февраля Я.В. Былинского и В.Н. Нестерова взяли под стражу. В ходе следствия было вскрыто множество эпизодов преступной деятельности дьяков (особенно по фальсификации уголовных дел).</w:t>
      </w:r>
    </w:p>
    <w:p>
      <w:pPr>
        <w:pStyle w:val="Normal"/>
        <w:rPr/>
      </w:pPr>
      <w:r>
        <w:rPr/>
        <w:t>Впрочем, 1723 год особенных перемен в положение ведомства из села Преображенского не принес. В этом отношении показательна реакция Петра I на доклад Главного магистрата, в котором содержалось, в частности, предложение изъять из подсудности Преображенского приказа городское население. Как уже упоминалось выше, 27 сентября 1723 г. в качестве высочайшей резолюции на этот пункт доклада была приведена копия закона от 29 апреля 1722 г.</w:t>
      </w:r>
    </w:p>
    <w:p>
      <w:pPr>
        <w:pStyle w:val="Normal"/>
        <w:rPr/>
      </w:pPr>
      <w:r>
        <w:rPr/>
        <w:t>Примечательно, что в том же 1723 г. находившийся с особыми поручениями Петра I на Урале генерал-майор В.И. Геннин предложил учредить представительство Преображенского приказа в Сибирской губернии. В письме императору от 22 октября 1723 г. Вилим Геннин высказал просьбу, чтобы для разбирательства дел по государственным преступлениям прислать "ис Преображенска офицера… кому изволишь верить", который "в Сибири бы жил". В направленном два дня спустя письме к главе приказа И.Ф. Ромодановскому генерал-майор изложил соображения на этот счет более подробно.</w:t>
      </w:r>
    </w:p>
    <w:p>
      <w:pPr>
        <w:pStyle w:val="Normal"/>
        <w:rPr/>
      </w:pPr>
      <w:r>
        <w:rPr/>
        <w:t>По мысли В.И. Геннина, командированный в Тобольск уполномоченный Преображенского приказа производил бы - совместно с губернатором или вице-губернатором - разбирательство дел по "слову и делу", возбуждавшимся на территории Сибири. При этом по "малым делам" проектируемое сибирское представительство приказа осуществляло бы судопроизводство в полном объеме, а в остальных случаях - ограничивалось бы досудебным рассмотрением дела, результаты которого докладывались затем в Преображенский приказ. Однако, несмотря на серьезную обоснованность, данное предложение Вилима Геннина не нашло поддержки ни в Преображенском приказе, ни у Петра I.</w:t>
      </w:r>
    </w:p>
    <w:p>
      <w:pPr>
        <w:pStyle w:val="Normal"/>
        <w:rPr/>
      </w:pPr>
      <w:r>
        <w:rPr/>
        <w:t>Что бы там ни было, разоблачение Я.В. Былинского и В.Н. Нестерова явилось для императора очевидным поводом задуматься о дальнейшей судьбе Преображенского приказа, тем более что старинное ведомство совершенно не вписывалось в перестроенный по шведским образцам государственный аппарат России начала 1720-х гг. О направлении размышлений законодателя на этот счет можно судить по утвержденной Уложенной комиссией в сентябре-октябре 1723 г. главе 2-й кн.1 проекта Уложения Российского государства 1723-1726 гг., не вводившейся до настоящего времени в научный оборот. В этой всецело посвященной судоустройству, обширной главе (состоявшей в итоговой редакции из 52 сттш - "артикулов") о Преображенском приказе упоминалось единственный раз - в ст.48, в которой за приказом предлагалось закрепить лишь рассмотрение исков на военнослужащих гвардейских полков (и то за исключением вотчинных дел).</w:t>
      </w:r>
    </w:p>
    <w:p>
      <w:pPr>
        <w:pStyle w:val="Normal"/>
        <w:rPr/>
      </w:pPr>
      <w:r>
        <w:rPr/>
        <w:t>Особенно показательно, что о Преображенском приказе ничего не было сказано в утвержденной Уложенной комиссией 4 октября 1723 г. пространной ст.42 "В каковых делах государево слово и дело за собою сказывать и где о том доносить". В данной главе - вполне в соответствии с заголовком - описывалась процедура объявления "слова и дела", рассмотрением дел по которым ведомство из села Преображенского занималось, стоит повторить, с 1696 г. Но во второй половине 1723 г. Петр 1 взялся размышлять не только о целесообразности сохранения Преображенского приказа. На повестке дня тогда встал вопрос о системных переменах в устройстве суда по государственным преступлениям.</w:t>
      </w:r>
    </w:p>
    <w:p>
      <w:pPr>
        <w:pStyle w:val="Normal"/>
        <w:rPr/>
      </w:pPr>
      <w:r>
        <w:rPr/>
        <w:t>Как уже упоминалось, по той самой ст.42 гл.2-й кн.1 проекта Уложения, заявление по "слову и делу" (каковое теперь допускалось исключительно по первым двум "пунктам" закона от 25 января 1715 г) надлежало подавать либо монарху, либо в канцелярию Сената. Иными словами, согласно внесенному в ст.42 законодательному предположению, осуществление судопроизводства по делам о государственных преступлениях передавалось в ведение Правительствующего Сената. Вместо специализированных судов, подчиненных непосредственно монарху, дела по "слову и делу" предлагалось впредь разбирать высшему органу государственной власти. Тем самым, заведомо ситуативное личное участие императора в инициировании и рассмотрении дел по государственным преступлениям дополнялось организованным на постоянной основе участием в этом процессе сенаторов.</w:t>
      </w:r>
    </w:p>
    <w:p>
      <w:pPr>
        <w:pStyle w:val="Normal"/>
        <w:rPr/>
      </w:pPr>
      <w:r>
        <w:rPr/>
        <w:t>Учитывая, что одним из составителей главы 2-й (и, в частности, ст.42) кн.1 проекта Уложения явился член Уложенной комиссии действительный тайный советник П.А. Толстой, входивший в ту пору в ближайшее окружение Петра I, можно с уверенностью предположить, что подобный вариант реорганизации суда по государственным преступлениям проектировался с учетом тогдашних умонастроений законодателя или же вовсе по согласованию с ним. В этой связи нельзя не упомянуть и о Розыскной конторе при Сенате, весьма лаконичный именной указ об учреждении которой состоялся 13 января 1724 г. Как представляется, именно Розыскной конторе предстояло в дальнейшем принять в производство дела по государственным преступлениям, которые поступали бы в Сенат в соответствии со ст.42 гл.2-й кн.1 Уложения Российского государства (подготовка которого в 1724 г. находилась в завершающей стадии).</w:t>
      </w:r>
    </w:p>
    <w:p>
      <w:pPr>
        <w:pStyle w:val="Normal"/>
        <w:rPr/>
      </w:pPr>
      <w:r>
        <w:rPr/>
        <w:t xml:space="preserve">Если же заодно вспомнить, что 15 января 1724 г. последовало издание закона об упразднении Тайной канцелярии (еще одного суда по государственным преступлениям, речь о котором пойдет чуть ниже), дела и канцелярский персонал которой предписывалось передать именно в Сенат, то картина начала проведения новой реорганизации судебного устройства прояснится окончательно. Уместно заметить, что подобная реорганизация не противоречила в целом и национальному опыту государственного строительства. Как показала Н.Б. Голикова, на протяжении </w:t>
      </w:r>
      <w:r>
        <w:rPr>
          <w:lang w:val="en-US"/>
        </w:rPr>
        <w:t>XVT</w:t>
      </w:r>
      <w:r>
        <w:rPr/>
        <w:t>-</w:t>
      </w:r>
      <w:r>
        <w:rPr>
          <w:lang w:val="en-US"/>
        </w:rPr>
        <w:t>XVTI</w:t>
      </w:r>
      <w:r>
        <w:rPr/>
        <w:t xml:space="preserve"> вв. Боярская дума нередко разбирала дела по государственным преступлениям. Правда, в те времена при думе не создавалось никакого структурного подразделения, занимавшегося делами подобного рода.</w:t>
      </w:r>
    </w:p>
    <w:p>
      <w:pPr>
        <w:pStyle w:val="Normal"/>
        <w:rPr/>
      </w:pPr>
      <w:r>
        <w:rPr/>
        <w:t xml:space="preserve">Однако сложившимся во второй половине 1723 г. замыслам Петра I о преобразовании суда по государственным преступлениям не суждено было, в итоге, претвориться в жизнь. Как явствует из образцово сохранившегося указного и протокольного делопроизводства Правительствующего Сената за 1724-1725 гг., Розыскная контора в его структуре так и не была создана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cto</w:t>
      </w:r>
      <w:r>
        <w:rPr/>
        <w:t>. Не состоялось в ту пору и закрытия (или реорганизации) Преображенского приказа.</w:t>
      </w:r>
    </w:p>
    <w:p>
      <w:pPr>
        <w:pStyle w:val="Normal"/>
        <w:rPr/>
      </w:pPr>
      <w:r>
        <w:rPr/>
        <w:t>Более того: 21 апреля 1724 г. Сенат подтвердил - в очередной раз - подсудность дел по "слову и делу" именно ведомству из села Преображенского. В дополнение к этому, 7 мая 1724 г. Петр I указал направить дела из ликвидировавшейся Тайной канцелярии не в Сенат (как это предусматривалось в законе от 15 января 1724 г), а опять-таки в Преображенский приказ. Остается добавить, что не дошло до приговора и почти завершенное следственным производством дело Преображенских дьяков. Я.В. Былинского и В.Н. Нестерова было предписано освободить из-под стражи по амнистии уже спустя два дня после кончины первого российского императора - по ст.2 именного указа от 30 января 1725 г.</w:t>
      </w:r>
    </w:p>
    <w:p>
      <w:pPr>
        <w:pStyle w:val="Normal"/>
        <w:rPr/>
      </w:pPr>
      <w:r>
        <w:rPr/>
        <w:t>После 1725 г. Преображенский приказ еще успел и переименоваться в "канцелярию", и попасть в непосредственное подчинение Верховному Тайному Совету, и передислоцироваться на некоторое время из подмосковного Преображенского в Санкт-Петербург. Однако, сумев уцелеть при сокращении государственного аппарата в 1726-1727 гг., ведомство все более теряло былое значение. В итоге, этот реликт приказной юстиции был упразднен по именному указу от 4 апреля 1729 г. Согласно данному указу впредь дела, "состоявшим в первых двух пунктах", надлежало направлять на рассмотрение либо в Сенат (дела меньшей важности), либо в Верховный Тайный Совет.</w:t>
      </w:r>
    </w:p>
    <w:p>
      <w:pPr>
        <w:pStyle w:val="Normal"/>
        <w:rPr/>
      </w:pPr>
      <w:r>
        <w:rPr/>
        <w:t>Уместно добавить, что идее Петра I сосредоточить разбирательство дел по государственным преступлениям в особом структурном подразделении при высшем органе государственной власти не суждено было угаснуть. Эту идею воплотил на практике Петр III. Вместо так и не начавшей функционировать в 1724 г. Розыскной конторы в структуре Правительствующего Сената в феврале 1762 г. возникла просуществовавшая затем почти сорок лет Тайная экспедиция.</w:t>
      </w:r>
    </w:p>
    <w:p>
      <w:pPr>
        <w:pStyle w:val="Normal"/>
        <w:rPr/>
      </w:pPr>
      <w:r>
        <w:rPr/>
        <w:t>Теперь стоит перейти к рассмотрению вопроса о Тайной канцелярии петровского времени. Наиболее изученная к настоящему времени из специализированных судов, основанных в 1717-1723 гг., Тайная канцелярия возникла - без издания особого учредительного акта - в феврале 1718 г. как чрезвычайный орган, призванный осуществить предварительное следствие по делу царевича Алексея Петровича. В подобном качестве Тайная канцелярия мало чем отличалась - на что обратил внимание еще В.И. Веретенников - от "майорских" следственных канцелярий (о системе которых, окончательно сложившейся на исходе 1717 г., речь пойдет далее). Однако в том же 1718 г., после завершения процесса Алексея Петровича Тайная канцелярия не только не была упразднена, а, наоборот, из временного органа предварительного расследования превратилась (опять-таки в безуказном порядке) в постоянно действующий орган правосудия по делам по "слову и делу" (или по "первым двум пунктам" закона от 25 января 1715 г).</w:t>
      </w:r>
    </w:p>
    <w:p>
      <w:pPr>
        <w:pStyle w:val="Normal"/>
        <w:rPr/>
      </w:pPr>
      <w:r>
        <w:rPr/>
        <w:t xml:space="preserve">Учитывая, что ни в 1718 г., ни впоследствии законодатель не предусмотрел никакой - ни инстанционной, ни организационной связи - между Тайной канцелярией и Преображенским приказом, следует констатировать, что в 1718 г. в отечественной судебной системе сложился редчайший параллелизм: рассмотрением дел по государственным преступлениям стали заниматься и Преображенский приказ, и Тайная канцелярия. Если вспомнить, что в Швеции начала XVIII в. вообще отсутствовал особый орган правосудия по разбирательству дел по </w:t>
      </w:r>
      <w:r>
        <w:rPr>
          <w:lang w:val="en-US"/>
        </w:rPr>
        <w:t>crimina</w:t>
      </w:r>
      <w:r>
        <w:rPr/>
        <w:t xml:space="preserve"> </w:t>
      </w:r>
      <w:r>
        <w:rPr>
          <w:lang w:val="en-US"/>
        </w:rPr>
        <w:t>laesae</w:t>
      </w:r>
      <w:r>
        <w:rPr/>
        <w:t xml:space="preserve"> </w:t>
      </w:r>
      <w:r>
        <w:rPr>
          <w:lang w:val="en-US"/>
        </w:rPr>
        <w:t>majestatis</w:t>
      </w:r>
      <w:r>
        <w:rPr/>
        <w:t>, то возникновение в российском государственном аппарате сразу двух судов по государственным преступлениям явилось весьма существенным отходом от стратегической линии на всемерное заимствование шведского опыта. Но в 1718 г. в сфере политической юстиции Петру I было совсем не до шведских образцов.</w:t>
      </w:r>
    </w:p>
    <w:p>
      <w:pPr>
        <w:pStyle w:val="Normal"/>
        <w:rPr/>
      </w:pPr>
      <w:r>
        <w:rPr/>
        <w:t>Как известно, будущий император крайне болезненно воспринял дело Алексея Петровича, расценив его (отчасти небезосновательно) как признак обострения внутриполитической ситуации. В подобной обстановке Петр I, с одной стороны, не мог полагаться на карательный потенциал одного лишь Преображенского приказа, а с другой - нуждался в судебном органе по разбирательству особо важных дел по государственным преступлениям, который находился бы в новой столице, поблизости от царя. Таковым органом, по всей вероятности, и предстояло стать Тайной канцелярии.</w:t>
      </w:r>
    </w:p>
    <w:p>
      <w:pPr>
        <w:pStyle w:val="Normal"/>
        <w:rPr/>
      </w:pPr>
      <w:r>
        <w:rPr/>
        <w:t>Однако, в итоге, на практике разграничение судебной компетенции между Преображенским приказом и Тайной канцелярией сложилось отнюдь не по значимости дел, поступавших в их производство. По данным Н.Б. Голиковой и Е.В. Анисимова, разграничение юрисдикции между Преображенским приказом и Тайной канцелярией имело исключительно территориальный характер: дислоцировавшаяся с марта 1718 г. в Санкт-Петербурге Тайная канцелярия рассматривала дела по "слову и делу", возбуждавшиеся в новой столице и на Северо-Западе, Преображенский приказ - дела, возбуждавшиеся в остальных частях России.</w:t>
      </w:r>
    </w:p>
    <w:p>
      <w:pPr>
        <w:pStyle w:val="Normal"/>
        <w:rPr/>
      </w:pPr>
      <w:r>
        <w:rPr/>
        <w:t>Между тем, наряду с совпадением функций по отправлению правосудия по государственным преступлениям, в организации и компетенции Преображенского приказа и Тайной канцелярии имелись и некоторые различия, поныне целостно не освещавшиеся в историко-правовой литературе. Что касается организационной стороны, то здесь следует иметь в виду, что у Тайной канцелярии имелось представительство в Москве (до мая 1723 г), в то время как Преображенский приказ не располагал никакими территориальными подразделениями. Со стороны компетенции различия между Тайной канцелярией и Преображенским приказом касались их дополнительных функций.</w:t>
      </w:r>
    </w:p>
    <w:p>
      <w:pPr>
        <w:pStyle w:val="Normal"/>
        <w:rPr/>
      </w:pPr>
      <w:r>
        <w:rPr/>
        <w:t>Приоритетно занимаясь разбирательством дел по государственным преступлениям, Преображенский приказ был, стоит повторить, еще обременен управлением некоторыми дворцовыми землями, а также отправлением правосудия по делам военнослужащих-гвардейцев. В свою очередь, Тайная канцелярия и после окончания дела царевича Алексея Петровича продолжала в отдельных случаях выступать - по указаниям Петра I - в качестве органа предварительного расследования, причем не только по делам по "слову и делу". Например, именно Тайная канцелярия расследовала в 1718-1719 гг. многоэпизодное "ревельское адмиралтейское дело" (об осуществленных группой должностных лиц Ревельской адмиралтейской канцелярии преступных махинациях с провиантом, предназначенным для снабжения Балтийского флота). После завершения расследования обвиняемые из числа военнослужащих были преданы военному суду, а один из обвиняемых, комиссар Я. Лопухин - суду Правительствующего Сената.</w:t>
      </w:r>
    </w:p>
    <w:p>
      <w:pPr>
        <w:pStyle w:val="Normal"/>
        <w:rPr/>
      </w:pPr>
      <w:r>
        <w:rPr/>
        <w:t>Наконец, нельзя не отметить зримо различную интенсивность работы Преображенского приказа и Тайной канцелярии. Если в Тайной канцелярии с 1719 по июль 1726 г. было осуществлено разбирательство 280 дел, то в Преображенском приказе за 1718-1725 гг. - 1988 дел. Таким образом, совершенно очевидно, что основным органом правосудия по делам о государственных преступлениях в нашей стране и в 1718-1724 гг. оставался Преображенский приказ.</w:t>
      </w:r>
    </w:p>
    <w:p>
      <w:pPr>
        <w:pStyle w:val="Normal"/>
        <w:rPr/>
      </w:pPr>
      <w:r>
        <w:rPr/>
        <w:t>Как бы то ни было, дублирование соответствующих функций Преображенского приказа и Тайной канцелярии чем дальше, тем больше не соответствовало принципам построения государственного аппарата России, общая реорганизация которого на основе принципов камерализма завершилась в начале 1720-х гг. Показательно, что на протяжении 1718-1725 гг. не было издано ни единого нормативного правового акта, в котором бы регламентировались статус и полномочия Тайной канцелярии. Не менее показательно, что о Тайной канцелярии оказалось ни словом не упомянуто в посвященной судоустройству обширной главе 2-й кн.1 проекта Уложения Российского государства 1723-1726 гг., утвержденной Уложенной комиссией в сентябре-октябре 1723 г. - несмотря на то, что в состав комиссии входил бессменный глава канцелярии сенатор П.А. Толстой.</w:t>
      </w:r>
    </w:p>
    <w:p>
      <w:pPr>
        <w:pStyle w:val="Normal"/>
        <w:rPr/>
      </w:pPr>
      <w:r>
        <w:rPr/>
        <w:t>По всему этому не приходится сомневаться, что не только в 1718 г., но и впоследствии Петр 1 рассматривал Тайную канцелярию как чрезвычайный судебный орган, созданный на период обострения внутриполитической ситуации. Тем самым, ликвидация Тайной канцелярии была лишь вопросом времени. И время это наступило в 1724 г., когда, как уже говорилось выше, первый российский император взялся преобразовывать организацию суда по государственным преступлениям. Стоит повторить, что 15 января 1724 г. был утвержден закон о закрытии Тайной канцелярии с передачей ее дел в Правительствующий Сенат.</w:t>
      </w:r>
    </w:p>
    <w:p>
      <w:pPr>
        <w:pStyle w:val="Normal"/>
        <w:rPr/>
      </w:pPr>
      <w:r>
        <w:rPr/>
        <w:t>Правда, на практике упразднение Тайной канцелярии затянулось, в ее производство, по указаниям монарха и Сената, продолжали поступать - хотя и в совсем незначительном количестве - новые дела (к примеру, в апреле 1725 г. известное дело С. Выморкова). В итоге, 28 мая 1726 г. Екатерине 1 пришлось издавать повторный закон об упразднении Тайной канцелярии с передачей ее дел и канцелярского персонала в Преображенский приказ. Так закончилась история сосуществования двух органов власти с идентичной компетенцией в сфере политической юстици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4"/>
      <w:szCs w:val="24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6:00Z</dcterms:created>
  <dc:creator>Diapsalmata</dc:creator>
  <dc:description/>
  <cp:keywords/>
  <dc:language>en-US</dc:language>
  <cp:lastModifiedBy>SYSTEM</cp:lastModifiedBy>
  <dcterms:modified xsi:type="dcterms:W3CDTF">2011-09-21T12:26:00Z</dcterms:modified>
  <cp:revision>2</cp:revision>
  <dc:subject/>
  <dc:title>Суды по государственным преступлениям в 1717–1729 гг</dc:title>
</cp:coreProperties>
</file>