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.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1871 г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1902 г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1914 г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1920 (7 июня)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волюция города – степенная особа. Как сейчас, так и в прошлые столетия. Тело города – земля, кварталы, улицы и его лицо – дома, сооружения, зелёные массивы меняют свой облик, не торопясь. Обычно – стихийно, по крупицам, усилиями обывателей, реже – целенаправленно, с размахом, волею сильных мира сего. По истине, ритм жизни городского организма столь же отличен от ритма жизни человека, как человека от мотыль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икуда не спешила и Казань. На её долгоживущих улицах постепенно, от случая к случаю, дряхлеющее уступало место новому, малое – большому. Когда приходило время. Но было одно явление, которое внезапно, с размахом вторгалось в естественное развитие ткани нашего города – как, впрочем, огромного множества вообще городов России. Это были суперпожары, возникавшие по инициативе злого умысла или р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роительная история Казани – есть в значительной степени и история её пожаров. Им – и непосредственно пожару 1765 года, почему-то упущенному в трудах местных историков, она обязана совершенной своей перестройкой: трансформацией с конца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ека рисунка планировки – из живописного в жёсткий, веернопрямоуголь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чало этому, 17 марта 1768 года, положило «Быть по сему» Екатерины Великой на Плане Казани выдающегося планировщика и архитектора Алексея Квасова. Возглавляемая им группа разработчиков «не только погоревшие места, но и весь город, применяя к нынешним состоящим тамо каменным строениям, чтобы большой ломки не производить к достижению настоящего регулярства по своему мнению расположил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 августа 1768 года – день второго рождения по законам этого «регулярства» Казани, как материально-пространственной конструкции на земной поверхности. Второго – потому как до этого московская Казань наследовала, в этом трудно усомниться, планировочную организацию своей территории, сформировавшуюся в предыдущую эпох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 тот день произошла служба на основание града – так это тогда и называлось, - и были заложены два первых дома на погоревших местах. Преосвященный архиепископ Вениамин и губернатор Квашнин-Самарин положили в вырытые под дома рвы по три камня во всех углах, а определённый от Правительствующего Сената за архитектора Василей Кафтырев клал под те камни известь. При всём этом продолжался во всём городе колокольный зв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и заново пришлось возрождаться Казани и после «несчастливого от зладея приключения» в июле 1774 года: из 2070 во всём городе домов осталось тогда всего 29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00 дворов и 1580 домов стали жертвой пожара 3 сентября 1815 года. Надо было восстанавливать центральную, привилегированную часть города. Во исполнении именного Его Императорского Всемилостивейшего повеления Святейший Синод совершил всероссийское воззвание о пособии потерпевш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луй, самое величайшее несчастие Казани случилось от пожара 24 августа 1842 года. Монарх пожаловал фантастическую по тем временам ссуду погорельцам в миллион рублей. Развернулось небывалое по размаху строительство. Именно этому бедствию стали, обязаны своим рождением такие уникальные тогда и сейчас здания, как Губернаторский дворец с помещениями для императора, Духовная академия и Дворянское собр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 пожаров, посетивших Казань, не перечесть. Сколько же их было, если только в одном, например, 1896 году из отчёта Думе брандмайора Тябина видно их сто четыре? Но ни 1896-й, ни другие такие «многопожарные» годы не попали в историю – она сохранила в памяти лишь суперпожа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ый век московскороссийской Казани не избежал таких грандиозных, то есть уничтожавших по несколько городских кварталов враз, пожаров. В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еке известны два таких «петуха», в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– два, 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– четыре – пять, 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– восемь. И что примечательно: лишь два из них – 1749 и 1871 года – причинили ощутимый вред Закабанью. Правда, пожар 1859 года тоже начинался здесь, но тогда ветер понёс огонь к Казанке и пострадало только соседнее Забулач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о вот пришёл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 и жестоко отыгрался на Плетенях, как к тому времени стали называть всю закабанную часть города, включающую и Старо-Татарскую слободу, а не только собственно поселение при Екатеринской церкви. Июнь 1902-го, апрель 1914-го, июнь и август 1920-го стали для них роковыми. Роковыми же оказались Мещанские улицы – все пять пожаров начались именно с них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оветские большие краеведы и хроникёры заворожено описывали великие пожары, настигавшие центральную часть города. Пожары в Закабанье не удостоились внимания их и их последователей. Восполним этот проб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1871 год.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 сего июля при весьма жаркой погоде сутра дул сильный, порывистый ветер, который к 11 часам дня превратился в сильнейшую бурю. В это самое время, в 3 части, в Мещанской улице, состоящей из сплошных ветхих деревянных построек, с дома мещанина Шагея Шамсутдинова вспыхнул пожар. Сильнейшая буря по направлению от Волги к озеру Кабану разбросала в несколько минут пламя, и ряд дворов в этой улице и в соседней, застроенной тоже сплошными деревянными постройками, моментально охватило огнём. Бурю переносило за 200 и далее сажен от места пожара, так что почти в тоже время загорелось в нескольких местах и на Екатеринской улиц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ные команды всех 5-ти частей города, полицейские чины и полицейские нижние служители, воинские команды, жители и весь народ действовали энергично и с самопожертвованием; но буря, свирепея всё сильнее, разбрасывала пламя по всем направлениям и переносила даже горящие головни даже на другую сторону озера Кабана. В нескольких местах загорелись крыши в Архангельской и Суконной слобод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вший Г. Начальник губернии Николай Яковлевич Скарятин подвергался даже оп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к 4 часам могли овладеть пожаром и, проработав всю ночь, залить его окончательно на другое утро. Двое пожарных служителей получили сильные ушибы. Выгорело до озера Кабана, и только сломкою некоторых строений и заборов не дано было огню распространяться ещё более вправо.</w:t>
      </w:r>
    </w:p>
    <w:p>
      <w:pPr>
        <w:pStyle w:val="Normal"/>
        <w:tabs>
          <w:tab w:val="clear" w:pos="708"/>
          <w:tab w:val="left" w:pos="100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ом этим истреблено у 67 домовладельцев дома со всеми надворными постройками, из них 9 каменных, 4 деревянных на каменных фундаментах и 54 деревянных домов. Кроме сего обгорела Екатеринская каменная церковь с колокольней, но вся утварь и иконы спасены, совершенно сгорели мусульманский детский приют и деревянная мече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ознанию оказывается, что пожар произошёл с сеновала дома Шагея Шамсутдинова, брат которого, Мухамадей Шамсутдинов, в это утро был сильно пьян и оставался дома один: он постоянно вёл себя дурно, пьянствовал и в пьяном виде всегда требовал от матери и брата денег на питьё, с угрозами поджечь. И накануне этого дня Мухамадей имел ссору с бра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хамадей Шамсутдинов арестован, дознанию дан законный х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1902 год.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-го и 9-го июня большой университетский город Казань представлял из себя картину ужасного пожарища. Почти двое суток город стоял в дыму и пламени, словно в день осады его Иоанном Грозным. Нынче погибла почти вся татарская часть этого русско-татарского го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ни, предшествовавшие катастрофе, в Казани стояла тропическая жара, доходившая до 25° в тени: деревянные строения обречённых на гибель улиц накалились на солнце и представляли собою превосходный горючий материал. Первый пожар – 8-го июня, уничтожил огромный район в 12 кварталов, в так называемой части гор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ругой день, во 2-ом часу дня, поднялся столб дыма над Плетенями – обширным городским районом, примыкающим к озеру Кабану. Ураган, свирепствовавший сутки тому назад, теперь ещё более того усилился и стал размётывать огонь из одной стороны в другу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 начался в Малой Мещанской улице с деревянного домика Арского мещанина Ибрагима Баязитова недалеко от Айтугановской мечети. Благодаря чрезвычайной скученности построек, Бог весть, в силу каких льгот допустимой для Казани, огонь легко побежал с крыши на крышу, дошёл до Евангелистовской площади. Затем вихрь изменил направление и погнал пламя к Ново-Татарской слободе за городом. Когда выгорели городские здания в этом месте, и огонь дошёл до поля, то загорелся навоз в поле. Вслед за тем ветер подул опять в другую сторону – к Кабану и стал уничтожать другие улицы. Теперь площадь пожара была больше, вихрь сильнее, и зрелище бедствия было гораздо ужаснее, чем накануне, а результаты его гораздо печальне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пыли, поднятой ураганом, и от дыма над городом висела такая тьма, что в середине дня было темно, словно в сумерки. Крики и стоны людей, скрип возов, треск пламени – всё это сливалось в какую-то дикую какофонию. Можно было ясно представить, что на Казань напали полчища врагов, что опять пришли времена Пугачёвщины! Такое ужасное настроение, такая паника и полная потеря душевного равновесия царила в толп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т второй пожар уничтожил более 200 домов. Выгорели улицы: Екатерининская (от Евангелистовской площади до церкви Екатерины), обе Мещанские, Захарьевская около Апанаевской мечети, которая осталась, однако же, цела, и пр. мечеть же Айтуганова, близ которой начался пожар, сгорела. Мечеть Казаковская на Евангелистовской площади осталась цела, хотя кругом её всё сгорело, а на дворе её был огромный костёр горевших дров. Но зайдя со стороны Мещанской, в каменную мечеть, вы уже видите, что внутри её бушует пламя. Церкви Екатерининскую и 4-х евангелистов отстояли. Обгорели и упали все телеграфные, электрические и столбы трамв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ылавшие головяшки относило верхом на далёкое пространство: перелетая, Кабан, они достигали Ново-Горшёчной улицы, а некоторые несло и бросало на крыши домов конца Рыбнорядской ул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гонь дошёл до инородческой семинарии на Кабане, но здание это удалось отстоять (пострадала церковь при ней), благодаря присланной с Порохового сильной паровой машины с 4 рукавами, из которых струя била не менее как на 20 сажен. Несколько машин было прислано Рамом. Работала и машина с завода Крестовникова, а также с этого завода по Екатерининской улицы до Екатерининской церкви был проведён рука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т таких больших каменных домов, как, например, Шамиль, Сабитова остались только стены. Вся сгорела Юнусовская площадь и около неё дома Алкина и другие. Не уцелела даже водопроводная будка, стоявшая посреди площа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горела дотла со всем её имуществом Татарская учительская школа и надворное строение, которое занимал инспектор школы М.Н. Пинегин, цензор местных газет, оставшийся в том, в чём успел спастись. Сгорели медресе Арсаева и Апанаевская школа на Набережной Кабана. Тихо догорали каменные, громадные дома на Екатерининской и Захарьевской. Очень пострадал купец-кожевенник Зальм. Много товара погорело и у купца Бурнаева, хотя он много кож и успел сп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й дом Юнусовых на площади уцелел, но ограда площади перед домом в некоторых местах сгорела; во дворе дома службы пылали. Особенно сильный жар давал каменный сарай, как говорят, служивший складом для овса. Со стороны сада журчала какая-то жиденькая струя воды – это из пожарного рукава лили воду в сара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2 часам ночи стало стихать. Только вырывались клубы дыма на Захарьевской улице из горевших огромных складов сырья Заль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 погорело 11 кварталов. В них сгорело 211 домов. Если прибавить 95 домов накануне, то составится цифра в 306 домов за 2 дня. (это усадеб, а не домов: их гораздо больше). Тысячи семей остались без крова и без иму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стоящее время погоревшая часть города представляет в высшей степени печальное зрелище: вместо улиц теперь раскинулись целые площади, заваленные мусором, искривлёнными железными листами с крыш, грудами угля и пепла. То здесь, то там стоят обгорелые столбы и обожжённые печки. Закопченные брандмауэры одиноко высятся над ними. Обгоревшие, словно обнажённые, каменные дома с сияющими отверстиями окон мрачно стоят среди развалин. А от огромного количества деревянных хибарок не осталось совсем никакого следа: огонь слизнул их без остат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ещё более печальную картину представляют погорельцы. На лугах, покрытых зловонным мусором и заплесневелыми тинными лужами, на кучах полуобгоревшей домашней рухляди, ютятся бедные их семьи с беспомощными малютками и старухами. Там они теперь днюют и ночуют – на открытом воздухе, под солнцем и дождём – среди куч навоза, составляющих, к слову сказать, особую достопримечательность Казани. В одном из шалашей теснятся до 30 воспитанников айтугановского мужского училищ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еждённые фаталисты (как вообще все магометане) – татары скоро покорились судьбе и как-то сразу подчинились необходимости сидеть на сыром берегу озера и не иметь угла. «Кышмет! (судьба!) – говорят они: - ничего не поделаешь!» И это магическое слово так успокаивает бедняков, что они очень скоро находят утраченное душевное равновес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</w:rPr>
        <w:t>Открыт сбор пожертвований и спешно изыскиваются средства пристроить бездомовых, лагерных поселенцев. Государь Император от Своих щедрот пожаловал 50 тысяч рублей в помощь погорельцам. Город предоставил: городской Дом Трудолюбия в Игумновой слободе и барак для переселенцев г-жи Гейнс. Губернатор – 4 переселенческих барака на Устье, которые переносятся ближе к городу. Мещанский староста г. Сидоров предложил принадлежащий ему дом около 5 части в Плетенях, бывший Сайдашева, где когда-то были артиллерийские казармы. Наследники Журавлёва – Журавлёвскую мельницу. Апанаев уступил 2 больших амбара в Плетенях и в Ново-Татарской слободе. В последней погорельцы переведены в большие дома Пекина и полковника Грига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чего Казань допустила у себя такое пожарище? По отзывам свидетелей, казанские противопожарные средства оказались в более чем не блестящем состоянии. Затем, приходится изумиться и той скученности деревянных домишек, которая допущена в Казани; вот эти обстоятельства, главным образом, и послужили ближайшими причинами казанской катастроф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>4. 1914 год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диозное бедствие повторилось через 12 лет над теми же бедняками, которые погорели в 1902 году. Пожар начался в нескольких саженях от неисчерпаемых водных бассейнов – Кабана и разлива Волги, и его всё-таки допустили развернуться в бедствие! Сгореть близ воды можно очевидно только в Казани и при казанских «двигателях пожарного дела». Ответственность и на тех, кто после пожара 1902 года разрешал строиться с громадными нарушениями строительных прави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ыхнул пожар 29 апреля, около четырёх часов дня на Большой Мещанской улице, на задах дома дворянина Яхътина. Вследствие сильного ветра, дувшего с Волги по направлению к озеру Кабану и скученности татарских построек, огонь быстро распространился во все стороны и сразу охватил значительный рай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Б. Мещанской огонь выбился на екатерининскую улицу, но здесь целый квартал каменных строений богатых мусульман создали естественное препятствие. С трёх сторон, точно лавой, надвигались потоки огня на дом Шамиля, и казалось, что нет ему спасения. Загорись он, с его аптечным складом Казанского военного округа, пожарное бедствие приняло бы размеры катастроф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 Шамиля вообще являлся единственной защитой того квартала, который расположен против инородческой семинарии. Понятно, поэтому, с каким страхом и упованием смотрели на этот дом обитатели домов Алкина и Беркутова. Здесь главным образом и сосредоточились главные силы пожарных, озабоченных за безопасность скла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ьбой с огнём тут распоряжался сам губернатор П.М. Боярский. Из складов были вынесены взрывчатые вещества. В течении трёх часов бушевал огонь вокруг дома, перебрасывая через него большие раскалённые угли. Здесь был поставлен пожарный автомобиль – (единственный в Казани). Паровая машина поставлена на Кабане, но только в 8-м часу вечера. Со стороны завода Крестовникова для защиты Екатерининской церкви была поставлена заводская паровая машина. С порохового завода прислать паровую машину, (несмотря на предложение губернатора), нашли невозможным. Зато работали все пожарные части. Наконец, с неимоверными усилиями удалось отстоять соседние с аптечным складом дома Ибрагимова и Сафы Бахтеева, и опасность для склада минов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Екатерининской улице сгорели большие каменные дома Сабитова и Измагила Утямышева, как раз напротив них находится Татарская учительская семинария. На Малой Мещанской улице сгорел большой красивый дом Гарифа Бахтеева. На Большой Мещанской улице, в доме Хусакова сгорело медресе. 4-я – зелёная мечеть, или т.н. айтугановская, уцелела каким-то чудом, почти напротив неё сгорел склад мочальных изделий Абдулгафуровых. Своим спасением Голубая мечеть обязана П.Н. Боярскому, куда им была направлена помощь именно в тот самый момент, когда горели соседние с ней деревянные дома и стро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лошное море огня было, начиная от края разлива Волги, до дома Шамиль. Почти сплошь выгорели три квартала, находившиеся на линии огня. Пострадало 86 домохозяев и сгорело, во всяком случае, более 100 домов, не считая складов, надворных и др. нежилых построек. Брошенное из горевшего дома с чердак бревно угодило в грудь стоявшему на лестнице чердака брандмайору Д.П. Подборскому. Он с трудом пришёл в чув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ая свобода стихии на Задне-Мещанской или Банной, улице – вплоть до залива, отделяющего Ново-Татарскую слободу от города. Люди здесь бросали имущество прямо в разлив Вол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9 часам вечера пожар начал утихать. Но в 12 часов ночи, за два квартала от угасавшего, ближе к Ново-Татарской на Евангелистовской площади вспыхнул новый огромный пожар во дворе громадного дома казанского мещанина, мастера по обработке мусульманских ичигов Юнуса Рахимова – и тоже с сеновала. Через пять минут дом превратился в пылающий костёр. Огонь перекинулся на соседний дом, а затем на дом Хусаинова. Сгорело 10 дворов, а всего 29 каменных и деревянных домов. Здесь предполагается поджёг. Погорельцы указывают на Рахимова, как на виновника. Он и был полицией задерж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тели были застигнуты врасплох. От жары горевших домов, дома, расположенные на другой стороне Евангелистовской улицы, стали тлеть и местами загораться. Лошади задыхались и замертво валились на мостовую, вставая только тогда, когда их обливали холодной водой. Мычание коров, блеяние овец, крики гусей и кур, чующих опасность, создаёт среди ночи жуткое настроение, а зарево пожара освещает на широкое пространство залив Вол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леют развалины. Среди них высоко вверх торчат уцелевшие дымовые трубы. Вдоль берега разлива реки Волги всюду, куда не глянешь, унылыми группами расположились со своим бедным скарбом погорельцы-квартиранты. Их здесь сотни. Большинство ремёсленники, работавшие на дому. У многих погибли материалы и инструменты. «Хозяину ему что, получил страховые и ладно, а вот нам-то как, всё погорело, ничего не осталось, одни только рты». Огромная площадь воды рядом кажется какой-то насмешкой с тлеющими остатками жилищ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й Голова В.Д. Боронин распорядился дать расположившимся на берегу разлива приют в пустующих бараках в Ново-Татарской слободе, построенные для той же цели после пожара в 1902 году. Городской архитектор К.П. Евдокимов приступил к экстренным работам по ремонту и приспособлению городских плетеневских бараков, для временного размещения здесь оставшихся без крова погорельц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ицы, прилегающие и даже отдалённые от места пожара, сплошь завалены имуществом, как пострадавших от огня, так и тех, кто на всякий случай приготовились встретить огненную стихию и заблаговременно вынесли свои пожитки. Везде на улицах стоят солдаты, охраняя сложенное. Но весь следующий день погорельцы бродили вокруг своих сгоревших пепелищ и не опознавали разбросанного иму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ы пожаров выяснены – поджоги. Однако, после пожара 1902 года сгоревшие кварталы были застроены так, что ни у кого не возбуждалось сомнений о возникновении нового бедствия, и только благодаря случайному, слепому счастью прошло 12 лет без катастроф. Из-за сильной скученности, огонь задами подбирается и к домам, которые хорошо спрятаны за брандмауэрной сте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ожара 1914 года принято провести 2-й волжский водопров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1920 год (7 июня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чера (7 июня) в разное время в некоторых частях города вспыхнули пожары, уничтожившие десятки домов. В 9 утра – загорелась мельница №2 в Суконной слободе. В 2 часа – сено в Ягодной слобо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4 часа дня на Заднее-Мещанской улице в жилом помещении вспыхнул пожар, который благодаря сильному ветру сразу же принял широкие размеры. Немедленно вызваны все пожарные части, вскоре и различные красноармейские части и курсанты командных курсов г. Каза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энергичные усилия, пожар локализовать сразу не удалось, и огонь, разметаемый ветром, стал перебрасываться с одного здания на другое. Этому особо благоприятствовали скученные деревянные построй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ыми мерами склады Губтекстиля, Губкожи и др., расположенные в районе пожара, были немедленно выведены усилиями красноармейцев. Также были выведены все материалы из ближайшего аптечного склада. Пострадали от пожара исключительно жилые построй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 удалось локализовать лишь к 12 часам ночи. От огня пострадали 4 – 5 прилегающих квартала. Сгорело дотла около 200 дом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вшим на пожар представителям ЧК удалось сразу же обнаружить злостный характер причины пожара. К предотвращению попыток грабежа были приняты решительные ме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елу ведётся строжайшее расследование. Красноармейские части и пожарные обнаружили во время тушения пожара энергию и самоотвер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утра всех оставшихся без крова удалось распределить по различным помещениям. Всем погорельцам предоставлена возможность пользоваться Советскими столовыми, оставшимся без средств – бесплатно. Преддомкомы под страхом личной ответственности обязаны правильно указать в удостоверениях (на получение обедов) в какой степени пострадал погорелец и в состоянии ли он уплатить за обед, или таковой должен быть предоставлен пострадавшему бесплатно. Губисполкомом избрана особая комиссия для выяснения степени распорядительности и продуктивности, проявленных различными советскими учреждениями при ликвидации пожа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ысячам бедствующих людей нужен высокий подъём товарищеской солидарности в деле помощи!» Казань призывается к братской помощи погорельцам, пострадавшим от пожарных бедствий, прокатившихся ужасной огненной лавой в Казани. Завкомы и профкомы приглашаются отчислить погорельцам однодневный заработок со всех служащих и рабоч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1 июня был сбор пожертвований среди населения в пользу пострадавших.пожертвования принимались бельём, продовольствием, деньгами и пр. Главная касса КПО принимала пожертвования деньгами. По районам города были пущены сборщики с кружками, которые выдавались в Райбюро КП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25:00Z</dcterms:created>
  <dc:creator>User</dc:creator>
  <dc:description/>
  <cp:keywords/>
  <dc:language>en-US</dc:language>
  <cp:lastModifiedBy>SYSTEM</cp:lastModifiedBy>
  <cp:lastPrinted>2005-06-03T08:52:00Z</cp:lastPrinted>
  <dcterms:modified xsi:type="dcterms:W3CDTF">2011-09-21T12:25:00Z</dcterms:modified>
  <cp:revision>2</cp:revision>
  <dc:subject/>
  <dc:title>Министерство экономического развития и торговли</dc:title>
</cp:coreProperties>
</file>