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КУЛЬТУРЫ И МАССОВЫ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ММУНИКАЦИЙ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культуре и кинематограф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 культуры и искус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«История мировой культур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агедия теплохода «Адмирал Нахимов»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ласова Ольга Сергеев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410 группы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невного отдел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зация: Искусство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гаев И.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редыстория парохода «Адмирал Нахим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ень трагеди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руш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альнейшее развитие событий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Гибель парохода «Адмирал Нахимов», затонувшего в Цемесской бухте близ Новороссийска 31 августа 1986 года, — самая страшная катастрофа в истории мореплавания на Черном море. Она унесла жизни сотен пассажиров. Чудовищная и далеко не случайная трагедия вспоминается и интересует многих даже сегодня. «Нахимов» (как и списанные к тому времени «Россия», «Победа» и «Петр Великий») — трофейное судно, полученное по окончании Великой Отечественной войны в качестве репарации. К моменту катастрофы оно давно исчерпало все мыслимые физические и моральные ресурсы, однако из него продолжали извлекать выгоду. И 28 августа 1986 года «Адмирал Нахимов» отошел от 16-го причала Одесского порта в свой последний рейс…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редыстория парохода «Адмирал Нахимов»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ароход «Адмирал Нахимов» был построен в 1925 году, в Германии. Ранее назывался — «Берлин». До 1939 года «Берлин» совершал регулярные рейсы через Атлантику. А с 1939 по 1945 годы — был в составе вооружённых сил Германии как санитарное судно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этом же году в устье реки Свине пароход подорвался на мине (по другой версии — торпедирован подводной лодкой) и затонул по палубу. С 1946 года перешёл Советскому Союзу в счёт репараций. В 1947 году пароход получил свое новое название — «Адмирал Нахимов». Судно совершало круизные рейсы по Крымско-Кавказской линии между портами Одесса, Ялта, Новороссийск, Сочи, Сухуми, Батуми, а иногда совершало путешествия на Кубу и в Африку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«Адмирал Нахимов» - </w:t>
      </w:r>
      <w:r>
        <w:rPr>
          <w:rStyle w:val="Mwheadline"/>
          <w:rFonts w:cs="Times New Roman" w:ascii="Times New Roman" w:hAnsi="Times New Roman"/>
          <w:b/>
          <w:i/>
        </w:rPr>
        <w:t>теплоход итальянской постройки, взятый в качестве трофея после Второй мировой войны. Судно давно трудилось на внутренних линиях и по сути отслужило свой век. Но, жаль, наверно, было расставаться с красавцем-пароходом, внутреннее убранство которого отвечало представлениям пассажиров о роскоши и комфорте 1930-х годов : отделка из красного дерева, ковровые дорожки, зеркала. Однако сама конструкция парохода уже давно не отвечала требованиям Международной конвенции по охране человеческой жизни на море, принятой в 1948 году. А в начале лета 1986 года теплоход был вообще признан не годным ни к эксплуатации, ни даже к ремонту. Тем не менее, судно плавало и перевозило пассажиров. Командовал им опытный капитан В.Г.Марков, которому за тридцать лет службы на флоте было присвоено почетное звание «Лучший капитан Черноморского пароходства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а II. </w:t>
      </w:r>
      <w:r>
        <w:rPr>
          <w:b/>
          <w:i/>
          <w:sz w:val="28"/>
          <w:szCs w:val="28"/>
        </w:rPr>
        <w:t>День трагед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августа 1986 года в 22.00, пароход «Адмирал Нахимов» с пассажирами на борту отошел от причала порта Новороссийск и последовал к выходу из Цемесской бухты, направляясь в Сочи. На борту его находились 1234 человека: 888 пассажиров и 346 членов экипа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грузовой теплоход-сухогруз «Петр Васев» входил в Цемесскую бух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тр Васев» был специализированным судном для перевозки зерна. Построен был в Японии в 1981 и оснащен самыми современными навигационными приборами, в том числе аппаратурой для автоматической обработки информации, связанной с расхождением судов. Добавим, что такие судна – балкеры – заметно отличаются от обычных сухогрузов более высокой пр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борту теплохода было около 30 тысяч тонн ячменя из Канады. Суда сближались на пересекавшихся курсах. Суммарная скорость их движения составляла свыше 23 узлов, или 43 километра в час. В соответствии с правилами, пароход «Адмирал Нахимов», обнаруживший встречный теплоход «Петр Васев», должен был уступить ему дорогу (остановиться или повернуть в сторону). Правило такое же, как и при движении машин на нерегулируемом перекрестке, элементарное не только для капитана судна, но и для водителя автобуса. В то же время «Петр Васев» в этой ситуации должен был идти с прежней скоростью, не меняя курса. Кроме того, суда, выходящие из Цемесской бухты, в соответствии с действующими здесь правилами должны придерживаться правой (западной) части бухты, а суда, входящие в нее, - левой (восточной) стороны, если смотреть с бере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ако пароход «Адмирал Нахимов» выходил не прямо в море, чтобы затем повернуть в сторону Кавказского побережья, а сразу проложил курс вблизи мыса Дооб и дальше - вдоль побережья в сторону Сочи в восточном направлении, то есть выходил не по своей стороне акватории бухты. Поскольку «Петр Васев» не нарушал в этом смысле правил и входил в бухту, правильно придерживаясь ее восточной стороны, суда стали сближаться на пересекающихся курсах. В этой ситуации пароходу «Адмирал Нахимов» достаточно было повернуть на 25-30 градусов вправо и суда свободно разошлись бы левыми бортами. Но капитану «Адмирала Нахимова» не хотелось действовать по этим правилам. Он не изменил курс и предпочел вступить в радиотелефонные переговоры с капитаном теплохода «Петр Васев». При посредничестве берегового поста регулирования движения судов он договорился о том, что пароход "Адмирал Нахимов" будет следовать прежним курсом с той же скоростью, а «Петр Васев» уступит ему дорогу. Иначе говоря, один капитан предложил нарушить правила маневрирования, а другой капитан и береговой пост согласились на это. Но капитан парохода «Адмирал Нахимов» не ограничился тем, что договорился совершить правонарушение. Он поручил выполнить противоправный маневр своему вахтенному - второму помощнику, а сам ушел с мостика в каюту и оставался там до столкнов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помощник, видимо, понимая незаконность этого договора, неоднократно вызывал по радиотелефону теплоход «Петр Васев» и вновь просил подтвердить, что тот уступит дорогу «Адмиралу Нахимову». Последнее подтверждение он получил в 23 часа 05 минут, за 7 минут до столкнов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омую долю в создании опасной ситуации внес и капитан теплохода «Петр Васев». Он без колебаний согласился нарушить договор, когда в 22 часа 47 минут состоялся радиотелефонный разговор с береговым постом и «Адмиралом Нахимовым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капитан теплохода «Петр Васев» наблюдал ситуацию быстрого сближения двух крупных судов визуально, он неизбежно почувствовал бы угро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он не наблюдал за окружающей обстановкой, а неотрывно смотрел на экран СДРП (системы автоматической радиолокационной прокладки), где реальные суда представлены в виде светящихся точек, перемещающихся относительно друг друга. Это явление, известное как «радиолокационный гипноз», сыграло коварную роль не с одной сотней капитанов. Находясь в таком «гипнозе», капитан утрачивает способность связать воедино картинку на экране радиолокатора с реальной действитель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шь в 23 часа 05 минут капитан теплохода «Петр Васев» под воздействием настойчивых просьб второго помощника капитана с парохода «Адмирал Нахимов» оторвался от экрана САРН и приказал снизить ход до среднего, хотя дистанция между судами не превышала двух миль. Теплоход «Петр Васев» тем временем продолжал идти прежним курсом, хотя и на экране САРП, и визуально было видно, что пеленг на пароходе «Адмирал Нахимов» практически не меняется. Это означало, что суда должны сойтись в одной точке, где и произойдет столкнов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м маневром в сложившейся ситуации было бы положить руль «право на борт» и уйти с пути «Адмирала Нахимова». Менее эффективным, но полезным мог быть немедленный «полный ход назад» в тот момент, когда в 23 часа 05 минут капитан теплохода «Петр Васев» увидел реальное положение вещей. Однако вместо полного заднего хода он уменьшил его с полного до среднего вперед, хотя при такой большой массе судна и груза снизить скорость невозможно в течение нескольких минут. Иначе говоря, гигантское судно на большой скорости двигалось на пароход, где находились сотн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23 часа 07 минут, за 5 минут до столкновения, капитан снизил ход до малого, а еще через полминуты дал «стоп». Только в 23 часа 09 минут он дал «малый назад», потом «средний» и тут же «полный назад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 было поздно. Для запуска машины с полного переднего до полного заднего требуется намного больше времени, чем оставалось в реальной ситуации. Винт теплохода «Петр Васев» едва набрал обороты на задний ход, когда произошло столкновение. Нос теплохода почти под прямым углом врезался в правый борт парохода «Адмирал Нахимов». Мощный бульб «Петра Васева» пробил огромную дыру в корпусе «Адмирала Нахимова», которая еще более увеличилась из-за того, что пароход под действием машин стремился вперед, и бульб, вошедший в его корпус, рвал обшивку, распространяя пробоину на соседние отсе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помянуть еще об одной технической детали, сыгравшей в трагедии не последнюю роль. В поперечных водонепроницаемых переборках, обеспечивающих плавучесть судна, делаются проемы для перемещения людей из отсека в отсек. В безопасных условиях плавания эти отверстия остаются открытыми, однако при малейшей угрозе безопасности, в частности входе и выходе судна из порта, отверстия закрываются так называемой клинкетной дверью – особым водонепроницаемым щитом. А на «Нахимове», по мнению некоторых специалистов, клинкетные двери в поперечных переборках были открыты, и вода, хлынувшая в пробоину, могла быстро распространяться из отсека в отсек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Глава III. </w:t>
      </w:r>
      <w:r>
        <w:rPr>
          <w:rFonts w:cs="Times New Roman" w:ascii="Times New Roman" w:hAnsi="Times New Roman"/>
          <w:bCs w:val="false"/>
          <w:iCs w:val="false"/>
        </w:rPr>
        <w:t>Кру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изошло столкновение. На теплоходе сразу же погас свет, людей охватила паника. Пароход стал валиться на правый борт. Никто из пассажиров не мог ничего понять: кромешная тьма, грохот, неожиданный крен судна. Однако механику В. Белану, свободному от вахты, удалось запустить аварийный дизель-генератор в кормовой части палубы А — заработало аварийное освещение, которое работало всего 2 минуты. Эти несколько минут многим пассажирам спасли жизнь. Кто-то смог открыть дверь своей каюты и спасти своих детей, кому-то повезло найти выход из запутанного лабиринта переходов и коридоров судна, другим в это время удалось надеть спасательные жилеты и устремиться к своему спасению — наверх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н Марков отдал приказ спустить на воду шлюпки, но крен оказался настолько сильным, что многие плавсредства уходили под воду, Лучшим положением было спрыгнуть с тонущего теплохода. Наступили трагические минуты: «Адмирал Нахимов» скрывался под водой. Через шесть минут он исчез с поверхности, унеся с собой 423 жизни – пассажиров и членов экип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сте крушения на поверхности воды одновременно барахталось около 800 человек, перепачканные краской и мазутом, плавало множество предметов и облом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 время из порта навстречу «Петру Васеву» шёл лоцманский катер ЛК-90 с лоцманом М. Карповым для проводки сухогруза к причалу. Увидев накренившийся на правый борт пароход, капитан катера О. Лях немедленно прокричал в эфир: «Нахимов лёг на борт!». В 23 часа 35 минут ЛК-90 подошёл к месту катастрофы и приступил к спасению людей, одновременно передав по радио, что понадобятся буксиры и спасательные ка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столкновении судов было немедленно доложено капитану порта Новороссийск Г.Л. Попову, который тут же, по телефону отдал указание всем плавсредствам следовать в район аварии для спасения людей. Первыми на место катастрофы снялись буксиры портофлота, рейдовые катера, малые пассажирские катера типа «Радуга», пассажирские суда на подводных крыльях «Комета». Одновременно команда сниматься и следовать в район катастрофы поступила на пограничные ка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К-90 уже отлично работал на месте крушения, приняв на борт около 118 человек. Опасно погружаясь, катер стал медленно разворачиваться и набирать ход в обратном направлении. Часть пассажиров позже были пересажены на другие суда, подоспевшие к тому времени в район аварии. Всего в районе катастрофы приняло участие в спасательной операции 64 плаведин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а спасать людей была отдана и сухогрузу. Ткаченко приказал следовать малым ходом в район аварии. Ветер крепчал и уже к тому времени разогнал волну до 2 метров. Пострадавших людей ветром и течением стало относить прямо на сухогруз и через некоторое время по обоим бортам плавало несколько десятков человек. Ткаченко приказал спустить на воду вёсельную шлюпку и мотобот, а также опустить парадный трап для приёма пострадавших на борт. К несчастью, парадный трап заклинило и его спустить не уд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шь только в 24 часа 31 августа капитан Ткаченко с борта «Васева» доложил капитану порта, что «Нахимов» затонул. Всего за эту ночь экипажем сухогруза было поднято 36 человек и 1 тру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 тревоги прозвучал также и в Новороссийском высшем инженерно-морском училище (НВИМУ). Курсанты, узнав о трагедии, немедленно вышли в море на ялах, едва выгребая против ветра. Но к моменту их прихода на место крушения спасать уже было некого. Пострадавших людей доставляли на 34 причал, к морвокзалу, где уже находились бригады медиков, милиция. Каждый прибывший проходил регистрацию. Однако у многих спасённых людей в море остались родственники, друзья. Стеклянная стена морвокзала превратилась в «стену плача» — несчастные люди толпились возле неё, устремив свои взгляды в сторону мыса Дооб, где затонул пароход. Позже когда из района катастрофы доставили всех людей, их разместили по городским гостиницам, в корпусах НВИМУ. Всего было спасено 836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 сентября 1986 года на месте катастрофы работали водолазы. Они проникали внутрь корпуса парохода через отверстия, вырезанные в борту. Работать внутри парохода было сложно и страшно. Судно легло на грунт почти полностью на правый борт. Продольные коридоры превратились в узкие лазы, поперечные — в шахты. Повсюду была разбросана мебель, в коридорах образовались целые завалы из ковровых покрытий, мебели и трупов. Большинство дверей кают заклинило и водолазом пришлось извлекать из кают тела людей преждевременно взломав дверь ломом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перся в своей каюте и погиб второй помощник капитана А. Чудновский. Погиб начальник Одесского Управления КГБ генерал Крикунов и его семья: тела жены и дочери генерала были обнаружены в своей каюте, а тело генерала в спортивном костюме, с малолетним внуком на руках, было найдено вблизи каюты под трапом, ведущим на верхнюю палубу. Погиб матрос Фахретдинов, стоявший на мостике в момент столкновения. Погибли 36 девушек-бортпроводниц, до конца выполнявших свой служебный долг и помогавших выводить пассажиров с нижних палуб. На глазах у электрика А. Долинского погибли его жена и маленький сын. Погиб начальник плавпрактики М. Броун и несколько матросов - практикантов. Погибли молодожёны Кот, отправившиеся на пароходе в свадебное путешествие…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по официальной версии в результате катастрофы погибло 423 пассажиров и членов экипажа. Однако, найти и поднять на поверхность удалось не всех погибших. 64 человека навсегда остались под водо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сентября, работая в помещениях затонувшего судна погиб военный водолаз. 19 сентября попал в завал и не смог самостоятельно выбраться второй водолаз. После этого поисковые работы на затонувшем п/х «Адмирал Нахимов» решением Правительственной комиссии было решено прекратить.</w:t>
      </w:r>
      <w:bookmarkStart w:id="0" w:name=".D0.9B.D0.B8.D1.82.D0.B5.D1.80.D0.B0.D1."/>
      <w:bookmarkStart w:id="1" w:name=".D0.A1.D1.81.D1.8B.D0.BB.D0.BA.D0.B8"/>
      <w:bookmarkStart w:id="2" w:name=".D0.A1.D1.82.D1.80.D0.B0.D0.BD.D0.BD.D1."/>
      <w:bookmarkStart w:id="3" w:name=".D0.94.D0.B0.D0.BB.D1.8C.D0.BD.D0.B5.D0."/>
      <w:bookmarkEnd w:id="0"/>
      <w:bookmarkEnd w:id="1"/>
      <w:bookmarkEnd w:id="2"/>
      <w:bookmarkEnd w:id="3"/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Глава IV</w:t>
      </w:r>
      <w:r>
        <w:rPr>
          <w:rFonts w:cs="Times New Roman" w:ascii="Times New Roman" w:hAnsi="Times New Roman"/>
          <w:bCs w:val="false"/>
          <w:iCs w:val="false"/>
        </w:rPr>
        <w:t>. Дальнейшее развитие событий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87 году в Одессе, в ДК железнодорожников, после почти полугодового процесса состоялся суд над капитанами В. Марковым и В. Ткаченко. Обоих признали виновными по ст. 85 УК РСФСР и приговорили каждого к 15 годам лишения свободы в исправительно-трудовой колонии и возмещению материального ущерба в размере 40 тысяч рублей. Спустя 6 лет, в ноябре 1992 года указами президентов Украины и России их помиловали и выпустили на свободу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питан Виктор Ткаченко, сменив фамилию на Тальор, уехал на постоянное место жительства в Израиль. В сентябре 2003 года яхта под командованием Виктора Тальора потерпела крушение вблизи Ньюфаундленда. Позже остатки яхты и погибших людей нашли у канадского берега. Похоронен В.Ткаченко в Тель-Авиве. Капитан Вадим Марков остался жить в Одессе. Сразу после освобождения работал в Черноморском пароходстве капитаном-наставником на пассажирских судах. Умер в Одесcе, в мае 2007 год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роход «Адмирал Нахимов» до сих пор лежит на глубине 47 метров в Цемесской бухте. Ежегодно, 31 августа, на это место приходит катер, с родственниками погибших. Они опускают на воду венок и бросают цветы… Организатором поездок в Новороссийск родственников с 1987 по 2005 годы был благотворительный фонд «Нахимовец» в лице директора Г.В. Андриевской. Первого декабря 2005 года после тяжёлой болезни Галина Васильевна умерла. Руководство фондом, а также подготовку траурных мероприятий, посвященных 20-летию трагедии, взяла на себя ее дочь - Наталия Рождественская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плоход «Пётр Васёв» после ремонта в 1986 году был переименован в «Подольск». Сейчас он ходит под флагом Мальты и называется «Orbit»</w:t>
      </w:r>
      <w:r>
        <w:rPr>
          <w:color w:val="000000"/>
        </w:rPr>
        <w:t>http://admiral-nakhimov.net.ru/ps.htm</w:t>
      </w:r>
      <w:r>
        <w:rPr>
          <w:color w:val="000000"/>
          <w:sz w:val="28"/>
          <w:szCs w:val="28"/>
        </w:rPr>
        <w:t>. 31 августа 2006 года, спустя ровно 20 лет после трагедии, сухогруз снова зашёл в порт Новороссийск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7 году на мысе Дооб, самом ближайшем от места гибели «Адмирала Нахимова» был установлен памятный знак в память погибшего парохода и его пассажиров. Ежегодно сюда приезжают родственники погибших из всех уголков бывшего СССР, чтобы возложить венок на братскую могилу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наменитый мыс Дооб в лоции Черного моря назван «приметным». За ним возвышается гора Дооб, высотой 435 метров. Мыс обращен к морю обрывистым склоном. Рядом с мысом установлен маяк. Площадка, выбранная для памятника, возвышается над уровнем моря примерно на сотню метров. В хорошую погоду с нее видно обширный участок моря, а так же черную точку – место гибели «Нахимова»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ый знак установлен на оси подъездной дороги. Из плоской части постамента поднимается стилизованная железобетонная волна-воронка. В центре пола замкнутой части установлена композиция из семи труб-стоек разной высоты и толщины, находящихся внутри чугунного литого венка. Верхняя часть труб срезана. Центральная труба с вмонтированными часами символизирует память о погибшем пароход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5615" cy="275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амятный знак погибшим на пароходе "Адмирал Нахимов"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Мыс Дооб, п. Кабардинка, Геленджикский район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21 год назад под Новороссийском случилась страшная трагедия: ушел под воду советский пассажирский лайнер «Адмирал Нахимов». Погибло несколько сотен человек. С тех пор в сердцах многих людей поселилась боль… С тех пор они спасшиеся и родственники погибших объединены общим делом – памятью…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Чапкис Д.Т. Гибель «Адмирала Нахимова». - Ростов-на-Дону, 1995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Черкашин Н. Последний рейс «Нахимова». - Москва, 1988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оболев Н.А. Море ошибок не прощает. Воспоминания капитана. - Одесса, 199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Коптюх Н. Немецкий «Берлин» — советский «Адмирал Нахимов». - Ставрополь, 200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4" w:name=".D0.94.D0.BE.D0.BA.D1.83.D0.BC.D0.B5.D0."/>
      <w:bookmarkEnd w:id="4"/>
      <w:r>
        <w:rPr>
          <w:sz w:val="28"/>
          <w:szCs w:val="28"/>
        </w:rPr>
        <w:t>5. Муромов И. «Сто великих кораблекрушений». - Москва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Ионина Н., Кубеев М. «Сто великих катастроф». - Москва, 2003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FFFF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4B5A98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ubcaption">
    <w:name w:val="subcaption"/>
    <w:qFormat/>
    <w:rPr>
      <w:rFonts w:cs="Times New Roman"/>
    </w:rPr>
  </w:style>
  <w:style w:type="character" w:styleId="Subcaption1">
    <w:name w:val="subcaption1"/>
    <w:qFormat/>
    <w:rPr>
      <w:rFonts w:cs="Times New Roman"/>
      <w:sz w:val="19"/>
      <w:szCs w:val="19"/>
    </w:rPr>
  </w:style>
  <w:style w:type="character" w:styleId="Editsection">
    <w:name w:val="editsection"/>
    <w:qFormat/>
    <w:rPr>
      <w:rFonts w:cs="Times New Roman"/>
    </w:rPr>
  </w:style>
  <w:style w:type="character" w:styleId="Plainlinksneverexpand1">
    <w:name w:val="plainlinksneverexpand1"/>
    <w:qFormat/>
    <w:rPr>
      <w:rFonts w:cs="Times New Roman"/>
    </w:rPr>
  </w:style>
  <w:style w:type="character" w:styleId="Noprint">
    <w:name w:val="noprint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1">
    <w:name w:val="Обычный (веб)3"/>
    <w:basedOn w:val="Normal"/>
    <w:qFormat/>
    <w:pPr>
      <w:spacing w:before="280" w:after="225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Shadow">
    <w:name w:val="shadow"/>
    <w:basedOn w:val="Normal"/>
    <w:qFormat/>
    <w:pPr>
      <w:shd w:fill="F0F0F0" w:val="clear"/>
      <w:spacing w:before="280" w:after="280"/>
    </w:pPr>
    <w:rPr/>
  </w:style>
  <w:style w:type="paragraph" w:styleId="Dark">
    <w:name w:val="dark"/>
    <w:basedOn w:val="Normal"/>
    <w:qFormat/>
    <w:pPr>
      <w:shd w:fill="CCCCCC" w:val="clear"/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5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Hiddenstructure">
    <w:name w:val="hiddenstructure"/>
    <w:basedOn w:val="Normal"/>
    <w:qFormat/>
    <w:pPr>
      <w:spacing w:before="280" w:after="280"/>
    </w:pPr>
    <w:rPr>
      <w:vanish/>
    </w:rPr>
  </w:style>
  <w:style w:type="paragraph" w:styleId="Ipa">
    <w:name w:val="ipa"/>
    <w:basedOn w:val="Normal"/>
    <w:qFormat/>
    <w:pPr>
      <w:spacing w:before="280" w:after="280"/>
    </w:pPr>
    <w:rPr>
      <w:rFonts w:ascii="inherit" w:hAnsi="inherit" w:cs="inherit"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Sisterproject">
    <w:name w:val="sisterproject"/>
    <w:basedOn w:val="Normal"/>
    <w:qFormat/>
    <w:pPr>
      <w:shd w:fill="F9FAFD" w:val="clear"/>
      <w:spacing w:before="280" w:after="280"/>
    </w:pPr>
    <w:rPr/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before="280" w:after="280"/>
    </w:pPr>
    <w:rPr/>
  </w:style>
  <w:style w:type="paragraph" w:styleId="21">
    <w:name w:val="Обычный (веб)2"/>
    <w:basedOn w:val="Normal"/>
    <w:qFormat/>
    <w:pPr>
      <w:spacing w:before="280" w:after="280"/>
    </w:pPr>
    <w:rPr/>
  </w:style>
  <w:style w:type="paragraph" w:styleId="Floatleft1">
    <w:name w:val="floatleft1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30" w:after="30"/>
      <w:ind w:left="30" w:right="30" w:hanging="0"/>
      <w:textAlignment w:val="center"/>
    </w:pPr>
    <w:rPr>
      <w:sz w:val="22"/>
      <w:szCs w:val="22"/>
    </w:rPr>
  </w:style>
  <w:style w:type="paragraph" w:styleId="Image1">
    <w:name w:val="image1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textAlignment w:val="center"/>
    </w:pPr>
    <w:rPr>
      <w:sz w:val="22"/>
      <w:szCs w:val="22"/>
    </w:rPr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b/>
      <w:bCs/>
      <w:vanish/>
      <w:kern w:val="2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8:00Z</dcterms:created>
  <dc:creator>Sergey</dc:creator>
  <dc:description/>
  <cp:keywords/>
  <dc:language>en-US</dc:language>
  <cp:lastModifiedBy>SYSTEM</cp:lastModifiedBy>
  <dcterms:modified xsi:type="dcterms:W3CDTF">2011-09-21T12:08:00Z</dcterms:modified>
  <cp:revision>2</cp:revision>
  <dc:subject/>
  <dc:title>Адмирал Нахимов</dc:title>
</cp:coreProperties>
</file>