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ЕЖНОЧЕЛНИНСКИЙ ГОСУДАРСТВЕННЫ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Группа 3.4 (11 «Г»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Третьеиюньская монарх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2.2009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тудент практикант </w:t>
      </w:r>
      <w:r>
        <w:rPr>
          <w:color w:val="000000"/>
          <w:kern w:val="2"/>
          <w:sz w:val="28"/>
          <w:szCs w:val="28"/>
          <w:lang w:val="en-US"/>
        </w:rPr>
        <w:t>V</w:t>
      </w:r>
      <w:r>
        <w:rPr>
          <w:color w:val="000000"/>
          <w:kern w:val="2"/>
          <w:sz w:val="28"/>
          <w:szCs w:val="28"/>
        </w:rPr>
        <w:t xml:space="preserve"> курса группы 582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аитов Ильдар Гербертович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итель истории школы: Смурякова Е. Е. 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упповой руководитель: Магсумов Т.А. 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ценка за урок 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ежные Челны, 2009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, использованная по тем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Левандовский А. А. Росси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: Учеб. для 10 – 11 кл. общеобразоват. учреждений / А. 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евандовский А. А. ПОУРОЧНЫЕ РАЗРАБОТКИ К УЧЕБНИКУ "Россия в ХХ веке" / А. А. Левандовский, Ю. А. Щетинов, Л. В. Жукова.- 160 с.: ил. (в об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2.20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рок № 5: Группа 3.4 (11 «Г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Накануне кра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Третьеиюньская монарх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: урок изучения нов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урока: Урок - Бес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знавательная, образовательная цель – формировать основные представления у учащихся об изменениях в третьеиюньской политической системе, новом формировании Думы согласно измененному порядку выборов, попытки реформ власти для недопущения накала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вивающая цель – содействовать учащимся в понимании сложности реформ при всем желании П. А. Столыпина в следствии реакционности Государственного Совета и при благосклонном отношении Никола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 черносотенному дви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ывающая цель – формирование у учащихся позиции сотрудничества и разумного компромисса для достижения результата с минимальными издержками, создать условия на уроке для возможности само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Учебник, рабочие тетради, наглядность: таблица по Государственным Думам, схема выхода из общины; классная доска, мел, ука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 доски на уроке</w:t>
      </w:r>
    </w:p>
    <w:tbl>
      <w:tblPr>
        <w:tblW w:w="850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декабря 2009 Тема Дом. Зад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по избирательному закону от 3 Июня 1907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аграрной реформ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истский маятник, цензура, чересполосица, хутора, отруба, круговая пору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Июня 1907 – манифест изменивший порядок выборов, знаменовавший собой государственный переворот, так как издано без одобрения Ду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ерсоналии: П. А. Столыпин, Н. Е. Марков, В. М. Пуришкевич, Е. Ф. Азев, Д. Бог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тановка политических сил. Вопрос о Ду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осударственная Д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олыпин и «верх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прессивные 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волюционное и общественное дви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щее направление реформаторской деятельности П. А. Столып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Аграрная реф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тоги столыпинск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урока развернутый: 1.Расстановка политических сил. Вопрос о Думе. Подавив революцию, Столыпин приступил к реализации программы «порядок и реформы». Непростая ситуация – недоверие власти слева (революционеры), центра (буржуазия) и справа (черносотенц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осударственная Дума. 3 июня 1907 – положение о выборах изменило порядок формирования Думы: 1 голос помещика – 4 голоса крупной буржуазии – 68 городской мелкой буржуазии – 260 крестьян – 543 рабочих(!). Был смонтирован удобный Столыпину законодательный орган. Черносотенцы – 144, октябристы – 148, кадеты – 54, прогрессисты – 28, депутаты национальных окраин – 26, трудовики – 14, эсдеки – 19. «октябристский маятник» - столыпинская пар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олыпин и «верхи». Реформы, проходившие в Думе тормозились и искажались в Государственном совете. Поэтому политика Столыпина принимала репрессивно – карательный характер вне зависимости от его в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прессивные меры. Работала охранка, провокации тайных агентов полиции в подполье. Военные суды рассматривали политические дела (1907-1909 был казнен 2681 человек). Условия ужасные умирали политзаключенные в ссылке, в тюрьме, на каторжных работах. Приостанавливало выпуск печ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волюционное и общественное движение. Порядок в деревне – крестьяне занимаются хозяйственными делами, спад рабочего движения, но рост оборонительных стачек. Революционные ячейки разгромлены и разобщены, многие эмигрируют, наступает апа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щее направление реформаторской деятельности П. А. Столыпина. Укрепление социальной базы строя, так как помещики уже не могли в одиночку поддержать самодержавие. Разложение общины, укрепление хозяина-собственника и хозяйственное развитие деревни. Но «верхи» встретили реформаторскую деятельность в штыки, лишь удалось провести аграрную рефор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Аграрная реформа. Нарисовать схему, когда было покончено с чересполосицей и образование изолированных друг от друга хуторов. Или на худой конец в отруба находящиеся в удалении от крестьянских усадеб. 1907 – 1914 из общины выделились 2,5 млн. крестьян – зажиточные укрупняли надел, бедняки продавали и перебирались в город. Крестьянский Банк – посредник между помещиком, продававший землю и крестьянином его покупавшим. Переселение бедноты на окраины и в Сибирь, но плохо организовано и попросту власть бросала на произвол суд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тоги столыпинской политики. Общинная земля не могла удовлетворить нужд кулаков, они мечтали захватить помещичьи земли. 1911 в Киеве П. А. Столыпин был убит агентом охранки. Его политика не смогла удержать Россию от новых катастро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ее задание: §16, 17, 18 – прочитать и подготовить на пересказ. Эссе: Чем вы объясните интерес российской общественности к П. А. Столыпину и его деятельности в кон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? с. 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/>
        <w:t>од урока: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4183"/>
        <w:gridCol w:w="1080"/>
        <w:gridCol w:w="2396"/>
      </w:tblGrid>
      <w:tr>
        <w:trPr>
          <w:trHeight w:val="33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урок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184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Организационный момен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приветствует учеников.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и приветствуют учителя.</w:t>
            </w:r>
          </w:p>
        </w:tc>
      </w:tr>
      <w:tr>
        <w:trPr>
          <w:trHeight w:val="139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Этап опоры на остаточные знания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прошлом уроке мы с вами закрыли изучение огромного раздела истории России периода конца </w:t>
            </w:r>
            <w:r>
              <w:rPr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z w:val="20"/>
                <w:szCs w:val="20"/>
              </w:rPr>
              <w:t xml:space="preserve"> века по роспуск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Государственной темы 3 июня 1907 года.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и выслушивают предисловие учителя для логического перехода мысли к новой теме урока.</w:t>
            </w:r>
          </w:p>
        </w:tc>
      </w:tr>
      <w:tr>
        <w:trPr>
          <w:trHeight w:val="451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.</w:t>
            </w:r>
            <w:r>
              <w:rPr>
                <w:color w:val="000000"/>
                <w:sz w:val="20"/>
                <w:szCs w:val="20"/>
              </w:rPr>
              <w:t xml:space="preserve"> Изучение нового материала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ваем тетради записываем число и тему нашего с вами урока. Сегодня мы рассмотрим следующие вопросы истори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сстановка политических сил. Вопрос о Дум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Государственная Дум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толыпин и «верхи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епрессивные мер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еволюционное и общественное движени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Общее направление реформаторской деятельности П. А. Столыпин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Аграрная реформ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Итоги столыпинской политики.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урока записываем опорные тезисы и даты новой изучаемой темы. Также сравним изменения, которые были внесены новым избирательным законом о Думе. Рассмотрим распределение голосов по куриям в виде таблицы. И также рассмотрим в аграрную реформу и ее суть в виде схемы, которую учащиеся отразят в своих рабочих тетрадях.</w:t>
            </w:r>
          </w:p>
        </w:tc>
      </w:tr>
      <w:tr>
        <w:trPr>
          <w:trHeight w:val="206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. Закрепление изученного материала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 А. Столыпину в силу противодействия реакционных сил общества не удалось воплотить в жизнь многие реформы: местного самоуправления, высшей и средней школы, и половинчатость аграрной реформы. После его смерти нарастает новая волна народного движения, в таких условиях Россия вступает в первую мировую войну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вод записывается в тетради, за активность на уроке выставляются оценки в журнал. </w:t>
            </w:r>
          </w:p>
        </w:tc>
      </w:tr>
      <w:tr>
        <w:trPr>
          <w:trHeight w:val="103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. Подведение итогов урока.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ваем дневники и записываем домашнее задание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и записывают домашнее задание в дневн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Студент практикант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истории школы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упповой руководитель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5:00Z</dcterms:created>
  <dc:creator>ILDAR</dc:creator>
  <dc:description/>
  <cp:keywords/>
  <dc:language>en-US</dc:language>
  <cp:lastModifiedBy>SYSTEM</cp:lastModifiedBy>
  <dcterms:modified xsi:type="dcterms:W3CDTF">2011-09-21T12:05:00Z</dcterms:modified>
  <cp:revision>2</cp:revision>
  <dc:subject/>
  <dc:title/>
</cp:coreProperties>
</file>