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pPr>
      <w:r>
        <w:rPr>
          <w:b/>
          <w:bCs/>
          <w:color w:val="000000"/>
          <w:sz w:val="28"/>
          <w:szCs w:val="28"/>
        </w:rPr>
        <w:t>РЕФЕРАТ на тему:</w:t>
      </w:r>
    </w:p>
    <w:p>
      <w:pPr>
        <w:pStyle w:val="Normal"/>
        <w:shd w:fill="FFFFFF" w:val="clear"/>
        <w:autoSpaceDE w:val="false"/>
        <w:spacing w:lineRule="auto" w:line="360"/>
        <w:ind w:firstLine="709"/>
        <w:jc w:val="center"/>
        <w:rPr>
          <w:b/>
          <w:b/>
          <w:bCs/>
          <w:sz w:val="28"/>
          <w:szCs w:val="28"/>
        </w:rPr>
      </w:pPr>
      <w:r>
        <w:rPr>
          <w:b/>
          <w:bCs/>
          <w:color w:val="000000"/>
          <w:sz w:val="28"/>
          <w:szCs w:val="28"/>
        </w:rPr>
        <w:t>«Третья республика во Фран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sz w:val="28"/>
          <w:szCs w:val="28"/>
        </w:rPr>
      </w:pPr>
      <w:r>
        <w:rPr>
          <w:b/>
          <w:bCs/>
          <w:color w:val="000000"/>
          <w:sz w:val="28"/>
          <w:szCs w:val="28"/>
        </w:rPr>
        <w:t>1. Особенности экономического развития страны.</w:t>
      </w:r>
      <w:r>
        <w:rPr>
          <w:b/>
          <w:bCs/>
          <w:sz w:val="28"/>
          <w:szCs w:val="28"/>
        </w:rPr>
        <w:t xml:space="preserve"> </w:t>
      </w:r>
      <w:r>
        <w:rPr>
          <w:b/>
          <w:bCs/>
          <w:color w:val="000000"/>
          <w:sz w:val="28"/>
          <w:szCs w:val="28"/>
        </w:rPr>
        <w:t>Промышленность. Сельское хозяйство.</w:t>
      </w:r>
      <w:r>
        <w:rPr>
          <w:b/>
          <w:bCs/>
          <w:sz w:val="28"/>
          <w:szCs w:val="28"/>
        </w:rPr>
        <w:t xml:space="preserve"> </w:t>
      </w:r>
      <w:r>
        <w:rPr>
          <w:b/>
          <w:bCs/>
          <w:color w:val="000000"/>
          <w:sz w:val="28"/>
          <w:szCs w:val="28"/>
        </w:rPr>
        <w:t>Финансы. Иностранные займ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ражение в войне с Германией и гражданская война в Париже глубоко потрясли все французское общество, нанесли сильный удар по достоинству и патриотическим чувствам французов. Эти события оказали заметное влияние и на последующее экономическое и политическое развитие страны.</w:t>
      </w:r>
    </w:p>
    <w:p>
      <w:pPr>
        <w:pStyle w:val="Normal"/>
        <w:shd w:fill="FFFFFF" w:val="clear"/>
        <w:autoSpaceDE w:val="false"/>
        <w:spacing w:lineRule="auto" w:line="360"/>
        <w:ind w:firstLine="709"/>
        <w:jc w:val="both"/>
        <w:rPr>
          <w:sz w:val="28"/>
          <w:szCs w:val="28"/>
        </w:rPr>
      </w:pPr>
      <w:r>
        <w:rPr>
          <w:color w:val="000000"/>
          <w:sz w:val="28"/>
          <w:szCs w:val="28"/>
        </w:rPr>
        <w:t xml:space="preserve">До последней трети </w:t>
      </w:r>
      <w:r>
        <w:rPr>
          <w:color w:val="000000"/>
          <w:sz w:val="28"/>
          <w:szCs w:val="28"/>
          <w:lang w:val="en-US"/>
        </w:rPr>
        <w:t>XIX</w:t>
      </w:r>
      <w:r>
        <w:rPr>
          <w:color w:val="000000"/>
          <w:sz w:val="28"/>
          <w:szCs w:val="28"/>
        </w:rPr>
        <w:t xml:space="preserve"> в. по уровню экономического развития Франция принадлежала к крупнейшим странам мира, уступая лишь Англии. К началу </w:t>
      </w:r>
      <w:r>
        <w:rPr>
          <w:color w:val="000000"/>
          <w:sz w:val="28"/>
          <w:szCs w:val="28"/>
          <w:lang w:val="en-US"/>
        </w:rPr>
        <w:t>XX</w:t>
      </w:r>
      <w:r>
        <w:rPr>
          <w:color w:val="000000"/>
          <w:sz w:val="28"/>
          <w:szCs w:val="28"/>
        </w:rPr>
        <w:t xml:space="preserve"> века в мировом промышленном производстве она занимала уже 4-е место, пропустив вперед молодые капиталистические государства - США и Германию.</w:t>
      </w:r>
    </w:p>
    <w:p>
      <w:pPr>
        <w:pStyle w:val="Normal"/>
        <w:shd w:fill="FFFFFF" w:val="clear"/>
        <w:autoSpaceDE w:val="false"/>
        <w:spacing w:lineRule="auto" w:line="360"/>
        <w:ind w:firstLine="709"/>
        <w:jc w:val="both"/>
        <w:rPr>
          <w:sz w:val="28"/>
          <w:szCs w:val="28"/>
        </w:rPr>
      </w:pPr>
      <w:r>
        <w:rPr>
          <w:color w:val="000000"/>
          <w:sz w:val="28"/>
          <w:szCs w:val="28"/>
        </w:rPr>
        <w:t>Замедление темпов экономического развития было вызвано рядом причин. Огромный ущерб экономике нанесла неудачная война с Пруссией. Кроме потерь и разрухи, вызванных военными действиями, Франция потеряла две наиболее промышленно развитые провинции, вынуждена была выплатить огромную контрибуцию. Деньги - 5 млрд. франков - собирались по всей стране, по «займу освобождения». Это позволило выплатить контрибуцию досрочно, и уже в сентябре 1873 г. последний германский солдат покинул французскую территорию.</w:t>
      </w:r>
    </w:p>
    <w:p>
      <w:pPr>
        <w:pStyle w:val="Normal"/>
        <w:shd w:fill="FFFFFF" w:val="clear"/>
        <w:autoSpaceDE w:val="false"/>
        <w:spacing w:lineRule="auto" w:line="360"/>
        <w:ind w:firstLine="709"/>
        <w:jc w:val="both"/>
        <w:rPr>
          <w:sz w:val="28"/>
          <w:szCs w:val="28"/>
        </w:rPr>
      </w:pPr>
      <w:r>
        <w:rPr>
          <w:color w:val="000000"/>
          <w:sz w:val="28"/>
          <w:szCs w:val="28"/>
        </w:rPr>
        <w:t xml:space="preserve">Экономическое развитие тормозилось также нехваткой минеральных ресурсов (что вынуждало промышленников ввозить сырье из-за границы), возросшей конкуренцией на мировом рынке, низкой покупательной способностью населения и технической отсталостью французской индустрии. Машины и оборудование, установленные на французских предприятиях, были изготовлены, в основном, в первой половине </w:t>
      </w:r>
      <w:r>
        <w:rPr>
          <w:color w:val="000000"/>
          <w:sz w:val="28"/>
          <w:szCs w:val="28"/>
          <w:lang w:val="en-US"/>
        </w:rPr>
        <w:t>XIX</w:t>
      </w:r>
      <w:r>
        <w:rPr>
          <w:color w:val="000000"/>
          <w:sz w:val="28"/>
          <w:szCs w:val="28"/>
        </w:rPr>
        <w:t xml:space="preserve"> века и, естественно, уступали новейшей технике германских и американских заводов. Реконструкция промышленности требовала больших средств, но французская буржуазия предпочитала вкладывать свободные деньги в экономику других стран - это приносило большую прибыль.</w:t>
      </w:r>
    </w:p>
    <w:p>
      <w:pPr>
        <w:pStyle w:val="Normal"/>
        <w:shd w:fill="FFFFFF" w:val="clear"/>
        <w:autoSpaceDE w:val="false"/>
        <w:spacing w:lineRule="auto" w:line="360"/>
        <w:ind w:firstLine="709"/>
        <w:jc w:val="both"/>
        <w:rPr>
          <w:sz w:val="28"/>
          <w:szCs w:val="28"/>
        </w:rPr>
      </w:pPr>
      <w:r>
        <w:rPr>
          <w:color w:val="000000"/>
          <w:sz w:val="28"/>
          <w:szCs w:val="28"/>
        </w:rPr>
        <w:t xml:space="preserve">Однако, в 1871-1913 гг. объем промышленного производства во Франции увеличился в 3 раза. Прирост обеспечила, в основном, тяжелая промышленность - металлургия, угольная, машиностроение, автомобиле- и судостроение. Ведущее место в экономике страны заняли крупные металлургические заводы. Фирма Шнейдера в Крезо и металлургический синдикат в Лонгви оттеснили текстильных фабрикантов Руана и Мюлуза. Появление новых технологий позволило шире использовать залежи имевшейся во Франции руды, а недостаток угля стимулировал строительство гидроэлектростанций. Большие успехи были достигнуты в развитии транспортной сети. В </w:t>
      </w:r>
      <w:r>
        <w:rPr>
          <w:color w:val="000000"/>
          <w:sz w:val="28"/>
          <w:szCs w:val="28"/>
          <w:lang w:val="en-US"/>
        </w:rPr>
        <w:t>I</w:t>
      </w:r>
      <w:r>
        <w:rPr>
          <w:color w:val="000000"/>
          <w:sz w:val="28"/>
          <w:szCs w:val="28"/>
        </w:rPr>
        <w:t xml:space="preserve">872-190 </w:t>
      </w:r>
      <w:r>
        <w:rPr>
          <w:color w:val="000000"/>
          <w:sz w:val="28"/>
          <w:szCs w:val="28"/>
          <w:lang w:val="en-US"/>
        </w:rPr>
        <w:t>I</w:t>
      </w:r>
      <w:r>
        <w:rPr>
          <w:color w:val="000000"/>
          <w:sz w:val="28"/>
          <w:szCs w:val="28"/>
        </w:rPr>
        <w:t xml:space="preserve"> гг. протяженность железных дорог увеличилась в 2,5 раза.</w:t>
      </w:r>
    </w:p>
    <w:p>
      <w:pPr>
        <w:pStyle w:val="Normal"/>
        <w:shd w:fill="FFFFFF" w:val="clear"/>
        <w:autoSpaceDE w:val="false"/>
        <w:spacing w:lineRule="auto" w:line="360"/>
        <w:ind w:firstLine="709"/>
        <w:jc w:val="both"/>
        <w:rPr>
          <w:sz w:val="28"/>
          <w:szCs w:val="28"/>
        </w:rPr>
      </w:pPr>
      <w:r>
        <w:rPr>
          <w:color w:val="000000"/>
          <w:sz w:val="28"/>
          <w:szCs w:val="28"/>
        </w:rPr>
        <w:t xml:space="preserve">Как и в других странах, во Франции происходило активное учреждение новых компаний и в 1898 г. в ней насчитывалось 6300 акционерных обществ. Концентрация производства на крупных предприятиях ускорила образование промышленных объединений, многим из которых удалось установить монопольный контроль над базовыми отраслями промышленности. Так, уже в 1876 г. возник металлургический синдикат в Лонгви, объединивший 13 чугунолитейных заводов. В 80-е годы были созданы крупные сахарный и керосиновый картели. В автомобильной промышленности страны </w:t>
      </w:r>
      <w:r>
        <w:rPr>
          <w:color w:val="000000"/>
          <w:sz w:val="28"/>
          <w:szCs w:val="28"/>
          <w:lang w:val="en-US"/>
        </w:rPr>
        <w:t>XX</w:t>
      </w:r>
      <w:r>
        <w:rPr>
          <w:color w:val="000000"/>
          <w:sz w:val="28"/>
          <w:szCs w:val="28"/>
        </w:rPr>
        <w:t xml:space="preserve"> в. лидировала фирма Рено, а основные военные, металлургические, машиностроительные заводы, угольные шахты оказались под контролем могущественных концернов Шнейдера и де Ванделей.</w:t>
      </w:r>
    </w:p>
    <w:p>
      <w:pPr>
        <w:pStyle w:val="Normal"/>
        <w:shd w:fill="FFFFFF" w:val="clear"/>
        <w:autoSpaceDE w:val="false"/>
        <w:spacing w:lineRule="auto" w:line="360"/>
        <w:ind w:firstLine="709"/>
        <w:jc w:val="both"/>
        <w:rPr>
          <w:sz w:val="28"/>
          <w:szCs w:val="28"/>
        </w:rPr>
      </w:pPr>
      <w:r>
        <w:rPr>
          <w:color w:val="000000"/>
          <w:sz w:val="28"/>
          <w:szCs w:val="28"/>
        </w:rPr>
        <w:t xml:space="preserve">Тем не менее, к началу </w:t>
      </w:r>
      <w:r>
        <w:rPr>
          <w:color w:val="000000"/>
          <w:sz w:val="28"/>
          <w:szCs w:val="28"/>
          <w:lang w:val="en-US"/>
        </w:rPr>
        <w:t>XX</w:t>
      </w:r>
      <w:r>
        <w:rPr>
          <w:color w:val="000000"/>
          <w:sz w:val="28"/>
          <w:szCs w:val="28"/>
        </w:rPr>
        <w:t xml:space="preserve"> века во Франции, как и прежде, преобладала легкая промышленность с большим удельным весом мелких предприятий и ручного, ремесленного труда. Более половины рабочих страны трудились в мастерских с числом работников до пяти человек, а Париж и Лион оставались центрами мануфактурного производства. В то время, как в других странах мелкие и средние предприятия вытеснялись крупными, во Франции они сохранялись, благодаря традиционной специализации по выпуску предметов роскоши (тканей, белья, косметики, ювелирных изделий). Завоеванные за столетия позиции на рынке, высокая репутация в стране и за ее пределами позволили им выстоять в конкурентной борьбе.</w:t>
      </w:r>
    </w:p>
    <w:p>
      <w:pPr>
        <w:pStyle w:val="Normal"/>
        <w:shd w:fill="FFFFFF" w:val="clear"/>
        <w:autoSpaceDE w:val="false"/>
        <w:spacing w:lineRule="auto" w:line="360"/>
        <w:ind w:firstLine="709"/>
        <w:jc w:val="both"/>
        <w:rPr>
          <w:sz w:val="28"/>
          <w:szCs w:val="28"/>
        </w:rPr>
      </w:pPr>
      <w:r>
        <w:rPr>
          <w:color w:val="000000"/>
          <w:sz w:val="28"/>
          <w:szCs w:val="28"/>
        </w:rPr>
        <w:t xml:space="preserve">Франция оставалась аграрно-индустриальной страной, 40% ее населения было занято в сельском хозяйстве. Французская революция </w:t>
      </w:r>
      <w:r>
        <w:rPr>
          <w:color w:val="000000"/>
          <w:sz w:val="28"/>
          <w:szCs w:val="28"/>
          <w:lang w:val="en-US"/>
        </w:rPr>
        <w:t>XVIII</w:t>
      </w:r>
      <w:r>
        <w:rPr>
          <w:color w:val="000000"/>
          <w:sz w:val="28"/>
          <w:szCs w:val="28"/>
        </w:rPr>
        <w:t xml:space="preserve"> в., уничтожив феодальное землевладение, превратила крестьян в свободных землевладельцев. Но дробление в течение столетия крестьянской собственности привело к тому, что в 1892 г. 85% всех хозяйств составляли мелкие наделы от 1 до 10 гектаров. Причем многие из участков были заложены в банках и у ростовщиков, земельные долги достигали 20 млрд. франков. При таком положении дел крестьяне не могли покупать современную технику и удобрения, урожайность во Франции была одной из самых низких в Европе, а конкуренция дешевого американского хлеба и падение цен на рынке привели к затяжному аграрному кризису, длившемуся до начала </w:t>
      </w:r>
      <w:r>
        <w:rPr>
          <w:color w:val="000000"/>
          <w:sz w:val="28"/>
          <w:szCs w:val="28"/>
          <w:lang w:val="en-US"/>
        </w:rPr>
        <w:t>XX</w:t>
      </w:r>
      <w:r>
        <w:rPr>
          <w:color w:val="000000"/>
          <w:sz w:val="28"/>
          <w:szCs w:val="28"/>
        </w:rPr>
        <w:t xml:space="preserve"> века. Только в 1862-1881 гг. разорилось 270 тысяч крестьянских хозяйств. Низкие доходы и покупательная способность крестьян сужали внутренний рынок, тормозили развитие промышленности.</w:t>
      </w:r>
    </w:p>
    <w:p>
      <w:pPr>
        <w:pStyle w:val="Normal"/>
        <w:spacing w:lineRule="auto" w:line="360"/>
        <w:ind w:firstLine="709"/>
        <w:jc w:val="both"/>
        <w:rPr>
          <w:color w:val="000000"/>
          <w:sz w:val="28"/>
          <w:szCs w:val="28"/>
        </w:rPr>
      </w:pPr>
      <w:r>
        <w:rPr>
          <w:color w:val="000000"/>
          <w:sz w:val="28"/>
          <w:szCs w:val="28"/>
        </w:rPr>
        <w:t>Оставаясь страной относительно отсталого сельского хозяйства и низких темпов развития промышленности, Франция в то же время была собственником значительного денежного капитала. Крупнейшие банки страны - Генеральное общество, Лионский кредит, Парижско-Нидерландский, Национальная учетная контора - подчинили финансовую систему страны, контролировали часть промышленности, сосредоточили в своих руках многолетние сбережения различных слоев населения.</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lang w:val="en-US"/>
        </w:rPr>
      </w:pPr>
      <w:r>
        <w:rPr>
          <w:color w:val="000000"/>
          <w:sz w:val="28"/>
          <w:szCs w:val="28"/>
          <w:lang w:val="en-US"/>
        </w:rPr>
        <w:drawing>
          <wp:inline distT="0" distB="0" distL="0" distR="0">
            <wp:extent cx="5114925" cy="457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5114925" cy="457136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Росло влияние всесильной финансовой олигархии, возникшей еще в период Второй империи. Две сотни наиболее богатых семей, в том числе Ротшильды, Берне, Мале, имели решающее влияние на экономическую и даже политическую жизнь страны. Как утверждал сын основателя банка «Лионский кредит»: «Могущество Ротшильдов, как позднее могущество де Ванделей, было выше законов».</w:t>
      </w:r>
    </w:p>
    <w:p>
      <w:pPr>
        <w:pStyle w:val="Normal"/>
        <w:shd w:fill="FFFFFF" w:val="clear"/>
        <w:autoSpaceDE w:val="false"/>
        <w:spacing w:lineRule="auto" w:line="360"/>
        <w:ind w:firstLine="709"/>
        <w:jc w:val="both"/>
        <w:rPr>
          <w:sz w:val="28"/>
          <w:szCs w:val="28"/>
        </w:rPr>
      </w:pPr>
      <w:r>
        <w:rPr>
          <w:color w:val="000000"/>
          <w:sz w:val="28"/>
          <w:szCs w:val="28"/>
        </w:rPr>
        <w:t xml:space="preserve">Огромные средства, собранные французскими банками, лишь отчасти использовались для развития отечественной экономики, так как не давали здесь достаточно высокой прибыли. Более выгодным был вывоз капитала за границу - в Россию, Испанию, Австро-Венгрию, Турцию, балканские государства. При этом на строительство железных дорог, заводов и шахт шло не более 20% вывозимых средств. Львиная их часть предоставлялась европейским странам в форме долгосрочных государственных займов. К началу </w:t>
      </w:r>
      <w:r>
        <w:rPr>
          <w:color w:val="000000"/>
          <w:sz w:val="28"/>
          <w:szCs w:val="28"/>
          <w:lang w:val="en-US"/>
        </w:rPr>
        <w:t>XX</w:t>
      </w:r>
      <w:r>
        <w:rPr>
          <w:color w:val="000000"/>
          <w:sz w:val="28"/>
          <w:szCs w:val="28"/>
        </w:rPr>
        <w:t xml:space="preserve"> в. Франция ежегодно вывозила за границу до полутора миллиардов франков, превращаясь в европейского ростовщика. Зарубежные инвестиции приносили ей не только прибыль, но и политических союзников. Государства-должники, в особенности Россия, были вынуждены в мировой политике считаться с интересами своего кредито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sz w:val="28"/>
          <w:szCs w:val="28"/>
        </w:rPr>
      </w:pPr>
      <w:r>
        <w:rPr>
          <w:b/>
          <w:bCs/>
          <w:color w:val="000000"/>
          <w:sz w:val="28"/>
          <w:szCs w:val="28"/>
        </w:rPr>
        <w:t>2. Конституция Третьей республики. Внутренняя политика умеренных республиканце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Хотя Франция была провозглашена республикой еще 4 сентября 1870 года, вопрос об определении ее политического строя долго не решался. Большинство в Национальном собрании принадлежало монархистам, монархистами были президенты страны Тьер и сменивший его Мак-Магон, на французский престол претендовали сразу три династии - Бурбоны, Орлеаны и Бонапарты. «Республикой без республиканцев» называли Францию в этот период.</w:t>
      </w:r>
    </w:p>
    <w:p>
      <w:pPr>
        <w:pStyle w:val="Normal"/>
        <w:shd w:fill="FFFFFF" w:val="clear"/>
        <w:autoSpaceDE w:val="false"/>
        <w:spacing w:lineRule="auto" w:line="360"/>
        <w:ind w:firstLine="709"/>
        <w:jc w:val="both"/>
        <w:rPr>
          <w:sz w:val="28"/>
          <w:szCs w:val="28"/>
        </w:rPr>
      </w:pPr>
      <w:r>
        <w:rPr>
          <w:color w:val="000000"/>
          <w:sz w:val="28"/>
          <w:szCs w:val="28"/>
        </w:rPr>
        <w:t>Однако, страна, по словам Тьера, оказалась «значительно более республикански настроена», чем считали ее правящие круги; план реставрации монархии провалился. В 1875 г. большинством в один голос Национальное собрание приняло поправку к Конституции, которая окончательно узаконила во Франции республиканскую форму правления.</w:t>
      </w:r>
    </w:p>
    <w:p>
      <w:pPr>
        <w:pStyle w:val="Normal"/>
        <w:shd w:fill="FFFFFF" w:val="clear"/>
        <w:autoSpaceDE w:val="false"/>
        <w:spacing w:lineRule="auto" w:line="360"/>
        <w:ind w:firstLine="709"/>
        <w:jc w:val="both"/>
        <w:rPr>
          <w:sz w:val="28"/>
          <w:szCs w:val="28"/>
        </w:rPr>
      </w:pPr>
      <w:r>
        <w:rPr>
          <w:color w:val="000000"/>
          <w:sz w:val="28"/>
          <w:szCs w:val="28"/>
        </w:rPr>
        <w:t>По Конституции 1875 г. законодательная власть была вверена парламенту - Национальному собранию, состоявшему из двух палат: Палаты депутатов и Сената. Сенат избирался на 9 лет и каждые три года обновлялся на одну треть. Палата депутатов избиралась на 4 года мужчинами, достигшими 21 года и проживавшими в избирательном округе не менее полугода. Женщины, военнослужащие, сезонные рабочие, жители колоний права голоса не получили. Исполнительная власть вручалась президенту, избираемому Национальным собранием на 7 лет, и правительству страны.</w:t>
      </w:r>
    </w:p>
    <w:p>
      <w:pPr>
        <w:pStyle w:val="Normal"/>
        <w:spacing w:lineRule="auto" w:line="360"/>
        <w:ind w:firstLine="709"/>
        <w:jc w:val="both"/>
        <w:rPr>
          <w:sz w:val="28"/>
          <w:szCs w:val="28"/>
        </w:rPr>
      </w:pPr>
      <w:r>
        <w:rPr>
          <w:color w:val="000000"/>
          <w:sz w:val="28"/>
          <w:szCs w:val="28"/>
        </w:rPr>
        <w:t>Конституция наделила президента достаточно широкими полномочиями, в том числе правом законодательной инициативы, назначения на высшие гражданские и военные должности, роспуска нижней палаты. Но поскольку он избирался парламентом, депутаты вскоре стали выдвигать на эту должность малоинициативных людей с посредственными способностями, политиков, которые устраивали все партии и партийные группировки. Соперничество партий в парламенте Третьей республики приводило также к частой смене правительству некоторые из них находились у власти несколько недель или даже дней.</w:t>
      </w:r>
    </w:p>
    <w:p>
      <w:pPr>
        <w:pStyle w:val="Normal"/>
        <w:shd w:fill="FFFFFF" w:val="clear"/>
        <w:autoSpaceDE w:val="false"/>
        <w:spacing w:lineRule="auto" w:line="360"/>
        <w:ind w:firstLine="709"/>
        <w:jc w:val="both"/>
        <w:rPr>
          <w:sz w:val="28"/>
          <w:szCs w:val="28"/>
        </w:rPr>
      </w:pPr>
      <w:r>
        <w:rPr>
          <w:color w:val="000000"/>
          <w:sz w:val="28"/>
          <w:szCs w:val="28"/>
        </w:rPr>
        <w:t>Первые же парламентские выборы, проходившие на основе новой конституции, принесли победу республиканцам. В 1879 г. Мак-Магон был вынужден подать в отставку. Новым президентом был избран республиканец Жюль. Греви, а председателем Палаты депутатов стал Леон Гамбетта.</w:t>
      </w:r>
    </w:p>
    <w:p>
      <w:pPr>
        <w:pStyle w:val="Normal"/>
        <w:shd w:fill="FFFFFF" w:val="clear"/>
        <w:autoSpaceDE w:val="false"/>
        <w:spacing w:lineRule="auto" w:line="360"/>
        <w:ind w:firstLine="709"/>
        <w:jc w:val="both"/>
        <w:rPr>
          <w:sz w:val="28"/>
          <w:szCs w:val="28"/>
        </w:rPr>
      </w:pPr>
      <w:r>
        <w:rPr>
          <w:color w:val="000000"/>
          <w:sz w:val="28"/>
          <w:szCs w:val="28"/>
        </w:rPr>
        <w:t>Наступил период реформ. Уже первое правительство республиканцев перенесло свою резиденцию из Версаля в Париж, гимном республики стала знаменитая «Марсельеза», а 14 июля - день взятия Бастилии - был объявлен национальным праздником. В 1880 г. был принят закон о свободе собраний и печати, разрешена свободная политическая пропаганда. Тогда же власти амнистировали коммунаров, благодаря чему тысячи сторонников Парижской Коммуны смогли вернуться на родину.</w:t>
      </w:r>
    </w:p>
    <w:p>
      <w:pPr>
        <w:pStyle w:val="Normal"/>
        <w:shd w:fill="FFFFFF" w:val="clear"/>
        <w:autoSpaceDE w:val="false"/>
        <w:spacing w:lineRule="auto" w:line="360"/>
        <w:ind w:firstLine="709"/>
        <w:jc w:val="both"/>
        <w:rPr>
          <w:sz w:val="28"/>
          <w:szCs w:val="28"/>
        </w:rPr>
      </w:pPr>
      <w:r>
        <w:rPr>
          <w:color w:val="000000"/>
          <w:sz w:val="28"/>
          <w:szCs w:val="28"/>
        </w:rPr>
        <w:t>Республиканцы предприняли и первые серьезные шаги по ограничению влияния на общественную жизнь реакционного католического духовенства: была запрещена деятельность иезуитских организаций, священники удалялись из армии и государственных учреждений. Реформы коснулись и сферы образования. В начале 80-х годов во Франции было введено бесплатное обучение детей с 6-ти до 13-ти лет, создана система среднего женского образования.</w:t>
      </w:r>
    </w:p>
    <w:p>
      <w:pPr>
        <w:pStyle w:val="Normal"/>
        <w:shd w:fill="FFFFFF" w:val="clear"/>
        <w:autoSpaceDE w:val="false"/>
        <w:spacing w:lineRule="auto" w:line="360"/>
        <w:ind w:firstLine="709"/>
        <w:jc w:val="both"/>
        <w:rPr>
          <w:sz w:val="28"/>
          <w:szCs w:val="28"/>
        </w:rPr>
      </w:pPr>
      <w:r>
        <w:rPr>
          <w:color w:val="000000"/>
          <w:sz w:val="28"/>
          <w:szCs w:val="28"/>
        </w:rPr>
        <w:t>Чтобы исключить возможность восстановления монархии в стране, в 1884 г. Национальное собрание приняло закон, который запрещал ставить в парламенте на повестку дня вопрос о пересмотре республиканской формы правления. Потомкам некогда царствовавших во Франции династий было запрещено баллотироваться на должности президента и сенаторов.</w:t>
      </w:r>
    </w:p>
    <w:p>
      <w:pPr>
        <w:pStyle w:val="Normal"/>
        <w:spacing w:lineRule="auto" w:line="360"/>
        <w:ind w:firstLine="709"/>
        <w:jc w:val="both"/>
        <w:rPr>
          <w:color w:val="000000"/>
          <w:sz w:val="28"/>
          <w:szCs w:val="28"/>
        </w:rPr>
      </w:pPr>
      <w:r>
        <w:rPr>
          <w:color w:val="000000"/>
          <w:sz w:val="28"/>
          <w:szCs w:val="28"/>
        </w:rPr>
        <w:t xml:space="preserve">В целом реформы республиканцев носили умеренный характер. Ряд своих предвыборных обещаний (об упразднении Сената, отделении церкви от государства, введении прогрессивного подоходного налога) они так и не сдержали. Это вызывало недовольство в их собственных рядах, и уже на выборах 1881 г. от блока республиканских партий отмежевалась группа радикалов. Радикалы критиковали правых республиканцев за умеренность реформ, оппортунизм (приспособленчество), и вскоре они, благодаря решительным выступлениям против монархистов и клерикалов, смелым изобличениям злоупотреблений правительств, стали пользоваться большой популярностью среди крестьянства и городской мелкой буржуазии. Признанным лидером радикалов уже в те годы был Жорж Клемансо, врач по профессии. </w:t>
      </w:r>
    </w:p>
    <w:p>
      <w:pPr>
        <w:pStyle w:val="Normal"/>
        <w:shd w:fill="FFFFFF" w:val="clear"/>
        <w:autoSpaceDE w:val="false"/>
        <w:spacing w:lineRule="auto" w:line="360"/>
        <w:ind w:firstLine="709"/>
        <w:jc w:val="both"/>
        <w:rPr>
          <w:sz w:val="28"/>
          <w:szCs w:val="28"/>
        </w:rPr>
      </w:pPr>
      <w:r>
        <w:rPr>
          <w:color w:val="000000"/>
          <w:sz w:val="28"/>
          <w:szCs w:val="28"/>
        </w:rPr>
        <w:t>Незаурядный ум, темперамент, гибкость и ораторский талант позволили ему быстро стать одним из влиятельнейших политиков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color w:val="000000"/>
          <w:sz w:val="28"/>
          <w:szCs w:val="28"/>
        </w:rPr>
        <w:t>3. Политические кризисы 80-90-х гг. Буланжизм Панамская афера. «Дело Дрейфус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Становление демократической республики во Франции происходило в непростых условиях. В 80-90-е годы </w:t>
      </w:r>
      <w:r>
        <w:rPr>
          <w:color w:val="000000"/>
          <w:sz w:val="28"/>
          <w:szCs w:val="28"/>
          <w:lang w:val="en-US"/>
        </w:rPr>
        <w:t>XIX</w:t>
      </w:r>
      <w:r>
        <w:rPr>
          <w:color w:val="000000"/>
          <w:sz w:val="28"/>
          <w:szCs w:val="28"/>
        </w:rPr>
        <w:t xml:space="preserve"> в. страна пережила ряд политических кризисов, связанных с коррупцией в государственном аппарате, борьбой между монархистами и республиканцами, столкновением сил демократии и реакции. Положение осложнялось в связи с распространением идей реваншизма и национализма как следствия неудачной войны 1870-1871 гг.</w:t>
      </w:r>
    </w:p>
    <w:p>
      <w:pPr>
        <w:pStyle w:val="Normal"/>
        <w:shd w:fill="FFFFFF" w:val="clear"/>
        <w:autoSpaceDE w:val="false"/>
        <w:spacing w:lineRule="auto" w:line="360"/>
        <w:ind w:firstLine="709"/>
        <w:jc w:val="both"/>
        <w:rPr>
          <w:sz w:val="28"/>
          <w:szCs w:val="28"/>
        </w:rPr>
      </w:pPr>
      <w:r>
        <w:rPr>
          <w:color w:val="000000"/>
          <w:sz w:val="28"/>
          <w:szCs w:val="28"/>
        </w:rPr>
        <w:t>Затянувшийся в 80-е годы экономический кризис ускорил разорение большого числа крестьян и мелких городских буржуа. Процветавшие, как и раньше, финансовые спекуляции сопровождались многочисленными банкротствами, от которые страдали прежде всего мелкие вкладчики. В стране вновь активизировалось рабочее движение, о чем свидетельствовали забастовки в ряде городов. Недовольство различных групп населения стремились использовать реакционеры. Они старались разжечь националистические настроения, пропагандировали реваншистскую войну против Германии.</w:t>
      </w:r>
    </w:p>
    <w:p>
      <w:pPr>
        <w:pStyle w:val="Normal"/>
        <w:shd w:fill="FFFFFF" w:val="clear"/>
        <w:autoSpaceDE w:val="false"/>
        <w:spacing w:lineRule="auto" w:line="360"/>
        <w:ind w:firstLine="709"/>
        <w:jc w:val="both"/>
        <w:rPr>
          <w:sz w:val="28"/>
          <w:szCs w:val="28"/>
        </w:rPr>
      </w:pPr>
      <w:r>
        <w:rPr>
          <w:color w:val="000000"/>
          <w:sz w:val="28"/>
          <w:szCs w:val="28"/>
        </w:rPr>
        <w:t>В этой беспокойной обстановке развернул свою деятельность политический авантюрист генерал Жорж Буланже. Заняв в 1886 г. должность военного министра, он фазу же обратил на себя внимание резкими выпадами против Германии, требованием укрепления военного потенциала страны. О нем заговорили как о личности, способной вернуть Франции Эльзас и Лотарингию. Человек крайне честолюбивый и неразборчивый в средствах достижения цели, Буланже старался завоевать популярность, выдавая себя за сторонника республики. Удалив из армии орлеанских принцев и монархистов высказавшись в поддержку бастующих рабочих, он получил поддержку радикалов и даже части социалистов как «настоящий республиканец и демократ».</w:t>
      </w:r>
    </w:p>
    <w:p>
      <w:pPr>
        <w:pStyle w:val="Normal"/>
        <w:shd w:fill="FFFFFF" w:val="clear"/>
        <w:autoSpaceDE w:val="false"/>
        <w:spacing w:lineRule="auto" w:line="360"/>
        <w:ind w:firstLine="709"/>
        <w:jc w:val="both"/>
        <w:rPr>
          <w:sz w:val="28"/>
          <w:szCs w:val="28"/>
        </w:rPr>
      </w:pPr>
      <w:r>
        <w:rPr>
          <w:color w:val="000000"/>
          <w:sz w:val="28"/>
          <w:szCs w:val="28"/>
        </w:rPr>
        <w:t>Популярность Буланже быстро росла, он стал кумиром мелкой буржуазии. Многие надеялись, что генерал вернет былое величие Франции и обеспечит экономическое процветание внутри страны. Обретя многочисленных сторонников, генерал стал подумывать о диктаторских полномочиях. Встревоженные республиканцы поспешили отправить его в отставку. Помимо отчетливо проявившихся карьеристских устремлений Буланже, их пугала опасность быть втянутыми в войну с Германией, к которой Франция не была готова.</w:t>
      </w:r>
    </w:p>
    <w:p>
      <w:pPr>
        <w:pStyle w:val="Normal"/>
        <w:spacing w:lineRule="auto" w:line="360"/>
        <w:ind w:firstLine="709"/>
        <w:jc w:val="both"/>
        <w:rPr>
          <w:color w:val="000000"/>
          <w:sz w:val="28"/>
          <w:szCs w:val="28"/>
        </w:rPr>
      </w:pPr>
      <w:r>
        <w:rPr>
          <w:color w:val="000000"/>
          <w:sz w:val="28"/>
          <w:szCs w:val="28"/>
        </w:rPr>
        <w:t>Выйдя в отставку, Буланже сразу же встал во главе всех недовольных. Генерала тайно поддерживали и монархисты, надеясь с его помощью вернуть трон Орлеанской династии. Росту популярности отставного министра немало способствовала царившая в государстве коррупция.</w:t>
      </w:r>
    </w:p>
    <w:p>
      <w:pPr>
        <w:pStyle w:val="Normal"/>
        <w:shd w:fill="FFFFFF" w:val="clear"/>
        <w:autoSpaceDE w:val="false"/>
        <w:spacing w:lineRule="auto" w:line="360"/>
        <w:ind w:firstLine="709"/>
        <w:jc w:val="both"/>
        <w:rPr>
          <w:sz w:val="28"/>
          <w:szCs w:val="28"/>
        </w:rPr>
      </w:pPr>
      <w:r>
        <w:rPr>
          <w:color w:val="000000"/>
          <w:sz w:val="28"/>
          <w:szCs w:val="28"/>
        </w:rPr>
        <w:t>Буланже, в частности, использовал разразившийся в 1887 г. в Елисейском дворце скандал, когда выяснилось, что зять президента торговал орденами Почетного легиона, а сам Ж.. Греви наживался на поставках в армию. Греви вынужден был уйти в отставку, а скандал, вызвавший замешательство в правительстве республиканцев, еще более укрепил авторитет генерала как «борца с коррупцией». В это трудное для республики время вокруг Буланже объединились не только честолюбивые аферисты и монархисты, но и многие честные люди, возмущенные продажностью политиков. Пользуясь этим, буланжистская организация потребовала роспуска парламента, отставки правительства и пересмотра конституции страны.</w:t>
      </w:r>
    </w:p>
    <w:p>
      <w:pPr>
        <w:pStyle w:val="Normal"/>
        <w:shd w:fill="FFFFFF" w:val="clear"/>
        <w:autoSpaceDE w:val="false"/>
        <w:spacing w:lineRule="auto" w:line="360"/>
        <w:ind w:firstLine="709"/>
        <w:jc w:val="both"/>
        <w:rPr>
          <w:sz w:val="28"/>
          <w:szCs w:val="28"/>
        </w:rPr>
      </w:pPr>
      <w:r>
        <w:rPr>
          <w:color w:val="000000"/>
          <w:sz w:val="28"/>
          <w:szCs w:val="28"/>
        </w:rPr>
        <w:t>В 1888-1889 гг. буланжистское движение достигло наибольшего подъема. Генерал одержал ряд побед на выборах и прошел в парламент. Ждали, что Буланже совершит государственный переворот, но он не решился на это. А тем временем правительство начало против генерала процесс по обвинению его в заговоре против республики и подстрекательстве армии к мятежу. Слухи о возможном аресте вынудили Буланже бежать из Франции; Верховный суд приговорил его заочно к смертной казни. Вскоре после этого буланжистское движение распалось, а сам несостоявшийся диктатор застрелился.</w:t>
      </w:r>
    </w:p>
    <w:p>
      <w:pPr>
        <w:pStyle w:val="Normal"/>
        <w:spacing w:lineRule="auto" w:line="360"/>
        <w:ind w:firstLine="709"/>
        <w:jc w:val="both"/>
        <w:rPr>
          <w:color w:val="000000"/>
          <w:sz w:val="28"/>
          <w:szCs w:val="28"/>
        </w:rPr>
      </w:pPr>
      <w:r>
        <w:rPr>
          <w:color w:val="000000"/>
          <w:sz w:val="28"/>
          <w:szCs w:val="28"/>
        </w:rPr>
        <w:t>Спустя несколько лет во Франции разразился новый политический скандал, вызванный крупной финансовой аферой и взяточничеством в государственном аппарате. Еще в 1880 г. по инициативе строителя Суэцкого канала Фердинанда Лессепса была создана компания для прорытия канала через Панамский перешеек. Акции были куплены многими французами, которые надеялись получить высокие прибыли. Но строительство канала затянулось, и в 1888 г. компания объявила о своем банкротстве. Многочисленные держатели акций потеряли вложенные деньги. Вскоре выяснилось, что из собранных 1,4 млрд. франков на строительство канала было израсходовано лишь 700 млн.; остальные деньги были либо растрачены руководством компании, либо ушли на подкуп официальных лиц. В получении взяток от компании были уличены более 100 депутатов, сенаторы и даже министры. Вскрылись и факты подкупа известных газет, рекламировавших Панамскую компанию даже тогда, когда уже был очевиден ее неизбежный крах.</w:t>
      </w:r>
    </w:p>
    <w:p>
      <w:pPr>
        <w:pStyle w:val="Normal"/>
        <w:shd w:fill="FFFFFF" w:val="clear"/>
        <w:autoSpaceDE w:val="false"/>
        <w:spacing w:lineRule="auto" w:line="360"/>
        <w:ind w:firstLine="709"/>
        <w:jc w:val="both"/>
        <w:rPr>
          <w:sz w:val="28"/>
          <w:szCs w:val="28"/>
        </w:rPr>
      </w:pPr>
      <w:r>
        <w:rPr>
          <w:color w:val="000000"/>
          <w:sz w:val="28"/>
          <w:szCs w:val="28"/>
        </w:rPr>
        <w:t>Страна была потрясена размерами скандала. Дельцы, руководившие компанией, оказались в тюрьме. Правительство было вынуждено также потребовать суда и над особо скомпрометированными депутатами, хотя почти все они были оправданы.</w:t>
      </w:r>
    </w:p>
    <w:p>
      <w:pPr>
        <w:pStyle w:val="Normal"/>
        <w:spacing w:lineRule="auto" w:line="360"/>
        <w:ind w:firstLine="709"/>
        <w:jc w:val="both"/>
        <w:rPr>
          <w:color w:val="000000"/>
          <w:sz w:val="28"/>
          <w:szCs w:val="28"/>
        </w:rPr>
      </w:pPr>
      <w:r>
        <w:rPr>
          <w:color w:val="000000"/>
          <w:sz w:val="28"/>
          <w:szCs w:val="28"/>
        </w:rPr>
        <w:t>Не успела Франция забыть о генерале Буланже и опомниться после Панамской аферы, как страну потряс новый политический кризис, связанный с «Делом Дрейфуса». В 1894 г. капитан Генерального штаба, еврей по национальности, Альфред Дрейфус был обвинен в передаче секретной военной информации Германии. Несмотря на то, что никаких серьезных доказательств его виновности не было найдено, Дрейфус был разжалован и приговорен трибуналом к пожизненному заключению. Среди французских офицеров, в основном выходцев из дворянских семей, были сильны антисемитские настроения, и «Дело Дрейфуса» военное командование использовало для разжигания шовинизма и антисемитизма в стране.</w:t>
      </w:r>
    </w:p>
    <w:p>
      <w:pPr>
        <w:pStyle w:val="Normal"/>
        <w:shd w:fill="FFFFFF" w:val="clear"/>
        <w:autoSpaceDE w:val="false"/>
        <w:spacing w:lineRule="auto" w:line="360"/>
        <w:ind w:firstLine="709"/>
        <w:jc w:val="both"/>
        <w:rPr>
          <w:sz w:val="28"/>
          <w:szCs w:val="28"/>
        </w:rPr>
      </w:pPr>
      <w:r>
        <w:rPr>
          <w:color w:val="000000"/>
          <w:sz w:val="28"/>
          <w:szCs w:val="28"/>
        </w:rPr>
        <w:t>Спустя два года новый начальник французской контрразведки Пикар установил невиновность Дрейфуса и имя настоящего шпиона - Эстерха-зи. Он потребовал исправить ошибку, но был смещен с должности. Военное министерство, стремясь сохранить «честь мундира», предпочитало скрыть обнаружившиеся факты, но о разоблачениях Пикара узнали газеты.-По требованию брата Дрейфуса и ряда депутатов в 1898 г. состоялся повторный суд, но и на этот раз, вопреки очевидным фактам, Дрейфус был признан виновным.</w:t>
      </w:r>
    </w:p>
    <w:p>
      <w:pPr>
        <w:pStyle w:val="Normal"/>
        <w:shd w:fill="FFFFFF" w:val="clear"/>
        <w:autoSpaceDE w:val="false"/>
        <w:spacing w:lineRule="auto" w:line="360"/>
        <w:ind w:firstLine="709"/>
        <w:jc w:val="both"/>
        <w:rPr>
          <w:sz w:val="28"/>
          <w:szCs w:val="28"/>
        </w:rPr>
      </w:pPr>
      <w:r>
        <w:rPr>
          <w:color w:val="000000"/>
          <w:sz w:val="28"/>
          <w:szCs w:val="28"/>
        </w:rPr>
        <w:t>Против этого судебного фарса выступили известные французские писатели, ученые, прогрессивные политические деятели (среди них писатели Эмиль Золя, Анатоль Франс, Октав Мирбо). Они обвиняли военное командование в умышленном подлоге в угоду реакционерам и клерикалам в армии. .«Дело Дрейфуса» приобретало политическое звучание. Речь уже шла не просто о реабилитации невинно осужденного, а о защите демократических свобод в стране. Франция раскололась на два лагеря - сторонников и противников Дрейфуса. При обсуждении его дела в парламенте вспыхивали потасовки, а во многих городах демонстрации дрейфусаров и антидрейфусаров перерастали в вооруженные столкновения. В эти кризисные дни в Париже было даже введено военное положение.</w:t>
      </w:r>
    </w:p>
    <w:p>
      <w:pPr>
        <w:pStyle w:val="Normal"/>
        <w:shd w:fill="FFFFFF" w:val="clear"/>
        <w:autoSpaceDE w:val="false"/>
        <w:spacing w:lineRule="auto" w:line="360"/>
        <w:ind w:firstLine="709"/>
        <w:jc w:val="both"/>
        <w:rPr>
          <w:sz w:val="28"/>
          <w:szCs w:val="28"/>
        </w:rPr>
      </w:pPr>
      <w:r>
        <w:rPr>
          <w:color w:val="000000"/>
          <w:sz w:val="28"/>
          <w:szCs w:val="28"/>
        </w:rPr>
        <w:t>Наиболее дальновидным политикам было ясно, что с «Делом Дрейфуса» надо покончить как можно скорее - Франция была на грани гражданской войны. В 1899 г. Дрейфус был помилован новым президентом Лубе, а спустя семь лет приговор по его делу был окончательно отменен. Дрейфуса вернули на военную службу, и он дослужился до звания бригадного генерала.</w:t>
      </w:r>
    </w:p>
    <w:p>
      <w:pPr>
        <w:pStyle w:val="Normal"/>
        <w:shd w:fill="FFFFFF" w:val="clear"/>
        <w:autoSpaceDE w:val="false"/>
        <w:spacing w:lineRule="auto" w:line="360"/>
        <w:ind w:firstLine="709"/>
        <w:jc w:val="both"/>
        <w:rPr>
          <w:sz w:val="28"/>
          <w:szCs w:val="28"/>
        </w:rPr>
      </w:pPr>
      <w:r>
        <w:rPr>
          <w:color w:val="000000"/>
          <w:sz w:val="28"/>
          <w:szCs w:val="28"/>
        </w:rPr>
        <w:t>Политический кризис 1898-1899 гг. закончился поражением сил реакции, после которого они уже не решались на открытую атаку против демократии и республиканского строя во Фран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sz w:val="28"/>
          <w:szCs w:val="28"/>
        </w:rPr>
      </w:pPr>
      <w:r>
        <w:rPr>
          <w:b/>
          <w:bCs/>
          <w:color w:val="000000"/>
          <w:sz w:val="28"/>
          <w:szCs w:val="28"/>
        </w:rPr>
        <w:t>4. Усиление влияния партии радикал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1902 г. победу на выборах в Национальное собрание одержал блок левых партий - радикалов и социалистов. С этого времени и до начала мировой войны радикалы играли ведущую роль во всех французских правительствах.</w:t>
      </w:r>
    </w:p>
    <w:p>
      <w:pPr>
        <w:pStyle w:val="Normal"/>
        <w:shd w:fill="FFFFFF" w:val="clear"/>
        <w:autoSpaceDE w:val="false"/>
        <w:spacing w:lineRule="auto" w:line="360"/>
        <w:ind w:firstLine="709"/>
        <w:jc w:val="both"/>
        <w:rPr>
          <w:sz w:val="28"/>
          <w:szCs w:val="28"/>
        </w:rPr>
      </w:pPr>
      <w:r>
        <w:rPr>
          <w:color w:val="000000"/>
          <w:sz w:val="28"/>
          <w:szCs w:val="28"/>
        </w:rPr>
        <w:t>Уже первое правительство радикалов во главе с Э. Комбом развернуло наступление на католическую церковь. Несмотря на ожесточенное сопротивление духовенства и правых депутатов, в 1902-1904 гг. в стране было закрыто свыше 3000 школ, принадлежавших религиозным орденам, распущено 54 церковные конгрегации. В 1905 г. французский парламент принял закон об отделении церкви от государства и Франция нервой из великих европейских держав стала светской республикой.</w:t>
      </w:r>
    </w:p>
    <w:p>
      <w:pPr>
        <w:pStyle w:val="Normal"/>
        <w:shd w:fill="FFFFFF" w:val="clear"/>
        <w:autoSpaceDE w:val="false"/>
        <w:spacing w:lineRule="auto" w:line="360"/>
        <w:ind w:firstLine="709"/>
        <w:jc w:val="both"/>
        <w:rPr>
          <w:sz w:val="28"/>
          <w:szCs w:val="28"/>
        </w:rPr>
      </w:pPr>
      <w:r>
        <w:rPr>
          <w:color w:val="000000"/>
          <w:sz w:val="28"/>
          <w:szCs w:val="28"/>
        </w:rPr>
        <w:t>В 1906 г. правительство впервые возглавил Ж. Клемансо. К этому времени 65-летний политик был уже крупной фигурой и сумел удержаться у власти рекордный для страны срок - 3 года. Именно он положил начало давно обещанным социальным реформам, проведя закон о еженедельном отдыхе рабочих и учредив новое Министерство - труда и гигиены. В 1910 г. во Франции был принят закон о пенсиях для рабочих и крестьян с 65-летнего возраста. И хотя левые социалисты с иронией утверждали, что закон «предоставляет пенсии лишь покойникам», пенсионное обеспечение в стране вводилось все же на пять лет раньше, чем в Англии и Германии.</w:t>
      </w:r>
    </w:p>
    <w:p>
      <w:pPr>
        <w:pStyle w:val="Normal"/>
        <w:shd w:fill="FFFFFF" w:val="clear"/>
        <w:autoSpaceDE w:val="false"/>
        <w:spacing w:lineRule="auto" w:line="360"/>
        <w:ind w:firstLine="709"/>
        <w:jc w:val="both"/>
        <w:rPr>
          <w:color w:val="000000"/>
          <w:sz w:val="28"/>
          <w:szCs w:val="28"/>
        </w:rPr>
      </w:pPr>
      <w:r>
        <w:rPr>
          <w:color w:val="000000"/>
          <w:sz w:val="28"/>
          <w:szCs w:val="28"/>
        </w:rPr>
        <w:t>Приближающаяся угроза войны заставила соперничающие группировку радикалов и республиканцев забыть о разногласиях. В 1913 г. три поддержке радикалов Национальное собрание избрало президентом правого республиканца Раймона Пуанкаре, известного своей деятельностью по укреплению военной мощи Франции.</w:t>
      </w:r>
    </w:p>
    <w:p>
      <w:pPr>
        <w:pStyle w:val="Normal"/>
        <w:shd w:fill="FFFFFF" w:val="clear"/>
        <w:autoSpaceDE w:val="false"/>
        <w:spacing w:lineRule="auto" w:line="360"/>
        <w:ind w:firstLine="709"/>
        <w:jc w:val="both"/>
        <w:rPr>
          <w:sz w:val="28"/>
          <w:szCs w:val="28"/>
        </w:rPr>
      </w:pPr>
      <w:r>
        <w:rPr>
          <w:color w:val="000000"/>
          <w:sz w:val="28"/>
          <w:szCs w:val="28"/>
        </w:rPr>
        <w:t>Новый глава государства оправдал надежды правящих кругов, развернув военно-техническую и морально-политическую, подготовку страны к войне. Так, в 1913 г. во Франции был принят закон о трехлетней военной службе, что увеличивало численность французской армии в мирное время до 160 тыс. чел.</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sz w:val="28"/>
          <w:szCs w:val="28"/>
        </w:rPr>
      </w:pPr>
      <w:r>
        <w:rPr>
          <w:b/>
          <w:bCs/>
          <w:color w:val="000000"/>
          <w:sz w:val="28"/>
          <w:szCs w:val="28"/>
        </w:rPr>
        <w:t>5. Колониальная политика Франции</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отерпев поражение в войне 1870-1871 гг., Франция стремилась компенсировать утрату позиций в Европе расширением своих колониальных владений. В последней трети </w:t>
      </w:r>
      <w:r>
        <w:rPr>
          <w:color w:val="000000"/>
          <w:sz w:val="28"/>
          <w:szCs w:val="28"/>
          <w:lang w:val="en-US"/>
        </w:rPr>
        <w:t>XIX</w:t>
      </w:r>
      <w:r>
        <w:rPr>
          <w:color w:val="000000"/>
          <w:sz w:val="28"/>
          <w:szCs w:val="28"/>
        </w:rPr>
        <w:t xml:space="preserve"> в. она вела почти непрерывные колониальные войны, завладев огромными территориями в Африке, Индокитае, островами Океании и Вест-Индии. Так, в 1881 г. французы навязали протекторат Тунису. Затем, после жестоких войн, были захвачены Вьетнам, большая часть Западной Африки, Мадагаскар. С 860 по 1899 гг. владения Франции увеличились в 19 раз, а население ее колониальной империи возросло до 56 млн. чел. Лишь африканские колонии. Франции превышали размеры самой метрополии в 17 раз.</w:t>
      </w:r>
    </w:p>
    <w:p>
      <w:pPr>
        <w:pStyle w:val="Normal"/>
        <w:shd w:fill="FFFFFF" w:val="clear"/>
        <w:autoSpaceDE w:val="false"/>
        <w:spacing w:lineRule="auto" w:line="360"/>
        <w:ind w:firstLine="709"/>
        <w:jc w:val="both"/>
        <w:rPr>
          <w:sz w:val="28"/>
          <w:szCs w:val="28"/>
        </w:rPr>
      </w:pPr>
      <w:r>
        <w:rPr>
          <w:color w:val="000000"/>
          <w:sz w:val="28"/>
          <w:szCs w:val="28"/>
        </w:rPr>
        <w:t>Франция стала второй колониальной державой мира. Однако дальнейшие ее захваты в Африке привели к обострению отношений с Англией. В 1898г., когда французские и английские войска столкнулись в Судане, дело едва не дошло до войны. Но Франция, для которой главным врагом оставалась Германия, отступила и признала за Англией первенство в колониальной политике. Это соглашение позволило ей впоследствии получить поддержку в захвате Марокко (1911), расширить владения в Индокитае и на островах Тихого океана. Используя сырьевые богатства порабощенных стран и дешевую рабочую силу, французские колонизаторы извлекали большие прибыл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sz w:val="28"/>
          <w:szCs w:val="28"/>
        </w:rPr>
      </w:pPr>
      <w:r>
        <w:rPr>
          <w:b/>
          <w:bCs/>
          <w:color w:val="000000"/>
          <w:sz w:val="28"/>
          <w:szCs w:val="28"/>
        </w:rPr>
        <w:t>6. Франко-германские противоречия. Сближение с Россией. Поворот от враждебных отношений с Англией к англо-французской Антант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сле захвата Германией Эльзаса и Лотарингии и ограбления страны путем 5-миллиардной контрибуции, Франция превратилась в непримиримого противника Германской империи. Французы не могли забыть национального унижения, а правящие круги страны поддерживали в народе надежду на реванш и культивировали ненависть к пруссачеству. Отношения между Францией и Германией оставались напряженными до начала мировой войны. Интересы двух стран сталкивались также при осуществлении колониальных захватов в Африке, на Ближнем и Дальнем Востоке.</w:t>
      </w:r>
    </w:p>
    <w:p>
      <w:pPr>
        <w:pStyle w:val="Normal"/>
        <w:shd w:fill="FFFFFF" w:val="clear"/>
        <w:autoSpaceDE w:val="false"/>
        <w:spacing w:lineRule="auto" w:line="360"/>
        <w:ind w:firstLine="709"/>
        <w:jc w:val="both"/>
        <w:rPr>
          <w:sz w:val="28"/>
          <w:szCs w:val="28"/>
        </w:rPr>
      </w:pPr>
      <w:r>
        <w:rPr>
          <w:color w:val="000000"/>
          <w:sz w:val="28"/>
          <w:szCs w:val="28"/>
        </w:rPr>
        <w:t>Оформление Тройственного союза в 1882 г. остро поставило перед Францией проблему поиска союзников в предстоящей войне. Таким союзником могла стать Россия, которая, в свою очередь, не хотела оставаться изолированной перед лицом объединенной мощи Германии и Австро-Венгрии. В 1892 г. между Францией и Россией была подписана секретная военная конвенция, и в 1893 г. заключен военно-политический союз. Одновременно между обеими странами развивались экономические связи.</w:t>
      </w:r>
    </w:p>
    <w:p>
      <w:pPr>
        <w:pStyle w:val="Normal"/>
        <w:shd w:fill="FFFFFF" w:val="clear"/>
        <w:autoSpaceDE w:val="false"/>
        <w:spacing w:lineRule="auto" w:line="360"/>
        <w:ind w:firstLine="709"/>
        <w:jc w:val="both"/>
        <w:rPr>
          <w:sz w:val="28"/>
          <w:szCs w:val="28"/>
        </w:rPr>
      </w:pPr>
      <w:r>
        <w:rPr>
          <w:color w:val="000000"/>
          <w:sz w:val="28"/>
          <w:szCs w:val="28"/>
        </w:rPr>
        <w:t xml:space="preserve">В последней трети </w:t>
      </w:r>
      <w:r>
        <w:rPr>
          <w:color w:val="000000"/>
          <w:sz w:val="28"/>
          <w:szCs w:val="28"/>
          <w:lang w:val="en-US"/>
        </w:rPr>
        <w:t>XIX</w:t>
      </w:r>
      <w:r>
        <w:rPr>
          <w:color w:val="000000"/>
          <w:sz w:val="28"/>
          <w:szCs w:val="28"/>
        </w:rPr>
        <w:t xml:space="preserve"> в. Франция, как и прежде, соперничала с Англией из-за колоний и контроля над морскими коммуникациями. Но к началу </w:t>
      </w:r>
      <w:r>
        <w:rPr>
          <w:color w:val="000000"/>
          <w:sz w:val="28"/>
          <w:szCs w:val="28"/>
          <w:lang w:val="en-US"/>
        </w:rPr>
        <w:t>XX</w:t>
      </w:r>
      <w:r>
        <w:rPr>
          <w:color w:val="000000"/>
          <w:sz w:val="28"/>
          <w:szCs w:val="28"/>
        </w:rPr>
        <w:t xml:space="preserve"> в. франко-английские противоречия отошли на второй план. У обеих стран обнаружился общий сильный противник в лице Германии, что побудило английское и французское правительства начать переговоры. В 1904 г. Франция и Англия заключили договор</w:t>
      </w:r>
    </w:p>
    <w:p>
      <w:pPr>
        <w:pStyle w:val="Normal"/>
        <w:shd w:fill="FFFFFF" w:val="clear"/>
        <w:autoSpaceDE w:val="false"/>
        <w:spacing w:lineRule="auto" w:line="360"/>
        <w:ind w:firstLine="709"/>
        <w:jc w:val="both"/>
        <w:rPr>
          <w:sz w:val="28"/>
          <w:szCs w:val="28"/>
        </w:rPr>
      </w:pPr>
      <w:r>
        <w:rPr>
          <w:color w:val="000000"/>
          <w:sz w:val="28"/>
          <w:szCs w:val="28"/>
        </w:rPr>
        <w:t>об окончательном урегулировании колониальных претензий. Это соглашение - «Сердечное согласие», или, как его стали называть, Антанта, заложило основу военно-политического союза между двумя странами. В1907 г., после урегулирования колониальных споров с Англией, к Антанте присоединилась и Россия.</w:t>
      </w:r>
    </w:p>
    <w:p>
      <w:pPr>
        <w:pStyle w:val="Normal"/>
        <w:shd w:fill="FFFFFF" w:val="clear"/>
        <w:autoSpaceDE w:val="false"/>
        <w:spacing w:lineRule="auto" w:line="360"/>
        <w:ind w:firstLine="709"/>
        <w:jc w:val="both"/>
        <w:rPr/>
      </w:pPr>
      <w:r>
        <w:rPr>
          <w:color w:val="000000"/>
          <w:sz w:val="28"/>
          <w:szCs w:val="28"/>
        </w:rPr>
        <w:t xml:space="preserve">Таким образом,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 в Европе образовалось два враждующих военно-политических блока - Тройственный союз и Антанта, соперничество между которыми привело к Первой мировой войне.</w:t>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Style15"/>
        <w:numPr>
          <w:ilvl w:val="0"/>
          <w:numId w:val="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М. Бердичевский, С.А. Осмоловский «Всемирная история» 2001 С. 111-128.</w:t>
      </w:r>
    </w:p>
    <w:p>
      <w:pPr>
        <w:pStyle w:val="Style15"/>
        <w:numPr>
          <w:ilvl w:val="0"/>
          <w:numId w:val="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Л. Брамин «История Европы». 1998 С. 100-109</w:t>
      </w:r>
    </w:p>
    <w:p>
      <w:pPr>
        <w:pStyle w:val="Style15"/>
        <w:numPr>
          <w:ilvl w:val="0"/>
          <w:numId w:val="1"/>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rPr>
        <w:t>Л.А. Ливанов «Всемирная история» учёбное пособие.2002С.150-164.</w:t>
      </w:r>
    </w:p>
    <w:p>
      <w:pPr>
        <w:pStyle w:val="Style15"/>
        <w:numPr>
          <w:ilvl w:val="0"/>
          <w:numId w:val="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ладин Н. В. Всемирная история. История России и мира с древнейших времен до конца 19 века: учебник для 10 класса. Ї 6-е изд. Ї М.: ООО «ТИД «Русское слово Ї РС», 2006 (§ 4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5:00Z</dcterms:created>
  <dc:creator>VIENNA XP</dc:creator>
  <dc:description/>
  <cp:keywords/>
  <dc:language>en-US</dc:language>
  <cp:lastModifiedBy>SYSTEM</cp:lastModifiedBy>
  <dcterms:modified xsi:type="dcterms:W3CDTF">2011-09-21T12:05:00Z</dcterms:modified>
  <cp:revision>2</cp:revision>
  <dc:subject/>
  <dc:title>РЕФЕРАТ</dc:title>
</cp:coreProperties>
</file>