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center"/>
        <w:rPr>
          <w:b/>
          <w:b/>
          <w:bCs/>
          <w:sz w:val="28"/>
          <w:szCs w:val="28"/>
          <w:lang w:val="uk-UA"/>
        </w:rPr>
      </w:pPr>
      <w:r>
        <w:rPr>
          <w:b/>
          <w:bCs/>
          <w:sz w:val="28"/>
          <w:szCs w:val="28"/>
          <w:lang w:val="uk-UA"/>
        </w:rPr>
      </w:r>
    </w:p>
    <w:p>
      <w:pPr>
        <w:pStyle w:val="Contents1"/>
        <w:spacing w:lineRule="auto" w:line="360"/>
        <w:jc w:val="both"/>
        <w:rPr>
          <w:sz w:val="28"/>
          <w:szCs w:val="28"/>
          <w:lang w:val="uk-UA" w:eastAsia="en-US"/>
        </w:rPr>
      </w:pPr>
      <w:r>
        <w:rPr>
          <w:rStyle w:val="InternetLink"/>
          <w:color w:val="000000"/>
          <w:sz w:val="28"/>
          <w:szCs w:val="28"/>
          <w:lang w:val="uk-UA" w:eastAsia="en-US"/>
        </w:rPr>
        <w:t>Вступ</w:t>
      </w:r>
    </w:p>
    <w:p>
      <w:pPr>
        <w:pStyle w:val="Contents1"/>
        <w:spacing w:lineRule="auto" w:line="360"/>
        <w:jc w:val="both"/>
        <w:rPr>
          <w:sz w:val="28"/>
          <w:szCs w:val="28"/>
          <w:lang w:val="uk-UA" w:eastAsia="en-US"/>
        </w:rPr>
      </w:pPr>
      <w:r>
        <w:rPr>
          <w:rStyle w:val="InternetLink"/>
          <w:color w:val="000000"/>
          <w:sz w:val="28"/>
          <w:szCs w:val="28"/>
          <w:lang w:val="uk-UA" w:eastAsia="en-US"/>
        </w:rPr>
        <w:t>Розділ І. Розділи Речі Посполитої — знищення держави</w:t>
      </w:r>
    </w:p>
    <w:p>
      <w:pPr>
        <w:pStyle w:val="Contents1"/>
        <w:spacing w:lineRule="auto" w:line="360"/>
        <w:jc w:val="both"/>
        <w:rPr>
          <w:sz w:val="28"/>
          <w:szCs w:val="28"/>
          <w:lang w:val="uk-UA" w:eastAsia="en-US"/>
        </w:rPr>
      </w:pPr>
      <w:r>
        <w:rPr>
          <w:rStyle w:val="InternetLink"/>
          <w:color w:val="000000"/>
          <w:sz w:val="28"/>
          <w:szCs w:val="28"/>
          <w:lang w:val="uk-UA" w:eastAsia="en-US"/>
        </w:rPr>
        <w:t>І.1 Історіографія та точки зору вітчизняних та зарубіжних дослідників на розділи Польщі</w:t>
      </w:r>
    </w:p>
    <w:p>
      <w:pPr>
        <w:pStyle w:val="Contents1"/>
        <w:spacing w:lineRule="auto" w:line="360"/>
        <w:jc w:val="both"/>
        <w:rPr>
          <w:rStyle w:val="InternetLink"/>
          <w:color w:val="000000"/>
          <w:sz w:val="28"/>
          <w:szCs w:val="28"/>
          <w:lang w:val="uk-UA" w:eastAsia="en-US"/>
        </w:rPr>
      </w:pPr>
      <w:r>
        <w:rPr>
          <w:rStyle w:val="InternetLink"/>
          <w:color w:val="000000"/>
          <w:sz w:val="28"/>
          <w:szCs w:val="28"/>
          <w:lang w:val="uk-UA" w:eastAsia="en-US"/>
        </w:rPr>
        <w:t>І.2 Становище Речі Посполитої в середині-кінці XVIII ст. Причини поділів</w:t>
      </w:r>
    </w:p>
    <w:p>
      <w:pPr>
        <w:pStyle w:val="Contents1"/>
        <w:spacing w:lineRule="auto" w:line="360"/>
        <w:jc w:val="both"/>
        <w:rPr>
          <w:sz w:val="28"/>
          <w:szCs w:val="28"/>
          <w:lang w:val="uk-UA" w:eastAsia="en-US"/>
        </w:rPr>
      </w:pPr>
      <w:r>
        <w:rPr>
          <w:rStyle w:val="InternetLink"/>
          <w:color w:val="000000"/>
          <w:sz w:val="28"/>
          <w:szCs w:val="28"/>
          <w:lang w:val="uk-UA" w:eastAsia="en-US"/>
        </w:rPr>
        <w:t>І.3 Перший розділ Речі Посполитої. Надбання союзників та втрати Польщі</w:t>
      </w:r>
    </w:p>
    <w:p>
      <w:pPr>
        <w:pStyle w:val="Contents1"/>
        <w:spacing w:lineRule="auto" w:line="360"/>
        <w:jc w:val="both"/>
        <w:rPr>
          <w:sz w:val="28"/>
          <w:szCs w:val="28"/>
          <w:lang w:val="uk-UA" w:eastAsia="en-US"/>
        </w:rPr>
      </w:pPr>
      <w:r>
        <w:rPr>
          <w:rStyle w:val="InternetLink"/>
          <w:color w:val="000000"/>
          <w:sz w:val="28"/>
          <w:szCs w:val="28"/>
          <w:lang w:val="uk-UA" w:eastAsia="en-US"/>
        </w:rPr>
        <w:t>І.4 Історія другого поділу Речі Посполитої</w:t>
      </w:r>
    </w:p>
    <w:p>
      <w:pPr>
        <w:pStyle w:val="Contents1"/>
        <w:spacing w:lineRule="auto" w:line="360"/>
        <w:jc w:val="both"/>
        <w:rPr>
          <w:sz w:val="28"/>
          <w:szCs w:val="28"/>
          <w:lang w:val="uk-UA" w:eastAsia="en-US"/>
        </w:rPr>
      </w:pPr>
      <w:r>
        <w:rPr>
          <w:rStyle w:val="InternetLink"/>
          <w:color w:val="000000"/>
          <w:sz w:val="28"/>
          <w:szCs w:val="28"/>
          <w:lang w:val="uk-UA" w:eastAsia="en-US"/>
        </w:rPr>
        <w:t>І.5 Третій поділ Речі Посполитої — знищення Польської держави</w:t>
      </w:r>
    </w:p>
    <w:p>
      <w:pPr>
        <w:pStyle w:val="Contents1"/>
        <w:spacing w:lineRule="auto" w:line="360"/>
        <w:jc w:val="both"/>
        <w:rPr>
          <w:sz w:val="28"/>
          <w:szCs w:val="28"/>
          <w:lang w:val="uk-UA" w:eastAsia="en-US"/>
        </w:rPr>
      </w:pPr>
      <w:r>
        <w:rPr>
          <w:rStyle w:val="InternetLink"/>
          <w:color w:val="000000"/>
          <w:sz w:val="28"/>
          <w:szCs w:val="28"/>
          <w:lang w:val="uk-UA" w:eastAsia="en-US"/>
        </w:rPr>
        <w:t>Розділ ІІ. Наслідки розподілів Речі Посполитої</w:t>
      </w:r>
    </w:p>
    <w:p>
      <w:pPr>
        <w:pStyle w:val="Contents1"/>
        <w:spacing w:lineRule="auto" w:line="360"/>
        <w:jc w:val="both"/>
        <w:rPr>
          <w:sz w:val="28"/>
          <w:szCs w:val="28"/>
          <w:lang w:val="uk-UA" w:eastAsia="en-US"/>
        </w:rPr>
      </w:pPr>
      <w:r>
        <w:rPr>
          <w:rStyle w:val="InternetLink"/>
          <w:color w:val="000000"/>
          <w:sz w:val="28"/>
          <w:szCs w:val="28"/>
          <w:lang w:val="uk-UA" w:eastAsia="en-US"/>
        </w:rPr>
        <w:t>ІІ.1 Значення розподілів Польщі для держав-союзниць в економічній галузі</w:t>
      </w:r>
    </w:p>
    <w:p>
      <w:pPr>
        <w:pStyle w:val="Contents1"/>
        <w:spacing w:lineRule="auto" w:line="360"/>
        <w:jc w:val="both"/>
        <w:rPr>
          <w:rStyle w:val="InternetLink"/>
          <w:color w:val="000000"/>
          <w:sz w:val="28"/>
          <w:szCs w:val="28"/>
          <w:lang w:val="uk-UA" w:eastAsia="en-US"/>
        </w:rPr>
      </w:pPr>
      <w:r>
        <w:rPr>
          <w:rStyle w:val="InternetLink"/>
          <w:color w:val="000000"/>
          <w:sz w:val="28"/>
          <w:szCs w:val="28"/>
          <w:lang w:val="uk-UA" w:eastAsia="en-US"/>
        </w:rPr>
        <w:t>ІІ.2 Дипломатичні відносини країн учасниць поділів Речі Посполитої</w:t>
      </w:r>
    </w:p>
    <w:p>
      <w:pPr>
        <w:pStyle w:val="Contents1"/>
        <w:spacing w:lineRule="auto" w:line="360"/>
        <w:jc w:val="both"/>
        <w:rPr>
          <w:sz w:val="28"/>
          <w:szCs w:val="28"/>
          <w:lang w:val="uk-UA" w:eastAsia="en-US"/>
        </w:rPr>
      </w:pPr>
      <w:r>
        <w:rPr>
          <w:rStyle w:val="InternetLink"/>
          <w:color w:val="000000"/>
          <w:sz w:val="28"/>
          <w:szCs w:val="28"/>
          <w:lang w:val="uk-UA" w:eastAsia="en-US"/>
        </w:rPr>
        <w:t>ІІ.3 Наслідки розподілів для польського народу</w:t>
      </w:r>
    </w:p>
    <w:p>
      <w:pPr>
        <w:pStyle w:val="Contents1"/>
        <w:spacing w:lineRule="auto" w:line="360"/>
        <w:jc w:val="both"/>
        <w:rPr>
          <w:sz w:val="28"/>
          <w:szCs w:val="28"/>
          <w:lang w:val="uk-UA" w:eastAsia="en-US"/>
        </w:rPr>
      </w:pPr>
      <w:r>
        <w:rPr>
          <w:rStyle w:val="InternetLink"/>
          <w:color w:val="000000"/>
          <w:sz w:val="28"/>
          <w:szCs w:val="28"/>
          <w:lang w:val="uk-UA" w:eastAsia="en-US"/>
        </w:rPr>
        <w:t>Висновки</w:t>
      </w:r>
    </w:p>
    <w:p>
      <w:pPr>
        <w:pStyle w:val="Contents1"/>
        <w:spacing w:lineRule="auto" w:line="360"/>
        <w:jc w:val="both"/>
        <w:rPr>
          <w:sz w:val="28"/>
          <w:szCs w:val="28"/>
          <w:lang w:val="uk-UA" w:eastAsia="en-US"/>
        </w:rPr>
      </w:pPr>
      <w:r>
        <w:rPr>
          <w:rStyle w:val="InternetLink"/>
          <w:color w:val="000000"/>
          <w:sz w:val="28"/>
          <w:szCs w:val="28"/>
          <w:lang w:val="uk-UA" w:eastAsia="en-US"/>
        </w:rPr>
        <w:t>Список використаних джерел та літератури</w:t>
      </w:r>
    </w:p>
    <w:p>
      <w:pPr>
        <w:pStyle w:val="Normal"/>
        <w:spacing w:lineRule="auto" w:line="360"/>
        <w:jc w:val="both"/>
        <w:rPr>
          <w:b/>
          <w:b/>
          <w:bCs/>
          <w:sz w:val="28"/>
          <w:szCs w:val="28"/>
          <w:lang w:val="uk-UA" w:eastAsia="en-US"/>
        </w:rPr>
      </w:pPr>
      <w:r>
        <w:rPr>
          <w:b/>
          <w:bCs/>
          <w:sz w:val="28"/>
          <w:szCs w:val="28"/>
          <w:lang w:val="uk-UA" w:eastAsia="en-US"/>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 кінця XVIII століття Річ Посполита була одним з найбільших у Європі держав. Повна назва звучала як "Річ Посполита (від пізньолат. respublica - республіка) двох Народів", малися на увазі народи "Корони" (Польського королівства) і "Великого князівства Литовського, Російського й Жемойтського", що склали після Люблінської унії 1569 р. федерацію, яка проіснувала аж до III розділу.</w:t>
      </w:r>
    </w:p>
    <w:p>
      <w:pPr>
        <w:pStyle w:val="Normal"/>
        <w:spacing w:lineRule="auto" w:line="360"/>
        <w:ind w:firstLine="709"/>
        <w:jc w:val="both"/>
        <w:rPr/>
      </w:pPr>
      <w:r>
        <w:rPr>
          <w:sz w:val="28"/>
          <w:szCs w:val="28"/>
          <w:lang w:val="uk-UA"/>
        </w:rPr>
        <w:t xml:space="preserve">Після смерті Августа III (1763) у Польщі утворилися два політичних табори: Рух під проводам Чарторийських, який пропонував програму реформ по поверненню слави Речі Посполитої, маючи на увазі, що союзником Польщі в боротьбі за реформи стане Росія, і Республіканці, програма яких стояла на захисті Золотої вільності й опорі всяким змінам державного ладу. На чолі Республіканців стояла родина Потоцьких. Республіканці прагнули до союзу з Австрією й Францією, і їхні ідеї збігалися з інтересами сусідніх з Польщею держав. Уже з 1732 року існував договір (Договір Лоєвенвольда) між майбутніми державами, які братимуть участь у розділі, про недопущення змін державного устрою країни. </w:t>
      </w:r>
    </w:p>
    <w:p>
      <w:pPr>
        <w:pStyle w:val="Style15"/>
        <w:spacing w:lineRule="auto" w:line="360" w:before="0" w:after="0"/>
        <w:ind w:firstLine="709"/>
        <w:jc w:val="both"/>
        <w:rPr/>
      </w:pPr>
      <w:r>
        <w:rPr>
          <w:color w:val="000000"/>
          <w:sz w:val="28"/>
          <w:szCs w:val="28"/>
          <w:lang w:val="uk-UA"/>
        </w:rPr>
        <w:t>Ослаблення Речі Посполитої в другій половині XVIII ст. дало можливість Пруссії, Австрії та Росії розчленувати цю державу. Три територіальних розділи польської держави були проведені в 1772, 1793 і 1795 роках сусідніми з Річчю Посполитою державами: Росією, Австрією й Пруссією.</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І поділ — у 1772 р. Росія загарбала частину Білорусії, Австрія —- Галичину, Пруссія — споконвічні польські землі. У 1774 р. Австрія загарбала Буковину, а ще в кінці XVII ст. — Закарпаття. Таким чином, наприкінці XVIII ст. всі західноукраїнські землі опинилися під владою Австрії. </w:t>
      </w:r>
    </w:p>
    <w:p>
      <w:pPr>
        <w:pStyle w:val="Style15"/>
        <w:spacing w:lineRule="auto" w:line="360" w:before="0" w:after="0"/>
        <w:ind w:firstLine="709"/>
        <w:jc w:val="both"/>
        <w:rPr/>
      </w:pPr>
      <w:r>
        <w:rPr>
          <w:color w:val="000000"/>
          <w:sz w:val="28"/>
          <w:szCs w:val="28"/>
          <w:lang w:val="uk-UA"/>
        </w:rPr>
        <w:t xml:space="preserve">ІІ поділ — 1793р. Росія загарбала Правобережну Україну та білоруські землі, Пруссія — польські землі. </w:t>
      </w:r>
    </w:p>
    <w:p>
      <w:pPr>
        <w:pStyle w:val="Style15"/>
        <w:spacing w:lineRule="auto" w:line="360" w:before="0" w:after="0"/>
        <w:ind w:firstLine="709"/>
        <w:jc w:val="both"/>
        <w:rPr/>
      </w:pPr>
      <w:r>
        <w:rPr>
          <w:color w:val="000000"/>
          <w:sz w:val="28"/>
          <w:szCs w:val="28"/>
          <w:lang w:val="uk-UA"/>
        </w:rPr>
        <w:t xml:space="preserve">ІІІ поділ — 1795 р. До Росії відійшла Західна Волинь, Західна Білорусія, більша частина Литви і Курляндія (частина Латвії). Пруссія привласнила західнолитовські землі і поділила з Австрією польські землі. Польська держава перестала існувати. </w:t>
      </w:r>
    </w:p>
    <w:p>
      <w:pPr>
        <w:pStyle w:val="Tt1"/>
        <w:spacing w:lineRule="auto" w:line="360" w:before="0" w:after="0"/>
        <w:ind w:firstLine="709"/>
        <w:jc w:val="both"/>
        <w:rPr/>
      </w:pPr>
      <w:r>
        <w:rPr>
          <w:rFonts w:cs="Times New Roman" w:ascii="Times New Roman" w:hAnsi="Times New Roman"/>
          <w:color w:val="000000"/>
          <w:sz w:val="28"/>
          <w:szCs w:val="28"/>
          <w:lang w:val="uk-UA"/>
        </w:rPr>
        <w:t xml:space="preserve">Розділи Речі Посполитої між Пруссією, Австрією й Росією, яке сталося в XVІІ столітті, належать до "вічно живих" тем європейської історії. У різних країнах видана (і продовжує виходити у світ) вражаюча кількість монографій, мемуарної літератури, архівно-документальних публікацій, присвячених як розбору обставин зникнення Польської держави з карти Європи, так і рецидивам територіального перекроювання Речі Посполитої в XIX столітті, що виявили повторюваність, розтягнутість у часі самої тенденції розділів. </w:t>
      </w:r>
    </w:p>
    <w:p>
      <w:pPr>
        <w:pStyle w:val="Tt1"/>
        <w:spacing w:lineRule="auto" w:line="360" w:before="0" w:after="0"/>
        <w:ind w:firstLine="709"/>
        <w:jc w:val="both"/>
        <w:rPr/>
      </w:pPr>
      <w:r>
        <w:rPr>
          <w:rFonts w:cs="Times New Roman" w:ascii="Times New Roman" w:hAnsi="Times New Roman"/>
          <w:color w:val="000000"/>
          <w:sz w:val="28"/>
          <w:szCs w:val="28"/>
          <w:lang w:val="uk-UA"/>
        </w:rPr>
        <w:t>Розділи 1772, 1793 і 1795 років - це й одна з "болючих точок" європейської історії, російсько-польських відносин. Вони так чи інакше спричинили довгий ланцюг трагічних подій, серед яких польські повстання 1830 - 1831 і 1863 - 1864 років і наступні невдалі спроби царської адміністрації інкорпорувати Польщу до складу Російської імперії, двозначності декларацій Лютневої революції по польському питанню. Потім, після проголошення Польщею незалежності в 1918 році, - радянсько-польська війна 1920 - 1921 років, що завершилася масовою загибеллю наших військовополонених у польському полоні, і трагедія Катині й Мідного, вступ радянських військ у Польщу 17 вересня 1939 року й фактична співучасть за рік до цього Польщі в мюнхенській змові (ультиматум Чехословаччини з вимогою повернути Тешенську область). Просте перерахування суперечливих, які гостро, а часом болісно сприймаються тим, що встають у цьому контексті, показує, наскільки важливим і</w:t>
      </w:r>
      <w:r>
        <w:rPr>
          <w:rFonts w:cs="Times New Roman" w:ascii="Times New Roman" w:hAnsi="Times New Roman"/>
          <w:b/>
          <w:color w:val="000000"/>
          <w:sz w:val="28"/>
          <w:szCs w:val="28"/>
          <w:lang w:val="uk-UA"/>
        </w:rPr>
        <w:t xml:space="preserve"> актуальним</w:t>
      </w:r>
      <w:r>
        <w:rPr>
          <w:rFonts w:cs="Times New Roman" w:ascii="Times New Roman" w:hAnsi="Times New Roman"/>
          <w:color w:val="000000"/>
          <w:sz w:val="28"/>
          <w:szCs w:val="28"/>
          <w:lang w:val="uk-UA"/>
        </w:rPr>
        <w:t xml:space="preserve"> залишається об'єктивне дослідження польського питання в його історичній ретроспективі. </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ідси – все нові й нові звернення істориків до епохи розділів як до вихідної точки "польського питання" – найскладнішого історичного феномена, природа, причини й наслідки якого багато в чому залишаються нез'ясованими або недостатньо з'ясованими. Справа в тому, що при ґрунтовному, але далеко не повному освоєнні фактичного матеріалу, дискусії навколо цілого ряду сутнісних, принципових питань, що стосуються розділів, тривають. </w:t>
      </w:r>
    </w:p>
    <w:p>
      <w:pPr>
        <w:pStyle w:val="Iauiue"/>
        <w:spacing w:lineRule="auto" w:line="360"/>
        <w:ind w:firstLine="709"/>
        <w:jc w:val="both"/>
        <w:rPr>
          <w:sz w:val="28"/>
          <w:szCs w:val="28"/>
          <w:lang w:val="uk-UA"/>
        </w:rPr>
      </w:pPr>
      <w:r>
        <w:rPr>
          <w:b/>
          <w:sz w:val="28"/>
          <w:szCs w:val="28"/>
          <w:u w:val="single"/>
          <w:lang w:val="uk-UA"/>
        </w:rPr>
        <w:t>Мета і завдання дослідження.</w:t>
      </w:r>
      <w:r>
        <w:rPr>
          <w:sz w:val="28"/>
          <w:szCs w:val="28"/>
          <w:lang w:val="uk-UA"/>
        </w:rPr>
        <w:t xml:space="preserve"> Головна мета цього дослідження - на основі аналізу подій трьох поділів Речі Посполитої виявити передумови, причини, а також хід та наслідки поділів Речі Посполитої. </w:t>
      </w:r>
    </w:p>
    <w:p>
      <w:pPr>
        <w:pStyle w:val="Iauiue"/>
        <w:spacing w:lineRule="auto" w:line="360"/>
        <w:ind w:firstLine="709"/>
        <w:jc w:val="both"/>
        <w:rPr/>
      </w:pPr>
      <w:r>
        <w:rPr>
          <w:sz w:val="28"/>
          <w:szCs w:val="28"/>
          <w:lang w:val="uk-UA"/>
        </w:rPr>
        <w:t>Для досягнення поставленої мети потрібно було вирішити такі завдання:</w:t>
      </w:r>
    </w:p>
    <w:p>
      <w:pPr>
        <w:pStyle w:val="Iauiue"/>
        <w:numPr>
          <w:ilvl w:val="0"/>
          <w:numId w:val="3"/>
        </w:numPr>
        <w:tabs>
          <w:tab w:val="clear" w:pos="709"/>
        </w:tabs>
        <w:spacing w:lineRule="auto" w:line="360"/>
        <w:ind w:left="0" w:firstLine="709"/>
        <w:jc w:val="both"/>
        <w:rPr/>
      </w:pPr>
      <w:r>
        <w:rPr>
          <w:sz w:val="28"/>
          <w:szCs w:val="28"/>
          <w:lang w:val="uk-UA"/>
        </w:rPr>
        <w:t>виявити особливості становища Речі Посполитої до початку першого розподілу;</w:t>
      </w:r>
    </w:p>
    <w:p>
      <w:pPr>
        <w:pStyle w:val="Tt1"/>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ласти передісторію й історію розділів, роль у них російської, австрійської і прусської сторін, приділивши особливу увагу тим моментам, які продовжують залишатися об'єктом наукової дискусії. Подібний підхід обумовлений тим, що при нинішньому, досить високому рівні вивченості проблематики розділів Речі Посполитої по цілому ряді її аспектів вітчизняними й закордонними істориками висловлюються різні, нерідко полярно протилежні точки зору, і відбувається це в силу відсутності архівно-документальної бази або сумнівів, які викликають ті або інші документи, уведені в науковий оборот переважно в XIX столітті. </w:t>
      </w:r>
    </w:p>
    <w:p>
      <w:pPr>
        <w:pStyle w:val="Iauiue"/>
        <w:numPr>
          <w:ilvl w:val="0"/>
          <w:numId w:val="3"/>
        </w:numPr>
        <w:tabs>
          <w:tab w:val="clear" w:pos="709"/>
        </w:tabs>
        <w:spacing w:lineRule="auto" w:line="360"/>
        <w:ind w:left="0" w:firstLine="709"/>
        <w:jc w:val="both"/>
        <w:rPr>
          <w:sz w:val="28"/>
          <w:szCs w:val="28"/>
          <w:lang w:val="uk-UA"/>
        </w:rPr>
      </w:pPr>
      <w:r>
        <w:rPr>
          <w:sz w:val="28"/>
          <w:szCs w:val="28"/>
          <w:lang w:val="uk-UA"/>
        </w:rPr>
        <w:t>проаналізувати та оцінити наслідки розділів.</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ладність, відповідальність, а часом і сугуба делікатність поставленого завдання полягає в тім, що стереотипне сприйняття найбільш хворобливих епізодів вітчизняної історії формувалося в дожовтневий період не менш активно й політизоване, ніж в XX столітті. По суті, вітчизняні історики розташовували лише досить коротким періодом (з 1905 по 1922 р.) для відносно вільної, безцензурної роботи. У результаті до останнього часу поза полем наукового аналізу залишався комплекс питань, пов'язаних з очевидною розбіжністю династичних інтересів Романових і державних завдань, що стояли перед Росією. </w:t>
      </w:r>
    </w:p>
    <w:p>
      <w:pPr>
        <w:pStyle w:val="22"/>
        <w:spacing w:lineRule="auto" w:line="360" w:before="0" w:after="0"/>
        <w:ind w:left="0" w:firstLine="709"/>
        <w:jc w:val="both"/>
        <w:rPr>
          <w:sz w:val="28"/>
          <w:szCs w:val="28"/>
          <w:lang w:val="uk-UA"/>
        </w:rPr>
      </w:pPr>
      <w:r>
        <w:rPr>
          <w:b/>
          <w:bCs/>
          <w:sz w:val="28"/>
          <w:szCs w:val="28"/>
          <w:u w:val="single"/>
          <w:lang w:val="uk-UA"/>
        </w:rPr>
        <w:t>Об’єктом курсового дослідження</w:t>
      </w:r>
      <w:r>
        <w:rPr>
          <w:sz w:val="28"/>
          <w:szCs w:val="28"/>
          <w:lang w:val="uk-UA"/>
        </w:rPr>
        <w:t xml:space="preserve"> є три розділи Речі Посполитої.</w:t>
      </w:r>
    </w:p>
    <w:p>
      <w:pPr>
        <w:pStyle w:val="Tt1"/>
        <w:spacing w:lineRule="auto" w:line="360" w:before="0" w:after="0"/>
        <w:ind w:firstLine="709"/>
        <w:jc w:val="both"/>
        <w:rPr/>
      </w:pPr>
      <w:r>
        <w:rPr>
          <w:rFonts w:cs="Times New Roman" w:ascii="Times New Roman" w:hAnsi="Times New Roman"/>
          <w:b/>
          <w:bCs/>
          <w:color w:val="000000"/>
          <w:sz w:val="28"/>
          <w:szCs w:val="28"/>
          <w:u w:val="single"/>
          <w:lang w:val="uk-UA"/>
        </w:rPr>
        <w:t>Предмет дослідження</w:t>
      </w:r>
      <w:r>
        <w:rPr>
          <w:rFonts w:cs="Times New Roman" w:ascii="Times New Roman" w:hAnsi="Times New Roman"/>
          <w:color w:val="000000"/>
          <w:sz w:val="28"/>
          <w:szCs w:val="28"/>
          <w:lang w:val="uk-UA"/>
        </w:rPr>
        <w:t xml:space="preserve"> – Предметом дослідження є комплекс питань, пов'язаних з участю Росії, Австрії та Пруссії в розділах Речі Посполитої в 1772, 1793 і 1795 роках. </w:t>
      </w:r>
    </w:p>
    <w:p>
      <w:pPr>
        <w:pStyle w:val="Tt1"/>
        <w:spacing w:lineRule="auto" w:line="360" w:before="0" w:after="0"/>
        <w:ind w:firstLine="709"/>
        <w:jc w:val="both"/>
        <w:rPr/>
      </w:pPr>
      <w:r>
        <w:rPr>
          <w:rFonts w:cs="Times New Roman" w:ascii="Times New Roman" w:hAnsi="Times New Roman"/>
          <w:b/>
          <w:color w:val="000000"/>
          <w:sz w:val="28"/>
          <w:szCs w:val="28"/>
          <w:u w:val="single"/>
          <w:lang w:val="uk-UA"/>
        </w:rPr>
        <w:t>Теоретико-методологічна основа дослідження.</w:t>
      </w:r>
      <w:r>
        <w:rPr>
          <w:rFonts w:cs="Times New Roman" w:ascii="Times New Roman" w:hAnsi="Times New Roman"/>
          <w:color w:val="000000"/>
          <w:sz w:val="28"/>
          <w:szCs w:val="28"/>
          <w:lang w:val="uk-UA"/>
        </w:rPr>
        <w:t xml:space="preserve"> В курсовому дослідженні були використані різноманітні наукові методи пізнання: загальнонаукові й конкретно-наукові, теоретичні й емпіричні. Автор користувався методами систематизації й узагальнення, співставлення історичного матеріалу з логічним аналізом і синтезом. Методологічно дослідження побудоване на принципах історизму, об'єктивності й системного підходу до проблематики першого й наступного розділів у контексті аналізу геополітичних імперативів і загальної ієрархії пріоритетів зовнішньої політики Катерини II, Австрійської та Прусської держав, складної динаміки розвитку міжнародних відносин у Східній і Центральній Європі, обумовленою гострим суперництвом великих держав за сфери впливу на "східній периферії" вестфальського простору. </w:t>
      </w:r>
    </w:p>
    <w:p>
      <w:pPr>
        <w:pStyle w:val="22"/>
        <w:spacing w:lineRule="auto" w:line="360" w:before="0" w:after="0"/>
        <w:ind w:left="0" w:firstLine="709"/>
        <w:jc w:val="both"/>
        <w:rPr>
          <w:sz w:val="28"/>
          <w:szCs w:val="28"/>
          <w:lang w:val="uk-UA"/>
        </w:rPr>
      </w:pPr>
      <w:r>
        <w:rPr>
          <w:b/>
          <w:bCs/>
          <w:sz w:val="28"/>
          <w:szCs w:val="28"/>
          <w:u w:val="single"/>
          <w:lang w:val="uk-UA"/>
        </w:rPr>
        <w:t>Теоретичне й практичне значення дослідження.</w:t>
      </w:r>
      <w:r>
        <w:rPr>
          <w:b/>
          <w:bCs/>
          <w:sz w:val="28"/>
          <w:szCs w:val="28"/>
          <w:lang w:val="uk-UA"/>
        </w:rPr>
        <w:t xml:space="preserve"> </w:t>
      </w:r>
      <w:r>
        <w:rPr>
          <w:sz w:val="28"/>
          <w:szCs w:val="28"/>
          <w:lang w:val="uk-UA"/>
        </w:rPr>
        <w:t>Отримані результати дослідження в теоретичному плані важливі для глибшого розуміння суті трьох розділів Речі Посполитої Матеріали й висновки курсової роботи можуть бути використані в дослідницькій роботі, у процесі викладання світової історії, та історії Польщі.</w:t>
      </w:r>
    </w:p>
    <w:p>
      <w:pPr>
        <w:pStyle w:val="Normal"/>
        <w:autoSpaceDE w:val="false"/>
        <w:spacing w:lineRule="auto" w:line="360"/>
        <w:ind w:firstLine="709"/>
        <w:jc w:val="both"/>
        <w:rPr/>
      </w:pPr>
      <w:r>
        <w:rPr>
          <w:b/>
          <w:bCs/>
          <w:sz w:val="28"/>
          <w:szCs w:val="28"/>
          <w:u w:val="single"/>
          <w:lang w:val="uk-UA"/>
        </w:rPr>
        <w:t xml:space="preserve">Структура курсової </w:t>
      </w:r>
      <w:r>
        <w:rPr>
          <w:b/>
          <w:sz w:val="28"/>
          <w:szCs w:val="28"/>
          <w:u w:val="single"/>
          <w:lang w:val="uk-UA"/>
        </w:rPr>
        <w:t>роботи</w:t>
      </w:r>
      <w:r>
        <w:rPr>
          <w:sz w:val="28"/>
          <w:szCs w:val="28"/>
          <w:lang w:val="uk-UA"/>
        </w:rPr>
        <w:t xml:space="preserve"> визначена поставленими завданнями дослідження й опирається на проблемно-історичний принцип дослідження матеріалу. Робота складається зі вступу, 2 розділів, висновку, додатків і бібліографії.</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 Розділи Речі Посполитої — знищення держави</w:t>
      </w:r>
    </w:p>
    <w:p>
      <w:pPr>
        <w:pStyle w:val="Normal"/>
        <w:spacing w:lineRule="auto" w:line="360"/>
        <w:ind w:firstLine="709"/>
        <w:jc w:val="center"/>
        <w:rPr>
          <w:b/>
          <w:b/>
          <w:sz w:val="28"/>
          <w:szCs w:val="28"/>
          <w:lang w:val="uk-UA"/>
        </w:rPr>
      </w:pPr>
      <w:r>
        <w:rPr>
          <w:b/>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1 Історіографія та точки зору вітчизняних та зарубіжних дослідників на розділи Польщі</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t1"/>
        <w:spacing w:lineRule="auto" w:line="360" w:before="0" w:after="0"/>
        <w:ind w:firstLine="709"/>
        <w:jc w:val="both"/>
        <w:rPr/>
      </w:pPr>
      <w:r>
        <w:rPr>
          <w:rFonts w:cs="Times New Roman" w:ascii="Times New Roman" w:hAnsi="Times New Roman"/>
          <w:color w:val="000000"/>
          <w:sz w:val="28"/>
          <w:szCs w:val="28"/>
          <w:lang w:val="uk-UA"/>
        </w:rPr>
        <w:t xml:space="preserve">Узагальнюючи оцінки й точки зору вітчизняних і закордонних дослідників, можна виділити наступні проблемні блоки: співвідношення внутрішніх (анахронізм державно-політичного пристрою Речі Посполитої) і зовнішніх (політика сусідніх держав - Пруссії, Австрії, Росії) факторів у розділах, а потім і знищенні в 1795 році Польської держави. </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а частина вітчизняних (С.М. Соловйов, М.І. Костомаров, Н.Д. Чечулін, Ф.Ф. Мартенс, із сучасних - Г.О. Санін) дослідників схильні зв'язувати "падіння Польщі" у першу чергу з найглибшою й тривалою внутрішньою кризою, внутрішнім розкладанням польського державного ладу, всевладдям і своєкорисливістю шляхти, використаним сусідами Речі Посполитої, у першу чергу Пруссією й Австрією, а також Росією, для територіальних збільшень за її рахунок. [6]</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ожої точки зору дотримувалися провідні дореволюційні німецькі (К. Шлецер, Є. Германн), частина польських ("краківська школа") дослідників, що покладали, однак, основну відповідальність за розділи на Катерину II. З іншого боку, чимало послідовників було й залишається у великого австрійського історика А. Беєра, який зв'язував причини розділів з "повним розкладанням європейської системи держав у другій половині XVIII століття й обумовленої цим бездіяльністю сторонніх розділу держав". Широке поширення дотепер має теорія "змови проти Польщі", яку розвивають ряд французьких і польських, у тому числі сучасних, авторів. Приклад — у цілому дуже цікава робота Т. Цегельского й Л. Кондзели "Розділи Польщі. 1772 - 1793 - 1795" (Варшава, 1990). [3]</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 менш широкий розкид думок простежується й по інших базових аспектах проблематики розділів: </w:t>
      </w:r>
    </w:p>
    <w:p>
      <w:pPr>
        <w:pStyle w:val="Tt1"/>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 є розділи аномальним явищем у контексті загальної логіки розвитку міжнародних відносин у Європі в епоху пізнього абсолютизму або ми маємо справу із закономірним результатом загальних тенденцій, що визначали її? </w:t>
      </w:r>
    </w:p>
    <w:p>
      <w:pPr>
        <w:pStyle w:val="Tt1"/>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 варто розглядати розділи 1772, 1793 і 1795 років як фази єдиного процесу ("теорія змови") або кожний з них обумовлений своїми причинами? </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 нарешті: </w:t>
      </w:r>
    </w:p>
    <w:p>
      <w:pPr>
        <w:pStyle w:val="Tt1"/>
        <w:numPr>
          <w:ilvl w:val="0"/>
          <w:numId w:val="4"/>
        </w:numPr>
        <w:tabs>
          <w:tab w:val="clear" w:pos="709"/>
        </w:tabs>
        <w:spacing w:lineRule="auto" w:line="360" w:before="0" w:after="0"/>
        <w:ind w:left="0" w:firstLine="709"/>
        <w:jc w:val="both"/>
        <w:rPr/>
      </w:pPr>
      <w:r>
        <w:rPr>
          <w:rFonts w:cs="Times New Roman" w:ascii="Times New Roman" w:hAnsi="Times New Roman"/>
          <w:color w:val="000000"/>
          <w:sz w:val="28"/>
          <w:szCs w:val="28"/>
          <w:lang w:val="uk-UA"/>
        </w:rPr>
        <w:t xml:space="preserve">Яка міра відповідальності кожної з держав - учасниць розділів? </w:t>
        <w:br/>
        <w:t xml:space="preserve">Зайве казати, що саме це останнє питання й у минулому, і зараз найбільшою мірою попадає в резонанс політичних кон’юнктура, у силу яких дослідники політики розділів дружно намагалися й намагаються зняти відповідальність зі своєї країни, не упускаючи, однак, можливості "поморалізувати" щодо її партнерів. </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вітчизняних, втім, як і закордонних істориків, схильні вважати основним архітектором розділів прусського короля Фрідріха II, розглядаючи роль Росії як змушену обставинами російсько-турецької війни 1768 - 1774 років, для успішного закінчення якої було необхідно нейтралізувати відкриту протидію Австрії й приховану — Пруссії. На адресу Катерини (принаймні, у Росії XIX століття) висловлювався чи не єдиний докір — у посиленні Пруссії й передачі української Галичини Австрії. Проти течії насмілювалися йти тільки тодішні революційні демократи - М. Бакунін і А. Герцен, що призивали повернути незалежність Польщі, поділеної "між одною німкенею й двома німцями". [7, 9-11]</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езультаті в 60-ті роки XIX століття під впливом авторитету С.М. Соловйова, який опублікував у 1863 році, році чергової польської кризи, перше в Росії комплексне дослідження розділів - "Історію падіння Польщі", сформувалася і стала базовою й перейшла потім у радянські підручники історії "національна" концепція, відповідно до якої Росія, беручи участь у розділах Польщі, тільки повертала у свій склад українські й білоруські землі, не приєднавши ні п'яді території корінної Польщі (питання про Литву й Курляндію трактувався як такий, що мав для них позитивні наслідки у зв'язку з тим, що "Росія була більш економічно розвинена, нім Річ Посполита"). При цьому, однак, відзначалося, що "російський царат... разом із Пруссією й Австрією відповідає за участь у цьому несправедливому акті". [6, 12-14]</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перший погляд, подібні оцінки виглядають досить зваженими, особливо з урахуванням визнання колективної відповідальності царату за "несправедливий акт" у відношенні Польщі. Якщо ж вникнути глибше, то пошук "головного лиходія" або виділення одного, хоча й важливого, фактору з комплексу причин, що обумовили розділи, не просто веде від неупередженого погляду на бурхливу й суперечливу історію міжнародних відносин у Європі в другій половині XVIII століття. Ми маємо справу з типологічно невірним підходом, оскільки оцінка історичних подій двовікової давнини на основі реалій і моральних постулатів пізнішого часу занадто часто створює ґрунт для політизованих спекуляцій, що не мають нічого загального з осмисленням історичного досвіду. Стосовно до розділів Польщі зрозуміти логіку настільки багатомірного, полівалентного процесу — це й значить відплатити по заслугах його учасникам. </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ходячи із цього, представляється, що вийти на не ангажовані, об'єктивні оцінки розділів можна лише за умови системного підходу, що припускає їхній розгляд у рамках еволюції міжнародних відносин у Європі, простеженої протягом досить тривалого тимчасового періоду. Це дає можливість не тільки виявити ретроспективні його джерела, але й урахувати наступний розвиток тенденцій, які його породили. </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едливості заради треба сказати, що такі спроби робилися як раніше (французьким істориком А. Сорелем, і В.О. Ключевським), так і в останні роки — німецькими дослідниками М.Г. Мюллером і М. Шульце-Весселем, російським Інститутом слов'янознавства, який випустив збірник "Польща і Європа в XVIII столітті. Міжнародні й внутрішні фактори розділів Речі Посполитої " (М., 2000). Зараз, після кардинальної зміни геополітичної ситуації в Європі й світі, подібний підхід представляється особливо перспективним. [5]</w:t>
      </w:r>
    </w:p>
    <w:p>
      <w:pPr>
        <w:pStyle w:val="Tt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2 Становище Речі Посполитої в середині-кінці XVIII ст. Причини поділ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b/>
          <w:b/>
          <w:sz w:val="28"/>
          <w:szCs w:val="28"/>
          <w:lang w:val="uk-UA"/>
        </w:rPr>
      </w:pPr>
      <w:r>
        <w:rPr>
          <w:sz w:val="28"/>
          <w:szCs w:val="28"/>
          <w:lang w:val="uk-UA"/>
        </w:rPr>
        <w:t>Польська проблема була однією з основних у зовнішній політиці Росії протягом усього XVIII ст. Росія була зацікавлена в слабкій і слухняній Польщі, а в перспективі й у поверненні під російський скіпетр польських земель, що колись входили до складу Київської Русі. Кризовий стан польської державності (виборний, майже позбавлений реальної влади король і погано керований сейм, на якому всякий рядовий шляхтич міг накласти вето на будь-яке рішення) сприяв досягненню цих цілей, і вже із часу Петра І Росія фактично диктувала свою волю ніколи грізному супротивникові.</w:t>
      </w:r>
    </w:p>
    <w:p>
      <w:pPr>
        <w:pStyle w:val="Style15"/>
        <w:spacing w:lineRule="auto" w:line="360" w:before="0" w:after="0"/>
        <w:ind w:firstLine="709"/>
        <w:jc w:val="both"/>
        <w:rPr>
          <w:color w:val="000000"/>
          <w:sz w:val="28"/>
          <w:szCs w:val="28"/>
          <w:lang w:val="uk-UA"/>
        </w:rPr>
      </w:pPr>
      <w:r>
        <w:rPr>
          <w:color w:val="000000"/>
          <w:sz w:val="28"/>
          <w:szCs w:val="28"/>
          <w:lang w:val="uk-UA"/>
        </w:rPr>
        <w:t>Поділи Польщі були трагічним запереченням однієї з "найгеніальніших" засад міжнародної політики шляхетської Речі Посполитої. Ця засада проголошувала, що власне слабкість держави – держави, яка нікому не загрожує, – є гарантом її існування, ("Польща безвладдям сильна"). Насправді ж слабкість держави спонукала її сусідів до ліквідації Речі Посполитої. Польська політична еліта, перейнята боротьбою за свої вузькі, егоїстичні інтереси, не спромоглася розгледіти ознак грізної кризи, що вже так виразно почали проглядатися з початком XVIII століття. Намагання царя Петра I запровадити певне кураторство Росії над Польщею (що й сталося у 1717 році: за згодою сейму Росія стала гарантом збереження устрою Речі Посполитої), порозуміння між трьома її сусідами щодо "польського питання" виконане без участи самих поляків ("угода трьох чорних орлів" від 1726 року і наступні домовленості), недвозначно вказували на прагнення "дефінітивно розв’язати польське питання". [7, 23]</w:t>
      </w:r>
    </w:p>
    <w:p>
      <w:pPr>
        <w:pStyle w:val="Style15"/>
        <w:spacing w:lineRule="auto" w:line="360" w:before="0" w:after="0"/>
        <w:ind w:firstLine="709"/>
        <w:jc w:val="both"/>
        <w:rPr/>
      </w:pPr>
      <w:r>
        <w:rPr>
          <w:color w:val="000000"/>
          <w:sz w:val="28"/>
          <w:szCs w:val="28"/>
          <w:lang w:val="uk-UA"/>
        </w:rPr>
        <w:t xml:space="preserve">Проте польські консервативні політики трактували усе це як найвищий гарант її суверенності та непорушності її кордонів. Основним ініціатором поділів Польщі була спонукувана Австрією Пруссія. Обидві імперії непокоїло намагання Росії включити Польщу в орбіту своїх необмежених впливів. Однак поділ Речі Посполитої без згоди та участи в ньому Росії був неможливим.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Ідея поділу знаходила щораз більше прихильників і в самій Росії. Російська політика брутальної, тотальної патронації над Польщею привела до наростання спротиву, що проявилось, зокрема, у формі змагань за трон під час останніх виборів короля, а особливо під час Барської конфедерації 1768-1772рр., у прагненні реформ та в емансипації частини політичної еліти Речі Посполитої (у 1780-1792 роках). З огляду на це в Петербурзі почали усвідомлювати, що тривале і цілковите підпорядкування Польщі буде складним, а то й взагалі неможливим. </w:t>
      </w:r>
    </w:p>
    <w:p>
      <w:pPr>
        <w:pStyle w:val="Style15"/>
        <w:spacing w:lineRule="auto" w:line="360" w:before="0" w:after="0"/>
        <w:ind w:firstLine="709"/>
        <w:jc w:val="both"/>
        <w:rPr/>
      </w:pPr>
      <w:r>
        <w:rPr>
          <w:color w:val="000000"/>
          <w:sz w:val="28"/>
          <w:szCs w:val="28"/>
          <w:lang w:val="uk-UA"/>
        </w:rPr>
        <w:t xml:space="preserve">Тим часом в оточенні Катерини II з’являлися нові фаворити та їхні протеже, які свої нетривкі підвищення та тимчасові кар’єри прагнули використати не тільки для отримання становища, а насамперед – для здобуття великих маєтків. А це було можливе хіба що у випадку нових територіальних загарбань Росії. Задля цього, власне, Орлови, Зубови та інші "времєнщики" обстоювали агресивну експансивну політику Росії щодо сусідів. </w:t>
      </w:r>
    </w:p>
    <w:p>
      <w:pPr>
        <w:pStyle w:val="Style15"/>
        <w:spacing w:lineRule="auto" w:line="360" w:before="0" w:after="0"/>
        <w:ind w:firstLine="709"/>
        <w:jc w:val="both"/>
        <w:rPr/>
      </w:pPr>
      <w:r>
        <w:rPr>
          <w:color w:val="000000"/>
          <w:sz w:val="28"/>
          <w:szCs w:val="28"/>
          <w:lang w:val="uk-UA"/>
        </w:rPr>
        <w:t xml:space="preserve">Провадження такої політики супроти Туреччини ускладнювалося, з одного боку, спротивом самої Порти, а з іншого, – побоюванням наддержав за надмірне зміцнення впливів Росії у південно-східній Європі. У такій ситуації почастинний поділ Польщі суттєво послаблював напруження поміж державами Середньої та Східної Європи, а заодно давав змогу – при чому без особливих зусиль – значно розширити свої володіння. </w:t>
      </w:r>
    </w:p>
    <w:p>
      <w:pPr>
        <w:pStyle w:val="Normal"/>
        <w:spacing w:lineRule="auto" w:line="360"/>
        <w:ind w:firstLine="709"/>
        <w:jc w:val="both"/>
        <w:rPr>
          <w:sz w:val="28"/>
          <w:szCs w:val="28"/>
          <w:lang w:val="uk-UA"/>
        </w:rPr>
      </w:pPr>
      <w:r>
        <w:rPr>
          <w:sz w:val="28"/>
          <w:szCs w:val="28"/>
          <w:lang w:val="uk-UA"/>
        </w:rPr>
        <w:t>Так, у 1763 р., опираючись на силу російської армії й підтримку Пруссії, з якою заради цього був укладений союзний договір, Катерина ІІ домоглася обрання на польський престол свого ставленика Станіслава-Августа Понятовського. З його допомогою російський уряд розраховував забезпечити в Польщі свої інтереси й, зокрема, вирішити проблему прав польських православних (дисидентів). Але польський сейм і чути не бажав про будь-які поступки православним. Правда, у Польщі існувала партія впливових магнатів Чарторийських, яка домагалася обмеження прав сеймів і встановлення спадкоємної монархії. Чарторийські обіцяли Росії допомогу у рішенні дисидентського питання, якщо та, у свою чергу, підтримає їхні плани. Але підтримати Чарторийських значило порушити умови угоди із Пруссією, яка не бажала зміцнення польської держави. [5, 25-27]</w:t>
      </w:r>
    </w:p>
    <w:p>
      <w:pPr>
        <w:pStyle w:val="Normal"/>
        <w:spacing w:lineRule="auto" w:line="360"/>
        <w:ind w:firstLine="709"/>
        <w:jc w:val="both"/>
        <w:rPr>
          <w:sz w:val="28"/>
          <w:szCs w:val="28"/>
          <w:lang w:val="uk-UA"/>
        </w:rPr>
      </w:pPr>
      <w:r>
        <w:rPr>
          <w:sz w:val="28"/>
          <w:szCs w:val="28"/>
          <w:lang w:val="uk-UA"/>
        </w:rPr>
        <w:t xml:space="preserve">В оцінці причин розділів Польщі і їхніх наслідків думки істориків розділилися. С. М. Соловйов в «Історії падіння Польщі» виділив три фактори, три найважливіші, як він вважав, причини цих подій: </w:t>
      </w:r>
    </w:p>
    <w:p>
      <w:pPr>
        <w:pStyle w:val="Normal"/>
        <w:numPr>
          <w:ilvl w:val="0"/>
          <w:numId w:val="5"/>
        </w:numPr>
        <w:tabs>
          <w:tab w:val="clear" w:pos="709"/>
        </w:tabs>
        <w:spacing w:lineRule="auto" w:line="360"/>
        <w:ind w:left="0" w:firstLine="709"/>
        <w:jc w:val="both"/>
        <w:rPr/>
      </w:pPr>
      <w:r>
        <w:rPr>
          <w:sz w:val="28"/>
          <w:szCs w:val="28"/>
          <w:lang w:val="uk-UA"/>
        </w:rPr>
        <w:t xml:space="preserve">«Російський національний рух, що відбувався... під релігійним прапором; </w:t>
      </w:r>
    </w:p>
    <w:p>
      <w:pPr>
        <w:pStyle w:val="Normal"/>
        <w:numPr>
          <w:ilvl w:val="0"/>
          <w:numId w:val="5"/>
        </w:numPr>
        <w:tabs>
          <w:tab w:val="clear" w:pos="709"/>
        </w:tabs>
        <w:spacing w:lineRule="auto" w:line="360"/>
        <w:ind w:left="0" w:firstLine="709"/>
        <w:jc w:val="both"/>
        <w:rPr/>
      </w:pPr>
      <w:r>
        <w:rPr>
          <w:sz w:val="28"/>
          <w:szCs w:val="28"/>
          <w:lang w:val="uk-UA"/>
        </w:rPr>
        <w:t xml:space="preserve">Завойовницькі прагнення Пруссії; </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еретворювальні рухи, що панували в Європі з початку століття до кінця його». [6, 41-44]</w:t>
      </w:r>
    </w:p>
    <w:p>
      <w:pPr>
        <w:pStyle w:val="Normal"/>
        <w:spacing w:lineRule="auto" w:line="360"/>
        <w:ind w:firstLine="709"/>
        <w:jc w:val="both"/>
        <w:rPr>
          <w:sz w:val="28"/>
          <w:szCs w:val="28"/>
          <w:lang w:val="uk-UA"/>
        </w:rPr>
      </w:pPr>
      <w:r>
        <w:rPr>
          <w:sz w:val="28"/>
          <w:szCs w:val="28"/>
          <w:lang w:val="uk-UA"/>
        </w:rPr>
        <w:t xml:space="preserve">Книга Соловйова, написана в 1863 р., у цілому відбивала офіційну точку зору того часу, яка зводилася до того, що розділи Польщі були неминучі, але деякі історики наступного часу були більш категоричні й винили в розділах Польщі або тільки самих поляків, або країни-учасниці розділів. Так чи інакше розділи Польщі негативно позначилися на розвитку взаємин між російським і польським народами й на тривалий період часу створили для Росії серйозну політичну проблему. </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3 Перший розділ Речі Посполитої. Надбання союзників та втрати Польщ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В 1768 положення ще більше загострилося: проти Росії виступила так звана Панська конфедерація польських магнатів, у відповідь на що спалахнуло повстання православних селян гайдамаків. А рішення Росії щодо поділу Польщі викристалізувалося у 1771 році – наприкінці Панської конфедерації. </w:t>
      </w:r>
    </w:p>
    <w:p>
      <w:pPr>
        <w:pStyle w:val="Normal"/>
        <w:spacing w:lineRule="auto" w:line="360"/>
        <w:ind w:firstLine="709"/>
        <w:jc w:val="both"/>
        <w:rPr>
          <w:sz w:val="28"/>
          <w:szCs w:val="28"/>
          <w:lang w:val="uk-UA"/>
        </w:rPr>
      </w:pPr>
      <w:r>
        <w:rPr>
          <w:sz w:val="28"/>
          <w:szCs w:val="28"/>
          <w:lang w:val="uk-UA"/>
        </w:rPr>
        <w:t>Росія мала достатню силу, щоб скорити Польщу, але цього не допустили б Австрія й Пруссія, які домовилися спільно підтримувати існуючий у Польщі політичний лад. Так виник новий союз, що призвів в остаточному підсумку до першого розділу Польщі. Проти Панської конфедерації були послані російські війська під командуванням О.В. Суворова, які досить швидко зуміли впоратися із супротивником. Однак надмірна рішучість Росії стала турбувати тепер і інші європейські країни (зокрема, Францію), які, щоб відволікти увагу російського уряду від Європи, спровокували початок Російсько-турецької війни 1768-1774 рр. Ця війна, що була в цілому успішною для Росії, лягла непосильним тягарем на плечі російського народу, і уряд, усвідомивши, що значного посилення Росії за рахунок Туреччини європейські держави однаково не допустять, став шукати шляхи до миру. Але Туреччина, активно підтримувана Австрією, не бажала йти ані на які угоди. Відмовитися від підтримки Туреччини Австрію спонукало лише згода Росії на розділ Польщі, який ініціювала Пруссія. [5, 38-39]</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Так, Катерина II, не змігши заручитися серйознішою підтримкою короля чи якоїсь достатньо впливової групи, зважаючи на невдоволення Австрії та Пруссії її новими завоюваннями в Туреччині, після певних вагань згодилась з проектом поділів Польщі, що його неодноразово пропонував прусський правитель Фрідріх II. Задля історичної правди варто зазначити, що перший крок у цій справі (ще в лютому 1769 року) зробила Австрія, зайнявши невеликий анклав – Спішське староство. Остаточний проект поділів прусський монарх запропонував Габсбургам у січні 1772 року.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У результаті 25 липня 1772 р. трьома країнами була підписана угода про розділ. Однак, після узгодження генерального плану Берлін та Відень почали змагатися в захланності, прагнучи загарбати якомога більший шмат території. Стримувала їх хіба що Катерина, звісно не з симпатії до польської держави чи народу. Вона все ще плекала надію, що знесилена Польща залишиться під протекцією Росії – як сили, що турбується про її подальшу екзистенцію. Через це займанщина Росії була доволі поміркована (92 тис. км². і біля 1,3 млн. населення) в порівнянні із захопленнями інших учасників поділів (Австрія – 83 тис. км². і біля 2,65 млн. населення, Пруссія – 36 тис. км². і біля 580 тис. населення). Усе це відбувалось у якомусь зв’язку з тодішніми британськими та міжнародними засадами рівноваги сил і рівноваги завоювань. </w:t>
      </w:r>
    </w:p>
    <w:p>
      <w:pPr>
        <w:pStyle w:val="Normal"/>
        <w:spacing w:lineRule="auto" w:line="360"/>
        <w:ind w:firstLine="709"/>
        <w:jc w:val="both"/>
        <w:rPr>
          <w:sz w:val="28"/>
          <w:szCs w:val="28"/>
          <w:lang w:val="uk-UA"/>
        </w:rPr>
      </w:pPr>
      <w:r>
        <w:rPr>
          <w:sz w:val="28"/>
          <w:szCs w:val="28"/>
          <w:lang w:val="uk-UA"/>
        </w:rPr>
        <w:t>Отже, за першим розділом Польщі Росія одержала великі території польської Лівонії й частини Білорусії площею 92 тис. км</w:t>
      </w:r>
      <w:r>
        <w:rPr>
          <w:sz w:val="28"/>
          <w:szCs w:val="28"/>
          <w:vertAlign w:val="superscript"/>
          <w:lang w:val="uk-UA"/>
        </w:rPr>
        <w:t>2</w:t>
      </w:r>
      <w:r>
        <w:rPr>
          <w:sz w:val="28"/>
          <w:szCs w:val="28"/>
          <w:lang w:val="uk-UA"/>
        </w:rPr>
        <w:t>. Австрії дісталася Малопольща з територією в 83 тис. км</w:t>
      </w:r>
      <w:r>
        <w:rPr>
          <w:sz w:val="28"/>
          <w:szCs w:val="28"/>
          <w:vertAlign w:val="superscript"/>
          <w:lang w:val="uk-UA"/>
        </w:rPr>
        <w:t>2</w:t>
      </w:r>
      <w:r>
        <w:rPr>
          <w:sz w:val="28"/>
          <w:szCs w:val="28"/>
          <w:lang w:val="uk-UA"/>
        </w:rPr>
        <w:t>, а Пруссії лише 36 тис. км</w:t>
      </w:r>
      <w:r>
        <w:rPr>
          <w:sz w:val="28"/>
          <w:szCs w:val="28"/>
          <w:vertAlign w:val="superscript"/>
          <w:lang w:val="uk-UA"/>
        </w:rPr>
        <w:t>2</w:t>
      </w:r>
      <w:r>
        <w:rPr>
          <w:sz w:val="28"/>
          <w:szCs w:val="28"/>
          <w:lang w:val="uk-UA"/>
        </w:rPr>
        <w:t xml:space="preserve"> Великопольщі. Однак в економічних відносинах, землі, що відійшли до Росії були найменш розвинені, так до того ж Австрія й Пруссія одержали свої частки без єдиного пострілу. [5, 43]</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трата понад 30 відсотків території і 40 відсотків населення мала би подіяти на Річ Посполиту як широко застосовуване в тих часах "пускання крови" хворим на гіпертонію. Перший поділ на багато років примирив опозиційні настрої в обкраяній Польщі. Практично без опору сприйняв акт поділу найвищий орган суверенної влади – сейм, скорумпований і заляканий (не враховуючи кількох винятків). Поділ суттєво зміцнив порозуміння між Петербурґом, Віднем та Берліном. Натомість не вдалося Росії так само успішно розвинути співпрацю з обома партнерами в інших напрямках – насамперед у Туреччині та в німецьких землях.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Отже, перший поділ був для його учасників доволі вигідним. Це могло означати, що в подібній кризовій ситуації займанці діятимуть за подібним сценарієм, що й сталося за двадцять років, щоправда в дещо іншій ситуації, хоча умови, які їй передували були дуже схожими. </w:t>
      </w:r>
    </w:p>
    <w:p>
      <w:pPr>
        <w:pStyle w:val="Style15"/>
        <w:spacing w:lineRule="auto" w:line="360" w:before="0" w:after="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center"/>
        <w:rPr>
          <w:b/>
          <w:b/>
          <w:color w:val="000000"/>
          <w:sz w:val="28"/>
          <w:szCs w:val="28"/>
          <w:lang w:val="uk-UA"/>
        </w:rPr>
      </w:pPr>
      <w:r>
        <w:rPr>
          <w:b/>
          <w:color w:val="000000"/>
          <w:sz w:val="28"/>
          <w:szCs w:val="28"/>
          <w:lang w:val="uk-UA"/>
        </w:rPr>
        <w:t>І.4 Історія другого поділу Речі Посполитої</w:t>
      </w:r>
    </w:p>
    <w:p>
      <w:pPr>
        <w:pStyle w:val="Style15"/>
        <w:spacing w:lineRule="auto" w:line="360" w:before="0" w:after="0"/>
        <w:ind w:firstLine="709"/>
        <w:jc w:val="center"/>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 xml:space="preserve">Невелика Польська держава, яка залишалась, зберігалася в зоні російського впливу й протягом ряду наступних років фактично управлялася не стільки королем Станіславом-Августом, скільки російським послом у Варшаві. </w:t>
      </w:r>
    </w:p>
    <w:p>
      <w:pPr>
        <w:pStyle w:val="Normal"/>
        <w:spacing w:lineRule="auto" w:line="360"/>
        <w:ind w:firstLine="709"/>
        <w:jc w:val="both"/>
        <w:rPr>
          <w:sz w:val="28"/>
          <w:szCs w:val="28"/>
          <w:lang w:val="uk-UA"/>
        </w:rPr>
      </w:pPr>
      <w:r>
        <w:rPr>
          <w:sz w:val="28"/>
          <w:szCs w:val="28"/>
          <w:lang w:val="uk-UA"/>
        </w:rPr>
        <w:t>Так тривало до кінця 1780-х рр., коли сильна антикоролівська опозиція в сеймі вирішила переорієнтувати польську зовнішню політику на союз із Пруссією. Нове покоління польських політиків – патріотів, задивлене в ідеї просвітництва і позбавлене "комплексу катастрофи поділу", задумало скористатися з проблем Росії під час її війни з Туреччиною (1787–1792). [1, 22-24]</w:t>
      </w:r>
    </w:p>
    <w:p>
      <w:pPr>
        <w:pStyle w:val="Normal"/>
        <w:spacing w:lineRule="auto" w:line="360"/>
        <w:ind w:firstLine="709"/>
        <w:jc w:val="both"/>
        <w:rPr>
          <w:sz w:val="28"/>
          <w:szCs w:val="28"/>
          <w:lang w:val="uk-UA"/>
        </w:rPr>
      </w:pPr>
      <w:r>
        <w:rPr>
          <w:sz w:val="28"/>
          <w:szCs w:val="28"/>
          <w:lang w:val="uk-UA"/>
        </w:rPr>
        <w:t>Катерина II не піддалась намові польського короля укласти союз із Річчю Посполитою і прийняти програму реформ. Патріотичний табір почав діяти (з розрахунку на союз із Пруссією та на доброзичливість Австрії) не зважаючи на Росію і відкидаючи її протекторат. На основі підписаного в 1790 р. пруссько-польського договору про взаємодопомогу сейм прийняв ряд важливих законодавчих актів, самим значним з яких була конституція 3 травня 1791 р. Як відзначають сучасні польські історики Л. Кондзеля й Т. Цегельский, це був «останній перед розділами акт самовизначення народу». При цьому польським законодавцям була властива характерна для Століття Просвітництва ілюзія, начебто «уже саме по собі утвердження нового державного устрою помножить сили» країни. [3, 68-69]</w:t>
      </w:r>
    </w:p>
    <w:p>
      <w:pPr>
        <w:pStyle w:val="Normal"/>
        <w:spacing w:lineRule="auto" w:line="360"/>
        <w:ind w:firstLine="709"/>
        <w:jc w:val="both"/>
        <w:rPr/>
      </w:pPr>
      <w:r>
        <w:rPr>
          <w:sz w:val="28"/>
          <w:szCs w:val="28"/>
          <w:lang w:val="uk-UA"/>
        </w:rPr>
        <w:t>Впродовж чотирьох років сейм проводив реформи, спрямовані на модернізацію держави та суспільства, однак Росія все це перекреслила, започаткувавши другий поділ. Король поступився бажанням Катерини II і в липні 1792 р. приєднався до тарговицької конфедерації. Представники патріотичної партії реформ змушені були покинути країну.</w:t>
      </w:r>
    </w:p>
    <w:p>
      <w:pPr>
        <w:pStyle w:val="Normal"/>
        <w:spacing w:lineRule="auto" w:line="360"/>
        <w:ind w:firstLine="709"/>
        <w:jc w:val="both"/>
        <w:rPr/>
      </w:pPr>
      <w:r>
        <w:rPr>
          <w:sz w:val="28"/>
          <w:szCs w:val="28"/>
          <w:lang w:val="uk-UA"/>
        </w:rPr>
        <w:t>Цього разу учасниками поділу були тільки Росія та Пруссія. Союзники дійшли згоди всупереч прагненням Австрії зберегти територіальну цілісність Речі Посполитої і не залишили Відню вибору, як тільки остаточно визнати доконаний факт.</w:t>
      </w:r>
    </w:p>
    <w:p>
      <w:pPr>
        <w:pStyle w:val="Normal"/>
        <w:spacing w:lineRule="auto" w:line="360"/>
        <w:ind w:firstLine="709"/>
        <w:jc w:val="both"/>
        <w:rPr>
          <w:sz w:val="28"/>
          <w:szCs w:val="28"/>
          <w:lang w:val="uk-UA"/>
        </w:rPr>
      </w:pPr>
      <w:r>
        <w:rPr>
          <w:sz w:val="28"/>
          <w:szCs w:val="28"/>
          <w:lang w:val="uk-UA"/>
        </w:rPr>
        <w:t>Звістка про польську конституцію сильно стривожила російську імператрицю, яка побачила в ній відгомони французьких революційних подій і зовсім не бажала мати щось подібне в безпосередній близькості своїх границь. Дочекавшись поки Австрія й Пруссія загрузли у війні з жірондистською Францією, Катерина навесні 1792 р. обрушила на Польщу російські війська. Кампанія була недовгою, і вже до літа російська армія контролювала всю територію Речі Посполитої. У грудні того ж року Петербург дав позитивну відповідь на чергову пропозицію Пруссії про новий розділ Польщі, офіційно проголошений 9 квітня 1793 р. Підсумком другого розділу була анексія Пруссією воєводства познанського, калишського, гнезнінського, щерадского, лечицького, іновроцлавського, брест-куявського, плоцького, добринських земель, частина равського й мазовецького воєводств, а також Торунь і Гданьск, усього 58 тис. км</w:t>
      </w:r>
      <w:r>
        <w:rPr>
          <w:sz w:val="28"/>
          <w:szCs w:val="28"/>
          <w:vertAlign w:val="superscript"/>
          <w:lang w:val="uk-UA"/>
        </w:rPr>
        <w:t>2</w:t>
      </w:r>
      <w:r>
        <w:rPr>
          <w:sz w:val="28"/>
          <w:szCs w:val="28"/>
          <w:lang w:val="uk-UA"/>
        </w:rPr>
        <w:t xml:space="preserve"> і майже 1 млн. населення. Російська частина включала білоруські й українські землі на схід від лінії Друя-Пінськ-Збруч, усього 280 тис. км</w:t>
      </w:r>
      <w:r>
        <w:rPr>
          <w:sz w:val="28"/>
          <w:szCs w:val="28"/>
          <w:vertAlign w:val="superscript"/>
          <w:lang w:val="uk-UA"/>
        </w:rPr>
        <w:t>2</w:t>
      </w:r>
      <w:r>
        <w:rPr>
          <w:sz w:val="28"/>
          <w:szCs w:val="28"/>
          <w:lang w:val="uk-UA"/>
        </w:rPr>
        <w:t xml:space="preserve"> і 3 млн. жителів. [3, 71]</w:t>
      </w:r>
    </w:p>
    <w:p>
      <w:pPr>
        <w:pStyle w:val="Style15"/>
        <w:spacing w:lineRule="auto" w:line="360" w:before="0" w:after="0"/>
        <w:ind w:firstLine="709"/>
        <w:jc w:val="both"/>
        <w:rPr>
          <w:color w:val="000000"/>
          <w:sz w:val="28"/>
          <w:szCs w:val="28"/>
          <w:lang w:val="uk-UA"/>
        </w:rPr>
      </w:pPr>
      <w:r>
        <w:rPr>
          <w:color w:val="000000"/>
          <w:sz w:val="28"/>
          <w:szCs w:val="28"/>
          <w:lang w:val="uk-UA"/>
        </w:rPr>
        <w:t>У 1793 році Польща втратила близько 308 тисяч км.² – що становило 3/4 її території. Від цієї трагедії не врятувало Польщу навіть те, що частина магнатерії та консервативної шляхти погодилась на співпрацю з Росією і, з формального огляду, позаймала урядові посади в Польщі всупереч усім діям Чотирилітнього Сейму. Трагедія Тарговицької конфедерації 1792 року однозначно засвідчила, що навіть домінація консервативної проросійської орієнтації не змогла врятувати Польщу від поділів. Долю поділів визначило прагнення трьох союзників-загарбників на легкі, але чималі територіальні долучення коштом немічної Польщі. [5, 57]</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Другий поділ Польщі свідчив про невідворотність остаточного поділу й ліквідацію польської державности. Паувальники, брутально перешкоджаючи будь-яким спробам модернізації Речі Посполитої та функціонуванню її легальної влади, фактично перекреслили можливість її екзистенції. Залишена після другого поділу обідрана польська державка, із змінімалізованими (а насправді – зліквідованими) функціями могла б стати територією підвладною виключно Росії, а отже, й джерелом конфліктів із двома іншими учасниками поділів, не кажучи вже про постійне намагання такої державки вибавитися з-під ненависного панування і повернути собі втрачені провінції. </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5 Третій поділ Речі Посполитої — знищення Польської держав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Польські патріоти, не змирившися з рішеннями сейму, у березні 1794 р. оголосили в Кракові про початок повстання проти іноземних військ.</w:t>
      </w:r>
    </w:p>
    <w:p>
      <w:pPr>
        <w:pStyle w:val="Style15"/>
        <w:spacing w:lineRule="auto" w:line="360" w:before="0" w:after="0"/>
        <w:ind w:firstLine="709"/>
        <w:jc w:val="both"/>
        <w:rPr/>
      </w:pPr>
      <w:r>
        <w:rPr>
          <w:color w:val="000000"/>
          <w:sz w:val="28"/>
          <w:szCs w:val="28"/>
          <w:lang w:val="uk-UA"/>
        </w:rPr>
        <w:t xml:space="preserve"> </w:t>
      </w:r>
      <w:r>
        <w:rPr>
          <w:color w:val="000000"/>
          <w:sz w:val="28"/>
          <w:szCs w:val="28"/>
          <w:lang w:val="uk-UA"/>
        </w:rPr>
        <w:t>На чолі повстання встав Тадеуш Костюшко, при ньому була створена Головна національна рада. До армії Костюшко, що виступила з Кракова у напрямку Варшави, приєднався загін селян Краківського воєводства.</w:t>
      </w:r>
    </w:p>
    <w:p>
      <w:pPr>
        <w:pStyle w:val="Style15"/>
        <w:spacing w:lineRule="auto" w:line="360" w:before="0" w:after="0"/>
        <w:ind w:firstLine="709"/>
        <w:jc w:val="both"/>
        <w:rPr/>
      </w:pPr>
      <w:r>
        <w:rPr>
          <w:color w:val="000000"/>
          <w:sz w:val="28"/>
          <w:szCs w:val="28"/>
          <w:lang w:val="uk-UA"/>
        </w:rPr>
        <w:t xml:space="preserve"> </w:t>
      </w:r>
      <w:r>
        <w:rPr>
          <w:color w:val="000000"/>
          <w:sz w:val="28"/>
          <w:szCs w:val="28"/>
          <w:lang w:val="uk-UA"/>
        </w:rPr>
        <w:t>У першій великій битві – при Рацлавицях – повстанська армія отримала перемогу над російськими військами.</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 квітні перемогли повстання у Варшаві та Вільнюсі (Вільно). 7 травня Костюшко видав Поланецький універсал, яким селянам дарувалася особиста свобода, скорочувалися розміри панщини, признавалося спадкове право селян на оброблювані ними землі. Проте шляхта всіляко саботувала проведення цього універсала, а в самій Варшаві почалися зіткнення між Головною національною радою й городянами на чолі з К.Конопко, виступаючими за більш радикальні заходи. </w:t>
      </w:r>
    </w:p>
    <w:p>
      <w:pPr>
        <w:pStyle w:val="Style15"/>
        <w:spacing w:lineRule="auto" w:line="360" w:before="0" w:after="0"/>
        <w:ind w:firstLine="709"/>
        <w:jc w:val="both"/>
        <w:rPr>
          <w:color w:val="000000"/>
          <w:sz w:val="28"/>
          <w:szCs w:val="28"/>
          <w:lang w:val="uk-UA"/>
        </w:rPr>
      </w:pPr>
      <w:r>
        <w:rPr>
          <w:color w:val="000000"/>
          <w:sz w:val="28"/>
          <w:szCs w:val="28"/>
          <w:lang w:val="uk-UA"/>
        </w:rPr>
        <w:t>Тим часом у червні прусські війська вступили до Кракова, а росіяни – в серпні взяли Вільнюс. В листопаді, не витримавши натиску армії О.В.Суворова, здалася і Варшава. [1, 62]</w:t>
      </w:r>
    </w:p>
    <w:p>
      <w:pPr>
        <w:pStyle w:val="Normal"/>
        <w:spacing w:lineRule="auto" w:line="360"/>
        <w:ind w:firstLine="709"/>
        <w:jc w:val="both"/>
        <w:rPr>
          <w:sz w:val="28"/>
          <w:szCs w:val="28"/>
          <w:lang w:val="uk-UA"/>
        </w:rPr>
      </w:pPr>
      <w:r>
        <w:rPr>
          <w:sz w:val="28"/>
          <w:szCs w:val="28"/>
          <w:lang w:val="uk-UA"/>
        </w:rPr>
        <w:t>Більшість дослідників цієї проблематики радянських часів твердять, що повстання Костюшко дало поштовх для нової російсько-пруссько-австрійської інтервенції. Польща виявилась беззахисною перед могутньою коаліцією і внаслідок третього переділу припинила самостійне державне існування до 1918 р. [8, 26-29]</w:t>
      </w:r>
    </w:p>
    <w:p>
      <w:pPr>
        <w:pStyle w:val="Style15"/>
        <w:spacing w:lineRule="auto" w:line="360" w:before="0" w:after="0"/>
        <w:ind w:firstLine="709"/>
        <w:jc w:val="both"/>
        <w:rPr/>
      </w:pPr>
      <w:r>
        <w:rPr>
          <w:color w:val="000000"/>
          <w:sz w:val="28"/>
          <w:szCs w:val="28"/>
          <w:lang w:val="uk-UA"/>
        </w:rPr>
        <w:t xml:space="preserve">Отже, незадовго після другого поділу загарбницькі держави (а насамперед Росія) почали обмірковувати те, як би то провести третій – остаточний – поділ Польщі; зокрема сильні німецькі держави недвозначно домагались нових територіальних збагачень за рахунок Польщі, енергійно провадячи задля цього війну проти революційної Франції. </w:t>
      </w:r>
    </w:p>
    <w:p>
      <w:pPr>
        <w:pStyle w:val="Style15"/>
        <w:spacing w:lineRule="auto" w:line="360" w:before="0" w:after="0"/>
        <w:ind w:firstLine="709"/>
        <w:jc w:val="both"/>
        <w:rPr>
          <w:color w:val="000000"/>
          <w:sz w:val="28"/>
          <w:szCs w:val="28"/>
          <w:lang w:val="uk-UA"/>
        </w:rPr>
      </w:pPr>
      <w:r>
        <w:rPr>
          <w:color w:val="000000"/>
          <w:sz w:val="28"/>
          <w:szCs w:val="28"/>
          <w:lang w:val="uk-UA"/>
        </w:rPr>
        <w:t>Такі мотивації отримали рішучу перевагу в новітній та сучасній історіографії. Давніші дослідники, які, зрештою, тлумачили історію згідно з офіційною пропагандою займанців, трактували повстання Костюшка як основну і безпосередню причину третього поділу 1795 року і ліквідації польської держави. [8, 32]</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супереч тодішній пропаганді і твердженням кількох генерацій істориків, загарбання Росією литовсько-білорусько-українських земель не принесло їхнім мешканцям жодного визволення з-під іноземного панування.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лада царської Росії над тими неросійськими краями і народами була значно тяжчою і нестерпнішою. Мало що змінював той факт, що православна віра (яку сповідувала більшість населення цих територій) була панівною. </w:t>
      </w:r>
    </w:p>
    <w:p>
      <w:pPr>
        <w:pStyle w:val="Style15"/>
        <w:spacing w:lineRule="auto" w:line="360" w:before="0" w:after="0"/>
        <w:ind w:firstLine="709"/>
        <w:jc w:val="both"/>
        <w:rPr/>
      </w:pPr>
      <w:r>
        <w:rPr>
          <w:color w:val="000000"/>
          <w:sz w:val="28"/>
          <w:szCs w:val="28"/>
          <w:lang w:val="uk-UA"/>
        </w:rPr>
        <w:t xml:space="preserve">Натомість від самого початку царська влада розпочала війну з греко-католицькою та католицькою церквами, до лона яких також належали багато мільйонів віруючих. Навіть більше, нове панування загрожувало українському, білоруському, литовському та польському народам цілеспрямованою та брутальною русифікацією. </w:t>
      </w:r>
    </w:p>
    <w:p>
      <w:pPr>
        <w:pStyle w:val="Normal"/>
        <w:spacing w:lineRule="auto" w:line="360"/>
        <w:ind w:firstLine="709"/>
        <w:jc w:val="both"/>
        <w:rPr>
          <w:sz w:val="28"/>
          <w:szCs w:val="28"/>
          <w:lang w:val="uk-UA"/>
        </w:rPr>
      </w:pPr>
      <w:r>
        <w:rPr>
          <w:sz w:val="28"/>
          <w:szCs w:val="28"/>
          <w:lang w:val="uk-UA"/>
        </w:rPr>
        <w:t>Після рішення спірних питань, 24 жовтня 1795 року держави, які приймали участь в розділі встановили границі інших польських земель. У результаті III розділу Росія одержала Західну Волинь, Західну Білорусію, Литву й Курляндію, що залишились до сходу від Бугу, і лінії Немирів-Гродно, загальною площею 120 тис.км</w:t>
      </w:r>
      <w:r>
        <w:rPr>
          <w:sz w:val="28"/>
          <w:szCs w:val="28"/>
          <w:vertAlign w:val="superscript"/>
          <w:lang w:val="uk-UA"/>
        </w:rPr>
        <w:t>2</w:t>
      </w:r>
      <w:r>
        <w:rPr>
          <w:sz w:val="28"/>
          <w:szCs w:val="28"/>
          <w:lang w:val="uk-UA"/>
        </w:rPr>
        <w:t xml:space="preserve"> і 1,2 млн. чоловік. Пруссія – остаточну частину Підляшшя й Мазовії з Варшавою, Жемайтії (Західної Литви) і Малопольщі, загальною площею 55 тис. км</w:t>
      </w:r>
      <w:r>
        <w:rPr>
          <w:sz w:val="28"/>
          <w:szCs w:val="28"/>
          <w:vertAlign w:val="superscript"/>
          <w:lang w:val="uk-UA"/>
        </w:rPr>
        <w:t>2</w:t>
      </w:r>
      <w:r>
        <w:rPr>
          <w:sz w:val="28"/>
          <w:szCs w:val="28"/>
          <w:lang w:val="uk-UA"/>
        </w:rPr>
        <w:t xml:space="preserve"> і 1 млн. населення. Австрія – Краків і частину Малопольщі між Пилицею, Віслою й Бугом з м. Люблін, частину Підляшшя й Мазовії, загальною площею 47 тис. км</w:t>
      </w:r>
      <w:r>
        <w:rPr>
          <w:sz w:val="28"/>
          <w:szCs w:val="28"/>
          <w:vertAlign w:val="superscript"/>
          <w:lang w:val="uk-UA"/>
        </w:rPr>
        <w:t>2</w:t>
      </w:r>
      <w:r>
        <w:rPr>
          <w:sz w:val="28"/>
          <w:szCs w:val="28"/>
          <w:lang w:val="uk-UA"/>
        </w:rPr>
        <w:t>, і 1,2 млн. населення. [5, 77-78]</w:t>
      </w:r>
    </w:p>
    <w:p>
      <w:pPr>
        <w:pStyle w:val="Style15"/>
        <w:spacing w:lineRule="auto" w:line="360" w:before="0" w:after="0"/>
        <w:ind w:firstLine="709"/>
        <w:jc w:val="both"/>
        <w:rPr>
          <w:color w:val="000000"/>
          <w:sz w:val="28"/>
          <w:szCs w:val="28"/>
          <w:lang w:val="uk-UA"/>
        </w:rPr>
      </w:pPr>
      <w:r>
        <w:rPr>
          <w:color w:val="000000"/>
          <w:sz w:val="28"/>
          <w:szCs w:val="28"/>
          <w:lang w:val="uk-UA"/>
        </w:rPr>
        <w:t>Останньою крапкою в ліквідації польської держави було зречення від престолу останнього короля – Станіслава Августа Понятовського (25 листопада 1795 р), а також угода трьох союзників (26 січня 1796 р), в якій вони зобов’язувалися ніколи не вживати назви "Королівство Польське" або "Польща" і надалі спільно виступати проти будь-яких намагань відновити цю державу в будь-якій формі. Власне ця угода і стала найсерйознішою підставою тісної співпраці, союзу Росії, Австрії та Пруссії аж до останніх років минулого століття. [8, 148-154]</w:t>
      </w:r>
    </w:p>
    <w:p>
      <w:pPr>
        <w:pStyle w:val="Normal"/>
        <w:spacing w:lineRule="auto" w:line="360"/>
        <w:ind w:firstLine="709"/>
        <w:jc w:val="both"/>
        <w:rPr>
          <w:sz w:val="28"/>
          <w:szCs w:val="28"/>
          <w:lang w:val="uk-UA" w:eastAsia="en-US"/>
        </w:rPr>
      </w:pPr>
      <w:r>
        <w:rPr>
          <w:sz w:val="28"/>
          <w:szCs w:val="28"/>
          <w:lang w:val="uk-UA"/>
        </w:rPr>
        <w:t xml:space="preserve">Внаслідок поділів Польщі витворився найтриваліший в історії Європи союз трьох імперій. Австрія та Пруссія доволі сильно поєдналися з Росією і це поєднання значною мірою було наслідком побоювань, що будь-яка неприязна супроти Росії політика може спричинити зміну її настроїв щодо польського питання. Ці побоювання справдилися не далі як за десять років після останнього поділу. Російський самодержець почав обдумувати можливість надання частині, або й усій території Речі Посполитої, що відійшла до Австрії та Пруссії національно-політичної автономії, що, врешті, частково й було зроблено у 1815 році – згідно з ухвалою Віденського Конґресу. Проте ця політика фактично не порушувала угоди поділів, обмежившись лише закріпленням деяких територіальних та політичних вирішень Наполеона (з 1807 –1809рр), фактично продовживши їхню чинність до 1831 року. </w:t>
      </w:r>
      <w:r>
        <w:rPr>
          <w:sz w:val="28"/>
          <w:szCs w:val="28"/>
          <w:lang w:val="uk-UA" w:eastAsia="en-US"/>
        </w:rPr>
        <w:t>У 1807 році після розгрому Пруссії Наполеон проголосив на частині польських земель Варшавське князівство під своїм протекторатом і “дарував” йому Конституцію (Кодекс Наполеона), яка задекларувала рівність усіх громадян, особисту свободу селян, надала право створення державних структур. У 1811 році селян звільнили від панщини за викуп, вони отримали право власності на землю. [8, 162]</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Після третього розділу Речі Посполитої російські володіння охоплювали 81% колишніх територій Польщі, тобто литовсько-білорусько-українські землі, а також територію центральної Польщі з Варшавою. Створене на території, яка належала Росії, Королівство Польське втратило автономію в результаті народних повстань 1830 і 1863 років.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ісля I світової війни й Ризького миру (1921), які завершились польсько-більшовицькою війною, значна частина колишніх російських володінь залишилася в СРСР, крім Литви й Латвії.</w:t>
      </w:r>
    </w:p>
    <w:p>
      <w:pPr>
        <w:pStyle w:val="Style15"/>
        <w:spacing w:lineRule="auto" w:line="360" w:before="0" w:after="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center"/>
        <w:rPr>
          <w:b/>
          <w:b/>
          <w:color w:val="000000"/>
          <w:sz w:val="28"/>
          <w:szCs w:val="28"/>
          <w:lang w:val="uk-UA"/>
        </w:rPr>
      </w:pPr>
      <w:r>
        <w:rPr>
          <w:b/>
          <w:color w:val="000000"/>
          <w:sz w:val="28"/>
          <w:szCs w:val="28"/>
          <w:lang w:val="uk-UA"/>
        </w:rPr>
        <w:t>Розділ ІІ. Наслідки розподілів Речі Посполитої</w:t>
      </w:r>
    </w:p>
    <w:p>
      <w:pPr>
        <w:pStyle w:val="Style15"/>
        <w:spacing w:lineRule="auto" w:line="360" w:before="0" w:after="0"/>
        <w:ind w:firstLine="709"/>
        <w:jc w:val="center"/>
        <w:rPr>
          <w:b/>
          <w:b/>
          <w:color w:val="000000"/>
          <w:sz w:val="28"/>
          <w:szCs w:val="28"/>
          <w:lang w:val="uk-UA"/>
        </w:rPr>
      </w:pPr>
      <w:r>
        <w:rPr>
          <w:b/>
          <w:color w:val="000000"/>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І.1 Значення розподілів Польщі для держав-союзниць в економічній галуз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lineRule="auto" w:line="360" w:before="0" w:after="0"/>
        <w:ind w:firstLine="709"/>
        <w:jc w:val="both"/>
        <w:rPr/>
      </w:pPr>
      <w:r>
        <w:rPr>
          <w:color w:val="000000"/>
          <w:sz w:val="28"/>
          <w:szCs w:val="28"/>
          <w:lang w:val="uk-UA"/>
        </w:rPr>
        <w:t xml:space="preserve">Поділи та ліквідація Польщі мали різне значення і наслідки для кожного з учасників цих акцій. Росія, як ініціатор поділів заволоділа більшою половиною території Речі Посполитої (біля 460 тис. км.2 з населенням біля 6 мільйонів), проте це були землі з нижчим рівнем господарського та культурного розвитку, дуже різнорідні щодо етнічного складу і через те населення цих територій легше піддавалося асиміляції, і, відповідно, чинило менший спротив русифікації (принаймні в ХIX столітті). Найважливішим здобутком для Росії було просунення її кордонів далеко на захід і, відтак, поважне зміцнення її впливів у Європі, зокрема в середньозахідній її частині.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Австрії дісталося найменше – 132 тис. км.2 з населенням 3,9 мільйонів, серед яких поляки становили більшість, але доволі численними були також українці. Були це також землі економічно слабо розвинуті. Проте Відень і не збирався – цілком очевидно – виступати проти поділів, а як їхній безпосередній учасник, прагнув до того, щоб захопити якомога більші площі і якомога більше посполитих, проти чого, природно, виступали Берлін та Петербург. Це, власне, Австрія вимагала від Росії збільшити кількість царського війська а Польщі і якнайшвидше розправитись з повстанням. </w:t>
      </w:r>
    </w:p>
    <w:p>
      <w:pPr>
        <w:pStyle w:val="Style15"/>
        <w:spacing w:lineRule="auto" w:line="360" w:before="0" w:after="0"/>
        <w:ind w:firstLine="709"/>
        <w:jc w:val="both"/>
        <w:rPr>
          <w:color w:val="000000"/>
          <w:sz w:val="28"/>
          <w:szCs w:val="28"/>
          <w:lang w:val="uk-UA"/>
        </w:rPr>
      </w:pPr>
      <w:r>
        <w:rPr>
          <w:color w:val="000000"/>
          <w:sz w:val="28"/>
          <w:szCs w:val="28"/>
          <w:lang w:val="uk-UA"/>
        </w:rPr>
        <w:t>Легендою є, вочевидь, і твердження, що Австрія готова була відмовитись від своїх польських здобутків. Насправді вона не пристала на це навіть у час найсерйозніших успіхів Наполеона (котрий пропонував Австрії віддати Галичину взамін за прусський Шльонськ чи якусь із балканських провінцій Туреччини; подібні проекти в тому ж часі виношував і цар Олександр I). [3, 67-71]</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Набутки Пруссії – основного ініціатора та речника усіх поділів – були дещо більші від австрійських (148 тис. км.2 з населенням 2,8 мільйони), однак найсуттєвішим здобутком було те, що вона заволоділа найважливішою частиною споконвічних польських земель разом із столичною Варшавою. </w:t>
      </w:r>
    </w:p>
    <w:p>
      <w:pPr>
        <w:pStyle w:val="Style15"/>
        <w:spacing w:lineRule="auto" w:line="360" w:before="0" w:after="0"/>
        <w:ind w:firstLine="709"/>
        <w:jc w:val="both"/>
        <w:rPr>
          <w:color w:val="000000"/>
          <w:sz w:val="28"/>
          <w:szCs w:val="28"/>
          <w:lang w:val="uk-UA"/>
        </w:rPr>
      </w:pPr>
      <w:r>
        <w:rPr>
          <w:color w:val="000000"/>
          <w:sz w:val="28"/>
          <w:szCs w:val="28"/>
          <w:lang w:val="uk-UA"/>
        </w:rPr>
        <w:t>Пруссія – враховуючи давно здобутий Шльонськ – захопила найбільш економічно розвинуті та цивілізовані регіони. Польські території і польське населення становили після 1795 року чи не половину усієї території та всієї людности Прусського Королівства. Ці території були дуже привабливі для економічного розвитку, а особливо для зміцнення Пруссії. Задля цього, власне, Берлін і провадив і тоді, і згодом таку послідовну, стабільну і брутальну антипольську політику, що, зі свого боку, викликало глибоко негативну позицію поляків. [6, 84]</w:t>
      </w:r>
    </w:p>
    <w:p>
      <w:pPr>
        <w:pStyle w:val="Style15"/>
        <w:spacing w:lineRule="auto" w:line="360" w:before="0" w:after="0"/>
        <w:ind w:firstLine="709"/>
        <w:jc w:val="both"/>
        <w:rPr/>
      </w:pPr>
      <w:r>
        <w:rPr>
          <w:color w:val="000000"/>
          <w:sz w:val="28"/>
          <w:szCs w:val="28"/>
          <w:lang w:val="uk-UA"/>
        </w:rPr>
        <w:t xml:space="preserve">Пруссія була найбільш зацікавлена в поділах, а під час Чотирилітнього Сейму вона відзначилася ще й особливим цинізмом. Заграючи союзом з Польщею, підштовхнула її до швидкої формальної відмови від російської протекції, більше того, – до виголошення відвертих антиросійських гасел, та до розгортання доволі радикальних реформ, а потім залишила її і почала переговори з Росією про другий поділ. Надалі Пруссія найбільш уперто виступала проти проектів відновлення польської держави, остерігаючись, що відновлена Польща буде домагатися повернення земель, забраних Пруссією. </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І.2 Дипломатичні відносини країн учасниць поділів Речі Посполито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lineRule="auto" w:line="360" w:before="0" w:after="0"/>
        <w:ind w:firstLine="709"/>
        <w:jc w:val="both"/>
        <w:rPr/>
      </w:pPr>
      <w:r>
        <w:rPr>
          <w:color w:val="000000"/>
          <w:sz w:val="28"/>
          <w:szCs w:val="28"/>
          <w:lang w:val="uk-UA"/>
        </w:rPr>
        <w:t xml:space="preserve">Росія вміло використала поділ Польщі для ув’язання Пруссії та Австрії в коло своєї політики; загрозою застосувати поляків і цілу польську справу супроти не достатньо лояльного партнера поділів; можливістю підтримки одного з партнерів у змаганнях за домінацію в німецькому світі, схиляла іншого до відновлення співпраці також і в польському питанні. </w:t>
      </w:r>
    </w:p>
    <w:p>
      <w:pPr>
        <w:pStyle w:val="Style15"/>
        <w:spacing w:lineRule="auto" w:line="360" w:before="0" w:after="0"/>
        <w:ind w:firstLine="709"/>
        <w:jc w:val="both"/>
        <w:rPr>
          <w:color w:val="000000"/>
          <w:sz w:val="28"/>
          <w:szCs w:val="28"/>
          <w:lang w:val="uk-UA"/>
        </w:rPr>
      </w:pPr>
      <w:r>
        <w:rPr>
          <w:color w:val="000000"/>
          <w:sz w:val="28"/>
          <w:szCs w:val="28"/>
          <w:lang w:val="uk-UA"/>
        </w:rPr>
        <w:t>Надалі тісно співпрацюючи між собою, Росія, Пруссія та Австрія здобули вирішальну перевагу на континенті. Справді в зеніті своєї могутності Наполеон спробував змінити статус польських земель та розкладку сил в Європі, визначену трьома державами, однак вже через п’ять років зазнав поразки (у 1812 році), а три імперії на чолі з Росією відновили свою домінацію на континенті. Більше того, вони нав’язали Європі певний правовий (не до кінця формальний, однак ефективний) консервативно-реакційний порядок, так званий Священний союз. [8, 211]</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Більш серйозні й негативні наслідки мали ці поділи для Центрально-Східної Європи. Тут було встановлено неподільне панування трьох імперій і визначених ними консервативно-реакційних порядків аж до 1918 року. </w:t>
      </w:r>
    </w:p>
    <w:p>
      <w:pPr>
        <w:pStyle w:val="Style15"/>
        <w:spacing w:lineRule="auto" w:line="360" w:before="0" w:after="0"/>
        <w:ind w:firstLine="709"/>
        <w:jc w:val="both"/>
        <w:rPr/>
      </w:pPr>
      <w:r>
        <w:rPr>
          <w:color w:val="000000"/>
          <w:sz w:val="28"/>
          <w:szCs w:val="28"/>
          <w:lang w:val="uk-UA"/>
        </w:rPr>
        <w:t xml:space="preserve">Наслідком їхнього панування було заблокування процесу розвитку демократії (в СРСР і залежних від нього державах це тривало аж до останніх років). Якщо б Речі Посполитій вдалося почати і розвинути модернізаційні процеси, започатковані в часи Чотирилітнього Сейму чи повстання Костюшка, то очевидно, що подібні перетворення незабаром розпочались би і в її сусідів. </w:t>
      </w:r>
    </w:p>
    <w:p>
      <w:pPr>
        <w:pStyle w:val="Style15"/>
        <w:spacing w:lineRule="auto" w:line="360" w:before="0" w:after="0"/>
        <w:ind w:firstLine="709"/>
        <w:jc w:val="both"/>
        <w:rPr>
          <w:color w:val="000000"/>
          <w:sz w:val="28"/>
          <w:szCs w:val="28"/>
          <w:lang w:val="uk-UA"/>
        </w:rPr>
      </w:pPr>
      <w:r>
        <w:rPr>
          <w:color w:val="000000"/>
          <w:sz w:val="28"/>
          <w:szCs w:val="28"/>
          <w:lang w:val="uk-UA"/>
        </w:rPr>
        <w:t>Домінування трьох багатонаціональних імперій доволі серйозно загальмувало процеси політичної емансипації багатьох малих і середніх народів Центрально-Східної Європи. Тільки розпад системи трьох імперій та їхня рівночасна загибель у Першій Світовій війні дали шанси (проте, як виявилось, – нетривалі і тільки для деяких народів) позбутися тієї невідрадної ситуації, і насправді тільки тепер, буквально в останньому десятилітті, ми є свідками і співучасниками глобальних процесів національної емансипації. [3, 102-103]</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І.3 Наслідки розподілів для польського народ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5"/>
        <w:spacing w:lineRule="auto" w:line="360" w:before="0" w:after="0"/>
        <w:ind w:firstLine="709"/>
        <w:jc w:val="both"/>
        <w:rPr/>
      </w:pPr>
      <w:r>
        <w:rPr>
          <w:color w:val="000000"/>
          <w:sz w:val="28"/>
          <w:szCs w:val="28"/>
          <w:lang w:val="uk-UA"/>
        </w:rPr>
        <w:t xml:space="preserve">Так само тривалими, але значно трагічнішими виявились наслідки поділів для польського народу. Він втратив незалежність на 123 роки (а якщо брати до уваги також перший поділ і час повного контролю Росії – то понад 200 років), і сталося це тоді, коли поляки почали опановувати внутрішню анархію і взялись за модернізацію державного устрою та права. Катастрофа держави в такий час вибору не дала: народ, зокрема його еліта, не міг змиритися з такою ситуацією і прагнув з особливою силою до якнайшвидшого і негайного відновлення незалежності. Це стало однією з причин таких частих, однак безуспішних, змов і національних повстань. </w:t>
      </w:r>
    </w:p>
    <w:p>
      <w:pPr>
        <w:pStyle w:val="Style15"/>
        <w:spacing w:lineRule="auto" w:line="360" w:before="0" w:after="0"/>
        <w:ind w:firstLine="709"/>
        <w:jc w:val="both"/>
        <w:rPr/>
      </w:pPr>
      <w:r>
        <w:rPr>
          <w:color w:val="000000"/>
          <w:sz w:val="28"/>
          <w:szCs w:val="28"/>
          <w:lang w:val="uk-UA"/>
        </w:rPr>
        <w:t xml:space="preserve">Поділи та ліквідація Речі Посполитої загальмували процеси модернізації на кілька поколінь (за винятком кількох років існування Королівства Варшавського). Спричинили зупинення економічного поступу, який намітився між першим та другим поділами, а впродовж XIX століття – і розрив ефективних економічних зв’язків між регіонами, що опинилися в різних державах. Це припізнило і пригальмувало аграрні реформи та розвиток промисловості. </w:t>
      </w:r>
    </w:p>
    <w:p>
      <w:pPr>
        <w:pStyle w:val="Style15"/>
        <w:spacing w:lineRule="auto" w:line="360" w:before="0" w:after="0"/>
        <w:ind w:firstLine="709"/>
        <w:jc w:val="both"/>
        <w:rPr>
          <w:color w:val="000000"/>
          <w:sz w:val="28"/>
          <w:szCs w:val="28"/>
          <w:lang w:val="uk-UA"/>
        </w:rPr>
      </w:pPr>
      <w:r>
        <w:rPr>
          <w:color w:val="000000"/>
          <w:sz w:val="28"/>
          <w:szCs w:val="28"/>
          <w:lang w:val="uk-UA"/>
        </w:rPr>
        <w:t>Асиміляційна, брутальна політика подільників, а також приваблива можливість кар’єри в їхніх державах спричинили деполонізацію багатьох родин і навіть цілих середовищ (особливо на пограниччі з численними німецькими чи російськими меншинами, згерманізованими чи зрусифікованими). До наслідків поділів належать також: значна, доволі значна різниця між відібраними частинами, а насамперед відсутність більш-менш активного політичного життя з властивими для нього політичними угрупованнями (з лібералами на чолі), а також відсутність – розвинутого власне у XIX столітті – парламентаризму і конституціоналізму. [3, 130]</w:t>
      </w:r>
    </w:p>
    <w:p>
      <w:pPr>
        <w:pStyle w:val="Style15"/>
        <w:spacing w:lineRule="auto" w:line="360" w:before="0" w:after="0"/>
        <w:ind w:firstLine="709"/>
        <w:jc w:val="both"/>
        <w:rPr>
          <w:color w:val="000000"/>
          <w:sz w:val="28"/>
          <w:szCs w:val="28"/>
          <w:lang w:val="uk-UA"/>
        </w:rPr>
      </w:pPr>
      <w:r>
        <w:rPr>
          <w:color w:val="000000"/>
          <w:sz w:val="28"/>
          <w:szCs w:val="28"/>
          <w:lang w:val="uk-UA"/>
        </w:rPr>
        <w:t>Двісті років Польща перебувала у політичному небутті, упокорена і пошматована, під фатальним покровительством. Але вже тоді, в час приготувань до першого поділу, великий Жан-Жак Руссо взивав до поляків, щоб вони не дали себе поглинути, "перетравити" (тобто зденаціоналізувати). А видатний представник радикального патріотизму князь Станіслав Сташіц напередодні відновлення політичного буття у співпраці з Наполеоном сказав: "Впасти може велика нація, загинути – тільки нікчемна". Цій настанові залишались вірними наступні покоління польських патріотів, змагаючись за повалення чи ліквідацію фатальних наслідків поділів. [7, 598]</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color w:val="000000"/>
          <w:sz w:val="28"/>
          <w:szCs w:val="28"/>
          <w:lang w:val="uk-UA"/>
        </w:rPr>
        <w:t xml:space="preserve">Катастрофа повстання під проводом Костюшка стала вигідним приводом для остаточного поділу Польщі. Велика, хоча й знесилена держава, яка проіснувала вісім століть, була зліквідована найближчими сусідами за якихось 23 роки. В історичному досвіді Європи це було феноменом.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У поділах Польщі можна було б вичленити кілька специфічних чинників. По-перше, те, що Польща була елімінована з активної участи в міжнародній політиці. Польща, як партнер слабосилий, що потребує серйозної допомоги, проблем від союзу з яким більше, аніж вигоди, не зуміла залучити жодного більш-менш поважнішого союзника. Через те її швидкий занепад не спричинив жодних пертурбацій. Поділ території Польщі поміж трьома з чотирьох її сусідів (четвертим була анемічна Туреччина) зроблений з рівновагою загарбань, був наслідком фундаментальної засади "рівноваги сил". </w:t>
      </w:r>
    </w:p>
    <w:p>
      <w:pPr>
        <w:pStyle w:val="Style15"/>
        <w:spacing w:lineRule="auto" w:line="360" w:before="0" w:after="0"/>
        <w:ind w:firstLine="709"/>
        <w:jc w:val="both"/>
        <w:rPr/>
      </w:pPr>
      <w:r>
        <w:rPr>
          <w:color w:val="000000"/>
          <w:sz w:val="28"/>
          <w:szCs w:val="28"/>
          <w:lang w:val="uk-UA"/>
        </w:rPr>
        <w:t xml:space="preserve">Коштом чорної діри – обширної нічиєї землі – три імперії Середньої та Східної Європи серйозно розширили свої території. Під час третього поділу і в роки після нього видавалося, що пограбування і упослідження Польщі було остаточне і безповоротне, що над трясовиною тут же зімкнулася і згладилася поверхня води. </w:t>
      </w:r>
    </w:p>
    <w:p>
      <w:pPr>
        <w:pStyle w:val="Style15"/>
        <w:spacing w:lineRule="auto" w:line="360" w:before="0" w:after="0"/>
        <w:ind w:firstLine="709"/>
        <w:jc w:val="both"/>
        <w:rPr>
          <w:color w:val="000000"/>
          <w:sz w:val="28"/>
          <w:szCs w:val="28"/>
          <w:lang w:val="uk-UA"/>
        </w:rPr>
      </w:pPr>
      <w:r>
        <w:rPr>
          <w:color w:val="000000"/>
          <w:sz w:val="28"/>
          <w:szCs w:val="28"/>
          <w:lang w:val="uk-UA"/>
        </w:rPr>
        <w:t>Розподіли Польщі та власне кажучи знищення цієї держави взагалі мало величезні наслідки як для Росії, Пруссії, Австрії, Польщі так і для всієї Центрально-Східної Європи загалом.</w:t>
      </w:r>
    </w:p>
    <w:p>
      <w:pPr>
        <w:pStyle w:val="Normal"/>
        <w:spacing w:lineRule="auto" w:line="360"/>
        <w:ind w:firstLine="709"/>
        <w:jc w:val="both"/>
        <w:rPr/>
      </w:pPr>
      <w:r>
        <w:rPr>
          <w:sz w:val="28"/>
          <w:szCs w:val="28"/>
          <w:lang w:val="uk-UA"/>
        </w:rPr>
        <w:t xml:space="preserve">Серйозні й негативні наслідки мали ці поділи для Центрально-Східної Європи. Надалі тісно співпрацюючи між собою, Росія, Пруссія та Австрія здобули вирішальну перевагу на континенті. Тут було встановлено неподільне панування трьох імперій і визначених ними консервативно-реакційних порядків аж до 1918 року. Наслідком їхнього панування було заблокування процесу розвитку демократії. </w:t>
      </w:r>
    </w:p>
    <w:p>
      <w:pPr>
        <w:pStyle w:val="Normal"/>
        <w:spacing w:lineRule="auto" w:line="360"/>
        <w:ind w:firstLine="709"/>
        <w:jc w:val="both"/>
        <w:rPr>
          <w:sz w:val="28"/>
          <w:szCs w:val="28"/>
          <w:lang w:val="uk-UA"/>
        </w:rPr>
      </w:pPr>
      <w:r>
        <w:rPr>
          <w:sz w:val="28"/>
          <w:szCs w:val="28"/>
          <w:lang w:val="uk-UA"/>
        </w:rPr>
        <w:t xml:space="preserve">Так само тривалими, але значно трагічнішими виявились наслідки поділів для польського народу. Він втратив незалежність на 123 роки (а якщо брати до уваги також перший поділ і час повного контролю Росії – то понад 200 років). </w:t>
      </w:r>
    </w:p>
    <w:p>
      <w:pPr>
        <w:pStyle w:val="Normal"/>
        <w:spacing w:lineRule="auto" w:line="360"/>
        <w:ind w:firstLine="709"/>
        <w:jc w:val="both"/>
        <w:rPr>
          <w:sz w:val="28"/>
          <w:szCs w:val="28"/>
          <w:lang w:val="uk-UA"/>
        </w:rPr>
      </w:pPr>
      <w:r>
        <w:rPr>
          <w:sz w:val="28"/>
          <w:szCs w:val="28"/>
          <w:lang w:val="uk-UA"/>
        </w:rPr>
        <w:t>Поділи та ліквідація Речі Посполитої загальмували процеси модернізації на кілька поколінь (за винятком кількох років існування Королівства Варшавського). Спричинили зупинення економічного поступу, який намітився між першим та другим поділами, а впродовж XIX століття – і розрив ефективних економічних зв’язків між регіонами, що опинилися в різних державах.</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rStyle w:val="1"/>
          <w:rFonts w:cs="Times New Roman"/>
          <w:sz w:val="28"/>
          <w:szCs w:val="28"/>
          <w:lang w:val="uk-UA"/>
        </w:rPr>
        <w:t>Список використаних джерел та літератури</w:t>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Header"/>
        <w:numPr>
          <w:ilvl w:val="0"/>
          <w:numId w:val="2"/>
        </w:numPr>
        <w:tabs>
          <w:tab w:val="clear" w:pos="4153"/>
          <w:tab w:val="clear" w:pos="8306"/>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дах Ю, Леснодорский Б., Пиетрчак М. История государства и права Польши. — М., 1980;</w:t>
      </w:r>
    </w:p>
    <w:p>
      <w:pPr>
        <w:pStyle w:val="Header"/>
        <w:numPr>
          <w:ilvl w:val="0"/>
          <w:numId w:val="2"/>
        </w:numPr>
        <w:tabs>
          <w:tab w:val="clear" w:pos="4153"/>
          <w:tab w:val="clear" w:pos="8306"/>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стория южных и западных славян. — Т.1 —2. М., 1998;</w:t>
      </w:r>
    </w:p>
    <w:p>
      <w:pPr>
        <w:pStyle w:val="Normal"/>
        <w:numPr>
          <w:ilvl w:val="0"/>
          <w:numId w:val="2"/>
        </w:numPr>
        <w:tabs>
          <w:tab w:val="clear" w:pos="709"/>
        </w:tabs>
        <w:spacing w:lineRule="auto" w:line="360"/>
        <w:ind w:left="0" w:hanging="0"/>
        <w:jc w:val="both"/>
        <w:rPr/>
      </w:pPr>
      <w:r>
        <w:rPr>
          <w:sz w:val="28"/>
          <w:szCs w:val="28"/>
          <w:lang w:val="uk-UA"/>
        </w:rPr>
        <w:t>Конзеля Л., Цегельский Т. Концерт трех черных орлов. Споры о разделах Польши // Историки отвечают на вопросы. Москва, 1990;</w:t>
      </w:r>
    </w:p>
    <w:p>
      <w:pPr>
        <w:pStyle w:val="Header"/>
        <w:numPr>
          <w:ilvl w:val="0"/>
          <w:numId w:val="2"/>
        </w:numPr>
        <w:tabs>
          <w:tab w:val="clear" w:pos="4153"/>
          <w:tab w:val="clear" w:pos="8306"/>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ткая история Польши с древнейших времен до наших дней.— М., 199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ольща і Європа в XVIII столітті. Міжнародні й внутрішні фактори розділів Речі Посполитої — М., 2000;</w:t>
      </w:r>
    </w:p>
    <w:p>
      <w:pPr>
        <w:pStyle w:val="Normal"/>
        <w:numPr>
          <w:ilvl w:val="0"/>
          <w:numId w:val="2"/>
        </w:numPr>
        <w:tabs>
          <w:tab w:val="clear" w:pos="709"/>
        </w:tabs>
        <w:spacing w:lineRule="auto" w:line="360"/>
        <w:ind w:left="0" w:hanging="0"/>
        <w:jc w:val="both"/>
        <w:rPr/>
      </w:pPr>
      <w:r>
        <w:rPr>
          <w:sz w:val="28"/>
          <w:szCs w:val="28"/>
          <w:lang w:val="uk-UA"/>
        </w:rPr>
        <w:t xml:space="preserve">Соловьев С. М. История падения Польши —Т.16— Соч. Москва, 1995; </w:t>
      </w:r>
    </w:p>
    <w:p>
      <w:pPr>
        <w:pStyle w:val="Normal"/>
        <w:numPr>
          <w:ilvl w:val="0"/>
          <w:numId w:val="2"/>
        </w:numPr>
        <w:tabs>
          <w:tab w:val="clear" w:pos="709"/>
        </w:tabs>
        <w:spacing w:lineRule="auto" w:line="360"/>
        <w:ind w:left="0" w:hanging="0"/>
        <w:jc w:val="both"/>
        <w:rPr/>
      </w:pPr>
      <w:r>
        <w:rPr>
          <w:bCs/>
          <w:sz w:val="28"/>
          <w:szCs w:val="28"/>
          <w:lang w:val="uk-UA"/>
        </w:rPr>
        <w:t>Стегний П.В. Разделы Польши и дипломатия Екатерины II. 1772. 1793. 1795—</w:t>
      </w:r>
      <w:r>
        <w:rPr>
          <w:sz w:val="28"/>
          <w:szCs w:val="28"/>
          <w:lang w:val="uk-UA"/>
        </w:rPr>
        <w:t xml:space="preserve"> М., 2002.— 696 с.;</w:t>
      </w:r>
    </w:p>
    <w:p>
      <w:pPr>
        <w:pStyle w:val="Normal"/>
        <w:numPr>
          <w:ilvl w:val="0"/>
          <w:numId w:val="2"/>
        </w:numPr>
        <w:tabs>
          <w:tab w:val="clear" w:pos="709"/>
        </w:tabs>
        <w:spacing w:lineRule="auto" w:line="360"/>
        <w:ind w:left="0" w:hanging="0"/>
        <w:jc w:val="both"/>
        <w:rPr/>
      </w:pPr>
      <w:r>
        <w:rPr>
          <w:bCs/>
          <w:sz w:val="28"/>
          <w:szCs w:val="28"/>
          <w:lang w:val="uk-UA"/>
        </w:rPr>
        <w:t>Тымовский М.</w:t>
      </w:r>
      <w:r>
        <w:rPr>
          <w:sz w:val="28"/>
          <w:szCs w:val="28"/>
          <w:lang w:val="uk-UA"/>
        </w:rPr>
        <w:t xml:space="preserve">, </w:t>
      </w:r>
      <w:r>
        <w:rPr>
          <w:bCs/>
          <w:sz w:val="28"/>
          <w:szCs w:val="28"/>
          <w:lang w:val="uk-UA"/>
        </w:rPr>
        <w:t>Кеневич Я.</w:t>
      </w:r>
      <w:r>
        <w:rPr>
          <w:sz w:val="28"/>
          <w:szCs w:val="28"/>
          <w:lang w:val="uk-UA"/>
        </w:rPr>
        <w:t xml:space="preserve">, </w:t>
      </w:r>
      <w:r>
        <w:rPr>
          <w:bCs/>
          <w:sz w:val="28"/>
          <w:szCs w:val="28"/>
          <w:lang w:val="uk-UA"/>
        </w:rPr>
        <w:t>Хольцер Е.</w:t>
      </w:r>
      <w:r>
        <w:rPr>
          <w:sz w:val="28"/>
          <w:szCs w:val="28"/>
          <w:lang w:val="uk-UA"/>
        </w:rPr>
        <w:t xml:space="preserve"> История Польши: Перевод с польского— Весь Мир, 2004 — 544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21"/>
        </w:tabs>
        <w:ind w:left="921" w:hanging="360"/>
      </w:pPr>
      <w:rPr>
        <w:rFonts w:ascii="Symbol" w:hAnsi="Symbol" w:cs="Symbol" w:hint="default"/>
      </w:rPr>
    </w:lvl>
  </w:abstractNum>
  <w:abstractNum w:abstractNumId="4">
    <w:lvl w:ilvl="0">
      <w:numFmt w:val="bullet"/>
      <w:lvlText w:val="-"/>
      <w:lvlJc w:val="left"/>
      <w:pPr>
        <w:tabs>
          <w:tab w:val="num" w:pos="1579"/>
        </w:tabs>
        <w:ind w:left="1579" w:hanging="870"/>
      </w:pPr>
      <w:rPr>
        <w:rFonts w:ascii="Times New Roman" w:hAnsi="Times New Roman" w:cs="Times New Roman" w:hint="default"/>
      </w:rPr>
    </w:lvl>
  </w:abstractNum>
  <w:abstractNum w:abstractNumId="5">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Postbody1">
    <w:name w:val="postbody1"/>
    <w:qFormat/>
    <w:rPr>
      <w:rFonts w:cs="Times New Roman"/>
      <w:sz w:val="19"/>
      <w:szCs w:val="19"/>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66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autoSpaceDE w:val="false"/>
      <w:spacing w:before="0" w:after="120"/>
      <w:ind w:left="283" w:hanging="0"/>
    </w:pPr>
    <w:rPr/>
  </w:style>
  <w:style w:type="paragraph" w:styleId="Style15">
    <w:name w:val="Обычный (веб)"/>
    <w:basedOn w:val="Normal"/>
    <w:qFormat/>
    <w:pPr>
      <w:spacing w:before="280" w:after="280"/>
    </w:pPr>
    <w:rPr>
      <w:color w:val="000000"/>
    </w:rPr>
  </w:style>
  <w:style w:type="paragraph" w:styleId="T">
    <w:name w:val="t"/>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Bookman Old Style" w:hAnsi="Bookman Old Style" w:cs="Bookman Old Style"/>
      <w:szCs w:val="20"/>
    </w:rPr>
  </w:style>
  <w:style w:type="paragraph" w:styleId="Footer">
    <w:name w:val="Footer"/>
    <w:basedOn w:val="Normal"/>
    <w:pPr>
      <w:tabs>
        <w:tab w:val="clear" w:pos="709"/>
        <w:tab w:val="center" w:pos="4677" w:leader="none"/>
        <w:tab w:val="right" w:pos="9355" w:leader="none"/>
      </w:tabs>
    </w:pPr>
    <w:rPr/>
  </w:style>
  <w:style w:type="paragraph" w:styleId="Tt1">
    <w:name w:val="tt1"/>
    <w:basedOn w:val="Normal"/>
    <w:qFormat/>
    <w:pPr>
      <w:spacing w:before="280" w:after="280"/>
    </w:pPr>
    <w:rPr>
      <w:rFonts w:ascii="Verdana" w:hAnsi="Verdana" w:cs="Verdana"/>
      <w:color w:val="00000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4:00Z</dcterms:created>
  <dc:creator>111</dc:creator>
  <dc:description/>
  <cp:keywords/>
  <dc:language>en-US</dc:language>
  <cp:lastModifiedBy>SYSTEM</cp:lastModifiedBy>
  <cp:lastPrinted>2007-09-20T11:13:00Z</cp:lastPrinted>
  <dcterms:modified xsi:type="dcterms:W3CDTF">2011-09-21T12:04:00Z</dcterms:modified>
  <cp:revision>2</cp:revision>
  <dc:subject/>
  <dc:title>Вступ</dc:title>
</cp:coreProperties>
</file>