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ий професійно-педагогічний коледж ім. А. Макаренк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історії України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му: «Трипільська культура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: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 групи 4Піт3/з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моленко Ю. С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 викладач: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о Н. М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иїв–2010»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, що потрібно знати про трипільську культуру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тя та дослідження трипільської культур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походження трипільської культур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изація трипільської культур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никла трипільська культур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о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робство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тарство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юванн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ральництво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діння та ткацтво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амік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ховна культура та уявлення трипільців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уетки та зображенн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існі уявлення трипільців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ованн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були трипільці пращурами слов’ян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того, як я почну друкувати цей реферат, хотілося б сказати декілька слів про нь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перше, чому він буде написаний саме на цю тему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малодосліджена, з безліччю гіпотез щодо походження трипільців, розвитку їхньої культури, а отже, просто цік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давно вже намагалася прочитати книги з цієї теми, але ніяк не виходило, оскільки, щоб їх врешті-решт дістати, потрібно було багато вільного час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 зацікавлена гіпотезою про те, що наші предки слов’яни пішли від трипільців, і хотілося б самій побачити, чи має така гіпотеза реальне підгрунтя, а якщо так, то яке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друге, яка ж мета моєї роботи?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нити свої знання з обраної тем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ити свої знання з обраної те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написання цієї роботи я буду використовувати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учник, який мені допоможе систематизувати знання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иги з обраної теми, які допоможуть поглибити знання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иги, в яких написано про побут слов’ян та українського народу, які допоможуть мені зрозуміти, чи дійсно слов’яни є нащадками трипільц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, мабуть, це і все, що хотіла сказати у вступі. Переходжу до головної частин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ідкриття та дослідження трипільської куль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криття та дослідження трипільської куль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ІХ та початок ХХ століття інколи називають часом археологічних відкриттів. Саме тоді Г.Шліманн розкопав Трою, Мікени, Тірінф, А.Еванс виявив залишки палацової держави, яку назвав мінойською, а також записів (лінійне письмо А і Б). В Україні теж було зроблено багато досліджень, і особливу увагу привернули до себе роботи В.Хвойки, який з 1893 року проводив розкопи в Києві на вулиці Кирилівській, і ці знахідки були відмінні від знайдених раніше. Незабаром у 1896 році В.Хвойка проводить розкопи і в селі Трипілля, де виявляє пам’ятки тієї ж культури, що й знайдена ним у Києві. Звідти, від назви села, і пішла назва культури – трипільсь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езний інтерес до знахідок проявили такі історики, як Е.Штерн (1901-1902 р. – розкопав пам’ятки аналогічного характеру), В.Б.Антонович і Хв.Вовк. Пізніше, у радянський час, цю культуру досліджували такі вчені, як Т.Пассек, С.Бібіков, Є.Черниш, В.Маркевич, В.Збенович, та досліджувалась вже переважно територія Румунії і східної України, де, за думкою цих учених, ця культура зароджувала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ш час трипільську культуру досліджують такі вчені, як Н.Бурдо та Л.Кульчиць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блема походження трипільської куль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снують різні думки щодо походження трипільської культури. За В.Хвойкою, наприклад, це було автохтонне населення (предки слов’ян), яке жило на території Середньої Наддніпрянщини. Чи є така думка абсолютно вірною? Адже автохтонна культура, яка існувала до трипільської, була відкрита лише у 40-50х роках ХХ століття українським археологом В.Даниленком, і лише тоді стало можливим говорити про її спорідненість з трипільською. Крім того, за П.Третьяковим, прослов'яни у IV-III тисячоліттях до н.е. існували на північніших землях. Тому, напевно, гіпотеза В.Маркевича та В.Даниленка, за якою місцеві племена дністровського варіанту буго-дністровської культури були швидко асимільовані боянськими (балкано-дунайськими) прийшлими племенами, і трипільська культура – не що інше, як синтез цих двох культур, здається більш ймовірною. Внесок до цієї теорії зробив і В.Збенович, який приєднався до думки своїх попередників, але доводив відсутність впливу буго-дністровської культури, що також цілком можли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акої, можна виділити ще одну гіпотезу. На думку Ф.Біляшівського, О.Спіцина та В.Городцова, “культура проникла з півдня через Егейське та Мармурове моря з берегів Малої Азії або через Середземне море з Фінікії або Єгипту, і в розмальованій кераміці відчувається вплив Сходу”. Історик радянського часу М.Марр стверджує, що предками трипільців є пелазги, які прийшли з Північного Кавказу Чорним морем, а до того ще були “сусідами” етрусків, що мешкали на території Південного Кавказ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іодизація трипільської куль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.Хвойкою трипільська культура є містком між епохами каменю та бронзи, тому вірно було б виділяти в ній 2 періоди: перший зв’язаний з кам’яним віком, другий – з віком мідним. Перший – період примітивності у формах посуду, використання знарядь праці з кременю або каменю. У цей час більше розвинено землеробство, а скотарства майже немає. Більш розвиненими галузями були полювання, рибальство, збиральництво. Селилися здебільшого біля води, в землянках чи наземних глинобитних будинках. Для цього поселення характерні такі поселення, як Лука-Врублевецька, Бернашівка на Дністрі, П’янишків коло Умані, Ленківці, Солончани та інші. Другий - період використання знарядь праці і зброї з міді, менш примітивної кераміки. Крім того, вже починають закріплюватися патріархально-родові відносини, хоча є думка, що такі відносини виникли раніше внаслідок того, що чоловіки вже тоді грали велику роль у скотарстві та полюванні, крім того, лісний характер землеробства потребував великих затрат сил, що було неможливо для жінки. Найбільш великими поселеннями того часу були Усатове (біля сучасної Одеси) і коло Городська (Житомирська область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також інший тип періодизації Т.Пассека, який складається з трьох етапів: раннього, середнього і пізнього в залежності від зародження, розквіту чи занепаду цивілізації. Ця періодизація стосується трипільсько-кукутенської спільноти, частиною якої є культура, яку я дослідж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 зникла трипільська куль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е й досі неясно, як зникла трипільська культура. Радянські вчені Т.Пассек і Т.Білановська взагалі обминають це питання, говорячи тільки про взаємозв’язки трипільців з племенами середньодніпровської культури на Сході, Волинсько-Подільської мегалітичної культури – на заході, пізньострічкової і шнурової кераміки на північному заход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і відома поки що одна теорія зникнення трипільців. Це змішення їх з іншими племенами. Якими? За В.Г. Збеновичем це нібито племена середньодніпровської культури на сході, оскільки їх кераміка та побутові речі дуже схожі на ті, що вироблялися колись трипільцям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. Жит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Трипілля зустрічалося два типи жит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-перше, це землянки. Землянками називалися заглиблені житла глибиною 0.6-1.5м, які складалися з жилої частини і господарських ям. У плані ці “будівлі” нагадували напіввісімку чи вісімку. Стіни їх були пологі, дно нерівне. У кожному з таких жител знаходилось по два-три вогнищ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-друге, це наземні глинобитні житла. Це був великий будинок метрів у 20, що складався з 4-5 кімнаток-камер, у кожній з яких була піч. Також було 2 камери без печей: одна – «сіни», інша – комора для зерна. У камері з піччю наліво проти печі містилося підвищення з посудом, проти входу – жертовник у формі грецького хреста, а над ним – маленьке округле вікно. Техніка будівництва таких жител була на високому рівні розвитку. Місце для будівництва згладжували, а потім на цю поверхню клали деревяні плахи, які обмазувались глиною, інколи декілька раз. Потім цю глину обпалювали. Покрівля мала 2 схили і обмазувалась соломою. Такі будівлі нерідко розташовувались колом, що могло вказувати на існування у трипільців перших релігійних віруван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значення цих жител ще й досі неясне. Так, В.Хвойка вважав, що глинобитні житла були спорудженнями поховного характеру, « домами мертвих». За В.Збеновичем, навпаки, глинобитні будівлі були стаціонарними житлами трипільців, а землянки будувались лише на ранньому етапі заснування поселенн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. Господар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лероб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галузь господарства була найрозвинутішою у трипільців, особливо в ранній період. Навіть тоді оброблялося не менш як чотири види сільськогосподарських культур (в основному пшениця, жито, овес). Участки знаходилися близько від поселень. Було відоме мотичне землеробство. Крім мотик, вироблених з лосячого чи оленячого рога, використовувалися і серпи, але їх знайдена невелика кількість, тому, можливо, землероби здебільшого збирали колосся руками. Звичайно, екстенсивне ведення господарства призводило до виснаження грунтів, і тому трипільцям приходилося кожні 30-60 років залишати засновані поселення й освоювати нові земл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переробки продуктів землеробства використовувалися зернотерки, які складалися з двох частин, вернього і нижнього каменів. Ймовірно, що це було роботою для жінок, і доказом тому є знайдені у трипільських хатах фігурки жінок, які мололи зер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тар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вичайно, землеробство завжди залишалось для трипільців основним видом господарства, але воно завдяки нечастим врожаям не могло повною мірою задовольнити потреби племен. Тому паралельно з землеробством розвивалося скотарство, а також такі невідтворюючі види господарства, як рибальство, мисливство, збиральниц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 існування скотарства свідчать знахідки кісток тварин. Так, на Коломийщині знайдено кістки биків, а також корів і овець (хоча їхня кількість була значно меншою), а в Халеп’ї та Усатові – свиней. Також ймовірно, що на той час уже був приручений кінь, а також собака. Про існування скотарства свідчить і знаходження таких керамічних виробів, як сосуди зі стінками в дірках. Ймовірно, що вони використовувалися для виготовлення творогу й сир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ож, крім кісток, було знайдено міфологічні зображення таких істот. Так, наприклад, це фантастичні фігури биків з кігтями з Петрен, виконані чорною фарбою, що свідчить, можливо, про те, що у трипільців, як і в середземноморських народів, існував культ би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юв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я галузь господарства грала помітну роль на ранньому етапі розвитку трипільської культури, хоча меншу в порівнянні з полюванням. Про це нам говорить той факт, що кісток диких тварин знайдено в два рази менше ніж домашніх. Полювали трипільці в основному на благородного оленя, лося, косулю, бобра, зайця, використовуючи при цьому такі знаряддя, як наконечники стріл з кременю, скребки, кам’яні сокири-кли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малися також і рибальством, і це теж було характерно більш на ранньому етапі, оскільки для цього були сприятливі умови (поселення біля річок). Ловили здебільшого щук, сомів, осетр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иральниц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пільці збирали в основному черепашки прісноводних молюсків, залишки яких знайдено в купах сміття біля будинків, які ще називають “черепашковими купами”. Очевидно ці черепашки варили, а потім їх мясом годували свиней. У давнину черепашки використовувались також для розпису, прикр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ралися також жолуді, які сушилися в закритих печах, розтиралися на зернотерках і домішувалися в тісто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діння та ткац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галузь була безпосередньо зв’язана зі скотарством, і тому логічно, що, як і скотарство, набула свого розвитку у пізній період трипільської культури. Уже тоді тканини підкладалися під дно керамічних виробів, щоб їх легше було виліпити (Петрени), була відома в’язка простого панчішного типу, а матерії вироблялися двох видів – полотна і килими; також, ймовірно, трипільці вміли плести сіті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4. Керамі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аміка трипільців є однією з найкращих у світі, а керамічні вироби – просто витвір мистецтва для того ча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амічний посуд того часу виготовлявся з гончарської глини з домішками кварцового піску і черепашок прісноводних молюсків. Він ліпився без гончарського кола на твердій основі, товщина його днища переважала товщину стін, а самі стіни були нерівномірної товщини і не завжди правильної форми. Великий посуд ліпився з двох окремих частин. Зовнішня поверхня була рівною і вкривалася нанесеною до розпису і обпалення червсоною фарбо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уд був розписним і нерозписн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исний поділявся на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готовлений в одну фарбу (переважно вона була чорною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Біохромний (посуд в одну чорну фарбу обводився білою чи червонною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хром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розписним був переважно посуд для приготування їжі, який, до того ж , ще й був з більш товстими стінками, кольором після обпалення від сірувато-коричневого до темно-черво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фарби на посуд наносився ще й орнамент. На ранніх етапах трипільської культури це був поглибленим спіральний орнамент (схожий на орнамент техніки камарес мінойського Криту) та канельований. Пізніше канельованої кераміки вже немає, зате зустрічається кераміка з менш поглибленим орнаментом, а також розписом. Пізній період характеризується появою мотузкового і штампового орнаменту, характерних для культур епохи бронзи. Посуд для приготування їжі прикрашали дуже бідним орнаментом; це були зображення людей та тварин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5. Духовна культура та уявлення трипільці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уетки та зображ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рипільські зображення були здебільшого жіночими, лише зрідка чоловічими. Чому так? Скоріше всього, це було пов’язано з ідеями матріархату. Яке призначення цих фігур, також залишається для нас загадкою. Чи це були “дитячі іграшки”, чи, може, культові фігурки, які закладалися у фундамент з ціллю оборонити себе від злих духів? Жодна з цих теорій точно не доведена, тому сказати тут просто ніч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гурки були стоячими та сидячими. У сидячих було округле обличчя, рук не було, і ноги відділені одна від одної. Стоячі відрізнялися тим, що мали волос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фігурки у трипільців розміщалися коло печі-вогнищ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вісні уявлення трипільці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жаль, зараз навряд чи вдасться відтворити картину первісних уявлень трипільців, але дещо иожна дізнатись з нових досліджень цієї культу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нування Трипілля відповідало кліматичній фазі атлантику, і початок цієї культури збігся якраз з істотними зрушеннями в Сонячній системі. Тому можна твердити: населення Трипілля мало вже усвідомлювати періодичність глобальних криз і катаклізмів як загибель старого і зародження нового. І декілька сюжетів з їхньої міфології доводять ц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-перше, це стосується давнього вірування про звірину, яка ковтає сонце. Хто ж був цією звіриною, не дуже ясно. Можливо, це вовк, як, наприклад, в гальській міфології чи скандинавських сагах. Та скоріше всього, це була змія, яка, до речі, символізувала не тільки кінець, а й відродження світу в новій, вищій якості. Також змія символізувала жіночність. З цього ми можемо сказати, що у трипільців було циклічне уявлення про час. Вони представляли його собі як безкінечну дорогу, що рухається навколо центру Всесвіту. Цим, мабуть, і пояснюється спіральний орнамент трипільців, де спіраль символізує такий шл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хов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ховання, мабуть, належить до однієї з обрядових дій трипільців, яку ми можемо дослідити найбільш детально з усіх інши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 це стосується пізніх поховань, де, на відміну від ранніх, труп не спалювався, а ховався в скорченому вигляді. Такі були відомі, наприклад, під Одесою (Красна Слобідка), Херсоном (Білозірка), в Усатові. У центрі ховався голова сімї (тоді це був уже чоловік), а біля нього – жінка та діти. Цей курган був оточений іншими курганами з каміння (кромлехи), де були поховані зображення людей і тварин. Крім того, існували ще й ями для інших членів родової організації, вмерлих на стороні – так звані кенотаф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ж могло це символізувати? Мабуть, у пізніх трипільців вже існувало уявлення про те, що людина з одного світу переходила в інший, перенароджувалась, і тому ховали її у скорченому вигляді, що нагадував ембріон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6. Чи були трипільці пращурами слов’я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зати, чи трипільці були пращурами слов’ян, дуже важко, оскільки про них не залишилось ніяких писемних згадок про них. Звичайно, побут їх багато в чому схожий на слов’янський. Так, слов’яни теж будували хати з глини, хоча ці хати були однокімнатними і розташовувались хаотично. Цікаво, що технологія будівництва з глини й дерну зберіглася навіть у XVII-XVIII століттяx, як зазначає Хв.Вовк, і такого роду будівлі можна бачити вже в передмістях Дніпропетровсь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елення слов’ян, як і трипільські, перебували на одному й тому ж місці недовго, і це пояснювалось підсічно-вогневою системою землеробства, коли потрібно було йти на нові землі через виснаження старих грун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уд слов’яни ліпили руками, але на відміну від трипільського, він був простішим в плані орнаменту, мав більш округлі форми, коротше кажучи, майже не був схожим на трипільські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вичайно, за матеріальними знахідками більш-менш можна визначити спорідненість трипільців зі слов’янами, а от говорити про те, чи є трипільці їхніми (чи нашими) родичами , з точністю ще не наважився ніхто. В.Хвойка був упевнений, що трипільці – предки протослов’ян, за П.Третьяковим слов’яни жили північніше і десь столітті в ІІІ-ІІ змішалися з трипільцями, є навіть думки про те, що це були кельти. Тобто, це питання залишається відкритим. Чи розкриється воно колись?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сновки я можу зробити після того, як написала цей реферат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пільська культура як один із феноменів, була відкрита наприкінці 19 століття археологом В.Хвойкою, і з тих пір досліджувалась багатьма ученими, у тому числі радянськими (Т.Пассек, В.Білановська), пострадянськими (Н.Бурдо, Л.Кульчицька) та інш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Є три можливі теорії виникнення трипільської культури: суто автохтонна (В.Хвойки), асиміляція автохтонного населення з прийшлими племенами (В.Збеновича) та прийшлих племен, що оселилися на тих землях (М.Марра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два основні види періодизації трипільської культури: періодизація В.Хвойки (два періоди: перший – звязаний з камяним віком, другий – з віком мідним) та Т.Пассека (три періоди в залежності від виникнення, розвитку та занепаду трипільської культур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кли трипільці, очевидно, тому, що змішалися з іншою культурою, мабуть, це була середньодніпровська культура на сход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рипільців було добре розвинене господарство. Землеробство становило найбільшу його частку, система ведення його була підсічно-вогневою, тому часто потрібно було змінювати землі, що було сприятливим для розселення їхніх племен на великі території. Також не відставали трипільці у скотарстві (особливо на пізньому етапі), полюванні, рибальстві, збиральництві (на ранньому етапі), прядінні та ткацтв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амічні витвори трипільців є справжніми витворами мистецтва. Вони ділилися на пофарбовані (в одну, дві, три фарби) та непофарбовані, а також на орнаментовані та неорнаментовані. Посуд був простий і для приготування їжі, що був майже завжди непофарбованим, але з рослинним чи тваринним орнамен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існі уявлення трипільців були, очевидно, звязані з періодичними катаклізмами, викликаними істотними зрушеннями в Сонячній системі під час їхнього існування. Ймовірно, тоді зявилося уявлення про циклічність часу, і знайшло своє відображення в трипільській кераміц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точністю не можна сказати, чи були трипільці предками слов’ян. Їхній побут дуже схожий на наш (слов’янський), але є довести спорідненість, не враховуючи теорії про те, що трипільці не були автохтонами на наших землях, просто неможливо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ановская Т.Д. – Трипольская культура – Л., 195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до Н.Б. – Населення раннього етапу Трипільської культури межиріччя Дністра та Південного Бугу – К., 199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нович В.Г. – Раннетрипольские племена на територии Украины – К.,198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оєвропа – книга 1-2 рік 7504 – Такі справи – С.50-53, 88-8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4:00Z</dcterms:created>
  <dc:creator>Customer</dc:creator>
  <dc:description/>
  <cp:keywords/>
  <dc:language>en-US</dc:language>
  <cp:lastModifiedBy>SYSTEM</cp:lastModifiedBy>
  <dcterms:modified xsi:type="dcterms:W3CDTF">2011-09-21T12:04:00Z</dcterms:modified>
  <cp:revision>2</cp:revision>
  <dc:subject/>
  <dc:title/>
</cp:coreProperties>
</file>