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b/>
          <w:b/>
          <w:bCs/>
          <w:color w:val="000000"/>
          <w:lang w:val="en-US" w:eastAsia="en-US"/>
        </w:rPr>
      </w:pPr>
      <w:r>
        <w:rPr>
          <w:b/>
          <w:bCs/>
          <w:color w:val="000000"/>
          <w:lang w:val="en-US" w:eastAsia="en-US"/>
        </w:rPr>
        <w:t>Украинские земли в составе Российской империи</w:t>
      </w:r>
      <w:r>
        <w:br w:type="page"/>
      </w:r>
    </w:p>
    <w:p>
      <w:pPr>
        <w:pStyle w:val="Normal"/>
        <w:spacing w:lineRule="auto" w:line="360"/>
        <w:ind w:firstLine="709"/>
        <w:jc w:val="both"/>
        <w:rPr>
          <w:b/>
          <w:b/>
          <w:bCs/>
          <w:color w:val="000000"/>
          <w:lang w:val="en-US" w:eastAsia="en-US"/>
        </w:rPr>
      </w:pPr>
      <w:r>
        <w:rPr>
          <w:b/>
          <w:bCs/>
          <w:color w:val="000000"/>
          <w:lang w:val="en-US" w:eastAsia="en-US"/>
        </w:rPr>
        <w:t>Введение</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В начале XIX века преобладающая часть украинских земель (Левобережная, Слободская, Правобережная и Южная Украина) принадлежали Российской империи.</w:t>
      </w:r>
    </w:p>
    <w:p>
      <w:pPr>
        <w:pStyle w:val="Normal"/>
        <w:autoSpaceDE w:val="false"/>
        <w:spacing w:lineRule="auto" w:line="360"/>
        <w:ind w:firstLine="709"/>
        <w:jc w:val="both"/>
        <w:rPr>
          <w:color w:val="000000"/>
          <w:lang w:val="en-US" w:eastAsia="en-US"/>
        </w:rPr>
      </w:pPr>
      <w:r>
        <w:rPr>
          <w:color w:val="000000"/>
          <w:lang w:val="en-US" w:eastAsia="en-US"/>
        </w:rPr>
        <w:t>Первая половина XIX века – это период вызревания глубокого социально-политического кризиса в Российской империи, составляющей которой были украинские земли. Этот кризис обусловил появление общественных движений, которые пытались найти выход из сложившегося положения.</w:t>
      </w:r>
    </w:p>
    <w:p>
      <w:pPr>
        <w:pStyle w:val="Normal"/>
        <w:autoSpaceDE w:val="false"/>
        <w:spacing w:lineRule="auto" w:line="360"/>
        <w:ind w:firstLine="709"/>
        <w:jc w:val="both"/>
        <w:rPr>
          <w:color w:val="000000"/>
          <w:lang w:val="en-US" w:eastAsia="en-US"/>
        </w:rPr>
      </w:pPr>
      <w:r>
        <w:rPr>
          <w:color w:val="000000"/>
          <w:lang w:val="en-US" w:eastAsia="en-US"/>
        </w:rPr>
      </w:r>
      <w:r>
        <w:br w:type="page"/>
      </w:r>
    </w:p>
    <w:p>
      <w:pPr>
        <w:pStyle w:val="Normal"/>
        <w:autoSpaceDE w:val="false"/>
        <w:spacing w:lineRule="auto" w:line="360"/>
        <w:ind w:firstLine="709"/>
        <w:jc w:val="both"/>
        <w:rPr>
          <w:color w:val="000000"/>
          <w:lang w:val="en-US" w:eastAsia="en-US"/>
        </w:rPr>
      </w:pPr>
      <w:r>
        <w:rPr>
          <w:color w:val="000000"/>
          <w:lang w:val="en-US" w:eastAsia="en-US"/>
        </w:rPr>
        <w:t>В середине 90-х годов в Украине сформировались промышленные районы всероссийского значения: Правобережье — с развитой сахарной и другими отраслями пищевой промышленности, машиностроением; Криворожско-Приднепровский район — с развитой железорудной и марганцевой промышленностью, металлургией и машиностроением; Донбасс — с развитой угольной, металлургической и химической промышленностью; Харьковский район — с машиностроением, сахарной промышленностью; Одесско-Николаевский район — с машино- и судостроением, пищевой промышленностью. В обрабатывающей промышленности Украины насчитывалось свыше 34 тыс. предприятий, которые стали основой капиталистической машинной индустрии. Товарный характер сельскохозяйственного производства определил последующее развитие и техническую переоснастку предприятий легкой и пищевой промышленности. Вследствие этого в Украине в середине 90-х годов XIX в. за счет технического совершенствования уменьшилось количество сахарных заводов с 247 до 153. Вместо этого количество рабочих выросло с 38 тыс. до 78 тыс., а производство сахара увеличилось в 14 раз и составляло свыше 23 млн. пудов (85 % общероссийского производства). Перестраивались города Киев и Харьков, Одесса и Екатеринослав (в настоящее время — Днепропетровск) стали большими промышленными центрами. Однако в 1900 г. лишь 13 % население Украины проживало в городах (в России — 15 %). Признаком ускорения экономического развития стало и появление рабочего класса. В 1897 году в Украине было почти 425 тыс. промышленных рабочих, причем половина из них работала в тяжелой промышленности Екатеринославской губернии. В конце XIX в. рабочие составляли 13,6 % населения. В центральных районах Украины рабочий класс непрестанно рос за счет разоренного крестьянства. В 1897 году насчитывалось 1,48 млн. промышленных и 1,8 млн. сельскохозяйственных рабочих. Расширялась и отраслевая структура рабочего класса. Рабочих сахарной промышленности насчитывалось почти 80 тыс., металлистов и машиностроителей — 23 тыс.</w:t>
      </w:r>
    </w:p>
    <w:p>
      <w:pPr>
        <w:pStyle w:val="Normal"/>
        <w:autoSpaceDE w:val="false"/>
        <w:spacing w:lineRule="auto" w:line="360"/>
        <w:ind w:firstLine="709"/>
        <w:jc w:val="both"/>
        <w:rPr>
          <w:color w:val="000000"/>
          <w:lang w:val="en-US" w:eastAsia="en-US"/>
        </w:rPr>
      </w:pPr>
      <w:r>
        <w:rPr>
          <w:color w:val="000000"/>
          <w:lang w:val="en-US" w:eastAsia="en-US"/>
        </w:rPr>
        <w:t>В Западной Украине тоже развивалась фабрично-заводская промышленность. Выросла добыча нефти. Большинство из 869 предприятий, что действовали в Восточной Галичине, были мелкими. А в целом этот регион оставался хлебопашеским. Рос и класс буржуазии, в частности промышленной, состав буржуазии многонациональный. Так, торговые и кредитные операции в Украине осуществляли: 63,7 % евреев, 16,2 % россиян (2,8 млн. из населения Украины), 13,43 % украинцев, которых в российской Украине жило более 17 млн. Условия существования крестьян и рабочих во время утверждения капиталистических отношений в Украине были тяжелыми, о чем свидетельствует активизация классовой борьбы. По неполным данным в течение 1890— 1900 гг. в Украине произошло 85 выступлений крестьян. В течение 60—70-х годов в 72 самых больших выступлениях приняло участие свыше 40 тыс. рабочих. В 80—90-ые годы в Украине произошло уже свыше 80 забастовок и беспорядков, в которых приняло участие почти 62 тыс. рабочих.</w:t>
      </w:r>
    </w:p>
    <w:p>
      <w:pPr>
        <w:pStyle w:val="Normal"/>
        <w:autoSpaceDE w:val="false"/>
        <w:spacing w:lineRule="auto" w:line="360"/>
        <w:ind w:firstLine="709"/>
        <w:jc w:val="both"/>
        <w:rPr>
          <w:color w:val="000000"/>
          <w:lang w:val="en-US" w:eastAsia="en-US"/>
        </w:rPr>
      </w:pPr>
      <w:r>
        <w:rPr>
          <w:color w:val="000000"/>
          <w:lang w:val="en-US" w:eastAsia="en-US"/>
        </w:rPr>
        <w:t>Таким образом, в конце XIX в. капиталистический способ производства стал доминирующим, что обусловило значительные экономические и социальные изменения: формировались два новых класса — буржуазия и пролетариат, росли большие города, фабрики и заводы, которые применяли машинную технику. Украина превратилась в угольно-металлургическую базу империи. Все это отразилось на процессе национального и духовного возрождения украинского народа. [1, с.220]</w:t>
      </w:r>
    </w:p>
    <w:p>
      <w:pPr>
        <w:pStyle w:val="Normal"/>
        <w:autoSpaceDE w:val="false"/>
        <w:spacing w:lineRule="auto" w:line="360"/>
        <w:ind w:firstLine="709"/>
        <w:jc w:val="both"/>
        <w:rPr>
          <w:color w:val="000000"/>
          <w:lang w:val="en-US" w:eastAsia="en-US"/>
        </w:rPr>
      </w:pPr>
      <w:r>
        <w:rPr>
          <w:color w:val="000000"/>
          <w:lang w:val="en-US" w:eastAsia="en-US"/>
        </w:rPr>
        <w:t>В целом к середине XIX в. украинские земли в Российской и Австрийской империях оставались экономически отсталыми провинциями, сориентированными преимущественно на выработку сельскохозяйственной продукции. Они поставляли пищу и сырьевые материалы для индустриальных регионов, потребляя своей очередью промышленные товары с севера и запада.</w:t>
      </w:r>
    </w:p>
    <w:p>
      <w:pPr>
        <w:pStyle w:val="Normal"/>
        <w:autoSpaceDE w:val="false"/>
        <w:spacing w:lineRule="auto" w:line="360"/>
        <w:ind w:firstLine="709"/>
        <w:jc w:val="both"/>
        <w:rPr>
          <w:color w:val="000000"/>
          <w:lang w:val="en-US" w:eastAsia="en-US"/>
        </w:rPr>
      </w:pPr>
      <w:r>
        <w:rPr>
          <w:color w:val="000000"/>
          <w:lang w:val="en-US" w:eastAsia="en-US"/>
        </w:rPr>
        <w:t>Усиление эксплуатации крестьянства в условиях упадка феодально-крепостнической системы вызывало противодействие у подавленных народных масс. В зависимости от обстоятельств это противодействие приобретало разные пассивные и активные формы. В 1803 г. в Правобережной Украине произошли массовые выступления крестьян 24 сел и городков Черкасского уезда Киевской губернии. В 1829 г. началось восстание в Шебелинской слободе на Слобожанщине, во время которого местные крестьяне выступили против навязанного им статуса военных поселенцев. Следующие две волны крестьянских выступлений было связано с польским восстанием 1830—1831 гг. (Киевщина) и голодом 1832—1833 гг. (Харьковщина, Херсон, Черниговщина).</w:t>
      </w:r>
    </w:p>
    <w:p>
      <w:pPr>
        <w:pStyle w:val="Normal"/>
        <w:autoSpaceDE w:val="false"/>
        <w:spacing w:lineRule="auto" w:line="360"/>
        <w:ind w:firstLine="709"/>
        <w:jc w:val="both"/>
        <w:rPr>
          <w:color w:val="000000"/>
          <w:lang w:val="en-US" w:eastAsia="en-US"/>
        </w:rPr>
      </w:pPr>
      <w:r>
        <w:rPr>
          <w:color w:val="000000"/>
          <w:lang w:val="en-US" w:eastAsia="en-US"/>
        </w:rPr>
        <w:t>Во время Крымской войны возникает новая форма крестьянского движения, которая достала название Киевское казачество. Толчком к его появлению стал царский манифест 29 января 1855 г. о создании государственного ополчения. Вскоре этот документ оброс народными слухами о том, что все, кто запишется в ополчение, станут казаками и после участия в боевых действиях получат волю. Киевское казачество стало самым массовым крестьянским движением первой половины XIX в. Оно охватило свыше 400 сел, почти 180 тыс. лиц и было придушено лишь силой оружия.</w:t>
      </w:r>
    </w:p>
    <w:p>
      <w:pPr>
        <w:pStyle w:val="Normal"/>
        <w:autoSpaceDE w:val="false"/>
        <w:spacing w:lineRule="auto" w:line="360"/>
        <w:ind w:firstLine="709"/>
        <w:jc w:val="both"/>
        <w:rPr>
          <w:color w:val="000000"/>
          <w:lang w:val="en-US" w:eastAsia="en-US"/>
        </w:rPr>
      </w:pPr>
      <w:r>
        <w:rPr>
          <w:color w:val="000000"/>
          <w:lang w:val="en-US" w:eastAsia="en-US"/>
        </w:rPr>
        <w:t>Ликвидировав Киевское казачество, царское правительство вскоре столкнулось с новой проблемой: в 1856 г. под воздействием дежурного слуха о том, что всем переселенцам к Крыму будут предоставлены земля и воля, разворачивается новое массовое движение — Поход в Таврию за волей. Вступая в столкновения с полицейскими и военными отрядами, крестьяне Ека-теринославщины и Херсона отправились в Крым. Только используя значительные вооруженные формирования, правительство сумело овладеть ситуацией и придушить это массовое выступление, в котором принимало участие свыше 75 тыс. чел.</w:t>
      </w:r>
    </w:p>
    <w:p>
      <w:pPr>
        <w:pStyle w:val="Normal"/>
        <w:spacing w:lineRule="auto" w:line="360"/>
        <w:ind w:firstLine="709"/>
        <w:jc w:val="both"/>
        <w:rPr/>
      </w:pPr>
      <w:r>
        <w:rPr>
          <w:color w:val="000000"/>
          <w:lang w:val="en-US" w:eastAsia="en-US"/>
        </w:rPr>
        <w:t>Своеобразным феноменом в границах крестьянского движения первой половины XIX в. были народные выступления под руководством Устима Кармалюка. Его борьба с главенствующим режимом и порядками крепостников началась еще в 1812 г. и отличалась длительностью, интенсивностью и бескомпромиссностью. Кармалюка четыре раза арестовывали и засылали в Сибирь. Но он убегал и, вернувшись на родное Подолье, опять начинал борьбу, которая продолжалась в течение 23 лет. Особенно интенсивными были действия кармалюковцев в 1830—1835 гг., когда крестьянское движение охватило не только Подолье, но и часть Бессарабии и Киевщины. Лишь гибель лидера дала возможность властным структурам придушить это выступление. В течение 1826—1847 гг. произошло 250 крестьянских выступлений, а в 1849—1854 гг. — 104. Следовательно, крестьянское движение нарастало и набирало размах, но из-за неорганизованности, локальности оно было большей частью свидетельством углубления общественно-политического кризиса в обществе, чем реальной угрозой господствующему режиму.</w:t>
      </w:r>
    </w:p>
    <w:p>
      <w:pPr>
        <w:pStyle w:val="Normal"/>
        <w:spacing w:lineRule="auto" w:line="360"/>
        <w:ind w:firstLine="709"/>
        <w:jc w:val="both"/>
        <w:rPr>
          <w:color w:val="000000"/>
          <w:lang w:val="en-US" w:eastAsia="en-US"/>
        </w:rPr>
      </w:pPr>
      <w:r>
        <w:rPr>
          <w:color w:val="000000"/>
          <w:lang w:val="en-US" w:eastAsia="en-US"/>
        </w:rPr>
        <w:t>В первой половине XIX в. усиливается недовольство кризисом феодально-крепостнической системы и растет оппозиционность к самодержавной власти. Одним из показателей этого процесса стало возникновение в украинских землях массонских лож, которые были организованными формами объединения оппозиционно настроенной либеральной элиты. Массонство ведет свою родословную со времен Средневековья. Основные источники проникновения массонства в Украину находились в Польше, России и непосредственно в западноевропейских государствах. В связи с этим Галичина и Правобережье находились под воздействием польских массонов, а Левобережье и Слобожанщина — российских. Массонские ложи возникали преимущественно в городах и городках, поскольку в их состав входили главным образом элитные слои населения. В конце XVIII — начале XIX в. массонские «мастерские» существовали в Киеве, Одессе, Житомире, Харькове, Кременчуге, Полтаве, Дубно и т.д. Особенно массонское движение усилилось после войны 1812 г. Уже в 1817 г. в Харькове появляется мастерская «Умирающий сфинкс», а в следующем году в Одессе начинает действовать массонская ложа «Понт Евксинский», в Киеве — «Соединенные славяне», в Полтаве — «Любовь к истине». Членами этих объединений были военные, чиновники, помещики, деятели культуры. В частности, к полтавской ложе принадлежали большие помещики С. Кочубей, В. Тарнавский, переяславський предводитель дворянства В. Лукашевич, писатель И. Котляревский и др. [2, с.35]</w:t>
      </w:r>
    </w:p>
    <w:p>
      <w:pPr>
        <w:pStyle w:val="Normal"/>
        <w:autoSpaceDE w:val="false"/>
        <w:spacing w:lineRule="auto" w:line="360"/>
        <w:ind w:firstLine="709"/>
        <w:jc w:val="both"/>
        <w:rPr>
          <w:color w:val="000000"/>
          <w:lang w:val="en-US" w:eastAsia="en-US"/>
        </w:rPr>
      </w:pPr>
      <w:r>
        <w:rPr>
          <w:color w:val="000000"/>
          <w:lang w:val="en-US" w:eastAsia="en-US"/>
        </w:rPr>
        <w:t>По характеру деятельности массонские мастерские не были однородными. Так, харьковская ложа не занималась политикой и действовала главным образом в границах религиозно-этического русла, ее члены заботились преимущественно о самоусовершенствовании и совершенствовании ближних, при этом они активно помогали друг другу в продвижении по ступеням служебной карьеры. В противовес харьковчанам полтавская ложа «Любовь к истине» пыталась вовлечь местное дворянство в активную общественно-политическую деятельность, в оппозиционное всероссийское движение. Эта ложа готовила пополнение для декабристского «Союза благоденствия» (по данным научных работников, свыше 120 декабристов, в том числе все руководители заговора, были массонами).</w:t>
      </w:r>
    </w:p>
    <w:p>
      <w:pPr>
        <w:pStyle w:val="Normal"/>
        <w:autoSpaceDE w:val="false"/>
        <w:spacing w:lineRule="auto" w:line="360"/>
        <w:ind w:firstLine="709"/>
        <w:jc w:val="both"/>
        <w:rPr/>
      </w:pPr>
      <w:r>
        <w:rPr>
          <w:color w:val="000000"/>
          <w:lang w:val="en-US" w:eastAsia="en-US"/>
        </w:rPr>
        <w:t>Типичной чертой украинского массона было преобладание в их деятельности интернационального над национальным. И это не случайно, ведь основной целью массона было создание всемирного, наднационального братства. Однако массоны Правобережжя, главным образом польская шляхта, выступали за восстановление Польского государства, в границы которого входила бы и Правобережная Украина. Кроме того, незначительная часть украинских массонов пропагандировала идеи освобождения славянских народов от национальных и политических притеснений и их объединение в общеславянскую федерацию под руководством Украины. В. Лукашевич и его сторонники по «мастерской» отстаивали идею отделения Украины от России и ее входа в состав Польши.</w:t>
      </w:r>
    </w:p>
    <w:p>
      <w:pPr>
        <w:pStyle w:val="Normal"/>
        <w:autoSpaceDE w:val="false"/>
        <w:spacing w:lineRule="auto" w:line="360"/>
        <w:ind w:firstLine="709"/>
        <w:jc w:val="both"/>
        <w:rPr>
          <w:color w:val="000000"/>
          <w:lang w:val="en-US" w:eastAsia="en-US"/>
        </w:rPr>
      </w:pPr>
      <w:r>
        <w:rPr>
          <w:color w:val="000000"/>
          <w:lang w:val="en-US" w:eastAsia="en-US"/>
        </w:rPr>
        <w:t>Царское правительство, чувствуя со стороны массонов потенциальную угрозу, в 1822 г. выдал указ о запрещении всех тайных организаций и кружков, в первую очередь массонских лож. Однако это решение не прекратило деятельности массонского движения. Политическая оппозиция элитных слоев населения российскому самодержавию, которая чувствовалась в идеологии массона, но достаточно абстрактно и непоследовательно реализовывалась «свободными каменярами» на практике, в известной мере выявила себя в декабристском движении: в Каменец-Подольском группа офицеров образовала тайную организацию под названием «Железные перстни» (1815—1816). Лидером этого оппозиционного образования был В. Раевский. Его участники стояли на антикрепостнических, республиканских позициях. Однако угроза разоблачения вынудила группу самораспуститься.</w:t>
      </w:r>
    </w:p>
    <w:p>
      <w:pPr>
        <w:pStyle w:val="Normal"/>
        <w:autoSpaceDE w:val="false"/>
        <w:spacing w:lineRule="auto" w:line="360"/>
        <w:ind w:firstLine="709"/>
        <w:jc w:val="both"/>
        <w:rPr>
          <w:color w:val="000000"/>
          <w:lang w:val="en-US" w:eastAsia="en-US"/>
        </w:rPr>
      </w:pPr>
      <w:r>
        <w:rPr>
          <w:color w:val="000000"/>
          <w:lang w:val="en-US" w:eastAsia="en-US"/>
        </w:rPr>
        <w:t>Основной причиной декабристского движения стал кризис феодально-крепостнической системы, а своеобразным катализатором — война 1812 г., которая привела к активному распространению западноевропейских идей, более глубокого ознакомления с социальным и политическим опытом Европы, рост среди дворянства чувства собственного достоинства и значимости.</w:t>
      </w:r>
    </w:p>
    <w:p>
      <w:pPr>
        <w:pStyle w:val="Normal"/>
        <w:autoSpaceDE w:val="false"/>
        <w:spacing w:lineRule="auto" w:line="360"/>
        <w:ind w:firstLine="709"/>
        <w:jc w:val="both"/>
        <w:rPr>
          <w:color w:val="000000"/>
          <w:lang w:val="en-US" w:eastAsia="en-US"/>
        </w:rPr>
      </w:pPr>
      <w:r>
        <w:rPr>
          <w:color w:val="000000"/>
          <w:lang w:val="en-US" w:eastAsia="en-US"/>
        </w:rPr>
        <w:t>В 1816 г. в Петербурге возникает «Союз спасения» — дворянская тайная политическая организация, которая ставила себе целью путем военного государственного переворота установить конституционную монархию и упразднить крепостное право. В состав организации входили 30 человек, среди которых братья Муравьевы, С, Трубецкой, П. Пестель, Ф. Глинка и другие. Однако единства между членами «Союза спасения» не было: постоянно продолжалась полемика между радикалами и умеренными, что и привело к распаду организации. На обломках «Союза спасения» выросла новая тайная организация — «Союз благоденствия» (1818—1821), которая насчитывала в своих рядах свыше 200 чел.. Центральные органы союза находились сначала в Москве, а затем переместились в Петербург. Организация имела также свои филиалы в провинции — «побочные управы», которые действовали в Кишиневе, Тульчине, Полтаве и других городах. Союз положил в основу своей работы не активную подготовку к военному заговору, а широкую пропаганду революционных идей среди народных масс. Такая тактика определила формы организации — «Союз спасения» действовал открыто, полулегальное, его структура стала более сложной (в соответствии с Уставом деятельность была сориентирована в десяти направлениях и охватывала все сферы общественной жизни — армию, чиновничество, образование, суд, журналистику и тому подобное). Благодаря этому организация пополнялась людьми не столько революционных, сколько либерально-просветительских взглядов. Однако последствия пропаганды гуманистических идей в широких народных массах оказались незначительными. В 1821 г. царь Александр II открыто перешел в лагерь консерваторов, что окончательно лишало надежды молодых революционеров на проведение политических и социальных реформ «сверху». Очевидно, под воздействием этих факторов опять углубляются противоречия между умеренными и радикалами в рядах революционеров. К тому же о деятельности тайного общества стало известно царскому правительству. При этих обстоятельствах в 1821 г. было принято решение о самороспуске организации. Члены Тульчинской управы на своем заседании в марте 1821 г. решили образовать новую тайную организацию — «Южное общество», ее лидером стал П. Пестель, а в состав вошли С. Волконский, О. Барятинский, Сергей и Матвей Муравьевы-Апостолы и др. Вскоре консолидация на революционной платформе произошла и в Петербурге, где осенью 1822 г. возникло «Северное общество», председателем которого было избран Г. Муравьев. Активными членами петербургской организации стали С. Трубецкой, Е. Оболенский, Г. Бестужев, М. Лунин и др. В течение 1821 — 1825 гг. тайные общества набирали силу, вовлекали в оппозиционную деятельность новых борцов: «Северное товарищество» выросло до 105 человек, а «Южное», имея три филиала (Тульчинский, Васильковский, Каменецкий) насчитывало в своих рядах 101 человек и имело заметное влияние на расположенные в Украине войска.</w:t>
      </w:r>
    </w:p>
    <w:p>
      <w:pPr>
        <w:pStyle w:val="Normal"/>
        <w:autoSpaceDE w:val="false"/>
        <w:spacing w:lineRule="auto" w:line="360"/>
        <w:ind w:firstLine="709"/>
        <w:jc w:val="both"/>
        <w:rPr/>
      </w:pPr>
      <w:r>
        <w:rPr>
          <w:color w:val="000000"/>
          <w:lang w:val="en-US" w:eastAsia="en-US"/>
        </w:rPr>
        <w:t>Чрезвычайно важно, что параллельно количественному росту обществ и их консолидации активно шел процесс теоретического осмысления путей выхода общества из кризиса, создавались модели будущего общественного строя. В частности, в своей умеренной «Конституции» М. Муравьев обосновывал после успешного военного переворота становление конституционной монархии; ввод имущественного ценза для тех, кто избирает, и тех, кого избирают; деление России на тринадцать федеральных штатов, два из которых — Черноморский со столицей в Киеве и Украинский со столицей в Харькове — территориально совпадали с прежней Гетьманщиной и Слободской Украиной. «Русская правда» П. Пестеля была радикальнее — после свержения самодержавия Россия провозглашалась республикой; устанавливалась диктатура Временного правительства; предоставлялось общее избирательное право для всех мужчин, которые достигли 20 лет. Одновременно с «Южным обществом» в Украине действовала еще одна тайная организация — «Общество объединенных славян», которая была образована братьями Андреем и Петром Борисовыми и Ю. Люблинским в Новгороде-Волынском в 1823 г. Основными программными документами организации были «Правила объединенных славян» и «Клятва объединенных славян». В этих документах сформулированы главные задачи революционеров — борьба за отмену крепостничества, свержение самодержавия, преодоление деспотизма главенствующего режима. В своих планах члены тайного общества выходили за пределы одного государства и выдвигали идею освобождения всех славянских народов из-под гнета самовластия и образование славянского федерального союза, в который должны были войти Россия, Польша, Сербия, Долматия и другие государства. Пытаясь собрать в единое целое все оппозиционные силы, в сентябре 1825 г. «Общество объединенных славян» объединилось с «Южным обществом» и превратилось в его филиал. Между тем время решительных действий приближалось. После длительных дискуссий «Южное и «Северное» общества» согласовали время общего выступления — лето 1826 г., то есть именно тот период, когда царь должен был прибыть на военные маневры в Украину. Однако история внесла свои коррективы в ход событий: в ноябре 1825 г. Александр II неожиданно заболел и умер в Таганроге. Неопределенность в вопросе о престолонаследии в России подтолкнула революционеров к активным действиям. 14 декабря 1825 г. в день присяги войск и Сената на верность новому царю Николаю II члены Северного общества организовали в Петербурге восстание. В соответствии с согласованным революционерами планом, предусматривались действия в трех направлениях: а) захват Зимнего дворца и арест царской семьи; б) овладение Петропавловской крепостью, которая держала под прицелом своих пушек центр Петербурга; в) установление контроля за действиями Сената, давление на сенаторов с тем, чтобы они подписали Манифест к народам России, в котором сообщалось об осуществлении государственного переворота и программе будущих общественных реформ. Однако этот достаточно стройный заговорщицкий план с самого начала своего осуществления испытал неудачу. Разнобой во взглядах вносил определенную дезорганизацию в ряды восставших, которая еще больше усилилась из-за отсутствия на Сенатской площади С. Трубецкого. Воспользовавшись этой ситуацией, царское правительство отдало приказ стрелять в повстанцев из пушек. Вследствие этого к вечеру восстание было придушено. Пытаясь исправить положение и продолжить почин «Северного общества», 29 декабря 1825 г. члены Васильковского руководства С. Муравьев-Апостол и М. Бесстужев-Рюмин подняли восстание Черниговского пехотного полка в селе Трилисах вблизи Василькова на Киевщине. В рядах восставших насчитывалось свыше 1 тыс. солдат и 19 офицеров. Лидеры выступления составили «Православный катехизис», в основу которого были положены главные декабристские постулаты — свержение самодержавия, отмена крепостного права, установление демократических порядков. После того, как этот документ было зачитан перед строем, полк двинулся на Белую Церковь. Повстанцы действовали медленно, нерешительно, теряя инициативу и время. Узнав, что правительство вывело из Белой Церкви 17-й егерский полк, на соединение с которым спешили восставшие, лидеры выступления повернули войска на Волынь. Это направление не было случайным — черниговцы рассчитывали на помощь членов «Общества объединенных славян». Однако уже на следующий день возле села Устимовки повстанцы столкнулись с</w:t>
      </w:r>
      <w:r>
        <w:rPr>
          <w:i/>
          <w:iCs/>
          <w:color w:val="000000"/>
          <w:lang w:val="en-US" w:eastAsia="en-US"/>
        </w:rPr>
        <w:t xml:space="preserve"> </w:t>
      </w:r>
      <w:r>
        <w:rPr>
          <w:color w:val="000000"/>
          <w:lang w:val="en-US" w:eastAsia="en-US"/>
        </w:rPr>
        <w:t>преобладающими силами царских войск и испытали поражение.</w:t>
      </w:r>
    </w:p>
    <w:p>
      <w:pPr>
        <w:pStyle w:val="Normal"/>
        <w:tabs>
          <w:tab w:val="clear" w:pos="708"/>
          <w:tab w:val="left" w:pos="6510" w:leader="none"/>
        </w:tabs>
        <w:spacing w:lineRule="auto" w:line="360"/>
        <w:ind w:firstLine="709"/>
        <w:jc w:val="both"/>
        <w:rPr>
          <w:color w:val="000000"/>
          <w:lang w:val="en-US" w:eastAsia="en-US"/>
        </w:rPr>
      </w:pPr>
      <w:r>
        <w:rPr>
          <w:color w:val="000000"/>
          <w:lang w:val="en-US" w:eastAsia="en-US"/>
        </w:rPr>
        <w:t>После подавления восстания декабристов политическая жизнь в Украине на некоторое время замирает. Усыпленная самодержавием, погруженная в летаргический сон общественность украинских земель слишком нерешительно заявляла о своей оппозиционности. [3, с.226]</w:t>
      </w:r>
    </w:p>
    <w:p>
      <w:pPr>
        <w:pStyle w:val="Normal"/>
        <w:spacing w:lineRule="auto" w:line="360"/>
        <w:ind w:firstLine="709"/>
        <w:jc w:val="both"/>
        <w:rPr>
          <w:color w:val="000000"/>
          <w:lang w:val="en-US" w:eastAsia="en-US"/>
        </w:rPr>
      </w:pPr>
      <w:r>
        <w:rPr>
          <w:color w:val="000000"/>
          <w:lang w:val="en-US" w:eastAsia="en-US"/>
        </w:rPr>
      </w:r>
      <w:r>
        <w:br w:type="page"/>
      </w:r>
    </w:p>
    <w:p>
      <w:pPr>
        <w:pStyle w:val="Normal"/>
        <w:tabs>
          <w:tab w:val="clear" w:pos="708"/>
          <w:tab w:val="left" w:pos="700" w:leader="none"/>
        </w:tabs>
        <w:spacing w:lineRule="auto" w:line="360"/>
        <w:ind w:firstLine="709"/>
        <w:jc w:val="both"/>
        <w:rPr>
          <w:b/>
          <w:b/>
          <w:bCs/>
          <w:color w:val="000000"/>
          <w:lang w:val="en-US" w:eastAsia="en-US"/>
        </w:rPr>
      </w:pPr>
      <w:r>
        <w:rPr>
          <w:b/>
          <w:bCs/>
          <w:color w:val="000000"/>
          <w:lang w:val="en-US" w:eastAsia="en-US"/>
        </w:rPr>
        <w:t>Список литературы:</w:t>
      </w:r>
    </w:p>
    <w:p>
      <w:pPr>
        <w:pStyle w:val="Normal"/>
        <w:tabs>
          <w:tab w:val="clear" w:pos="708"/>
          <w:tab w:val="left" w:pos="700" w:leader="none"/>
        </w:tabs>
        <w:spacing w:lineRule="auto" w:line="360"/>
        <w:ind w:firstLine="709"/>
        <w:jc w:val="both"/>
        <w:rPr>
          <w:b/>
          <w:b/>
          <w:bCs/>
          <w:color w:val="000000"/>
          <w:lang w:val="en-US" w:eastAsia="en-US"/>
        </w:rPr>
      </w:pPr>
      <w:r>
        <w:rPr>
          <w:b/>
          <w:bCs/>
          <w:color w:val="000000"/>
          <w:lang w:val="en-US" w:eastAsia="en-US"/>
        </w:rPr>
      </w:r>
    </w:p>
    <w:p>
      <w:pPr>
        <w:pStyle w:val="Normal"/>
        <w:tabs>
          <w:tab w:val="clear" w:pos="708"/>
          <w:tab w:val="left" w:pos="700" w:leader="none"/>
        </w:tabs>
        <w:spacing w:lineRule="auto" w:line="360"/>
        <w:jc w:val="both"/>
        <w:rPr>
          <w:color w:val="000000"/>
          <w:lang w:val="en-US" w:eastAsia="en-US"/>
        </w:rPr>
      </w:pPr>
      <w:r>
        <w:rPr>
          <w:color w:val="000000"/>
          <w:lang w:val="en-US" w:eastAsia="en-US"/>
        </w:rPr>
        <w:t>1. Король Ю.В. Історія України. К.: Академвидав, 2005. – 496с.</w:t>
      </w:r>
    </w:p>
    <w:p>
      <w:pPr>
        <w:pStyle w:val="Normal"/>
        <w:autoSpaceDE w:val="false"/>
        <w:spacing w:lineRule="auto" w:line="360"/>
        <w:jc w:val="both"/>
        <w:rPr>
          <w:color w:val="000000"/>
          <w:lang w:val="en-US" w:eastAsia="en-US"/>
        </w:rPr>
      </w:pPr>
      <w:r>
        <w:rPr>
          <w:color w:val="000000"/>
          <w:lang w:val="en-US" w:eastAsia="en-US"/>
        </w:rPr>
        <w:t>2. Крижанівська О. О. Таємні організації в Україні (масонський рух у XVIII — на початку XX ст.) — К., 1998.</w:t>
      </w:r>
    </w:p>
    <w:p>
      <w:pPr>
        <w:pStyle w:val="Normal"/>
        <w:autoSpaceDE w:val="false"/>
        <w:spacing w:lineRule="auto" w:line="360"/>
        <w:jc w:val="both"/>
        <w:rPr>
          <w:color w:val="000000"/>
          <w:lang w:val="en-US" w:eastAsia="en-US"/>
        </w:rPr>
      </w:pPr>
      <w:r>
        <w:rPr>
          <w:color w:val="000000"/>
          <w:lang w:val="en-US" w:eastAsia="en-US"/>
        </w:rPr>
        <w:t>3. Бойко О.Д. Історія України. К.: Академвидав, 2004. – 656с.</w:t>
      </w:r>
    </w:p>
    <w:p>
      <w:pPr>
        <w:pStyle w:val="Normal"/>
        <w:autoSpaceDE w:val="false"/>
        <w:spacing w:lineRule="auto" w:line="360"/>
        <w:jc w:val="both"/>
        <w:rPr>
          <w:color w:val="000000"/>
          <w:lang w:val="en-US" w:eastAsia="en-US"/>
        </w:rPr>
      </w:pPr>
      <w:r>
        <w:rPr>
          <w:color w:val="000000"/>
          <w:lang w:val="en-US" w:eastAsia="en-US"/>
        </w:rPr>
        <w:t>4. Субтельний О. Україна: історія. – К.: Либідь, 2004. – 736с.</w:t>
      </w:r>
    </w:p>
    <w:p>
      <w:pPr>
        <w:pStyle w:val="Normal"/>
        <w:autoSpaceDE w:val="false"/>
        <w:spacing w:lineRule="auto" w:line="360"/>
        <w:jc w:val="both"/>
        <w:rPr>
          <w:color w:val="000000"/>
          <w:lang w:val="en-US" w:eastAsia="en-US"/>
        </w:rPr>
      </w:pPr>
      <w:r>
        <w:rPr>
          <w:color w:val="000000"/>
          <w:lang w:val="en-US" w:eastAsia="en-US"/>
        </w:rPr>
        <w:t>5. История Украинской ССР. Под ред. Ю.Ю.Кондуфора, т.4, в 10-ти т. К.: Н.д., 1983. – 694с.</w:t>
      </w:r>
    </w:p>
    <w:p>
      <w:pPr>
        <w:pStyle w:val="Normal"/>
        <w:autoSpaceDE w:val="false"/>
        <w:spacing w:lineRule="auto" w:line="360"/>
        <w:jc w:val="both"/>
        <w:rPr>
          <w:color w:val="000000"/>
          <w:lang w:val="en-US" w:eastAsia="en-US"/>
        </w:rPr>
      </w:pPr>
      <w:r>
        <w:rPr>
          <w:color w:val="000000"/>
          <w:lang w:val="en-US" w:eastAsia="en-US"/>
        </w:rPr>
        <w:t>6. Губарев В.К. История Украины: конспект лекций для студентов и преподавателей. Д.: БАО, 2004. – 384с.</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8:00Z</dcterms:created>
  <dc:creator>HELENA</dc:creator>
  <dc:description/>
  <cp:keywords/>
  <dc:language>en-US</dc:language>
  <cp:lastModifiedBy>SYSTEM</cp:lastModifiedBy>
  <dcterms:modified xsi:type="dcterms:W3CDTF">2011-09-21T11:58:00Z</dcterms:modified>
  <cp:revision>2</cp:revision>
  <dc:subject/>
  <dc:title>Украинские земли в составе Российской империи, социально-экономическое развитие</dc:title>
</cp:coreProperties>
</file>