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2"/>
        </w:rPr>
      </w:pPr>
      <w:r>
        <w:rPr>
          <w:rFonts w:cs="Arial"/>
          <w:bCs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26"/>
          <w:lang w:val="uk-UA"/>
        </w:rPr>
      </w:pPr>
      <w:r>
        <w:rPr>
          <w:rFonts w:cs="Arial"/>
          <w:bCs/>
          <w:sz w:val="28"/>
          <w:szCs w:val="26"/>
        </w:rPr>
        <w:t>Украинское казачество. Становление культуры украинского народа</w:t>
      </w:r>
      <w:r>
        <w:br w:type="page"/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Украинское казачество. Запорожская Сечь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Возникновение казачества, его занятия и военное искусство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силение феодального гнета на Киевщине, Черниговщине, Волыни, Подолии, Переяславщине, в Галичине вынуждало крестьян и мещан убегать из барских имений в степи южной Украины. Беглецы называли себя </w:t>
      </w:r>
      <w:r>
        <w:rPr>
          <w:rFonts w:cs="Arial"/>
          <w:iCs/>
          <w:sz w:val="28"/>
          <w:szCs w:val="26"/>
        </w:rPr>
        <w:t xml:space="preserve">казаками, </w:t>
      </w:r>
      <w:r>
        <w:rPr>
          <w:rFonts w:cs="Arial"/>
          <w:sz w:val="28"/>
          <w:szCs w:val="26"/>
        </w:rPr>
        <w:t xml:space="preserve">то есть </w:t>
      </w:r>
      <w:r>
        <w:rPr>
          <w:rFonts w:cs="Arial"/>
          <w:iCs/>
          <w:sz w:val="28"/>
          <w:szCs w:val="26"/>
        </w:rPr>
        <w:t xml:space="preserve">свободными людьми. </w:t>
      </w:r>
      <w:r>
        <w:rPr>
          <w:rFonts w:cs="Arial"/>
          <w:sz w:val="28"/>
          <w:szCs w:val="26"/>
        </w:rPr>
        <w:t xml:space="preserve">Первые упоминания о казаках содержат письменные источники конца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—начала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Обживая земли на Нижнем Поднепровье, казаки занимались там земледелием, скотоводством, ремеслами и промыслами, "торговали продуктами своего труда, основывали хутора и села. Между казаками с самого начала их существования не было равенства. Они делились на бедноту (серо</w:t>
      </w:r>
      <w:r>
        <w:rPr>
          <w:rFonts w:cs="Arial"/>
          <w:sz w:val="28"/>
          <w:szCs w:val="26"/>
          <w:lang w:val="uk-UA"/>
        </w:rPr>
        <w:t>т</w:t>
      </w:r>
      <w:r>
        <w:rPr>
          <w:rFonts w:cs="Arial"/>
          <w:sz w:val="28"/>
          <w:szCs w:val="26"/>
        </w:rPr>
        <w:t xml:space="preserve">у, голоту) и богачей (старшин, зажиточных людей), которые переселялись на новые земли, закладывали хозяйства, эксплуатировали бедноту. Однако на казачьей земле не существовало обременительного феодального угнетения и крепостного права. Это привлекало к казакам все новые и новые массы беглецов из угнетенных крестьян и мещан. Значительная часть казачества сосредоточилась в южных степях за порогами Днепра. Эта большая территория Украины получила название </w:t>
      </w:r>
      <w:r>
        <w:rPr>
          <w:rFonts w:cs="Arial"/>
          <w:iCs/>
          <w:sz w:val="28"/>
          <w:szCs w:val="26"/>
        </w:rPr>
        <w:t xml:space="preserve">Запорожье. </w:t>
      </w:r>
      <w:r>
        <w:rPr>
          <w:rFonts w:cs="Arial"/>
          <w:sz w:val="28"/>
          <w:szCs w:val="26"/>
        </w:rPr>
        <w:t>Днепром и его многими притоками казаки пользовались для связи с Киевом и всей Укра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а юг Украины прибывали переселенцы из России, Белоруссии, Польши, Литвы и Молдавии. Это способствовало хозяйственному освоению южных украинских земель и защите их от вражеских вторжений. Казачьи вооруженные силы формировались из беглецов. Их жизнь была нелёгкой, полной тревог и опасностей. По свидетельству современника, казаки были «хорошо закалены, легко переносили зной и холод, жажду и голод, неутомимы в битвах, отважны, смелы, или, скорее, отчаянны, собственной жизнью не дорожили». Они умело оборонялись от врагов, искусно стреляли из ружей и пушек, на челнах-чайках воевали на м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Одновременно с украинским казачеством возникло и русское казачество на Дону. Украинские и русские казаки издавна поддерживали тесные связи и дружбу между собой. Они сообща боролись против феодалов, вместе защищали свои земли от нашествий иноземных захватчиков. Донские казаки в 1632 г. заявили царскому посланцу: «У нас, у донских казаков, с запорожскими черкасами (казаками) заключен договор: если ждать откуда-то приходу разных воинских людей на Дон или Запороги, и запорожским черкасам на Дону нам, казакам, помогать, а нам, донским казакам, помогать запорожским черкаса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Запорожская Сеч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  <w:lang w:val="uk-UA"/>
        </w:rPr>
      </w:pPr>
      <w:r>
        <w:rPr>
          <w:rFonts w:cs="Arial"/>
          <w:b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ижнее течение Днепра между его притоками Самарой и Конкой издавна пересекали каменные скалы-пороги: Кодакский, Сурский, Ненасытец, Вольный, Лоханский, Звонецкий, Вовнижский, Будило и другие. Дальше на юг в могучий Днепр впадали многие речки, в долинах и устьях которых раскинулись богатые луга и плавни. На Днепре образовалось много больших и малых островов. На них казаки и сооружали, небольшие укрепления — </w:t>
      </w:r>
      <w:r>
        <w:rPr>
          <w:rFonts w:cs="Arial"/>
          <w:iCs/>
          <w:sz w:val="28"/>
          <w:szCs w:val="26"/>
        </w:rPr>
        <w:t xml:space="preserve">городки </w:t>
      </w:r>
      <w:r>
        <w:rPr>
          <w:rFonts w:cs="Arial"/>
          <w:sz w:val="28"/>
          <w:szCs w:val="26"/>
        </w:rPr>
        <w:t xml:space="preserve">или </w:t>
      </w:r>
      <w:r>
        <w:rPr>
          <w:rFonts w:cs="Arial"/>
          <w:iCs/>
          <w:sz w:val="28"/>
          <w:szCs w:val="26"/>
        </w:rPr>
        <w:t xml:space="preserve">сечи (из </w:t>
      </w:r>
      <w:r>
        <w:rPr>
          <w:rFonts w:cs="Arial"/>
          <w:sz w:val="28"/>
          <w:szCs w:val="26"/>
        </w:rPr>
        <w:t>рубленных деревянных бревен). Такие же укрепления они строили и вдоль притоков Днепра — в местах, где занимались промыслами (охотой, рыболовством), земледелием и скотоводством. Но разрозненные городки-сечи не могли сдержать вражеские нашествия — натиск литовских и польских феодалов с севера, турецких и татарских с ю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Где-то в 30-40-х годах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в. казаки объединили свои силы и создали могущественную по тому времени крепость — </w:t>
      </w:r>
      <w:r>
        <w:rPr>
          <w:rFonts w:cs="Arial"/>
          <w:iCs/>
          <w:sz w:val="28"/>
          <w:szCs w:val="26"/>
        </w:rPr>
        <w:t xml:space="preserve">Запорожскую Сечь, </w:t>
      </w:r>
      <w:r>
        <w:rPr>
          <w:rFonts w:cs="Arial"/>
          <w:sz w:val="28"/>
          <w:szCs w:val="26"/>
        </w:rPr>
        <w:t>которая сперва стояла на днепровском острове Томаковка, а потом — на острове Базавлук (Чертомлык) вблизи нынешнего села Капулевка Днепропетровской области. Австрийский посол Эрих Лясота в дневнике от 9 июня 1594 г. записал: «Прибыли на остров, называемый Базавлук, лежащий вблизи одного из днепровских рукавов — Чертомлыка... Тут была тогда казачья Сечь». О доблести запорожских казаков уже тогда знали далеко за пределами Украины. Потому и не удивительно, что в Сечь прибыл посол от императора Австрии, чтобы попросить казаков выступить против султанской Тур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Запорожская Сечь имела своеобразную военно-административную организацию, которая корнями своими уходила к вековым традициям Киевской Руси. Вокруг Сечи казаки выкапывали глубокие рвы и насыпали земляные валы. На этих довольно высоких сооружениях устанавливались пушки, строились оборонительные башни с бойницами. Там постоянно дежурили вооруженные казаки. В центре крепости находилась просторная площадь, где проходили военные советы и решались все вопросы казачьей жизни. Площадь окружали казачьи жилища — курени, построенные из лозы или деревянных бревен и крытые камышом, канцелярия, пушечные мастерские, церковь, дома старшины. Казацкое войско </w:t>
      </w:r>
      <w:r>
        <w:rPr>
          <w:rFonts w:cs="Arial"/>
          <w:iCs/>
          <w:sz w:val="28"/>
          <w:szCs w:val="26"/>
        </w:rPr>
        <w:t xml:space="preserve">(Кош, или сечевое товарищество), </w:t>
      </w:r>
      <w:r>
        <w:rPr>
          <w:rFonts w:cs="Arial"/>
          <w:sz w:val="28"/>
          <w:szCs w:val="26"/>
        </w:rPr>
        <w:t xml:space="preserve">насчитывавшее несколько тысяч вооруженных воинов, делилось на войсковые единицы — </w:t>
      </w:r>
      <w:r>
        <w:rPr>
          <w:rFonts w:cs="Arial"/>
          <w:iCs/>
          <w:sz w:val="28"/>
          <w:szCs w:val="26"/>
        </w:rPr>
        <w:t xml:space="preserve">курени, </w:t>
      </w:r>
      <w:r>
        <w:rPr>
          <w:rFonts w:cs="Arial"/>
          <w:sz w:val="28"/>
          <w:szCs w:val="26"/>
        </w:rPr>
        <w:t xml:space="preserve">возглавляемые выборными </w:t>
      </w:r>
      <w:r>
        <w:rPr>
          <w:rFonts w:cs="Arial"/>
          <w:iCs/>
          <w:sz w:val="28"/>
          <w:szCs w:val="26"/>
        </w:rPr>
        <w:t xml:space="preserve">атаманами. </w:t>
      </w:r>
      <w:r>
        <w:rPr>
          <w:rFonts w:cs="Arial"/>
          <w:sz w:val="28"/>
          <w:szCs w:val="26"/>
        </w:rPr>
        <w:t xml:space="preserve">На общих военных советах (радах) казаки избирали старшину — </w:t>
      </w:r>
      <w:r>
        <w:rPr>
          <w:rFonts w:cs="Arial"/>
          <w:iCs/>
          <w:sz w:val="28"/>
          <w:szCs w:val="26"/>
        </w:rPr>
        <w:t xml:space="preserve">кошевого атамана, писаря </w:t>
      </w:r>
      <w:r>
        <w:rPr>
          <w:rFonts w:cs="Arial"/>
          <w:sz w:val="28"/>
          <w:szCs w:val="26"/>
        </w:rPr>
        <w:t xml:space="preserve">(ведал канцелярией), </w:t>
      </w:r>
      <w:r>
        <w:rPr>
          <w:rFonts w:cs="Arial"/>
          <w:iCs/>
          <w:sz w:val="28"/>
          <w:szCs w:val="26"/>
        </w:rPr>
        <w:t xml:space="preserve">есаулов </w:t>
      </w:r>
      <w:r>
        <w:rPr>
          <w:rFonts w:cs="Arial"/>
          <w:sz w:val="28"/>
          <w:szCs w:val="26"/>
        </w:rPr>
        <w:t xml:space="preserve">(следили за порядком), </w:t>
      </w:r>
      <w:r>
        <w:rPr>
          <w:rFonts w:cs="Arial"/>
          <w:iCs/>
          <w:sz w:val="28"/>
          <w:szCs w:val="26"/>
        </w:rPr>
        <w:t xml:space="preserve">обозного </w:t>
      </w:r>
      <w:r>
        <w:rPr>
          <w:rFonts w:cs="Arial"/>
          <w:sz w:val="28"/>
          <w:szCs w:val="26"/>
        </w:rPr>
        <w:t xml:space="preserve">(командовал артиллерией), </w:t>
      </w:r>
      <w:r>
        <w:rPr>
          <w:rFonts w:cs="Arial"/>
          <w:iCs/>
          <w:sz w:val="28"/>
          <w:szCs w:val="26"/>
        </w:rPr>
        <w:t xml:space="preserve">судью. </w:t>
      </w:r>
      <w:r>
        <w:rPr>
          <w:rFonts w:cs="Arial"/>
          <w:sz w:val="28"/>
          <w:szCs w:val="26"/>
        </w:rPr>
        <w:t xml:space="preserve">Кошевому атаману вручалась </w:t>
      </w:r>
      <w:r>
        <w:rPr>
          <w:rFonts w:cs="Arial"/>
          <w:iCs/>
          <w:sz w:val="28"/>
          <w:szCs w:val="26"/>
        </w:rPr>
        <w:t xml:space="preserve">булава </w:t>
      </w:r>
      <w:r>
        <w:rPr>
          <w:rFonts w:cs="Arial"/>
          <w:sz w:val="28"/>
          <w:szCs w:val="26"/>
        </w:rPr>
        <w:t xml:space="preserve">как знак наивысшей власти в Запорожской Сечи. Старшине вручались </w:t>
      </w:r>
      <w:r>
        <w:rPr>
          <w:rFonts w:cs="Arial"/>
          <w:iCs/>
          <w:sz w:val="28"/>
          <w:szCs w:val="26"/>
        </w:rPr>
        <w:t xml:space="preserve">клейноды </w:t>
      </w:r>
      <w:r>
        <w:rPr>
          <w:rFonts w:cs="Arial"/>
          <w:sz w:val="28"/>
          <w:szCs w:val="26"/>
        </w:rPr>
        <w:t xml:space="preserve">(знаки): бунчук (медный либо золоченный шар на деревянном держаке, к шару прикреплялся пучок волос из конского хвоста), хоругви (разноцветные флаги с изображениями святых, крестов, оружия и т. п.), </w:t>
      </w:r>
      <w:r>
        <w:rPr>
          <w:rFonts w:cs="Arial"/>
          <w:iCs/>
          <w:sz w:val="28"/>
          <w:szCs w:val="26"/>
        </w:rPr>
        <w:t xml:space="preserve">печать </w:t>
      </w:r>
      <w:r>
        <w:rPr>
          <w:rFonts w:cs="Arial"/>
          <w:sz w:val="28"/>
          <w:szCs w:val="26"/>
        </w:rPr>
        <w:t>для заверения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руках казачьей старшины, избранной из зажиточных казаков, сосредоточивались богатства и власть. Старшина эксплуатировала бедноту (серому) и вершила все дела на Запорожье. В основном Запорожская Сечь состояла из украинцев, но в товарищество без ограничений принимались русские, белорусы, поляки, литовцы, молдаване, армяне, татары и представители других национальностей. Женщин в Запорожскую Сечь не допуск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запорожских землях старшина основывала свои имения — </w:t>
      </w:r>
      <w:r>
        <w:rPr>
          <w:rFonts w:cs="Arial"/>
          <w:iCs/>
          <w:sz w:val="28"/>
          <w:szCs w:val="26"/>
        </w:rPr>
        <w:t xml:space="preserve">зимовники, </w:t>
      </w:r>
      <w:r>
        <w:rPr>
          <w:rFonts w:cs="Arial"/>
          <w:sz w:val="28"/>
          <w:szCs w:val="26"/>
        </w:rPr>
        <w:t>где работали казаки-батраки. Они занимались тут земледелием, присматривали за скотом, трудились на промыс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се же организация казачества на Запорожье характеризовалась определенным демократизмом. Тут признавали право казаков на землю, на участие в управлении Запорожьем, на выборы старшины и т. п. Хотя в полной мере этими правами пользовалось, конечно же, зажиточное казачество, но порядки на Запорожье очень отличались от феодальных. Именно поэтому Карл Маркс называл Запорожскую Сечь </w:t>
      </w:r>
      <w:r>
        <w:rPr>
          <w:rFonts w:cs="Arial"/>
          <w:iCs/>
          <w:sz w:val="28"/>
          <w:szCs w:val="26"/>
        </w:rPr>
        <w:t xml:space="preserve">«казацкой республикой». </w:t>
      </w:r>
      <w:r>
        <w:rPr>
          <w:rFonts w:cs="Arial"/>
          <w:sz w:val="28"/>
          <w:szCs w:val="26"/>
        </w:rPr>
        <w:t>Именно отсюда свободолюбивый дух распространялся по всей Украине, находившейся под властью Литвы, а потом — шляхетской Польши. Запорожская Сечь была значительной военной и политической силой. А запорожское казачество превращалось в отдельное общественное сословие украинской наро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Запорожская Сечь владела довольно большой территорией на юге Украины и использовала свои вооруженные силы для ее обороны. В составе Литвы и Речи Посполитой она пользовалась автономией, оказывала влияние и на другие территории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Реестровое казацкое войск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равительство Речи Посполитой всячески старалось распространить свою власть на Запорожскую Сечь и укротить непокорное казачество, которое все время поддерживало освободительное движение, стремилось освободить Украину и воссоединить ее с Россией. Правящая верхушка Речи Посполитой решила расколоть казачество и этим ослабить его силы. В 1572 г. король Сигизмунд </w:t>
      </w:r>
      <w:r>
        <w:rPr>
          <w:rFonts w:cs="Arial"/>
          <w:sz w:val="28"/>
          <w:szCs w:val="26"/>
          <w:lang w:val="en-US"/>
        </w:rPr>
        <w:t>II</w:t>
      </w:r>
      <w:r>
        <w:rPr>
          <w:rFonts w:cs="Arial"/>
          <w:sz w:val="28"/>
          <w:szCs w:val="26"/>
        </w:rPr>
        <w:t xml:space="preserve"> Август издал универсал о принятии на государственную военную службу 300 казаков, которых поименно занесли в специальный список</w:t>
      </w:r>
      <w:r>
        <w:rPr>
          <w:rFonts w:cs="Arial"/>
          <w:sz w:val="28"/>
          <w:szCs w:val="26"/>
          <w:lang w:val="uk-UA"/>
        </w:rPr>
        <w:t xml:space="preserve"> </w:t>
      </w:r>
      <w:r>
        <w:rPr>
          <w:rFonts w:cs="Arial"/>
          <w:sz w:val="28"/>
          <w:szCs w:val="26"/>
        </w:rPr>
        <w:t>—</w:t>
      </w:r>
      <w:r>
        <w:rPr>
          <w:rFonts w:cs="Arial"/>
          <w:sz w:val="28"/>
          <w:szCs w:val="26"/>
          <w:lang w:val="uk-UA"/>
        </w:rPr>
        <w:t xml:space="preserve"> </w:t>
      </w:r>
      <w:r>
        <w:rPr>
          <w:rFonts w:cs="Arial"/>
          <w:iCs/>
          <w:sz w:val="28"/>
          <w:szCs w:val="26"/>
        </w:rPr>
        <w:t xml:space="preserve">реестр. </w:t>
      </w:r>
      <w:r>
        <w:rPr>
          <w:rFonts w:cs="Arial"/>
          <w:sz w:val="28"/>
          <w:szCs w:val="26"/>
        </w:rPr>
        <w:t xml:space="preserve">Таких казаков назвали </w:t>
      </w:r>
      <w:r>
        <w:rPr>
          <w:rFonts w:cs="Arial"/>
          <w:iCs/>
          <w:sz w:val="28"/>
          <w:szCs w:val="26"/>
        </w:rPr>
        <w:t xml:space="preserve">реестровыми. </w:t>
      </w:r>
      <w:r>
        <w:rPr>
          <w:rFonts w:cs="Arial"/>
          <w:sz w:val="28"/>
          <w:szCs w:val="26"/>
        </w:rPr>
        <w:t>В реестр записывали преимущественно зажиточных казаков, которые могли нести военную службу со своим снаряжением. Старшим над реестровыми казаками польско-шляхетское правительство назначало выходца из господствующего сословия. Через несколько лет реестр увеличили вдвое. Реестровых казаков использовали для охраны крепостей и южных границ Речи Посполитой, старались противопоставить их запорожцам, не имевшим никаких привиле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Реестровое получили от правительства Речи Посполитой право на отдельный суд, они освобождались от государственных повинностей (кроме военной), получали „земельные владения и жалованье, имели разрешения заниматься промыслами и торговлей. Реестровая старшина пользовалась многими бл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Реестровое казачество официально называлось </w:t>
      </w:r>
      <w:r>
        <w:rPr>
          <w:rFonts w:cs="Arial"/>
          <w:iCs/>
          <w:sz w:val="28"/>
          <w:szCs w:val="26"/>
        </w:rPr>
        <w:t xml:space="preserve">Запорожским Войском, </w:t>
      </w:r>
      <w:r>
        <w:rPr>
          <w:rFonts w:cs="Arial"/>
          <w:sz w:val="28"/>
          <w:szCs w:val="26"/>
        </w:rPr>
        <w:t xml:space="preserve">которому формально подчинялась и Запорожская Сечь. Однако окончательно взять ее под свой контроль Речи Посполитой так и не удалось. В первой половин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количество реестрового войска в разное время составляло от 1 тысячи до 6 тысяч казаков. Среди старшин (гетманов) реестрового казачества были известные вожаки Петро Сагайдачный, Яков Бородавка, Марко Жмайло, Михайло Дорошенко, которые отличились в борьбе против польско-шляхетского господства, нападений турок и крымско-татарских феодалов. В период гетманства Михаила Дорошенко (1625 —1628) реестровое войско было разделено на 6 полков (Белоцерковский, Чигиринский, Корсунский, Переяславский, Черкасский и Каневский). В каждом полку насчитывалось по одной тысяче человек. Полки делились на сотни. Реестровое войско занимало значительную территорию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</w:t>
      </w:r>
      <w:r>
        <w:rPr>
          <w:rFonts w:cs="Arial"/>
          <w:iCs/>
          <w:sz w:val="28"/>
          <w:szCs w:val="26"/>
        </w:rPr>
        <w:t xml:space="preserve">1637 </w:t>
      </w:r>
      <w:r>
        <w:rPr>
          <w:rFonts w:cs="Arial"/>
          <w:sz w:val="28"/>
          <w:szCs w:val="26"/>
        </w:rPr>
        <w:t xml:space="preserve">г. писарем реестрового войска стал </w:t>
      </w:r>
      <w:r>
        <w:rPr>
          <w:rFonts w:cs="Arial"/>
          <w:iCs/>
          <w:sz w:val="28"/>
          <w:szCs w:val="26"/>
        </w:rPr>
        <w:t xml:space="preserve">Богдан Хмельницкий, </w:t>
      </w:r>
      <w:r>
        <w:rPr>
          <w:rFonts w:cs="Arial"/>
          <w:sz w:val="28"/>
          <w:szCs w:val="26"/>
        </w:rPr>
        <w:t>который позже возглавил освободительную войну на Украине. Деятельность реестрового казачества контролировал правительственный комиссар из польской шлях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ерхушка реестрового войска, владеющая имениями и промыслами, эксплуатировала зависимых крестьян и рядовых казаков. Бедные казаки вели постоянную борьбу против притеснений старшины, участвовали в народных восстаниях и освободительном движении против господства Речи Посполитой. Шляхте не удалось посеять вражду между реестровыми и запорожскими казаками. «Легче волком пахать,— говорили шляхтичи,— чем казаком против казака воевать». Позже реестровые полки стали серьезной силой освободительной войны на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Положение реестрового казачества накануне освободительной войны ухудшила так называемая </w:t>
      </w:r>
      <w:r>
        <w:rPr>
          <w:rFonts w:cs="Arial"/>
          <w:iCs/>
          <w:sz w:val="28"/>
          <w:szCs w:val="26"/>
        </w:rPr>
        <w:t xml:space="preserve">Ординация Войска Запорожского реестрового </w:t>
      </w:r>
      <w:r>
        <w:rPr>
          <w:rFonts w:cs="Arial"/>
          <w:sz w:val="28"/>
          <w:szCs w:val="26"/>
        </w:rPr>
        <w:t>(1638), которая упразднила выборность старшины и казацкий суд. Реестровцы поступили в полное распоряжение польского правительственного комиссара. Притеснения вызвали недовольство реестрового каз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Борьба украинских казаков против агрессии Крымского ханства и султанской Турции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следствие распада Золотой Орды в Крыму возникло татарское военно-феодальное государство — </w:t>
      </w:r>
      <w:r>
        <w:rPr>
          <w:rFonts w:cs="Arial"/>
          <w:iCs/>
          <w:sz w:val="28"/>
          <w:szCs w:val="26"/>
        </w:rPr>
        <w:t xml:space="preserve">Крымское ханство </w:t>
      </w:r>
      <w:r>
        <w:rPr>
          <w:rFonts w:cs="Arial"/>
          <w:sz w:val="28"/>
          <w:szCs w:val="26"/>
        </w:rPr>
        <w:t>(1449—1783), которому подчинялись кочевые орды Северного Причерноморья, Приазовья и Кубани. Вся полнота власти принадлежала хану и беям (зажиточным приближенным хана), а также мусульманскому духовенству во главе с муфтием. Захватив ряд городов на побережье Крыма, Турция вынудила хана признать вассальную зависимость от султана (147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Население Крыма занималось земледелием, скотоводством и ремеслом. Оно платило хану и беям обременительные налоги. Крымских феодалов мало беспокоило развитие хозяйства в крае. Они принуждали мужчин участвовать в захватнических походах на соседние земли Украины, России и Польши, грабили там города и села, брали в плен («ясырь») людей, которых потом продавали на невольничьих рынках. Самый большой невольничий рынок находился в городе Кафе (давнее название Феодос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От крымских и турецких нападений постоянно опустошались Киевщина, Переяславщина, Полтавщина, Подолия, Волынь, Галичина. В течение 1450—1556 гг. Украина пережила свыше 80 вражеских вторжений. Крымские орды дважды (в 1482 и 1484 годах) нападали на Киев и разрушали город. Сотни сел сжигали дотла, уничтожали или брали в плен тысячи людей. Пограничные крепости не могли остановить вражеских агрессий. Глубокую печаль выражала народная песн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 xml:space="preserve">Зажурилась </w:t>
      </w:r>
      <w:r>
        <w:rPr>
          <w:rFonts w:cs="Arial"/>
          <w:sz w:val="28"/>
          <w:szCs w:val="26"/>
          <w:lang w:val="uk-UA"/>
        </w:rPr>
        <w:t>Україна</w:t>
      </w:r>
      <w:r>
        <w:rPr>
          <w:rFonts w:cs="Arial"/>
          <w:sz w:val="28"/>
          <w:szCs w:val="26"/>
        </w:rPr>
        <w:t xml:space="preserve">, </w:t>
      </w:r>
      <w:r>
        <w:rPr>
          <w:rFonts w:cs="Arial"/>
          <w:sz w:val="28"/>
          <w:szCs w:val="26"/>
          <w:lang w:val="uk-UA"/>
        </w:rPr>
        <w:t>Витоптала орда кінь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  <w:lang w:val="uk-UA"/>
        </w:rPr>
        <w:t>Бо нічим прожити</w:t>
      </w:r>
      <w:r>
        <w:rPr>
          <w:rFonts w:cs="Arial"/>
          <w:sz w:val="28"/>
          <w:szCs w:val="26"/>
        </w:rPr>
        <w:t xml:space="preserve">, </w:t>
      </w:r>
      <w:r>
        <w:rPr>
          <w:rFonts w:cs="Arial"/>
          <w:sz w:val="28"/>
          <w:szCs w:val="26"/>
          <w:lang w:val="uk-UA"/>
        </w:rPr>
        <w:t>маленькії ді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длинными защитниками украинского народа от крымских захватчиков выступали запорожские казаки и их главная крепость Сечь. Союзниками запорожцев стали донские казаки. Плечом к плечу они не только защищали родные земли от врагов, но и организовывали походы в Крымское ханство и по Черному морю в Турцию, освобождали пл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этой героической борьбе прославились легендарные казацкие вожаки. Например, Сам</w:t>
      </w:r>
      <w:r>
        <w:rPr>
          <w:rFonts w:cs="Arial"/>
          <w:sz w:val="28"/>
          <w:szCs w:val="26"/>
          <w:lang w:val="uk-UA"/>
        </w:rPr>
        <w:t>о</w:t>
      </w:r>
      <w:r>
        <w:rPr>
          <w:rFonts w:cs="Arial"/>
          <w:sz w:val="28"/>
          <w:szCs w:val="26"/>
        </w:rPr>
        <w:t>йло Кишка, участник героических походов в Турцию, попал в плен и пробыл там, около 25 лет. В 1599 г. на Черном море возле города Гезлева (ныне</w:t>
      </w:r>
      <w:r>
        <w:rPr>
          <w:rFonts w:cs="Arial"/>
          <w:sz w:val="28"/>
          <w:szCs w:val="26"/>
          <w:lang w:val="uk-UA"/>
        </w:rPr>
        <w:t xml:space="preserve"> </w:t>
      </w:r>
      <w:r>
        <w:rPr>
          <w:rFonts w:cs="Arial"/>
          <w:sz w:val="28"/>
          <w:szCs w:val="26"/>
        </w:rPr>
        <w:t>Евпатория) он поднял восстание невольников-гребцов на галере (военном судне). Восставшие пленники захватили корабль, уничтожили команду и вернулись на Украину. Это восстание воспето в народной думе «Самийло Кишка». Запорожские казаки избрали мужественного Сам</w:t>
      </w:r>
      <w:r>
        <w:rPr>
          <w:rFonts w:cs="Arial"/>
          <w:sz w:val="28"/>
          <w:szCs w:val="26"/>
          <w:lang w:val="uk-UA"/>
        </w:rPr>
        <w:t>о</w:t>
      </w:r>
      <w:r>
        <w:rPr>
          <w:rFonts w:cs="Arial"/>
          <w:sz w:val="28"/>
          <w:szCs w:val="26"/>
        </w:rPr>
        <w:t xml:space="preserve">йла Кишку гетманом (1599 —1602). Он погиб в одном из походов. На легких челнах — </w:t>
      </w:r>
      <w:r>
        <w:rPr>
          <w:rFonts w:cs="Arial"/>
          <w:iCs/>
          <w:sz w:val="28"/>
          <w:szCs w:val="26"/>
        </w:rPr>
        <w:t xml:space="preserve">чайках </w:t>
      </w:r>
      <w:r>
        <w:rPr>
          <w:rFonts w:cs="Arial"/>
          <w:sz w:val="28"/>
          <w:szCs w:val="26"/>
        </w:rPr>
        <w:t xml:space="preserve">запорожцы достигали берегов Турции, чтобы спасти из неволи своих соотечественников. Они угрожали даже столице турецкой — Стамбулу. Выдающимся событием в истории совместной борьбы донцов и запорожцев против Турции и Крымского ханства было взятие Азова — турецкой крепости в устье Дона. В течение нескольких лет (1637 —1642) казаки обороняли ее от врагов, не позволяли им опустошать русские и украинские земли. Этот исторический эпизод известен под названием </w:t>
      </w:r>
      <w:r>
        <w:rPr>
          <w:rFonts w:cs="Arial"/>
          <w:iCs/>
          <w:sz w:val="28"/>
          <w:szCs w:val="26"/>
        </w:rPr>
        <w:t>«Азовское сидени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Российское государство укрепляло оборону южных земель и не раз посылало свои войска на помощь Запорожской Сечи, помогало казакам оружием и деньгами, позволяло донцам действовать сообща с запорожцами. Совместной борьбой против врагов запорожские и донские казаки отстаивали свободу и независимость России и Украины.</w:t>
      </w:r>
    </w:p>
    <w:p>
      <w:pPr>
        <w:pStyle w:val="Normal"/>
        <w:spacing w:lineRule="auto" w:line="360"/>
        <w:ind w:firstLine="709"/>
        <w:jc w:val="both"/>
        <w:rPr>
          <w:rFonts w:cs="Arial"/>
          <w:iCs/>
          <w:sz w:val="28"/>
          <w:szCs w:val="26"/>
          <w:lang w:val="uk-UA"/>
        </w:rPr>
      </w:pPr>
      <w:r>
        <w:rPr>
          <w:rFonts w:cs="Arial"/>
          <w:iCs/>
          <w:sz w:val="28"/>
          <w:szCs w:val="26"/>
        </w:rPr>
        <w:t>Запорожская Сечь оставалась могучей твердыней над Днепром, а ее отважное казачество стояло стеной, Преграждая путь вражеским нашествиям.</w:t>
      </w:r>
      <w:r>
        <w:br w:type="page"/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Становление культуры украинского народа. Быт и обыча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  <w:lang w:val="en-US"/>
        </w:rPr>
      </w:pPr>
      <w:r>
        <w:rPr>
          <w:rFonts w:cs="Arial"/>
          <w:b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уховная культура украинского народа развивалась как феодальная, то есть такая, которая служила господствующему классу. Но эксплуатируемые массы крестьян, казаков и горожан Украины создавали свою, демократическую культуру, которая идейно противостояла феодальной. Демократическая культура подчинялась интересам антифеодальной и освободительной борьбы, способствовала росту национального самосознания, идей единения украинского народа с братским русским на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 xml:space="preserve">Просвещение </w:t>
      </w:r>
      <w:r>
        <w:rPr>
          <w:rFonts w:cs="Arial"/>
          <w:b/>
          <w:sz w:val="28"/>
          <w:szCs w:val="26"/>
        </w:rPr>
        <w:t xml:space="preserve">и </w:t>
      </w:r>
      <w:r>
        <w:rPr>
          <w:rFonts w:cs="Arial"/>
          <w:b/>
          <w:bCs/>
          <w:sz w:val="28"/>
          <w:szCs w:val="26"/>
        </w:rPr>
        <w:t>научные 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Издавна на Украине существовало домашнее (семейное, родительское) обучение и воспитание детей. Детям передавались трудовой опыт и жизненная мудрость, красота родного языка, стремление к воле и братству. Люди стихийно стремились овладеть научными знаниями, опираясь на мгновековой опыт поколений. Это стихийное народное образование и накопленные знания стали основой и начальным этапом познания жизни, наук, способствовали возникновению школ грамоты в далекие времена средневековья. Развивался украинский язык, который играл значительную роль в развитии просвещения и научных знаний, духовном прогрессе на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ервая украинская школа возникла в </w:t>
      </w:r>
      <w:r>
        <w:rPr>
          <w:rFonts w:cs="Arial"/>
          <w:iCs/>
          <w:sz w:val="28"/>
          <w:szCs w:val="26"/>
        </w:rPr>
        <w:t xml:space="preserve">1550 г. </w:t>
      </w:r>
      <w:r>
        <w:rPr>
          <w:rFonts w:cs="Arial"/>
          <w:sz w:val="28"/>
          <w:szCs w:val="26"/>
        </w:rPr>
        <w:t xml:space="preserve">в местечке </w:t>
      </w:r>
      <w:r>
        <w:rPr>
          <w:rFonts w:cs="Arial"/>
          <w:iCs/>
          <w:sz w:val="28"/>
          <w:szCs w:val="26"/>
        </w:rPr>
        <w:t xml:space="preserve">Красноставе </w:t>
      </w:r>
      <w:r>
        <w:rPr>
          <w:rFonts w:cs="Arial"/>
          <w:sz w:val="28"/>
          <w:szCs w:val="26"/>
        </w:rPr>
        <w:t>(Восточная Галичина). Такие школы грамоты открывались тогда при церквях и монастырях, где появилось образованное духовенство. Но школ было мало, и они не могли обеспечить массу людей даже начальной грам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Значительным центром школьного образования и науки на Украине стала </w:t>
      </w:r>
      <w:r>
        <w:rPr>
          <w:rFonts w:cs="Arial"/>
          <w:iCs/>
          <w:sz w:val="28"/>
          <w:szCs w:val="26"/>
        </w:rPr>
        <w:t xml:space="preserve">Острожская греко-славянская школа </w:t>
      </w:r>
      <w:r>
        <w:rPr>
          <w:rFonts w:cs="Arial"/>
          <w:sz w:val="28"/>
          <w:szCs w:val="26"/>
        </w:rPr>
        <w:t xml:space="preserve">(1578), которая поднялась до уровня академий того времени. В ней преподавались грамматика, арифметика, астрономия, музыка, греческий, латинский, польский и славянский (русский) языки. Первым ректором этой школы стал ученый-просветитель </w:t>
      </w:r>
      <w:r>
        <w:rPr>
          <w:rFonts w:cs="Arial"/>
          <w:iCs/>
          <w:sz w:val="28"/>
          <w:szCs w:val="26"/>
        </w:rPr>
        <w:t xml:space="preserve">Герасим Смотрицкий, </w:t>
      </w:r>
      <w:r>
        <w:rPr>
          <w:rFonts w:cs="Arial"/>
          <w:sz w:val="28"/>
          <w:szCs w:val="26"/>
        </w:rPr>
        <w:t>а преподавателями были Демьян Наливайко (брат народного героя), Василий Суражский, Тимофей Михайлович и другие образованные люди. Острожская школа давала среднее и высшее образование. В ней получил образование Петр Сагайдач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Острожская школа существовала до 1640 г. и оказала заметное влияние на дальнейшее развитие просвещения Украины, подготовила определенные условия для появления </w:t>
      </w:r>
      <w:r>
        <w:rPr>
          <w:rFonts w:cs="Arial"/>
          <w:iCs/>
          <w:sz w:val="28"/>
          <w:szCs w:val="26"/>
        </w:rPr>
        <w:t xml:space="preserve">братских школ </w:t>
      </w:r>
      <w:r>
        <w:rPr>
          <w:rFonts w:cs="Arial"/>
          <w:sz w:val="28"/>
          <w:szCs w:val="26"/>
        </w:rPr>
        <w:t xml:space="preserve">(т. е. школ, открываемых братствами) во Львове, Каменце-Подольском, Виннице, Луцке, Киеве и других городах. Первой была открыта братская школа во Львове (1586), а ее ректором стал </w:t>
      </w:r>
      <w:r>
        <w:rPr>
          <w:rFonts w:cs="Arial"/>
          <w:iCs/>
          <w:sz w:val="28"/>
          <w:szCs w:val="26"/>
        </w:rPr>
        <w:t xml:space="preserve">Иов Борецкий, </w:t>
      </w:r>
      <w:r>
        <w:rPr>
          <w:rFonts w:cs="Arial"/>
          <w:sz w:val="28"/>
          <w:szCs w:val="26"/>
        </w:rPr>
        <w:t xml:space="preserve">преподавателями — </w:t>
      </w:r>
      <w:r>
        <w:rPr>
          <w:rFonts w:cs="Arial"/>
          <w:iCs/>
          <w:sz w:val="28"/>
          <w:szCs w:val="26"/>
        </w:rPr>
        <w:t xml:space="preserve">Стефан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Лаврентий Зизаний, Памво Беринда </w:t>
      </w:r>
      <w:r>
        <w:rPr>
          <w:rFonts w:cs="Arial"/>
          <w:sz w:val="28"/>
          <w:szCs w:val="26"/>
        </w:rPr>
        <w:t>и др. Обучение в братских школах регламентировалось уставом («Порядок школьный»). В братских школах обучались дети шляхты, духовенства, мещан, казаков (преимущественно зажиточны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 начала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центр просвещения на Украине переместился в Киев, где в 1615 г. была открыта братская школа и группировались ученые-просветители </w:t>
      </w:r>
      <w:r>
        <w:rPr>
          <w:rFonts w:cs="Arial"/>
          <w:iCs/>
          <w:sz w:val="28"/>
          <w:szCs w:val="26"/>
        </w:rPr>
        <w:t xml:space="preserve">Иов Борецкий </w:t>
      </w:r>
      <w:r>
        <w:rPr>
          <w:rFonts w:cs="Arial"/>
          <w:sz w:val="28"/>
          <w:szCs w:val="26"/>
        </w:rPr>
        <w:t xml:space="preserve">(переехал из Львова и стал ректором Киевской братской школы), </w:t>
      </w:r>
      <w:r>
        <w:rPr>
          <w:rFonts w:cs="Arial"/>
          <w:iCs/>
          <w:sz w:val="28"/>
          <w:szCs w:val="26"/>
        </w:rPr>
        <w:t xml:space="preserve">Елисей Плетенецкий, Захария Копистенский, Тарас Земка, Мелетий Смотрицкий, Касиян Сакдвич </w:t>
      </w:r>
      <w:r>
        <w:rPr>
          <w:rFonts w:cs="Arial"/>
          <w:sz w:val="28"/>
          <w:szCs w:val="26"/>
        </w:rPr>
        <w:t xml:space="preserve">и др. Рядом с братской школой на Подоле митрополит </w:t>
      </w:r>
      <w:r>
        <w:rPr>
          <w:rFonts w:cs="Arial"/>
          <w:iCs/>
          <w:sz w:val="28"/>
          <w:szCs w:val="26"/>
        </w:rPr>
        <w:t xml:space="preserve">Петр Могила </w:t>
      </w:r>
      <w:r>
        <w:rPr>
          <w:rFonts w:cs="Arial"/>
          <w:sz w:val="28"/>
          <w:szCs w:val="26"/>
        </w:rPr>
        <w:t xml:space="preserve">в Печерской лавре основал гимназию. В </w:t>
      </w:r>
      <w:r>
        <w:rPr>
          <w:rFonts w:cs="Arial"/>
          <w:iCs/>
          <w:sz w:val="28"/>
          <w:szCs w:val="26"/>
        </w:rPr>
        <w:t xml:space="preserve">1632 </w:t>
      </w:r>
      <w:r>
        <w:rPr>
          <w:rFonts w:cs="Arial"/>
          <w:sz w:val="28"/>
          <w:szCs w:val="26"/>
        </w:rPr>
        <w:t xml:space="preserve">г. обе школы объединились в </w:t>
      </w:r>
      <w:r>
        <w:rPr>
          <w:rFonts w:cs="Arial"/>
          <w:iCs/>
          <w:sz w:val="28"/>
          <w:szCs w:val="26"/>
        </w:rPr>
        <w:t xml:space="preserve">Киевский коллегиум, </w:t>
      </w:r>
      <w:r>
        <w:rPr>
          <w:rFonts w:cs="Arial"/>
          <w:sz w:val="28"/>
          <w:szCs w:val="26"/>
        </w:rPr>
        <w:t>который сравнялся с иностранными высшими учебными заведениями. В коллегиуме получали знания по философии, истории, математике, астрономии и другим наукам. Преподавались славянский, греческий, латинский и польский языки. Киевский коллегиум имел значительное влияние на развитие просвещения на Украине, а также в Белоруссии, России, Молдавии, Сербии и друг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реподаватели тогдашних школ создавали учебные пособия. Например, по </w:t>
      </w:r>
      <w:r>
        <w:rPr>
          <w:rFonts w:cs="Arial"/>
          <w:iCs/>
          <w:sz w:val="28"/>
          <w:szCs w:val="26"/>
        </w:rPr>
        <w:t xml:space="preserve">«Грамматике славянской» </w:t>
      </w:r>
      <w:r>
        <w:rPr>
          <w:rFonts w:cs="Arial"/>
          <w:sz w:val="28"/>
          <w:szCs w:val="26"/>
        </w:rPr>
        <w:t>(1619) Мелетия Смотрицкого обучались учащиеся русских, украинских и белорусских школ на протяжении почти 150 лет. М. В. Ломоносов называл ее «вратами уче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 центрах просвещения — Остроге, Львове, Киеве развивалась </w:t>
      </w:r>
      <w:r>
        <w:rPr>
          <w:rFonts w:cs="Arial"/>
          <w:iCs/>
          <w:sz w:val="28"/>
          <w:szCs w:val="26"/>
        </w:rPr>
        <w:t xml:space="preserve">наука, </w:t>
      </w:r>
      <w:r>
        <w:rPr>
          <w:rFonts w:cs="Arial"/>
          <w:sz w:val="28"/>
          <w:szCs w:val="26"/>
        </w:rPr>
        <w:t xml:space="preserve">создавались книги по языкознанию, философии, астрономии, математике. Среди ученых известны имена профессоров </w:t>
      </w:r>
      <w:r>
        <w:rPr>
          <w:rFonts w:cs="Arial"/>
          <w:iCs/>
          <w:sz w:val="28"/>
          <w:szCs w:val="26"/>
        </w:rPr>
        <w:t>Юрия Котермака, Павла Русина, Иннокентия Гизеля, Иосифа Кононовича-Горбацк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Острожская школа, Киевский коллегиум, братские школы одновременно были и центрами борьбы против наступления католицизма и униатства. На Украине организовывались католицкие и униатские школы с целью расширения там, среди населения католицизма и униатства. В частности иезуитские коллегиумы были в Львове, Луцке, Каменце-Подольском, Остроге и других городах. Они способствовали полонизации (ополячиванию) и окатоличиванию прежде всего украинской шляхты и магнатов. Но православные школы отстаивали право украинского народа на свой язык, культуру и духовную жизнь. Их деятельность имела большое значение в развитии просвещения и научных знаний на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Книгопечат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 Украину книги длительное время привозились из других стран, поскольку собственного книгопечатания не было. В учебнике по истории СССР рассказывалось о деятельности в Москве первопечатника </w:t>
      </w:r>
      <w:r>
        <w:rPr>
          <w:rFonts w:cs="Arial"/>
          <w:iCs/>
          <w:sz w:val="28"/>
          <w:szCs w:val="26"/>
        </w:rPr>
        <w:t xml:space="preserve">Ивана Фёдорова </w:t>
      </w:r>
      <w:r>
        <w:rPr>
          <w:rFonts w:cs="Arial"/>
          <w:sz w:val="28"/>
          <w:szCs w:val="26"/>
        </w:rPr>
        <w:t xml:space="preserve">и его помощника белоруса </w:t>
      </w:r>
      <w:r>
        <w:rPr>
          <w:rFonts w:cs="Arial"/>
          <w:iCs/>
          <w:sz w:val="28"/>
          <w:szCs w:val="26"/>
        </w:rPr>
        <w:t xml:space="preserve">Петра Мстиславца. </w:t>
      </w:r>
      <w:r>
        <w:rPr>
          <w:rFonts w:cs="Arial"/>
          <w:sz w:val="28"/>
          <w:szCs w:val="26"/>
        </w:rPr>
        <w:t>Гонимые в период царствования Ивана Грозного печатники переехали в Литву. Они открыли типографию в городе Заблудове (Белоруссия), а затем Мстиславец занимался печатным делом в Вильно, а Федоров — во Льв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6"/>
        </w:rPr>
        <w:t xml:space="preserve">На </w:t>
      </w:r>
      <w:r>
        <w:rPr>
          <w:rFonts w:cs="Arial"/>
          <w:sz w:val="28"/>
          <w:szCs w:val="26"/>
        </w:rPr>
        <w:t xml:space="preserve">средства, пожертвованные мещанами, Иван Федоров основал </w:t>
      </w:r>
      <w:r>
        <w:rPr>
          <w:rFonts w:cs="Arial"/>
          <w:iCs/>
          <w:sz w:val="28"/>
          <w:szCs w:val="26"/>
        </w:rPr>
        <w:t xml:space="preserve">первую на Украине типографию во Львове (1573), </w:t>
      </w:r>
      <w:r>
        <w:rPr>
          <w:rFonts w:cs="Arial"/>
          <w:sz w:val="28"/>
          <w:szCs w:val="26"/>
        </w:rPr>
        <w:t xml:space="preserve">а в следующем году увидели свет и первые книги — </w:t>
      </w:r>
      <w:r>
        <w:rPr>
          <w:rFonts w:cs="Arial"/>
          <w:iCs/>
          <w:sz w:val="28"/>
          <w:szCs w:val="26"/>
        </w:rPr>
        <w:t xml:space="preserve">«Апостол»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«Букварь» </w:t>
      </w:r>
      <w:r>
        <w:rPr>
          <w:rFonts w:cs="Arial"/>
          <w:sz w:val="28"/>
          <w:szCs w:val="26"/>
        </w:rPr>
        <w:t xml:space="preserve">для обучения детей грамоте. </w:t>
      </w:r>
      <w:r>
        <w:rPr>
          <w:rFonts w:cs="Arial"/>
          <w:iCs/>
          <w:sz w:val="28"/>
          <w:szCs w:val="26"/>
        </w:rPr>
        <w:t xml:space="preserve">Начало книгопечатания </w:t>
      </w:r>
      <w:r>
        <w:rPr>
          <w:rFonts w:cs="Arial"/>
          <w:sz w:val="28"/>
          <w:szCs w:val="26"/>
        </w:rPr>
        <w:t xml:space="preserve">— </w:t>
      </w:r>
      <w:r>
        <w:rPr>
          <w:rFonts w:cs="Arial"/>
          <w:iCs/>
          <w:sz w:val="28"/>
          <w:szCs w:val="26"/>
        </w:rPr>
        <w:t xml:space="preserve">знаменательное событие в культурной жизни на Украине. </w:t>
      </w:r>
      <w:r>
        <w:rPr>
          <w:rFonts w:cs="Arial"/>
          <w:sz w:val="28"/>
          <w:szCs w:val="26"/>
        </w:rPr>
        <w:t>Но из-за материальных трудностей Иван Федоров вынужден был продать свою типографию и переехать в Острог, где на средства магната Константина Острожского основал другую типографию и издал «Букварь» (1578), «Острожскую библию» (1581), «Хронологию» белорусского поэта Андрея Римши и другие кни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осле смерти Ивана Федорова (1583) печатное дело на Украине продолжалось. В Львове его типографию выкупило братство и продолжало издание книг. Длительное время действовала и типография в Ост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конце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— начале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в городах Украины действовали около 40 типографий, в частности в Львове, Остроге, Киеве, Почаеве, Луцке, Кременце, Чернигове. Известными последователями Ивана Федорова стали печатники Василий Суражский, Демьян Наливайко, Михаил Слёзка, Тимофей Вербицкий, Памво Беринда, Тарас Земка и др. Значительным центром книгопечатания на Украине стал Киев, где в нача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типографию основал (при Печерском монастыре) Елисей Плетенецкий. Первой книгой был «Часослов» (1617). Украинские печатники издали немало книг антикатолического и антиуниатского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Устное народное творчество. Язык.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ародная культура нашла свое яркое отображение в песнях, думах, сказках, легендах, поверьях, пословицах, поговорках. </w:t>
      </w:r>
      <w:r>
        <w:rPr>
          <w:rFonts w:cs="Arial"/>
          <w:iCs/>
          <w:sz w:val="28"/>
          <w:szCs w:val="26"/>
        </w:rPr>
        <w:t xml:space="preserve">Исторические песни и думы </w:t>
      </w:r>
      <w:r>
        <w:rPr>
          <w:rFonts w:cs="Arial"/>
          <w:sz w:val="28"/>
          <w:szCs w:val="26"/>
        </w:rPr>
        <w:t>славили героическую борьбу украинского народа против феодалов и иноземных захват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О нападениях орд турецких и татарских феодалов рассказывают грустные песни «Волыночка», «Дунай, Дунаю, чему смутен, течешь», «Байда», а также думы «Побег трех братьев из Азова», «Маруся Богуславка», «Самийло Кишка», «Казак Голота» и др. Песни и думы исполняли талантливые певцы-лирники и кобзари, странствовавшие по Укра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Ой, од Вісли до Киє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Пробитії шля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Завладіли та несправедли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Нашим краєм лях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ется в одной из песен о захвате Украины польской шлях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есни и думы активизировали освободительное движение, антифеодальную борьбу народных масс. Много песен и дум посвящалось народным героям — Наливайку, Сулиме, Павлюку, Острян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стное народное творчество оказало благотворное влияние на формирование украинского литературного языка. Старый «русский язык», который базировался на древнерусской основе, составлялся из украинской и белорусской разновидностей, служил официальным языком Великого княжества Литовского несколько столетий. Это было записано даже в Литовском статуте 1566 г. На этом языке печатались книги и писались научные трактаты, документы, произведения древней литературы. Он постоянно обогащался словами украинского и белорусского народных языков, а со временем послужил основой для их собственного развития. О значении «русского языка» польский поэт начала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 Ян Пашкевич писал: «Польша цветет латиной, Литва цветет русино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Заметным явлением в развитии литературы на Украине стало </w:t>
      </w:r>
      <w:r>
        <w:rPr>
          <w:rFonts w:cs="Arial"/>
          <w:iCs/>
          <w:sz w:val="28"/>
          <w:szCs w:val="26"/>
        </w:rPr>
        <w:t xml:space="preserve">летописание, </w:t>
      </w:r>
      <w:r>
        <w:rPr>
          <w:rFonts w:cs="Arial"/>
          <w:sz w:val="28"/>
          <w:szCs w:val="26"/>
        </w:rPr>
        <w:t xml:space="preserve">которое продолжило древнерусские летописные традиции. Создавались хроники и рассказы об исторических событиях. Среди них первостепенное значение приобрела </w:t>
      </w:r>
      <w:r>
        <w:rPr>
          <w:rFonts w:cs="Arial"/>
          <w:iCs/>
          <w:sz w:val="28"/>
          <w:szCs w:val="26"/>
        </w:rPr>
        <w:t xml:space="preserve">«Краткая Киевская летопись» </w:t>
      </w:r>
      <w:r>
        <w:rPr>
          <w:rFonts w:cs="Arial"/>
          <w:sz w:val="28"/>
          <w:szCs w:val="26"/>
        </w:rPr>
        <w:t>(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—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вв.).</w:t>
      </w:r>
      <w:r>
        <w:rPr>
          <w:rFonts w:cs="Arial"/>
          <w:sz w:val="28"/>
          <w:szCs w:val="26"/>
          <w:lang w:val="uk-UA"/>
        </w:rPr>
        <w:t xml:space="preserve"> </w:t>
      </w:r>
      <w:r>
        <w:rPr>
          <w:rFonts w:cs="Arial"/>
          <w:sz w:val="28"/>
          <w:szCs w:val="26"/>
        </w:rPr>
        <w:t xml:space="preserve">При монастырях возникли </w:t>
      </w:r>
      <w:r>
        <w:rPr>
          <w:rFonts w:cs="Arial"/>
          <w:iCs/>
          <w:sz w:val="28"/>
          <w:szCs w:val="26"/>
        </w:rPr>
        <w:t xml:space="preserve">Густинская, Острожская, Львовская, Хмельницкая, Межигорская </w:t>
      </w:r>
      <w:r>
        <w:rPr>
          <w:rFonts w:cs="Arial"/>
          <w:sz w:val="28"/>
          <w:szCs w:val="26"/>
        </w:rPr>
        <w:t>летописи. В этих сочинениях проводилась патриотическая идея единства украинских земель, осуждался захват их иноземными державами, поддерживалось стремление народных масс к воссоединению Украины с Росс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Рядом с церковно-литературными произведениями, такими, например, как «Киево-Печерский патерик» </w:t>
      </w:r>
      <w:r>
        <w:rPr>
          <w:rFonts w:cs="Arial"/>
          <w:sz w:val="28"/>
          <w:szCs w:val="26"/>
          <w:lang w:val="en-US"/>
        </w:rPr>
        <w:t>XV</w:t>
      </w:r>
      <w:r>
        <w:rPr>
          <w:rFonts w:cs="Arial"/>
          <w:sz w:val="28"/>
          <w:szCs w:val="26"/>
        </w:rPr>
        <w:t xml:space="preserve"> в., на Украине распространялась </w:t>
      </w:r>
      <w:r>
        <w:rPr>
          <w:rFonts w:cs="Arial"/>
          <w:iCs/>
          <w:sz w:val="28"/>
          <w:szCs w:val="26"/>
        </w:rPr>
        <w:t xml:space="preserve">переводная литература. </w:t>
      </w:r>
      <w:r>
        <w:rPr>
          <w:rFonts w:cs="Arial"/>
          <w:sz w:val="28"/>
          <w:szCs w:val="26"/>
        </w:rPr>
        <w:t>Переводились книги, поступавшие из Греции, Сербии, Италии, Ирландии, Индии и других стран («Александрия», «Троянская история», «Сказание об индийском царстве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 борьбой против наступления католицизма и униатства связано развитие </w:t>
      </w:r>
      <w:r>
        <w:rPr>
          <w:rFonts w:cs="Arial"/>
          <w:iCs/>
          <w:sz w:val="28"/>
          <w:szCs w:val="26"/>
        </w:rPr>
        <w:t xml:space="preserve">полемической литературы </w:t>
      </w:r>
      <w:r>
        <w:rPr>
          <w:rFonts w:cs="Arial"/>
          <w:sz w:val="28"/>
          <w:szCs w:val="26"/>
        </w:rPr>
        <w:t>(полемика — дискуссия, спор). Известно около 60 полемических произведений. Толчком для их создания стала книга польского публициста-иезуита Петра Скарги «О единстве церкви божьей» (1577), где выдвигалась идея поглощения православной церкви католической под видом унии. Против выступил ректор Острожской школы Герасим Смотрицкий в книгах «Ключ царства небесного» и «Календарь римский новый» (1587). Эти произведения положили начало столетней полемике церковных деятелей Речи Посполитой и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ыдающимся украинским полемистом был писатель </w:t>
      </w:r>
      <w:r>
        <w:rPr>
          <w:rFonts w:cs="Arial"/>
          <w:iCs/>
          <w:sz w:val="28"/>
          <w:szCs w:val="26"/>
        </w:rPr>
        <w:t xml:space="preserve">Иван Вышенский, </w:t>
      </w:r>
      <w:r>
        <w:rPr>
          <w:rFonts w:cs="Arial"/>
          <w:sz w:val="28"/>
          <w:szCs w:val="26"/>
        </w:rPr>
        <w:t xml:space="preserve">живший во второй половине </w:t>
      </w:r>
      <w:r>
        <w:rPr>
          <w:rFonts w:cs="Arial"/>
          <w:sz w:val="28"/>
          <w:szCs w:val="26"/>
          <w:lang w:val="en-US"/>
        </w:rPr>
        <w:t>XVI</w:t>
      </w:r>
      <w:r>
        <w:rPr>
          <w:rFonts w:cs="Arial"/>
          <w:sz w:val="28"/>
          <w:szCs w:val="26"/>
        </w:rPr>
        <w:t xml:space="preserve"> — первой четверти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в. Он жил 40 лет в Афонском монастыре (Греция), посещал Унивский и Манявский монастыри на Украине, много странствовал и глубоко знал жизнь украинского народа. К нашему времени дошло 17 сочинений этого просветителя, демократа и гуманиста, патриота Украины, борца за социальное равенство. В своих произведениях-посланиях Вышенский изобличал паразитическую жизнь феодалов и высшего духовенства, социальное и национальное угнетения, униатство («Обличение дьявола-миродержца», «Послание беглым от православной веры епископам», «Краткословный ответ Петру Скарге» и др.). Он прямо выступал не только против религиозных притеснений, но и против феодального и национального угнетения простого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ажным полемическим произведением была «Протестация» (1621) Иова Борецкого. Ее автор решительно осуждал католическо-униатское наступление, притеснение православной церкви, призывал крестьян, мещан и казаков к борьбе против иноземного господства на Украине, за воссоединение с Ро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6"/>
        </w:rPr>
        <w:t xml:space="preserve">Полемическая литература идейно обосновывала освободительное движение на Украине. </w:t>
      </w:r>
      <w:r>
        <w:rPr>
          <w:rFonts w:cs="Arial"/>
          <w:sz w:val="28"/>
          <w:szCs w:val="26"/>
        </w:rPr>
        <w:t>Известными поэтами того времени были уже упоминаемые Герасим Смотрицкий, Андрей Римша, Памво Беринда, Касиян Сакович. Они посвящали свои произведения выдающимся событиям и деятелям. В частности, Касьян Сакович создал «Стихи на жалостное погребение рыцаря Петра Конашевича - Сагайдачного» (162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Театр и музыка. Основой украинского театра стали </w:t>
      </w:r>
      <w:r>
        <w:rPr>
          <w:rFonts w:cs="Arial"/>
          <w:iCs/>
          <w:sz w:val="28"/>
          <w:szCs w:val="26"/>
        </w:rPr>
        <w:t xml:space="preserve">народные игры и обряды, </w:t>
      </w:r>
      <w:r>
        <w:rPr>
          <w:rFonts w:cs="Arial"/>
          <w:sz w:val="28"/>
          <w:szCs w:val="26"/>
        </w:rPr>
        <w:t>в которых драматическое действие объединялось с диалогами, пением, танцами, переодеванием. Театрализованные представления («Маяк», «Коза», «Поп и смерть») устраивались на площадях и ярмарках, собирали много зрителей среди крестьян, мещан, казаков, шлях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В Острожской школе, Киевском коллегиуме, братских школах возникли так называемые </w:t>
      </w:r>
      <w:r>
        <w:rPr>
          <w:rFonts w:cs="Arial"/>
          <w:iCs/>
          <w:sz w:val="28"/>
          <w:szCs w:val="26"/>
        </w:rPr>
        <w:t xml:space="preserve">школьные драмы. </w:t>
      </w:r>
      <w:r>
        <w:rPr>
          <w:rFonts w:cs="Arial"/>
          <w:sz w:val="28"/>
          <w:szCs w:val="26"/>
        </w:rPr>
        <w:t xml:space="preserve">Ставились драматические произведения на религиозные или мифологические темы. Актерами выступали в большинстве учащиеся и студенты. Среди постановок известные в то время «Слово о возмущении ада», «Трагедия русская» и др. В антрактах драм ставились комедийные </w:t>
      </w:r>
      <w:r>
        <w:rPr>
          <w:rFonts w:cs="Arial"/>
          <w:iCs/>
          <w:sz w:val="28"/>
          <w:szCs w:val="26"/>
        </w:rPr>
        <w:t xml:space="preserve">интермедии </w:t>
      </w:r>
      <w:r>
        <w:rPr>
          <w:rFonts w:cs="Arial"/>
          <w:sz w:val="28"/>
          <w:szCs w:val="26"/>
        </w:rPr>
        <w:t>(пьесы-вставки) на бытовые 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то же время возник и вертеп — </w:t>
      </w:r>
      <w:r>
        <w:rPr>
          <w:rFonts w:cs="Arial"/>
          <w:iCs/>
          <w:sz w:val="28"/>
          <w:szCs w:val="26"/>
        </w:rPr>
        <w:t xml:space="preserve">кукольный театр. </w:t>
      </w:r>
      <w:r>
        <w:rPr>
          <w:rFonts w:cs="Arial"/>
          <w:sz w:val="28"/>
          <w:szCs w:val="26"/>
        </w:rPr>
        <w:t>Вертепы происходили в специально сделанном двухъярусном ящике: спектакли на верхнем этаже на религиозные сюжеты, а на нижнем— из народной жизни, Вертеп пользовался большой популярностью, особенно у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краинская </w:t>
      </w:r>
      <w:r>
        <w:rPr>
          <w:rFonts w:cs="Arial"/>
          <w:iCs/>
          <w:sz w:val="28"/>
          <w:szCs w:val="26"/>
        </w:rPr>
        <w:t xml:space="preserve">музыка </w:t>
      </w:r>
      <w:r>
        <w:rPr>
          <w:rFonts w:cs="Arial"/>
          <w:sz w:val="28"/>
          <w:szCs w:val="26"/>
        </w:rPr>
        <w:t>развивалась на народной песенной основе — песнях и думах, которые сопровождали труд и досуг, а исполнялись на разнообразных инструментах: цимбалах, свирелях, скрипках, бубнах, бандурах, балалайках, лирах. Скрипачи, лирники, бандуристы, кобзари были очень уважаемы народом. В музыке открывалась душа украинского народа. Трудовой народ создал вокальное и хоровое пение, которое бытовало в церквях во время праздников и обрядов. Профессиональная музыка оставалась церков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 xml:space="preserve">В братских школах изучалась теория музыки и пения по рукописным нотным сборникам. Создавались также и хоровые капеллы. Такие же капеллы были и в имениях феодалов для их развлечений: </w:t>
      </w:r>
      <w:r>
        <w:rPr>
          <w:rFonts w:cs="Arial"/>
          <w:iCs/>
          <w:sz w:val="28"/>
          <w:szCs w:val="26"/>
        </w:rPr>
        <w:t xml:space="preserve">песни </w:t>
      </w:r>
      <w:r>
        <w:rPr>
          <w:rFonts w:cs="Arial"/>
          <w:sz w:val="28"/>
          <w:szCs w:val="26"/>
        </w:rPr>
        <w:t xml:space="preserve">исполняли талантливые крестьянские певцы. Среди народных масс популярными были </w:t>
      </w:r>
      <w:r>
        <w:rPr>
          <w:rFonts w:cs="Arial"/>
          <w:iCs/>
          <w:sz w:val="28"/>
          <w:szCs w:val="26"/>
        </w:rPr>
        <w:t xml:space="preserve">танцы: </w:t>
      </w:r>
      <w:r>
        <w:rPr>
          <w:rFonts w:cs="Arial"/>
          <w:sz w:val="28"/>
          <w:szCs w:val="26"/>
        </w:rPr>
        <w:t>казачок, гопак, метелица, веснянка и др. Песнями и музыкой сопровождалась нелегкая жизнь и походы казаков Запорожской Сечи. Их верными друзьями были трубы, котлы, тарбаны, кобзы, а среди казаков находились талантливые исполнители песен. Очень популярной среди простых людей была песня «Ой, на горе да жнецы жнут» о народном герое Петре Сагайдачн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  <w:t>Ой, на горі та женці жнуть, Попід зелено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6"/>
          <w:lang w:val="uk-UA"/>
        </w:rPr>
        <w:t xml:space="preserve"> </w:t>
      </w:r>
      <w:r>
        <w:rPr>
          <w:rFonts w:cs="Arial"/>
          <w:sz w:val="28"/>
          <w:szCs w:val="26"/>
          <w:lang w:val="uk-UA"/>
        </w:rPr>
        <w:t>А попід горою Козаки йду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Киеве, Львове, Каменце-Подольском и других городах появлялись </w:t>
      </w:r>
      <w:r>
        <w:rPr>
          <w:rFonts w:cs="Arial"/>
          <w:iCs/>
          <w:sz w:val="28"/>
          <w:szCs w:val="26"/>
        </w:rPr>
        <w:t xml:space="preserve">музыкальные цехи, </w:t>
      </w:r>
      <w:r>
        <w:rPr>
          <w:rFonts w:cs="Arial"/>
          <w:sz w:val="28"/>
          <w:szCs w:val="26"/>
        </w:rPr>
        <w:t>обслуживавшие население на свадьбах, праздниках, при встречах гостей в городах и селах, других торж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есня и музыка давали воодушевление народу в его жизни и труде, а также в антифеодальной и освободительной борь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  <w:lang w:val="uk-UA"/>
        </w:rPr>
      </w:pPr>
      <w:r>
        <w:rPr>
          <w:rFonts w:cs="Arial"/>
          <w:b/>
          <w:sz w:val="28"/>
          <w:szCs w:val="26"/>
        </w:rPr>
        <w:t>Архитектура и изобразительное искус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  <w:lang w:val="uk-UA"/>
        </w:rPr>
      </w:pPr>
      <w:r>
        <w:rPr>
          <w:rFonts w:cs="Arial"/>
          <w:b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На Украине широкий размах приобрело строительство оборонных сооружений</w:t>
      </w:r>
      <w:r>
        <w:rPr>
          <w:rFonts w:cs="Arial"/>
          <w:sz w:val="28"/>
          <w:szCs w:val="26"/>
          <w:lang w:val="uk-UA"/>
        </w:rPr>
        <w:t xml:space="preserve"> – замков,</w:t>
      </w:r>
      <w:r>
        <w:rPr>
          <w:rFonts w:cs="Arial"/>
          <w:iCs/>
          <w:sz w:val="28"/>
          <w:szCs w:val="26"/>
        </w:rPr>
        <w:t xml:space="preserve"> крепостей, валов </w:t>
      </w:r>
      <w:r>
        <w:rPr>
          <w:rFonts w:cs="Arial"/>
          <w:sz w:val="28"/>
          <w:szCs w:val="26"/>
        </w:rPr>
        <w:t>вокруг городов и сел для защиты от нападений турецких войск и крымско-татарских орд. Местные феодалы использовали свои замки для личной безопасности и для того, чтобы держать в повиновении крестьян-крепостных. Украинские мастера строили преимущественно деревянные и земляные крепости вокруг Киева, Черкасс, Канева, Чернигова, Житомира, Переяслава, Белой Церкви. Могучие каменные крепости возводились в Луцке, Каменец-Подольском, Остроге, Бучаче, Мукачеве, Меджибоже, Львове. И до нашего времени они поражают своим могуществом и совершенством как архитектурные сооружения. На настоящие военные крепости были похожи Печерский (Киев), Мгарский (Лубенщина), Густинский (Черниговщина) и другие монасты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Много изобретательности проявляли </w:t>
      </w:r>
      <w:r>
        <w:rPr>
          <w:rFonts w:cs="Arial"/>
          <w:sz w:val="28"/>
          <w:szCs w:val="26"/>
          <w:lang w:val="uk-UA"/>
        </w:rPr>
        <w:t>казаки</w:t>
      </w:r>
      <w:r>
        <w:rPr>
          <w:rFonts w:cs="Arial"/>
          <w:sz w:val="28"/>
          <w:szCs w:val="26"/>
        </w:rPr>
        <w:t xml:space="preserve"> при сооружении укреплений Запорожской Сечи, которая оставалась несколько веков военным форпостом на юге и часто принимала удары татарских орд из Крымского ханства, с которым граничили запорожские земли. Запорожцы использовали местность для сооружения укреплений (реки и болота), копали рвы, насыпали валы, над которыми возвышались деревянные башни с пушками. Неприступной для врагов была Запорожская Сечь на острове Чертомлык или Базавлук на Днепре (близ современного города Никополя на Днепропетровщин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о проекту французского инженера Гийома Биплана над Днепром была сооружена уже упоминаемая крепость Кодак (1635) на правом высоком берегу реки. С суходола крепость была обнесена каменной стеной, вдоль которой выкопан глубокий ров. Лишь в 1639 г. правительство Польши смогло отстроить Кодак после его разрушения каза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краинские зодчие сооружали из камня церкви, монастырские постройки, дома богатых феодалов, городской верхушки, старшин. Они объединяли самобытный стиль с лучшими приобретениями эпохи Возрождения. Во Львове на самобытной национальной основе и с учетом стиля Возрождения построен дом известного деятеля братства Константина Корнякта (1580) и Успенская церковь (1598—1630). В Киеве — дом Артемихи на Подоле (начало </w:t>
      </w:r>
      <w:r>
        <w:rPr>
          <w:rFonts w:cs="Arial"/>
          <w:sz w:val="28"/>
          <w:szCs w:val="26"/>
          <w:lang w:val="en-US"/>
        </w:rPr>
        <w:t>XVII</w:t>
      </w:r>
      <w:r>
        <w:rPr>
          <w:rFonts w:cs="Arial"/>
          <w:sz w:val="28"/>
          <w:szCs w:val="26"/>
        </w:rPr>
        <w:t xml:space="preserve"> в.). Названные строения украсили площадь Рынок во Львове и центр Подола в Киеве. Ряд архитектурных ансамблей были отстроены в Киеве после монголо-татарского погрома (Печерская лавра, Софийский собор, Кирилловский монастырь и др.). Польские и украинские магнаты строили себе каменные дворцы. Церкви и дворцы украшали резьбой по дереву, настенной живописью, каменными и деревянными скульптурами. Иконостасы многих церквей, изготовленные народными умельцами, были настоящими шедеврами искус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украинской живописи заметное место занимала книжная </w:t>
      </w:r>
      <w:r>
        <w:rPr>
          <w:rFonts w:cs="Arial"/>
          <w:iCs/>
          <w:sz w:val="28"/>
          <w:szCs w:val="26"/>
        </w:rPr>
        <w:t xml:space="preserve">графика </w:t>
      </w:r>
      <w:r>
        <w:rPr>
          <w:rFonts w:cs="Arial"/>
          <w:sz w:val="28"/>
          <w:szCs w:val="26"/>
        </w:rPr>
        <w:t xml:space="preserve">— украшение рукописных и печатных книг. Так, в Киевском «Псалтыре» (1397) помещалось свыше 200 миниатюр, исполненных художником </w:t>
      </w:r>
      <w:r>
        <w:rPr>
          <w:rFonts w:cs="Arial"/>
          <w:iCs/>
          <w:sz w:val="28"/>
          <w:szCs w:val="26"/>
        </w:rPr>
        <w:t xml:space="preserve">Спиридоном. </w:t>
      </w:r>
      <w:r>
        <w:rPr>
          <w:rFonts w:cs="Arial"/>
          <w:sz w:val="28"/>
          <w:szCs w:val="26"/>
        </w:rPr>
        <w:t xml:space="preserve">Значительный вклад в книжную графику сделал первопечатник </w:t>
      </w:r>
      <w:r>
        <w:rPr>
          <w:rFonts w:cs="Arial"/>
          <w:iCs/>
          <w:sz w:val="28"/>
          <w:szCs w:val="26"/>
        </w:rPr>
        <w:t>Иван Федоров</w:t>
      </w:r>
      <w:r>
        <w:rPr>
          <w:rFonts w:cs="Arial"/>
          <w:iCs/>
          <w:smallCaps/>
          <w:sz w:val="28"/>
          <w:szCs w:val="26"/>
        </w:rPr>
        <w:t xml:space="preserve">. </w:t>
      </w:r>
      <w:r>
        <w:rPr>
          <w:rFonts w:cs="Arial"/>
          <w:sz w:val="28"/>
          <w:szCs w:val="26"/>
        </w:rPr>
        <w:t>Центрами графики были Львов, Киев, Острог, Ужгород. Начало книжной печатной графике положил Иван Федоров в «Апостоле» и «Буквар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Украинские мастера достигли высоких успехов в </w:t>
      </w:r>
      <w:r>
        <w:rPr>
          <w:rFonts w:cs="Arial"/>
          <w:iCs/>
          <w:sz w:val="28"/>
          <w:szCs w:val="26"/>
        </w:rPr>
        <w:t xml:space="preserve">литье из меди и олова, </w:t>
      </w:r>
      <w:r>
        <w:rPr>
          <w:rFonts w:cs="Arial"/>
          <w:sz w:val="28"/>
          <w:szCs w:val="26"/>
        </w:rPr>
        <w:t>художественной обработке металлов. Декоративно оформлялись колокола, пушки, ружья, сабли, фонари, чаши, подсвечники и т. п. Широко употреблялась инкрустация (украшение) изделий золотом, серебром, драгоценными камнями. Умельцы проявляли большое мастерство в художественном оформлении вещей ежедневного обихода: посуды, одежды, седел, сбруи для лошадей, возов, саней, лод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iCs/>
          <w:sz w:val="28"/>
          <w:szCs w:val="26"/>
        </w:rPr>
        <w:t xml:space="preserve">Архитектура и изобразительное искусство на Украине приобретали национальные черты и были неотъемлемым достижением общественного быта. </w:t>
      </w:r>
      <w:r>
        <w:rPr>
          <w:rFonts w:cs="Arial"/>
          <w:sz w:val="28"/>
          <w:szCs w:val="26"/>
        </w:rPr>
        <w:t>В них религиозные сюжеты все более заменялись образами, взятыми из жизни, проявлялись черты гум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Материальная культура. Быт и обычаи украинского на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эпоху феодализма материальная культура, быт и обычаи имели ярко выраженный классовый характер: имущественное неравенство, разделение общества на эксплуататоров-феодалов и эксплуатированных — крестьян, мещан и казаков обусловливали глубокое отличие в укладе их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Крестьяне, мещане и казаки строили свои жилища из дерева, соломы, камыша, глины. В </w:t>
      </w:r>
      <w:r>
        <w:rPr>
          <w:rFonts w:cs="Arial"/>
          <w:iCs/>
          <w:sz w:val="28"/>
          <w:szCs w:val="26"/>
        </w:rPr>
        <w:t xml:space="preserve">хатах </w:t>
      </w:r>
      <w:r>
        <w:rPr>
          <w:rFonts w:cs="Arial"/>
          <w:sz w:val="28"/>
          <w:szCs w:val="26"/>
        </w:rPr>
        <w:t>были кирпичные печи, в углу, как правило, деревянный стол, скамьи вдоль стен, нары (для сна) из нескольких досок, полка, где хранились деревянные ложки, глиняные миски, горшки и другая посуда, сундуки для одежды. Воду для питья держали в кадках или ведрах. Купались и стирали белье в деревянных коры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о дворах возле хаты сооружались хозяйственные постройки: хлев для скота и лошадей с плетенными из лозы или деревянными яслями для их кормления, хлев для свиней, овец, клуни для хранения сена и соломы, амбары для зерна, земляные погреба, где сохранялись овощи, колодцы, откуда при помощи «журавля» брали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Жилища и хозяйственные строения феодалов нередко строились из камня, они были просторные, с дорогой мебелью и утварью, а хозяйственные постройки рассчитывались на большое количество скота и лошадей, пожитков, зерна, продуктов питания, 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Крестьяне, мещане и казаки обрабатывали землю плугами с железными лемехами и череслами, ралами, сохами, деревянными боронами. Для сенокоса использовались железные серпы и косы с деревянными граб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Кузницы были своеобразными заведениями, где изготовлялись железные орудия труда; они оборудовались горном для сжигания угля и воздуходувными мехами, а орудиями труда кузнецов служили наковальня, молот, молоток, щипцы, зубила, тиски и т. п. Во многих хозяйствах крестьян, мещан и казаков были свои прялки и ткацкие станки, на которых работали преимущественно женщины. «...Женщины,— свидетельствовал Гийом Биплан,— ткут лен и шерсть, делают из них полотно и ткани для ежедневного употребления». Орудиями труда столяров были топоры, пилы, сверла, долота, молотки, стамес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роисходили изменения в средствах передвижения. Для перевозки тяжелых грузов (например, соли) на далекие расстояния изготовлялись крепкие деревянные возы — мажи. А для ежедневных выездов крестьяне и городские жители использовали более легкие возы, тарантасы, двуколки. Зимой выезжали на грузовых санях и легких санях - козырках. На реках плавали на лодках, выдолбленных из дерева. Феодалы пользовались роскошными каретами, рыдванами и колясками. Ездили также на оседланных лошадях, особенно когда дороги не позволяли выезд колесным тран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ля защиты от врагов применялось различное огнестрельное (пушки, ружья, пистоли) и холодное (копья, сабли, кинжалы, молоты) оружие. Нередко крестьяне выходили на бой с врагами с косами и колами. Казачество было лучше вооружено и обучено владеть оруж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Довольно разнообразными были в то время </w:t>
      </w:r>
      <w:r>
        <w:rPr>
          <w:rFonts w:cs="Arial"/>
          <w:iCs/>
          <w:sz w:val="28"/>
          <w:szCs w:val="26"/>
        </w:rPr>
        <w:t xml:space="preserve">одежда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обувь. </w:t>
      </w:r>
      <w:r>
        <w:rPr>
          <w:rFonts w:cs="Arial"/>
          <w:sz w:val="28"/>
          <w:szCs w:val="26"/>
        </w:rPr>
        <w:t>Крестьяне носили полотняные рубахи и штаны, сермяги, кожухи, кобеняки из грубого сукна, сапоги или лапти, иногда из коры деревьев. Одежда господ была богаче и шилась из тонкого сукна, меха, шелка, а обувь — из хромовой кожи, сафьян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краинские крестьяне, мещане и казаки питались разнообразными мучными, крупяными, мясными, рыбными, молочными блюдами, пшеничным и ржаным хлебом. У бедняков преобладала растительная пища — капуста, лук, огурцы, тыква, свекла, ягоды, яблоки и т. п. В народной кухне готовились мясные и рыбные супы, галушки, ржаная саламата, компоты, пшенная и гречневая каши, лапша, кисель, окрошка. Однако обездоленным беднякам приходилось часто недоедать и даже голодать, ибо феодалы оббирали их. В то же время богачи употребляли различные мясные и рыбные блюда, жареных кур, гусей, уток, индеек, свиное и баранье мя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ародные массы страдали от многочисленных болезней и эпидемий, приносивших им много горя. Лечили болезни средствами народной медицины — травами, прогреванием на горячей печи, растиранием пораженных частей тела. На какую-то медицинскую помощь могли рассчитывать лишь феодалы, поскольку образованных врачей было в то время ма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Издавна на Украине существовали </w:t>
      </w:r>
      <w:r>
        <w:rPr>
          <w:rFonts w:cs="Arial"/>
          <w:iCs/>
          <w:sz w:val="28"/>
          <w:szCs w:val="26"/>
        </w:rPr>
        <w:t xml:space="preserve">обряды, </w:t>
      </w:r>
      <w:r>
        <w:rPr>
          <w:rFonts w:cs="Arial"/>
          <w:sz w:val="28"/>
          <w:szCs w:val="26"/>
        </w:rPr>
        <w:t>которые сопровождали рождение ребенка, брак и свадьбу, похороны умерших. Особенно интересными были свадебные обряды: сватанье, венчание, свадебные игры. Свадьбы длились иногда по несколько дней. Браки феодалов больше заключались по материальному расчету, и они не соблюдали народных обычаев свадьбы. В Запорожской Сечи устанавливался обряд принятия новичков в казаки: куренной атаман испытывал сообразительность и ум, умение владеть оруж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Соответственно </w:t>
      </w:r>
      <w:r>
        <w:rPr>
          <w:rFonts w:cs="Arial"/>
          <w:iCs/>
          <w:sz w:val="28"/>
          <w:szCs w:val="26"/>
        </w:rPr>
        <w:t xml:space="preserve">народному календарю </w:t>
      </w:r>
      <w:r>
        <w:rPr>
          <w:rFonts w:cs="Arial"/>
          <w:sz w:val="28"/>
          <w:szCs w:val="26"/>
        </w:rPr>
        <w:t>украинцы праздновали или отмечали циклы сельскохозяйственных работ: весеннюю пахоту, уборку хлеба (обжинки), завершение полевых работ, начало зимы. В крестьянском быту важное место занимали развлечения: вечерницы, посиделки, игрища на улице, а также религиозные праздники (рождество, пост, пасха, купала и др.). Они проходили по определенному ритуалу. Среди народа существовало немало поверий и предрассудков, веры в сверхъестественные силы — демонов, русалок, домов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ргиенко Г.Я., Смолия В.А. «История Украинской ССР: 8-9 класса» - К., 1989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ергиенко Г.Я. «Хрестоматия по истории Украинской ССР: 7-8 класса» - К., 1987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ласов В.Ф. «История 8 класса» - К., 2002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Телихов Б.В. «Развитие Украины» – М., 1987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арбей В.Г. «СССР в истории Украины» – Х., 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7:00Z</dcterms:created>
  <dc:creator>::</dc:creator>
  <dc:description/>
  <cp:keywords/>
  <dc:language>en-US</dc:language>
  <cp:lastModifiedBy>SYSTEM</cp:lastModifiedBy>
  <dcterms:modified xsi:type="dcterms:W3CDTF">2011-09-21T11:57:00Z</dcterms:modified>
  <cp:revision>2</cp:revision>
  <dc:subject/>
  <dc:title>Реферат</dc:title>
</cp:coreProperties>
</file>