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країна на початку ХХ с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.</w:t>
      </w:r>
      <w:r>
        <w:rPr/>
        <w:t xml:space="preserve"> Економічний розвиток українських зем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43"/>
      </w:tblGrid>
      <w:tr>
        <w:trPr>
          <w:cantSplit w:val="true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 складі Російської імперії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складі Австро-Угорської імперії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Входила Східна, Південна та Центральна Україна, де проживало понад 20 </w:t>
            </w:r>
            <w:r>
              <w:rPr>
                <w:color w:val="000000"/>
                <w:sz w:val="20"/>
              </w:rPr>
              <w:t>млн</w:t>
            </w:r>
            <w:r>
              <w:rPr>
                <w:color w:val="000000"/>
                <w:sz w:val="20"/>
                <w:lang w:val="uk-UA"/>
              </w:rPr>
              <w:t>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країнці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Українські землі давали 70% вугілля, 57.2% залізної руди, 52% чавуну, 80% цукру імперії, 90% експортованої Росією пшениці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На Україну припадало 70% усього видобутку сировини імперії та 15% її потужностей у виробництві готових товарів. Економічна криза 1900–1903 </w:t>
            </w:r>
            <w:r>
              <w:rPr>
                <w:color w:val="000000"/>
                <w:sz w:val="20"/>
                <w:lang w:val="en-US"/>
              </w:rPr>
              <w:t>pp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  <w:lang w:val="uk-UA"/>
              </w:rPr>
              <w:t>найбільшої гостроти набула у важкій промисловості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Високий рівень концентрації виробництва. Монополістичні об'єднання: синдикат цукрозаводчиків (1887), «Продамет», «Трубопродажа». «Продвагон» (1902), «Цвях» (1903), «Продвугілля» (1904). Швидко розвивається кооперативний рух, який очолював «артільний батько» М. Левитський.</w:t>
            </w:r>
          </w:p>
          <w:p>
            <w:pPr>
              <w:pStyle w:val="Style17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Нараховувалося 130 міст (Одеса -404 тис. мешканців. Київ – 248 тис., Харків – 174 тис.). Українці становили менше третини міського населення. На селі зберігалося поміщицьке землеволодіння, яке швидко занепадало. Поглибилася соціальна диференціація селянств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лоземелля штовхало селян до міграції у східні райони Імперії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Царський уряд переслідував українську мову, культуру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Входила Східна Галичина, Буковина, Закарпаття. Проживало близько 5 </w:t>
            </w:r>
            <w:r>
              <w:rPr>
                <w:color w:val="000000"/>
                <w:sz w:val="20"/>
              </w:rPr>
              <w:t>млн</w:t>
            </w:r>
            <w:r>
              <w:rPr>
                <w:color w:val="000000"/>
                <w:sz w:val="20"/>
                <w:lang w:val="uk-UA"/>
              </w:rPr>
              <w:t>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країнці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Ці землі були одними з найубогіших у Європі, їх називали «коморою економічних абсурдів». У промисловості» переважали дрібні підприємства. Найбільш розвинуті галузі промисловості: нафтова (давала 5% світового видобутку нафти), деревопереробна, горілчана, видобуток солі, гірського воск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иникають монополістичні об'єднанні: «Галицько-Карпатське товариство», «Галичина», «Мундус», «Сольва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У 1904 р. засновано Ревізійний союз українських кооперативів (РСУК), що став організаційно-ідейним центром українських кооперативів. На початку </w:t>
            </w:r>
            <w:r>
              <w:rPr>
                <w:color w:val="000000"/>
                <w:sz w:val="20"/>
                <w:lang w:val="en-US"/>
              </w:rPr>
              <w:t>XX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ст. пряшівський єпископ Ю. Фірцак започаткував «Верховинську акцію» (так назвали ряд заходів щодо поліпшення становища селян), засновувалися кооперативи, ощадні каси, господарські та промислові спілк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айбільші міста: Львів (200 тис. мешканців); Чернівці, Мукачеве. Українці становили 25–30% міських жителів. Поляки – понад 30%, євреї – більше 40%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Продовжувало зберігатися поміщицьке землеволодіння (понад 40% орних земель належало 2400 великим землевласникам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езземелля селян зумовило велику еміграцію за океа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.</w:t>
      </w:r>
      <w:r>
        <w:rPr/>
        <w:t xml:space="preserve"> Наростання революційного рух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387"/>
        <w:gridCol w:w="2399"/>
        <w:gridCol w:w="1977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бітничий рух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лянський рух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удентсько-учнівський ру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емсько-ліберальний рух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новні форми: страйки, демонстрації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  <w:lang w:val="uk-UA"/>
              </w:rPr>
              <w:t>Початок рухові поклала перша в Російській імперії велика маївка 1 травня 1900 р. в Харкові (взяло участь 10 тис. чоловік, розігнана військами, 150 чоловік заарештовано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 xml:space="preserve">1901–1902 </w:t>
            </w:r>
            <w:r>
              <w:rPr>
                <w:color w:val="000000"/>
                <w:sz w:val="20"/>
                <w:szCs w:val="21"/>
                <w:lang w:val="en-US"/>
              </w:rPr>
              <w:t>pp</w:t>
            </w:r>
            <w:r>
              <w:rPr>
                <w:color w:val="000000"/>
                <w:sz w:val="20"/>
                <w:szCs w:val="21"/>
              </w:rPr>
              <w:t xml:space="preserve">. </w:t>
            </w:r>
            <w:r>
              <w:rPr>
                <w:color w:val="000000"/>
                <w:sz w:val="20"/>
                <w:szCs w:val="21"/>
                <w:lang w:val="uk-UA"/>
              </w:rPr>
              <w:t>страйки і демонстрації пройшли в Києві, Харкові, Катеринославі, Одесі, Полтаві. В липні-серпні 1903 р. до загальнополітичного страйку приєдналися робітники Одеси, Києва, Миколаєва, Єлисаветграда, Катеринослава, Житомира, Донбасу, Чернігова, Севастопол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 xml:space="preserve">Спрямований проти поміщиків, за ліквідацію поміщицького землеволодіння й розподіл землі між селянами. У 1900–1904 </w:t>
            </w:r>
            <w:r>
              <w:rPr>
                <w:color w:val="000000"/>
                <w:sz w:val="20"/>
                <w:szCs w:val="21"/>
                <w:lang w:val="en-US"/>
              </w:rPr>
              <w:t>pp</w:t>
            </w:r>
            <w:r>
              <w:rPr>
                <w:color w:val="000000"/>
                <w:sz w:val="20"/>
                <w:szCs w:val="21"/>
              </w:rPr>
              <w:t xml:space="preserve">. </w:t>
            </w:r>
            <w:r>
              <w:rPr>
                <w:color w:val="000000"/>
                <w:sz w:val="20"/>
                <w:szCs w:val="21"/>
                <w:lang w:val="uk-UA"/>
              </w:rPr>
              <w:t>на Україні сталося понад 1000 селянських виступів, що охопили 1300 сіл. Кількість активних учасників становила понад 800 тис. чоловік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  <w:lang w:val="uk-UA"/>
              </w:rPr>
              <w:t>Широкого розмаху селянські виступи набрали в Полтавській, Харківській губерніях весною 1902 р. Вони охопили 337 сіл з населенням 160 тис. чоловік. Селяни розгромили 105 маєтків. Виступи були придушені військами. Понад 1 тис. чол. було віддано під суд. На селян накладено грошовий штраф у 800 тис. кр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У червні-серпні 1902 р. відбувся масовий страйковий рух селян Західної України, в якому взяло участь понад 100 тис. чол. Був придушений військами. Поміщики пішли на поступки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sz w:val="20"/>
              </w:rPr>
              <w:t>Активізації руху сприяли «Тимчасові правила про відбування військової повинності вихованцями вищих навчальних закладів, яких виганяють з цих закладів за вчинення гуртом безпорядків», затверджені в 1899 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  <w:lang w:val="uk-UA"/>
              </w:rPr>
              <w:t>У червні 1900 р. в Одесі пройшов нелегальний Всеросійський з'їзд студентів. Поліція заарештувала делегатів.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sz w:val="20"/>
              </w:rPr>
              <w:t>У січні 1901 р. за розпорядженням властей 183 студентів Київського університету за революційну діяльність було віддано у солдати. У січні-лютому 1902 р. пройшов загальноросійський студентський страйк, в якому взяло участь 30 тис. студентів 35 вищих навчальних закладі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У 1901 р. активізувався студентсько-учнівський рух у Галичині. Його очолили студенти Львівського університету. Вимагали скасування обмежень на культурний розвиток українського народу, створення українського університету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 xml:space="preserve">Центрами ліберального руху стають </w:t>
            </w:r>
            <w:r>
              <w:rPr>
                <w:color w:val="000000"/>
                <w:sz w:val="20"/>
                <w:szCs w:val="21"/>
              </w:rPr>
              <w:t>земств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  <w:lang w:val="uk-UA"/>
              </w:rPr>
              <w:t>У 1901 </w:t>
            </w:r>
            <w:r>
              <w:rPr>
                <w:color w:val="000000"/>
                <w:sz w:val="20"/>
                <w:szCs w:val="21"/>
              </w:rPr>
              <w:t xml:space="preserve">р. у </w:t>
            </w:r>
            <w:r>
              <w:rPr>
                <w:color w:val="000000"/>
                <w:sz w:val="20"/>
                <w:szCs w:val="21"/>
                <w:lang w:val="uk-UA"/>
              </w:rPr>
              <w:t>Полтаві представники земств чотирьох лівобережний губерній України провели з'їзд. У його роботі активну участь брав В.</w:t>
            </w:r>
            <w:r>
              <w:rPr>
                <w:color w:val="000000"/>
                <w:sz w:val="20"/>
                <w:szCs w:val="21"/>
              </w:rPr>
              <w:t>Г.</w:t>
            </w:r>
            <w:r>
              <w:rPr>
                <w:color w:val="000000"/>
                <w:sz w:val="20"/>
                <w:szCs w:val="21"/>
                <w:lang w:val="uk-UA"/>
              </w:rPr>
              <w:t> </w:t>
            </w:r>
            <w:r>
              <w:rPr>
                <w:color w:val="000000"/>
                <w:sz w:val="20"/>
                <w:szCs w:val="21"/>
              </w:rPr>
              <w:t xml:space="preserve">Короленко. </w:t>
            </w:r>
            <w:r>
              <w:rPr>
                <w:color w:val="000000"/>
                <w:sz w:val="20"/>
                <w:szCs w:val="21"/>
                <w:lang w:val="uk-UA"/>
              </w:rPr>
              <w:t>З'їзд ухвалив резолюцій з вимогою заборонити тілесні покаранн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У 1904 р. земський ліберальний рух вилився у «земську» і «бенкетну» кампанії, На своїх зборах, з'їздах, бенкетах, у петиціях земці-ліберали зверталися до царського уряду з проханням провести реформи зверх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 №.</w:t>
      </w:r>
      <w:r>
        <w:rPr/>
        <w:t xml:space="preserve"> Галичина в українському національному рус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4048"/>
        <w:gridCol w:w="3408"/>
      </w:tblGrid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ата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ді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міст і наслідки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Кінець ХІХ – початок ХХ с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896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896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899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00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равень 1900 р.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оротьба українців за загальне виборче пра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олодий радикал Юліан Бачинський написав працю, в якій висунув ідею українського іредентизм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І.</w:t>
            </w:r>
            <w:r>
              <w:rPr>
                <w:color w:val="000000"/>
                <w:sz w:val="20"/>
              </w:rPr>
              <w:t xml:space="preserve"> Франко </w:t>
            </w:r>
            <w:r>
              <w:rPr>
                <w:color w:val="000000"/>
                <w:sz w:val="20"/>
                <w:lang w:val="uk-UA"/>
              </w:rPr>
              <w:t>написав рецензію на книгу Ю. Бачинськ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Народовці Ю. Романчик і К. Левицький, радикали М. Грушевський і І. </w:t>
            </w:r>
            <w:r>
              <w:rPr>
                <w:color w:val="000000"/>
                <w:sz w:val="20"/>
              </w:rPr>
              <w:t xml:space="preserve">Франко </w:t>
            </w:r>
            <w:r>
              <w:rPr>
                <w:color w:val="000000"/>
                <w:sz w:val="20"/>
                <w:lang w:val="uk-UA"/>
              </w:rPr>
              <w:t>заснували Українську національно – демократичну партію (УНДП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Ліві радикали і українські соціал-демократи заснували Українську соціал-демократичну партію (УСДП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ирило Трильовський, адвокат, один із провідних</w:t>
            </w:r>
            <w:r>
              <w:rPr>
                <w:b/>
                <w:bCs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діячів Галицької радикальної партії, заснував у с. Заволя на Станіславщині перший осередок «Січі»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касовано систему курія і запроваджено загальне виборче право (1907 р.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Доводив необхідність створення власної Української соборної держав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Обстоював ідею політичної незалежності Україн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Стояла на ліберальній платформі. Найближча мета – здобуття автономії Галичини в складі Австро-Угорської імперії. Довготривала мета – здобуття Україною незалежності. Була найбільшою українською партією Галичин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ентральним органом стала газета «Воля», а лідерами – М. Ганкевич, С. Вітик. УСДП визнавала лише легальні форми боротьби, вважала, що капіталізм можна замінити соціалізмом тільки шляхом реформ, визнавала теорію «культурно-національної автономії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асова молодіжна організація, діяльність якої була спрямована на фізичне загартування і виховання молодих українців у дусі козацького лицарства Запорозької Січ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 №.</w:t>
      </w:r>
      <w:r>
        <w:rPr/>
        <w:t xml:space="preserve"> Політизація українського національного рух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139"/>
        <w:gridCol w:w="3453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ат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ді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міст і наслідки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891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Група студентів на чолі з І. Липою, Б. Грінченком, М. Міхновським утворили братство «тарасівців».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ета – розгорнути український рух як альтернативу російському радикалізмові. Подібні групи виникли в Києві, Одесі, Полтаві, Чернігові.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893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«Братство тарасівців» опубліку-вало у львівській газеті «Правда» свій програмний документ – «</w:t>
            </w:r>
            <w:r>
              <w:rPr>
                <w:color w:val="000000"/>
                <w:sz w:val="20"/>
                <w:lang w:val="en-US"/>
              </w:rPr>
              <w:t>Profession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de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foi</w:t>
            </w:r>
            <w:r>
              <w:rPr>
                <w:color w:val="000000"/>
                <w:sz w:val="20"/>
                <w:lang w:val="uk-UA"/>
              </w:rPr>
              <w:t xml:space="preserve"> молодих українців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Критикували старих українофілів за інтелектуальну залежність від російської культури. Було заявлено про намір стати істинно українською інтелігенцією. В політик-ній області виступали за визнання українців окремим народом в межах демократичної федеративної Росії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897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 ініціативи В. Антоновича й О. Кониського було утворено підпільну «Загальну українську організацію» (ЗУО)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Являла собою федерацію 20 громад, студентських груп на чолі з консультативним комітетом у Києві. Мала близько 450 активних членів. Програмний документ – «Постання до українців»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ічен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00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В </w:t>
            </w:r>
            <w:r>
              <w:rPr>
                <w:color w:val="000000"/>
                <w:sz w:val="20"/>
                <w:lang w:val="uk-UA"/>
              </w:rPr>
              <w:t>Харкові засновано Революційну українську партію (РУП) – першу політичну партію на Східній Україні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асновники: Д. Антонович, М. Русов, Л. Мацієвич. В основному входили студенти. Осередки партії («вільні громади») були в Харкові, Києві, Полтаві, Чернігові. У Львові та Чернівцях існували закордонні бюро. Програми і Статуту партія не мала. В Чернівцях і Львові видавалися журнал «Гасло» і газета «Селянин». Рупівці відстоювали соціальні інтереси селянства, яке вважали основою української нації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00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оява програмної брошури РУП – «Самостійна Україна»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Написав один із лідерів РУП – харківський юрист Микола Міхновський. Висунуто гасло самостійної України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02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 РУП вийшла група, яка</w:t>
              <w:br/>
              <w:t>утворила Українську народну партію (УНП)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Очолював її М. Міхновський. Стояла на позиціях самостійності України. Проіснувала до 1907 р.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04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Група діячів вийшла з</w:t>
              <w:br/>
              <w:t>РУП і утворила Українську соціал-демократичну спілку («Спілка»)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Очолювали її М. Меле-невський-Басок, О. Скоропис-Йолтуховський. Виступала за те, щоб стати автономною організацією Російської соціал-демократичної партії, яка б представляла усіх робітників України, незалежно від національності. На Женев-ській конференції меншовицької фракції </w:t>
            </w:r>
            <w:r>
              <w:rPr>
                <w:color w:val="000000"/>
                <w:sz w:val="20"/>
              </w:rPr>
              <w:t xml:space="preserve">РСДРП </w:t>
            </w:r>
            <w:r>
              <w:rPr>
                <w:color w:val="000000"/>
                <w:sz w:val="20"/>
                <w:lang w:val="uk-UA"/>
              </w:rPr>
              <w:t>«Спілка» увійшла до її складу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сін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04 р.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Києві створено Українську демократичну партію (УДП)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асновники: О. Лотоць-кий, Є. Тимченко, Є. Чикаленко. Стояла на ліберальних позиціях. Відстоювала право України на автономію в складі Росії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Києві започатковано Українську радикальну партію (УРП)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Очолили: Б. Грінченко, С. Єфремов. Вимагала вста-новлення в Росії конститу-ційної монархії, права України на автономі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</w:rPr>
        <w:t>Таблиця №. Культурний і науково-освітній напрям українського націо</w:t>
      </w:r>
      <w:r>
        <w:rPr/>
        <w:t>нального рух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52"/>
      </w:tblGrid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льтурний напрям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уково-освітній напрям</w:t>
            </w:r>
          </w:p>
        </w:tc>
      </w:tr>
      <w:tr>
        <w:trPr>
          <w:cantSplit w:val="true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1903 </w:t>
            </w:r>
            <w:r>
              <w:rPr>
                <w:color w:val="000000"/>
                <w:sz w:val="20"/>
              </w:rPr>
              <w:t xml:space="preserve">р. в </w:t>
            </w:r>
            <w:r>
              <w:rPr>
                <w:color w:val="000000"/>
                <w:sz w:val="20"/>
                <w:lang w:val="uk-UA"/>
              </w:rPr>
              <w:t>Полтаві відбулося відкриття пам'ятника І. Котляревському, яке перетворилося в справжнє «свято українського слова». На нього з'їхалися представники з Наддніпрянської України, з Галичини, Буковини. Зокрема: І. Карпенко-Карий, М. Коцюбинський, М Кропивницький, М. </w:t>
            </w:r>
            <w:r>
              <w:rPr>
                <w:color w:val="000000"/>
                <w:sz w:val="20"/>
              </w:rPr>
              <w:t xml:space="preserve">Лисенко, </w:t>
            </w:r>
            <w:r>
              <w:rPr>
                <w:color w:val="000000"/>
                <w:sz w:val="20"/>
                <w:lang w:val="uk-UA"/>
              </w:rPr>
              <w:t>Панас Мирний, І. Нечуй-Левицький, М. Старицький, П. Саксаганський, Леся Українка та ін. У 1903 р. в Києві українська інтелігенція влаштувала урочисте вшанування композитора М. Лисенка з нагоди 35-річчя його музичної діяльності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 1904 р. культурна громадськість урочисто відзначила в Києві 35-річчя літературної діяльності письменника І. Нечуя-Левицького. Ці події мали велике значення для піднесення масової української національної свідомості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Археологічні з'їзди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en-US"/>
              </w:rPr>
              <w:t>XI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ідбувся в 1899 </w:t>
            </w:r>
            <w:r>
              <w:rPr>
                <w:color w:val="000000"/>
                <w:sz w:val="20"/>
              </w:rPr>
              <w:t xml:space="preserve">р. у </w:t>
            </w:r>
            <w:r>
              <w:rPr>
                <w:color w:val="000000"/>
                <w:sz w:val="20"/>
                <w:lang w:val="uk-UA"/>
              </w:rPr>
              <w:t xml:space="preserve">Києві, ХІІ – 1902 р. в Харкові, </w:t>
            </w:r>
            <w:r>
              <w:rPr>
                <w:color w:val="000000"/>
                <w:sz w:val="20"/>
                <w:lang w:val="en-US"/>
              </w:rPr>
              <w:t>XIII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 xml:space="preserve">-1905 р. у Катеринославі, </w:t>
            </w:r>
            <w:r>
              <w:rPr>
                <w:color w:val="000000"/>
                <w:sz w:val="20"/>
                <w:lang w:val="en-US"/>
              </w:rPr>
              <w:t>XIV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– 1908 р. у Чернігові) привернули увагу вчених усього світу до української науки, культур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1904 р. вийшов у світ «Нарис історії українського народу». Ця праця стала однією з найбільш популярних робіт М. Грушевського. Вона відіграла значну роль у формуванні інтересу українського народу до своєї історії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Ряд українських земств і міських дум ухвалили постанови про потребу запровадити в школах навчання українською мовою. Аналогічні постанови виносять різні з'їзди – агрономічні, технічні та і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Як наслідок, Синод, який півстоліття не дозволяв українського слова в церковному житті, дав благословення українському перекладу Євангелія і видав його своїм кош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кінці 1904 р. Рада міністрів Росії</w:t>
              <w:br/>
              <w:t>поставила питання про скасування цензурних заборон українського сл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Таблиця №. Масові соціальні рухи в демократичній революції 1905–1907 рр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417"/>
        <w:gridCol w:w="2153"/>
        <w:gridCol w:w="2480"/>
      </w:tblGrid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бітничий рух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лянський рух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ступи в армії і на флоті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извольна боротьба трудящих західноукраїнських земель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У січні-березні 1905 р. страйковий рух охопив 170 тис. робітників Києва, Харкова, Катеринослава, Бердичева, Житомира та ін. міст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В жовтні 1905 р. понад 120 тис. робітників промислових центрів України взяли участь у Всеросійському політичному страйкові. В Харкові, Катеринославі, Одесі відбулися збройні сутички з військами. В Катеринославі створено першу на Україні Раду робітничих депутатів (в грудні 1905 р. їх нараховувалося 81). Робітники стали об'єднуватися в професійні спілки (в 1907 р. їх нараховувалося на Україні 280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9"/>
                <w:lang w:val="uk-UA"/>
              </w:rPr>
              <w:t>У жовтні-листопаді 1905 </w:t>
            </w:r>
            <w:r>
              <w:rPr>
                <w:color w:val="000000"/>
                <w:sz w:val="20"/>
                <w:szCs w:val="19"/>
              </w:rPr>
              <w:t xml:space="preserve">р. у </w:t>
            </w:r>
            <w:r>
              <w:rPr>
                <w:color w:val="000000"/>
                <w:sz w:val="20"/>
                <w:szCs w:val="19"/>
                <w:lang w:val="uk-UA"/>
              </w:rPr>
              <w:t>Києві, Катеринославі, Одесі, на Донбасі відбулися поліцейсько-чорносотенні погроми, які тривали декілька дні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9–18 грудня 1905 р. в Харкові, Олександрії, Катеринославі, на Донбасі відбулися збройні повстання. Придушені війська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У 1905 р. на Україні страйкувало понад 100 тис. чол. У 1907 р. – майже 55 тис. чол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У січні-березні в Чернігівській, Харківській, Полтавській губерніях відбулося близько 140 селянських виступів. На вересень-грудень 1905 р. припало 1900 виступів, розгромлено 600 маєтків, в 61 селі відбулися сутички з військами. Виникають масові безпартійні організації – селянські спілки. Наприкінці 1905 р. існувало 7 губернських, 12 повітових комітетів і понад 120 сільських і волосних організацій спілки. Вплив в них мали есери і українські соціал-демократ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У жовтні 1905 р. в с. Вихвостові на Чернігівщині заможні селяни організували самосуд над 15 учасниками анти поміщицького виступу і вбили їх («Вихвостівська трагедія»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18–22 грудня 1905 р. жителі с. Великі Сорочинці на Полтавщині захопили владу і обрали революційний селянський комітет. Війська зайняли соло і влаштували розправу. Ці події описав В. </w:t>
            </w:r>
            <w:r>
              <w:rPr>
                <w:color w:val="000000"/>
                <w:sz w:val="20"/>
                <w:szCs w:val="19"/>
              </w:rPr>
              <w:t xml:space="preserve">Короленко в </w:t>
            </w:r>
            <w:r>
              <w:rPr>
                <w:color w:val="000000"/>
                <w:sz w:val="20"/>
                <w:szCs w:val="19"/>
                <w:lang w:val="uk-UA"/>
              </w:rPr>
              <w:t>документальному нарисі «Сорочинська трагедія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У 1906 р. на Україні відбулося 2194 селянських виступи, у 1907 р. – 641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У червні 1905 р. відбулося повстання на броненосці «Потьомкін». Очолював його матрос Г. Вакуленчук (родом із бідної селянської родини села В. Коровинці (тепер Чуднівський р-н Житомирської обл.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11–16 листопада 1905 р. вибухнуло повстання матросів на 12 кораблях Чорноморського флоту. Керував ним лейтенант П. Шмідт. Повстання зазнало поразки. П. Шмідт і три його помічники були страчені. 18 листопада 1905 </w:t>
            </w:r>
            <w:r>
              <w:rPr>
                <w:color w:val="000000"/>
                <w:sz w:val="20"/>
                <w:szCs w:val="19"/>
              </w:rPr>
              <w:t xml:space="preserve">р. в </w:t>
            </w:r>
            <w:r>
              <w:rPr>
                <w:color w:val="000000"/>
                <w:sz w:val="20"/>
                <w:szCs w:val="19"/>
                <w:lang w:val="uk-UA"/>
              </w:rPr>
              <w:t>Києві виступило 1 тис. саперів. Очолив їх підпоручик Б. Жаданівський. Повстання було придушено. Жаданівського засудили до страти, яку замінили довічною каторгою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9"/>
                <w:lang w:val="uk-UA"/>
              </w:rPr>
              <w:t>У січні-лютому у Львові, Чернівцях, Тернополі, Дрогобичі, Станіславі, Коломиї прокотилася хвиля мітингів, демонстрацій, зборів солідарності з трудящими Наддніпрянщин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 xml:space="preserve">У 1905 р. число підприємств, охоплених страйками, зросло проти 1900 р. в 4 рази, а кількість страйкарів – більш як у 3 рази. Протягом 1905–1907 </w:t>
            </w:r>
            <w:r>
              <w:rPr>
                <w:color w:val="000000"/>
                <w:sz w:val="20"/>
                <w:szCs w:val="19"/>
                <w:lang w:val="en-US"/>
              </w:rPr>
              <w:t>pp</w:t>
            </w:r>
            <w:r>
              <w:rPr>
                <w:color w:val="000000"/>
                <w:sz w:val="20"/>
                <w:szCs w:val="19"/>
              </w:rPr>
              <w:t xml:space="preserve">. </w:t>
            </w:r>
            <w:r>
              <w:rPr>
                <w:color w:val="000000"/>
                <w:sz w:val="20"/>
                <w:szCs w:val="19"/>
                <w:lang w:val="uk-UA"/>
              </w:rPr>
              <w:t>у Східній Галичині відбулося понад 220 страйків, у яких взяли участь 40 тис. робітників. Революційне піднесення змусило австрійський уряд 4 листопада 1905 р. заявити про введення загального виборчого пра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 №. Революція 1905–1</w:t>
      </w:r>
      <w:r>
        <w:rPr/>
        <w:t>907 років – могутній чинник піднесення українського національного рух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869"/>
        <w:gridCol w:w="3801"/>
      </w:tblGrid>
      <w:tr>
        <w:trPr/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оротьба проти обмежень українського друку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роникнення української мови в освіту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одальша політизація українського національного руху</w:t>
            </w:r>
          </w:p>
        </w:tc>
      </w:tr>
      <w:tr>
        <w:trPr/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 ініціативи українських наукових діячів Російська академія наук створила комісію, яка підготувала «Записку про відміну утисків малоросійського друкованого слова», її підтримала професура Київського і Харківського університетів. 24 листопада 1905 р. ухвалено закон, за яким дозволялося видавати літературу національною мовою, випускати журнали й газети, створювати культурно-освітні товариства, національні театри. У кінці 1905 р. почали видавати газети й журнали українською мовою. Перша з них «Хлібороб» була видана М. Шеметом у Лубнах. За нею у Києві почала виходити перша щоденна українська газета «Громадська думка» (пізніше «Рада»), її засновники – Є. Чикаленко, В. Симиренко і В. Леонтович. З'явилися українські газети в Полтаві, Катеринославі, Одесі, Харкові. У 1906 р. українською мовою видавалося 18 га</w:t>
            </w:r>
            <w:r>
              <w:rPr>
                <w:color w:val="000000"/>
                <w:sz w:val="20"/>
                <w:szCs w:val="21"/>
                <w:lang w:val="uk-UA"/>
              </w:rPr>
              <w:t xml:space="preserve">зет і журналів. Перейшов на українську мову і найстаріший на той час на Україні журнал </w:t>
            </w:r>
            <w:r>
              <w:rPr>
                <w:color w:val="000000"/>
                <w:sz w:val="20"/>
                <w:szCs w:val="21"/>
              </w:rPr>
              <w:t xml:space="preserve">«Киевская </w:t>
            </w:r>
            <w:r>
              <w:rPr>
                <w:color w:val="000000"/>
                <w:sz w:val="20"/>
                <w:szCs w:val="21"/>
                <w:lang w:val="uk-UA"/>
              </w:rPr>
              <w:t xml:space="preserve">старина». Він почав виходити під назвою «Україна» (проіснував до 1907 </w:t>
            </w:r>
            <w:r>
              <w:rPr>
                <w:color w:val="000000"/>
                <w:sz w:val="20"/>
                <w:szCs w:val="21"/>
                <w:lang w:val="en-US"/>
              </w:rPr>
              <w:t>p</w:t>
            </w:r>
            <w:r>
              <w:rPr>
                <w:color w:val="000000"/>
                <w:sz w:val="20"/>
                <w:szCs w:val="21"/>
              </w:rPr>
              <w:t>.)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У багатьох містах і селах відбувалися збори і мітинги, які приймали резолюції з вимогою запровадження навчання у школах українською мовою. Мали місце випадки, коли вчителі явочним порядком – вводили навчання учнів рідною мовою. У деяких вищих навчальних закладах почали викладати українознавчі курси. Так, в Харківському університеті </w:t>
            </w:r>
            <w:r>
              <w:rPr>
                <w:color w:val="000000"/>
                <w:sz w:val="20"/>
              </w:rPr>
              <w:t xml:space="preserve">проф. Д </w:t>
            </w:r>
            <w:r>
              <w:rPr>
                <w:color w:val="000000"/>
                <w:sz w:val="20"/>
                <w:lang w:val="uk-UA"/>
              </w:rPr>
              <w:t xml:space="preserve">Багатій почав читати курс історії України. В Київському університеті </w:t>
            </w:r>
            <w:r>
              <w:rPr>
                <w:color w:val="000000"/>
                <w:sz w:val="20"/>
              </w:rPr>
              <w:t xml:space="preserve">проф. </w:t>
            </w:r>
            <w:r>
              <w:rPr>
                <w:color w:val="000000"/>
                <w:sz w:val="20"/>
                <w:lang w:val="uk-UA"/>
              </w:rPr>
              <w:t xml:space="preserve">А. Лобода читав курс з історії української літератури. У кінці 1905–1906 р. на Україні виникають культурно-освіт-ні товариства «Просвіта». Перша з них виникла в Катеринославі, а до середини 1907 р. їх налічувалося 45. У них активно працювали відомі діячі української культури. Вони організовували </w:t>
            </w:r>
            <w:r>
              <w:rPr>
                <w:color w:val="000000"/>
                <w:sz w:val="20"/>
                <w:szCs w:val="21"/>
                <w:lang w:val="uk-UA"/>
              </w:rPr>
              <w:t>школи, бібліотеки, лекції, концерти для народу, видавали українською мовою книги. Органи влади всіляко перешкоджали діяльності «Просвіт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У грудні 1905 р. відбулася реорганізація РУП в Українську соціал-демократичну робітничу партію (УСДРП). Лідери – В. Винниченко, С. Петлюра, М. Порш. Робили ставку на перемогу пролетарської, революції. В національному питанні виступала за автономію України в складі Російське! держав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1905 р. на базі УДП і УРП було створено Українську, демократично-радикальну партію. Лідери – Б. Грінченко, С. Єфремов, Д. Дорошенко. Виступала за автономію України та земельну реформ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У 1906 р. на Буковині було засновано Соціал-демократичну партію. Лідер – О. Безпалих Мала своїм гаслом «Пролетарі всіх країн, єднайтеся!». У 1906 р. там же було засновано Радикальну партію. Лідери – Т. Галіп, І. та О. Попович. Вимагала економічних та культурних змін. Лояльно ставилася до австрійського уряд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1907 р. на Буковині створено Національно-демократичну партію. Лідери – С. Смаль-Стоцький, М. Васильк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д українських губерній до І і ІІ Думи було обрано по 102 депутати. Частина депутатів-українців створила в Думі українську фракцію – Українську думську громаду під керівництвом Іллі Шрага. В І Думі</w:t>
              <w:br/>
              <w:t xml:space="preserve">вона нараховувала 44 депутати, в ІІ – 47. </w:t>
            </w:r>
            <w:r>
              <w:rPr>
                <w:color w:val="000000"/>
                <w:sz w:val="20"/>
              </w:rPr>
              <w:t>Голов</w:t>
            </w:r>
            <w:r>
              <w:rPr>
                <w:color w:val="000000"/>
                <w:sz w:val="20"/>
                <w:lang w:val="uk-UA"/>
              </w:rPr>
              <w:t>ним гаслом цієї громади була автономія України. Дум</w:t>
            </w:r>
            <w:r>
              <w:rPr>
                <w:color w:val="000000"/>
                <w:sz w:val="20"/>
                <w:szCs w:val="21"/>
                <w:lang w:val="uk-UA"/>
              </w:rPr>
              <w:t>ською фракцією були розроблені законопроекти про місцеве самоврядування, про права української мови в школі, суді, з земельних питань, охорони праці. Велику допомогу надавав М Грушевський, який сприяв заснуванню в Петербурзі друкованих органів «Вільна Україна», «Рідна справа», «Вісті з Думи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 №.</w:t>
      </w:r>
      <w:r>
        <w:rPr/>
        <w:t xml:space="preserve"> Столипінська реакція в Україн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3888"/>
      </w:tblGrid>
      <w:tr>
        <w:trPr/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липінський політичний режим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липінська аграрна реформа</w:t>
            </w:r>
          </w:p>
        </w:tc>
      </w:tr>
      <w:tr>
        <w:trPr/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 xml:space="preserve">З червня 1907 р. розігнано </w:t>
            </w:r>
            <w:r>
              <w:rPr>
                <w:color w:val="000000"/>
                <w:sz w:val="20"/>
                <w:szCs w:val="21"/>
                <w:lang w:val="en-US"/>
              </w:rPr>
              <w:t>II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  <w:r>
              <w:rPr>
                <w:color w:val="000000"/>
                <w:sz w:val="20"/>
                <w:szCs w:val="21"/>
                <w:lang w:val="uk-UA"/>
              </w:rPr>
              <w:t>Державну думу. 19 серпня 1907 р. на Україні почали діяти військово-польові суди. Почалося переслідування людей, які брали участь в революційних виступах. У грудні 1908 </w:t>
            </w:r>
            <w:r>
              <w:rPr>
                <w:color w:val="000000"/>
                <w:sz w:val="20"/>
                <w:szCs w:val="21"/>
              </w:rPr>
              <w:t xml:space="preserve">р. в </w:t>
            </w:r>
            <w:r>
              <w:rPr>
                <w:color w:val="000000"/>
                <w:sz w:val="20"/>
                <w:szCs w:val="21"/>
                <w:lang w:val="uk-UA"/>
              </w:rPr>
              <w:t>Катеринославі пройшов судовий процес над учасниками грудневого збройного повстання 1905 </w:t>
            </w:r>
            <w:r>
              <w:rPr>
                <w:color w:val="000000"/>
                <w:sz w:val="20"/>
                <w:szCs w:val="21"/>
              </w:rPr>
              <w:t xml:space="preserve">р. у </w:t>
            </w:r>
            <w:r>
              <w:rPr>
                <w:color w:val="000000"/>
                <w:sz w:val="20"/>
                <w:szCs w:val="21"/>
                <w:lang w:val="uk-UA"/>
              </w:rPr>
              <w:t>Донбасі. Було засуджено 123 чол. до тривалих строків ув'язнення, 1 чол. до страт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У Ш Державну думу від українських губерній було обрано 111 депутатів (64 поміщики, 13 священиків, 20 селян). У травні 1908 р. Дума відхилила внесений 37 депутатами законопроект про використання української мови у початкових школах та судових установах України. У 1908 р. створено Товариство українських поступовців (ГУП) – міжпартійний політичний блок. Очолювали М. Грушевський, С. Єфремов, Є. Чикаленко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 xml:space="preserve">У 1908 р. в Києві було засновано «Клуб </w:t>
            </w:r>
            <w:r>
              <w:rPr>
                <w:color w:val="000000"/>
                <w:sz w:val="20"/>
                <w:szCs w:val="21"/>
              </w:rPr>
              <w:t xml:space="preserve">русских националистов», </w:t>
            </w:r>
            <w:r>
              <w:rPr>
                <w:color w:val="000000"/>
                <w:sz w:val="20"/>
                <w:szCs w:val="21"/>
                <w:lang w:val="uk-UA"/>
              </w:rPr>
              <w:t>що ставив перед собою мету «вести суспільну й культурну війну проти українського руху на захист основ Російської держави на Україно». У 1910 р. було прийнято циркуляр про заборону будь-яких українських організацій. У 1911 р. Столипін обгрунтував цю заборону в рапорті до сенату. В ньому зазначалося: «Історичним завданням російської державності є боротьба з рухом, що містить у собі ідею відродження старої України». 13 вересня 1911 </w:t>
            </w:r>
            <w:r>
              <w:rPr>
                <w:color w:val="000000"/>
                <w:sz w:val="20"/>
                <w:szCs w:val="21"/>
              </w:rPr>
              <w:t xml:space="preserve">р. в </w:t>
            </w:r>
            <w:r>
              <w:rPr>
                <w:color w:val="000000"/>
                <w:sz w:val="20"/>
                <w:szCs w:val="21"/>
                <w:lang w:val="uk-UA"/>
              </w:rPr>
              <w:t>приміщенні Київського міського театру есер Д. Богров смертельно поранив П. Столипіна. 18 вересня П. Столипін помер. Похований на території Києво-Печерської лаври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Указ царського уряду про вільний вихід селян із общини від 9 листопада 1906 р. поклав початок столипінській аграрній реформі. 14 червня 1910 р. він був затверджений Державною думою. Реформа передбачала: руйнування общини й закріплення за селянами землі у приватну власність; організація на селі хутірського і відрубного господарства; переселення селя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  <w:lang w:val="uk-UA"/>
              </w:rPr>
              <w:t xml:space="preserve">З 1906 по 1916 </w:t>
            </w:r>
            <w:r>
              <w:rPr>
                <w:color w:val="000000"/>
                <w:sz w:val="20"/>
                <w:szCs w:val="21"/>
                <w:lang w:val="en-US"/>
              </w:rPr>
              <w:t>pp</w:t>
            </w:r>
            <w:r>
              <w:rPr>
                <w:color w:val="000000"/>
                <w:sz w:val="20"/>
                <w:szCs w:val="21"/>
              </w:rPr>
              <w:t xml:space="preserve">. </w:t>
            </w:r>
            <w:r>
              <w:rPr>
                <w:color w:val="000000"/>
                <w:sz w:val="20"/>
                <w:szCs w:val="21"/>
                <w:lang w:val="uk-UA"/>
              </w:rPr>
              <w:t>в семи губерніях України (без Волині і Поділля) з общини вийшло 468 тис. селянських дворів, їх земельні наділи становили 30,2% общинної надільної землі. З 1906 по 1916 рр. на Україні створено близько 440 тис. хутірських і відрубних господарств, що становило 13% за – гальної кількості селянських дворі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Столипінська аграрна реформа на Україні мала найбільший, порівняно з усіма іншими регіонами Російської імперії успіх: якщо в губерніях Європейської Росії 24% господарств вийшло з общини, то на Україні – 33%; з 2,5 млн чол., які виїхали на Схід, 1 млн. були з Украї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 №.</w:t>
      </w:r>
      <w:r>
        <w:rPr/>
        <w:t xml:space="preserve"> Посилення національного гнобле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495"/>
        <w:gridCol w:w="4794"/>
      </w:tblGrid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ат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ді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міст і наслідки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стопад 1912 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лютий 1917 р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Діяльність 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  <w:lang w:val="uk-UA"/>
              </w:rPr>
              <w:t xml:space="preserve"> Державної думи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Склад депутатів від українських губерній не дозволив організувати українську фракцію. Головою Думи обрано октябриста, великоросійського шовініста, катеринославського поміщика М. Родзинка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13 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епутати звернули увагу Думи на посилення національного гноблення в Україні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 xml:space="preserve">Депутати – більшовик Г. Петровський. есер О. Керенський, кадет П. Мілюков домагалися свободи національного розвитку та автономії України. Професор С. Іванов вимагав відкриття кафедр українознавства в університетах України. Єпископ </w:t>
            </w:r>
            <w:r>
              <w:rPr>
                <w:color w:val="000000"/>
                <w:sz w:val="20"/>
                <w:szCs w:val="21"/>
              </w:rPr>
              <w:t>Нико</w:t>
            </w:r>
            <w:r>
              <w:rPr>
                <w:color w:val="000000"/>
                <w:sz w:val="20"/>
                <w:szCs w:val="21"/>
                <w:lang w:val="uk-UA"/>
              </w:rPr>
              <w:t>н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  <w:r>
              <w:rPr>
                <w:color w:val="000000"/>
                <w:sz w:val="20"/>
                <w:szCs w:val="21"/>
                <w:lang w:val="uk-UA"/>
              </w:rPr>
              <w:t>вимагав введення української мови в школах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13 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ублічна заява голови Думи М. Родзянк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  <w:lang w:val="uk-UA"/>
              </w:rPr>
              <w:t>Заявив, що в школах на Україні викладання українською мовою неможливе, тому що такої мови взагалі не існує. Все це штучне витворення інтелігентів-сепаратистів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10–1914 р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країнський національний рух набув нових організованих форм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19"/>
                <w:lang w:val="uk-UA"/>
              </w:rPr>
              <w:t>Дуже швидко зростав кооперативний рух, який поєднувався з національним. У 1913 р. на Київщині було 900, на Поділлі – 600 споживчих товариств. «Просвіти» перейшли на напівлегальне становище. Виникають «українські клуби» (найбільшим з них був київський клуб «Родина»)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10–1914 р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Активізація великоросійських політичних сил в боротьбі проти українського національного руху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осійські газети на Україні </w:t>
            </w:r>
            <w:r>
              <w:rPr>
                <w:color w:val="000000"/>
                <w:sz w:val="20"/>
              </w:rPr>
              <w:t xml:space="preserve">(«Новое время», «Киевлянин») </w:t>
            </w:r>
            <w:r>
              <w:rPr>
                <w:color w:val="000000"/>
                <w:sz w:val="20"/>
                <w:lang w:val="uk-UA"/>
              </w:rPr>
              <w:t xml:space="preserve">постійно застерігали читачів від «небезпеки українства», «зрадницького сепаратизму мазепинців». Ідеологи великодержавного шовінізму на Україні – Савенко, Шульгін, Щоголєв активно виступили проти національно свідомої української інтелігенції. Вперто поширювалися чутки, що провідні українські діячі таємно фінансувалися німцями та австрійцями. Кадет П </w:t>
            </w:r>
            <w:r>
              <w:rPr>
                <w:color w:val="000000"/>
                <w:sz w:val="20"/>
              </w:rPr>
              <w:t xml:space="preserve">Струве </w:t>
            </w:r>
            <w:r>
              <w:rPr>
                <w:color w:val="000000"/>
                <w:sz w:val="20"/>
                <w:lang w:val="uk-UA"/>
              </w:rPr>
              <w:t xml:space="preserve">опублікував статті, в яких обстоював необхідність підгримувати ідею </w:t>
            </w:r>
            <w:r>
              <w:rPr>
                <w:color w:val="000000"/>
                <w:sz w:val="20"/>
              </w:rPr>
              <w:t xml:space="preserve">«Великой России» </w:t>
            </w:r>
            <w:r>
              <w:rPr>
                <w:color w:val="000000"/>
                <w:sz w:val="20"/>
                <w:lang w:val="uk-UA"/>
              </w:rPr>
              <w:t>й гостро критикував український рух за відсутність патріотизму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ічень 1913 – середина 1914 р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 Києві виходив журнал «Дзвін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Активно співробітничали в ньому лідери УСДРП </w:t>
            </w:r>
            <w:r>
              <w:rPr>
                <w:color w:val="000000"/>
                <w:sz w:val="20"/>
              </w:rPr>
              <w:t>Л. Юркевич, Д. Донцов, С. </w:t>
            </w:r>
            <w:r>
              <w:rPr>
                <w:color w:val="000000"/>
                <w:sz w:val="20"/>
                <w:lang w:val="uk-UA"/>
              </w:rPr>
              <w:t>Петлюра. Журнал виступав за включення робітничого класу в український національний рух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Червень 1914 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«Правда» опублікувала за підписом Оксани Лоли «Звернення до українських робітників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країнських робітників закликати до єднання з російськими робітниками, до спільної боротьби проти українських і російських націоналістів. Цю публікацію високо оцінив В. Ленін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Лютий 1914 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Царський уряд заборонив відзначати 100-річчя від дня народження </w:t>
            </w:r>
            <w:r>
              <w:rPr>
                <w:color w:val="000000"/>
                <w:sz w:val="20"/>
              </w:rPr>
              <w:t>Т.Г. </w:t>
            </w:r>
            <w:r>
              <w:rPr>
                <w:color w:val="000000"/>
                <w:sz w:val="20"/>
                <w:lang w:val="uk-UA"/>
              </w:rPr>
              <w:t>Шевченк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Думі з цього приводу розгорілася дискусія. Багато депутатів виступили проти цієї заборони. Так, граф Капніст, нащадок В. Капніста, заявив, що заборона святкування є образою для всієї України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Лютий 1914 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Масовий рух протесту проти заборони святкування 100-річчя від дня народження </w:t>
            </w:r>
            <w:r>
              <w:rPr>
                <w:color w:val="000000"/>
                <w:sz w:val="20"/>
              </w:rPr>
              <w:t>Т.Г. </w:t>
            </w:r>
            <w:r>
              <w:rPr>
                <w:color w:val="000000"/>
                <w:sz w:val="20"/>
                <w:lang w:val="uk-UA"/>
              </w:rPr>
              <w:t>Шевченка Відбулись ювілейні шевченківські дні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Охопив широкі народні маси як в самій Україні, так і поза її межами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ерезень 1914 р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ідбулись ювілейні шевченківські дні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Києві, Харкові, багатьох інших містах України, а також у Петербурзі, Москві, Мінську, Тифлісі пройшли демонстрації, урочисті збор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</w:rPr>
        <w:t>Таблиця №. Соціально-економічний і політичний розвиток західноукра</w:t>
      </w:r>
      <w:r>
        <w:rPr/>
        <w:t>їнських земель перед Першою світовою війно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540"/>
        <w:gridCol w:w="2622"/>
      </w:tblGrid>
      <w:tr>
        <w:trPr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дміністративний устрій та економічний розвиток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іднесення українського національного руху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Життя і діяльність українців за кордоном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апередодні Першої світової війни Західна Україна переживала тяжкі соціальні ускладнення. Залишалася сировинним і аграрним придатком Австро-Угорщини. Більша частина землі належала поміщикам, як правило, іноземним (полякам у Галичині, румунам у Буковині, угорцям у Закарпатті). Зростала диференціація села. В 1908 </w:t>
            </w:r>
            <w:r>
              <w:rPr>
                <w:color w:val="000000"/>
                <w:sz w:val="20"/>
              </w:rPr>
              <w:t xml:space="preserve">р. в </w:t>
            </w:r>
            <w:r>
              <w:rPr>
                <w:color w:val="000000"/>
                <w:sz w:val="20"/>
                <w:lang w:val="uk-UA"/>
              </w:rPr>
              <w:t>Галичині нараховувалося 5% заможних селян. Водночас 614 тис. селянських господарств не забезпечували прожиткового мінімум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ідбувається піднесення кооперативного руху. У 1911 р. створено сільськогосподарський крайовий союз торговельних спілок. У 1914 р. засновано крайовий ревізійний Союз, який об'єднав 609 кооперативів. Промисловість запишалася відсталою. Розвивався Дрогобицько-Бориславський нафтовий райо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агато добуваюся гірського воску, солі. Усі промисли, за невеликим винятком, знаходилися в руках іноземного капіталу (німецького, французького, англійського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аціональний рух мав регіональні особливості в орієнтації: Східна Галичина на Австро-Угорщину, Північна Буковина і Закарпаття на Росію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ровідником українського національного культурно-освітнього житія Східної Галичини був митрополит А. Шептицький. Він дбав про школи, заснував науковий інститут при Богословській академії та «Академічний дім» у Львові. За свої кошти посилав людей для навчання за кордон, заснував українську лікарню у Львові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1913 р. організував у Львові національний музей. 12 квітня 1908 р. український студент М. Січинський вбив Галицького намісника П. Потоцького. Цим він хотів привернути увагу світової громадськості до долі українського народ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У 1913 р. на Західній Україні виходило 80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країнських періодичних видань. Діяли «Просвіти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У 1914 р. на Галичині діяло майже 900 «Соколів» і понад 1 тис. «Січей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У 1911 р. учні львівських шкіл (Р. Сушко, І Чмола, син І. Франка </w:t>
            </w:r>
            <w:r>
              <w:rPr>
                <w:color w:val="000000"/>
                <w:sz w:val="20"/>
              </w:rPr>
              <w:t xml:space="preserve">П. Франко) </w:t>
            </w:r>
            <w:r>
              <w:rPr>
                <w:color w:val="000000"/>
                <w:sz w:val="20"/>
                <w:lang w:val="uk-UA"/>
              </w:rPr>
              <w:t>заснували перший таємний гурток – «Пласт»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Нова хвиля масової української еміграції спрямовувалася переважно на Американський континент (Канада, </w:t>
            </w:r>
            <w:r>
              <w:rPr>
                <w:color w:val="000000"/>
                <w:sz w:val="20"/>
              </w:rPr>
              <w:t xml:space="preserve">США, </w:t>
            </w:r>
            <w:r>
              <w:rPr>
                <w:color w:val="000000"/>
                <w:sz w:val="20"/>
                <w:lang w:val="uk-UA"/>
              </w:rPr>
              <w:t xml:space="preserve">країни Латинської Америки). Вважають, що до 1914 р. до Канади виїхало 170 тис. українців; до </w:t>
            </w:r>
            <w:r>
              <w:rPr>
                <w:color w:val="000000"/>
                <w:sz w:val="20"/>
              </w:rPr>
              <w:t>США</w:t>
            </w:r>
            <w:r>
              <w:rPr>
                <w:color w:val="000000"/>
                <w:sz w:val="20"/>
                <w:lang w:val="uk-UA"/>
              </w:rPr>
              <w:t xml:space="preserve"> – майже 200 тис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 1903 </w:t>
            </w:r>
            <w:r>
              <w:rPr>
                <w:color w:val="000000"/>
                <w:sz w:val="20"/>
              </w:rPr>
              <w:t xml:space="preserve">р. у </w:t>
            </w:r>
            <w:r>
              <w:rPr>
                <w:color w:val="000000"/>
                <w:sz w:val="20"/>
                <w:lang w:val="uk-UA"/>
              </w:rPr>
              <w:t>Вінніпезі (Канада) було відкрито читальню ім. Т.Г. Шевченка. З'являються товариства «Просвіта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У 1903 р. почала виходити перша в Канаді газета українською мовою «Канадійський фермер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 1912 р. українців регулярно починають обирати до провінційних законодавчих органів Канади. Українські емігранти створили Федерацію Української соціал-демократичної партії в Канаді (ФУСДП), що була автономною частиною соціалістичної партії Канад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ind w:left="24" w:right="5" w:firstLine="550"/>
      <w:jc w:val="both"/>
    </w:pPr>
    <w:rPr>
      <w:color w:val="000000"/>
      <w:lang w:val="uk-UA"/>
    </w:rPr>
  </w:style>
  <w:style w:type="paragraph" w:styleId="TextBodyIndent">
    <w:name w:val="Body Text Indent"/>
    <w:basedOn w:val="Normal"/>
    <w:pPr>
      <w:ind w:firstLine="300"/>
      <w:jc w:val="both"/>
    </w:pPr>
    <w:rPr>
      <w:color w:val="000000"/>
      <w:szCs w:val="21"/>
      <w:lang w:val="uk-UA"/>
    </w:rPr>
  </w:style>
  <w:style w:type="paragraph" w:styleId="22">
    <w:name w:val="Основной текст с отступом 2"/>
    <w:basedOn w:val="Normal"/>
    <w:qFormat/>
    <w:pPr>
      <w:ind w:firstLine="224"/>
      <w:jc w:val="both"/>
    </w:pPr>
    <w:rPr>
      <w:color w:val="000000"/>
      <w:szCs w:val="21"/>
      <w:lang w:val="uk-UA"/>
    </w:rPr>
  </w:style>
  <w:style w:type="paragraph" w:styleId="31">
    <w:name w:val="Основной текст с отступом 3"/>
    <w:basedOn w:val="Normal"/>
    <w:qFormat/>
    <w:pPr>
      <w:ind w:firstLine="550"/>
      <w:jc w:val="center"/>
    </w:pPr>
    <w:rPr>
      <w:lang w:val="uk-UA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5:00Z</dcterms:created>
  <dc:creator>Администратор</dc:creator>
  <dc:description>www.ukrreferat.com</dc:description>
  <cp:keywords/>
  <dc:language>en-US</dc:language>
  <cp:lastModifiedBy>SYSTEM</cp:lastModifiedBy>
  <dcterms:modified xsi:type="dcterms:W3CDTF">2011-09-21T11:55:00Z</dcterms:modified>
  <cp:revision>2</cp:revision>
  <dc:subject/>
  <dc:title>Україна на початку ХХ ст</dc:title>
</cp:coreProperties>
</file>