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Хозяйственный и общественный строй древних славян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Общая характеристика древних славян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Хозяйственный и общественный строй восточных славян</w:t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Хозяйственный и общественный строй западных славян</w:t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Хозяйственный и общественный строй южных славян</w:t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  <w:tab/>
        <w:t>2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народы разделяется на три груп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осточные славяне − это русские, белорусы и украин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ападные славяне − это поляки, чехи, словаки, лужич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3. Южные славяне – это болгары, македонцы, сербы, хорваты, слов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оисхождении славян был поставлен еще в средние века. Согласно «Баварской хронике» (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), предками славян были древние ираноязычные народы – скифы, сарматы и ал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научной разработки вопроса о происхождении славян относится к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сследования этого времени показали принадлежность славянских языков к индоевропейской языковой семье. На этом основании было высказано предположение о существовании индоевропейской общности, которая включала в себя предков германцев, балтов, славян и индоиранц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ий ученый А. Шахматов считал, что эта индоевропейская общность сложилась в бассейне Балтийского моря. По мнению чешского историка Л. Нидерле, в нача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 индоевропейская общность распалась. Из нее выделилась балто-славянская общность, котора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разделилась на балтскую и славянскую. А. Шахматов полагал, что вначале эту общность покинули ушедшие на юг предки индоиранцев и фракийцев, а затем от балтов отделились славяне, расселившиес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э., </w:t>
      </w:r>
      <w:r>
        <w:rPr>
          <w:spacing w:val="-6"/>
          <w:sz w:val="28"/>
          <w:szCs w:val="28"/>
        </w:rPr>
        <w:t>после ухода германцев с Вислы, на остальной территории Восточной Евро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и другие мнения о прародине славян. Еще в «Повести временных лет»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) монахом Киево-Печерского монастыря Нестором была высказана мысль о том, что первоначально территорией расселения славян были Дунай и Балканы, а затем Прикарпатье, Днепр и Ладога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чешский ученый П. Ша-фарик, проанализировав сведения о славянах у античных авторов и готского историка Иордана, выдвинул гипотезу, согласно которой прародиной славянских народов было Прикарпать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американские исследователи Г. Трегер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мит высказали </w:t>
      </w:r>
      <w:r>
        <w:rPr>
          <w:spacing w:val="-6"/>
          <w:sz w:val="28"/>
          <w:szCs w:val="28"/>
        </w:rPr>
        <w:t>предположение, что первоначально существовала древнеевропейская общность,</w:t>
      </w:r>
      <w:r>
        <w:rPr>
          <w:sz w:val="28"/>
          <w:szCs w:val="28"/>
        </w:rPr>
        <w:t xml:space="preserve"> котора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 распалась на предков южных, западных (кельты и романские народы) и северных европейцев (германцы, балты и славяне)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из североевропейской общности выделились вначале германцы, а затем балты и славяне. Отечественный ученый Л. Гумилев считал, что в этом процессе имело место не только разделение славян с германцами, но и их соединение с германоязычными русами, и что </w:t>
      </w:r>
      <w:r>
        <w:rPr>
          <w:spacing w:val="-6"/>
          <w:sz w:val="28"/>
          <w:szCs w:val="28"/>
        </w:rPr>
        <w:t>это произошло в ходе заселения славянами Поднепровья и района озера Ильм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происходит постепенное формирование трех этнических групп − западных, южных и восточных славян. К этому времени относится упоминание в византийских источниках об антах, под которыми одни ученые подразумевают всех восточных славян, а другие − лишь юго-западную их часть, наиболее часто вступавшую в контакт с Византией. Некоторые исследователи считают, что слово «анты» тюркского происхождения и переводится как «союзник». Другие полагают, что это иранское слово и переводится как «кра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«Хозяйственный и общественный строй древних славян» дана характеристика трех этнических групп древних славян − западных, южных и восточ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Хозяйственный и общественный строй древних славя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Общая характеристика древних славя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 «славяне» упоминается византийскими писателями довольно часть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н.э. Но они были известны римским и греко-римским авторам гораздо раньше. Известия о славянах у древних авторов почти одновременны с известиями о древних германцах. Так, Тацит, Плиний и Птолемей не раз упоминали о венедах (или венетах), живших в бассейне Вислы и далее к востоку, вплоть до Балтийского моря на севере и до Карпат и Дуная на юге.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у византийских писателей для этих племён появляется название «славинов» или «склавинов». Одновременно с этим появляются известия о родственных им племенах, живущих в Причерноморье, а также по Днепру и Днестру. Эти племена обозначаются общим названием «ант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ы и племена, жившие к северу от них по верхнему Днепру, Западной Двине, верхней Оке и Волге, − это восточнославянские плем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славяне занимали уже огромную территорию от Лабы (Эльбы) до Дона, Оки и верхней Волги и от Балтийского поморья до среднего и нижнего Дуная и до Чёрного моря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славяне продвинулись на Балканский полуостров. Расселяясь на запад и юг и смешиваясь с местным населением, венеды дали начало западным и южным славянам. Так, в состав западного славянства вошли жившие к востоку от Эльбы многочисленные племена лугиев. В областях к югу от Дуная славяне ассимилировали жившие там племена иллирийцев и фракийце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бщественным строем и бытом славян нас знакомят главным образом восточноримские (византийские) писатели, в первую очередь историк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− Прокопий Кесарийский, Агафий Миринейский, Иоанн Эфесский, и военный трактат кон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− нача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, так называемый «Стратегикон» Псевдо-Маврикия. Особенно ценными являются сведения, содержащиеся в </w:t>
      </w: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книге «Готской войны» Прожигая. Немало интересных сведений о</w:t>
      </w:r>
      <w:r>
        <w:rPr>
          <w:sz w:val="28"/>
          <w:szCs w:val="28"/>
        </w:rPr>
        <w:t xml:space="preserve"> славянах </w:t>
      </w:r>
      <w:r>
        <w:rPr>
          <w:spacing w:val="-6"/>
          <w:sz w:val="28"/>
          <w:szCs w:val="28"/>
        </w:rPr>
        <w:t xml:space="preserve">имеется у готского писателя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в. Иордана. По данным источников, земледелие</w:t>
      </w:r>
      <w:r>
        <w:rPr>
          <w:sz w:val="28"/>
          <w:szCs w:val="28"/>
        </w:rPr>
        <w:t xml:space="preserve"> у славянских племён было издавна основной отраслью хозяйства; наряду с земледелием славяне занимались и скотоводством. Известное значение в </w:t>
      </w:r>
      <w:r>
        <w:rPr>
          <w:spacing w:val="-6"/>
          <w:sz w:val="28"/>
          <w:szCs w:val="28"/>
        </w:rPr>
        <w:t>хозяйственной жизни славян имели также рыболовство, охота и бортничество.</w:t>
      </w:r>
      <w:r>
        <w:rPr>
          <w:sz w:val="28"/>
          <w:szCs w:val="28"/>
        </w:rPr>
        <w:t xml:space="preserve"> Псевдо-Маврикий прямо указывает на наличие у славян многочисленных стад скота и большого количества «плодов земли», «в особенности ячменя и проса». О занятии славян земледелием говорят и другие источ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е находки советских учёных показывают, что славянам издавна был известен плуг с железным лемехом. У славян были искусные кузнецы, ювелиры, изготовлявшие бронзовые украшения с эмалью, гончары, делавшие красивую глиняную пос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хозяйственной единицей у славян была домашняя община, которая впоследствии у южных славян называлась «задруго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руга представляла собой единый хозяйственный организм, состоявший иногда из нескольких десятков человек, живущих вместе и владеющих всем имуществом сообща. Энгельс указывает, что эта патриархальная домашняя община с общим землевладением и совместной обработкой земли была необходимой «переходной ступенью, из которой развилась сельская община, или марка, с обработкой земли отдельными семьями и с первоначально периодическим, а затем окончательным разделом пахотной земли и лугов» Наряду с домашней общиной у славян распространяется и соседская община. Несколько общин образовывали племя. Каждое племя занимало особый округ, который у южных и западных славян носил название «жупы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опий даёт нам представление об общественном строе древних славян. «Эти племена, славяне и анты, − говорит он, − не управляются одним человеком, но издревле живут в народоправстве [демократии], и поэтому у них счастье и несчастье в жизни считается общим». Однако тот же Прокопий и другие историки говорят о выделении у славян аристократической верхушки общества, родовой знати, о появлении у них князей, стоявших во главе отдельных племён или союза нескольких племён. Но власть князей была ограничена народным собранием − вечем. Первобытно-общинный строй был для славя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−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уже пройденным этапом, и они теперь подходили к истокам своей государственности. Источники говорят о наличии у славян в этот период рабства, однако рабство носило ещё патриархальный характер. По словам византийских писателей, славяне не держали военнопленных в вечном рабстве, а по истечении известного срока отпускали их за выкуп на свободу или же предоставляли им право «оставаться, где они находятся, на положении свободных и друзей». Таким образом, в это время у славянских племён, находившихся на стадии военной демократии, начинается процесс классообразования и складывания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щих предприятий славянские племена объединялись под предводительством выбранного князя. Уж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у антов был большой союз племён, во главе которого стоял князь Бож. Один византийский писатель говорит: «Так как у них много князей и они между собой несогласны, то выгодно некоторых из них привлечь на свою сторону или посредством обещаний или богатыми подарками, в особенности тех, которые по соседству с нами имеют сношения с другими, чтобы они не соединились вместе и не поступили под начальство одного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ие славян первоначально было довольно примитивным. Каждый воин был вооружён двумя дротиками, иногда щитом; были у них и луки со стрелами, смазанными ядом. Любимой тактикой славян было заманивать врагов в леса и болота и там истреблять их внезапными нападениями. Но византийские писатели указывают, что славяне скоро превзошли римскую военную технику, научились осаждать и брать укреплённые города. В своих маленьких лодках-однодревках они смело пускались в отдалённые морские поход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е издавна были знакомы с земледелием, которое было их основным занятием. Археологические данные свидетельствуют о наличии у них обширных зерновых запасов, особых кладовых зер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врикию, славяне особенно много сеяли ячменя и проса, уже в первые столетия нашей эры разводили домашний скот; им были известны и различные домашние ремес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лавян, живших в районе Вислы и Верхнего Днепра, большую роль, кроме земледелия и скотоводства, играли рыболовство и лесное хозяйство (звероловство, бортничеств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славянской религии особенно ярко отразились два момента, характерные</w:t>
      </w:r>
      <w:r>
        <w:rPr>
          <w:sz w:val="28"/>
          <w:szCs w:val="28"/>
        </w:rPr>
        <w:t xml:space="preserve"> для первобытных земледельческих народов: обожествление сил природы − славяне обоготворяли небо, солнце, гром, молнию (бог неба − Сварог, бог грома и молнии − Перун, богиня Жива, олицетворявшая плодородие), горы, деревья, воды (водяной, русалки) − и поклонение предкам (домовой, шур, или чур). Выделившегося в особый класс жречества у славян еще не было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. Хозяйственный и общественный строй восточных славя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я расселения восточно-славянских племен во второй полов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н.э. нашла отражение в «Повести временных лет»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восточные славяне для защиты от внешней угрозы объединяются в территориальные союзы племен: поляне (средний и верхний Днепр); кривичи (бассейн Западной Двины); словене (Ильмень, Волхов); дреговичи (Полесье между Припятью и Березиной); вятичи (верховья Оки); северяне (Десна, Сейм, Сулла); радимичи (между Сожем и Ипутыо); древляне (Тетерев, Уж); дулебы (Волынь); хорваты (Карпаты); уличи и тиверцы (Буг, устье Дуная)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й основой союзов восточно-славянских племен являлись институты «военной демократии». Во главе этих союзов стояли князья, выполнявшие управленческие и военные функции, опираясь на дружину, профессиональное «воинское братство», в котором князь был «первым среди равных». Княжеская власть («вождество») еще носила потестарный (догосу-дарственный) характер. Она была не столько привилегией и авторитарно-властным господством, сколько обязанностью и авторитетно-властным полномочием. Наряду с князем и дружиной большую роль в управлении играли вече (народное собрание) и совет старейш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осточные славяне жили по берегам рек в поселках, обнесенных земляным</w:t>
      </w:r>
      <w:r>
        <w:rPr>
          <w:sz w:val="28"/>
          <w:szCs w:val="28"/>
        </w:rPr>
        <w:t xml:space="preserve"> валом и состоящих из нескольких жилищ, полуземлянок с глиняной или </w:t>
      </w:r>
      <w:r>
        <w:rPr>
          <w:spacing w:val="-6"/>
          <w:sz w:val="28"/>
          <w:szCs w:val="28"/>
        </w:rPr>
        <w:t>каменной печью без дымохода. Поселки составляли соседскую общину, основ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оторой были социально-экономические связи. Поселки-общины располагались</w:t>
      </w:r>
      <w:r>
        <w:rPr>
          <w:sz w:val="28"/>
          <w:szCs w:val="28"/>
        </w:rPr>
        <w:t xml:space="preserve"> «гнездами» и были удалены друг от друга на десятки киломе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сновным занятием восточных славян было земледелие: в лесной части</w:t>
      </w:r>
      <w:r>
        <w:rPr>
          <w:sz w:val="28"/>
          <w:szCs w:val="28"/>
        </w:rPr>
        <w:t xml:space="preserve"> − </w:t>
      </w:r>
      <w:r>
        <w:rPr>
          <w:spacing w:val="-10"/>
          <w:sz w:val="28"/>
          <w:szCs w:val="28"/>
        </w:rPr>
        <w:t>подсечно-огневое, в лесостепной − переложное. В качестве сельскохозяйственных</w:t>
      </w:r>
      <w:r>
        <w:rPr>
          <w:sz w:val="28"/>
          <w:szCs w:val="28"/>
        </w:rPr>
        <w:t xml:space="preserve"> орудий широко использовались деревянная соха и рало с железным наконечником. Важной отраслью хозяйственной деятельности восточных славян являлось скотоводство, о чем свидетельствует, в частности, такой факт: долгое время слово «скот» в древнерусском языке означало также «деньги». Большое значение имели охота, рыболовство, бортни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у восточных славян уже в качестве профессиональных занятий выделились ремесло и торговля. Их центрами стали города, укрепленные поселения, возникшие в племенных центрах или вдоль важнейших водных торговых путей, например, «из варяг в грек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территориально-племенных союзов восточных славян во главе с «городами-государствами» постепенно привела к возникновению в серед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нескольких геополитических центров, среди которых выделялись на юге поляне (с центром в Киеве) и на северо-западе словене (с центром вначале в Ладоге, а затем в Новгороде). Объединение этих центров привело к образованию такой новой организационной формы жизни общества, как Древнерусское государство с центром в Киеве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X</w:t>
      </w:r>
      <w:r>
        <w:rPr>
          <w:spacing w:val="-6"/>
          <w:sz w:val="28"/>
          <w:szCs w:val="28"/>
        </w:rPr>
        <w:t xml:space="preserve"> − начале </w:t>
      </w:r>
      <w:r>
        <w:rPr>
          <w:spacing w:val="-6"/>
          <w:sz w:val="28"/>
          <w:szCs w:val="28"/>
          <w:lang w:val="en-US"/>
        </w:rPr>
        <w:t>XII</w:t>
      </w:r>
      <w:r>
        <w:rPr>
          <w:spacing w:val="-6"/>
          <w:sz w:val="28"/>
          <w:szCs w:val="28"/>
        </w:rPr>
        <w:t xml:space="preserve"> в. во главе Древнерусского государства стоял велики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нязь, в облике которого постепенно утрачивались черты военного вождя. Князь</w:t>
      </w:r>
      <w:r>
        <w:rPr>
          <w:sz w:val="28"/>
          <w:szCs w:val="28"/>
        </w:rPr>
        <w:t xml:space="preserve"> становился светским правителем, принимая активное участие в разработке законодательных актов, становлении княжеского суда, организации торгов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правил вместе с дружиной, в которой большую роль играла дружинная гвардия из наемников, вначале варягов, а затем, в киевский период, − племенного объединения «черных клобуков», остатков тюркских кочевников (печенегов, торков, берендеев, осевших на реке Рос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князем и дружинниками носили вассальный (лично зависимый) характер, однако в отличие от Западной Европы на Руси они не оформлялись юридическими актами. Эти отношения во многом еще были патриархальными: князь был «первым среди равных», наравне со всеми участвовал в пирах, делил тяготы военных п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функции, которые выполнял князь, были несложными: он ходил на полюдье и собирал дань, судил население, отражал с дружиной нападение врагов, участвовал в военных походах, заключал международные договоры. Дружина, во всем помогавшая князю, проживала на княжеском дворе (гриднице) на полном его содержании. Она состояла из старших и младших дружинников. Старшие назывались боярами («мужами»). Из них назначались наиболее важные чины княжеской администрации. Приближенные к князю бояре составляли княжеский совет, без которого князь не принимал ни одного реш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период расцвета Древней Руси (конец </w:t>
      </w:r>
      <w:r>
        <w:rPr>
          <w:spacing w:val="-6"/>
          <w:sz w:val="28"/>
          <w:szCs w:val="28"/>
          <w:lang w:val="en-US"/>
        </w:rPr>
        <w:t>X</w:t>
      </w:r>
      <w:r>
        <w:rPr>
          <w:spacing w:val="-6"/>
          <w:sz w:val="28"/>
          <w:szCs w:val="28"/>
        </w:rPr>
        <w:t xml:space="preserve"> − первая половина </w:t>
      </w:r>
      <w:r>
        <w:rPr>
          <w:spacing w:val="-6"/>
          <w:sz w:val="28"/>
          <w:szCs w:val="28"/>
          <w:lang w:val="en-US"/>
        </w:rPr>
        <w:t>XI</w:t>
      </w:r>
      <w:r>
        <w:rPr>
          <w:spacing w:val="-6"/>
          <w:sz w:val="28"/>
          <w:szCs w:val="28"/>
        </w:rPr>
        <w:t xml:space="preserve"> в.) в руках</w:t>
      </w:r>
      <w:r>
        <w:rPr>
          <w:sz w:val="28"/>
          <w:szCs w:val="28"/>
        </w:rPr>
        <w:t xml:space="preserve"> великого князя как «главы всей земли русской» была сосредоточена вся полнота законодательной, исполнительной, судебной и военной власти. Эта </w:t>
      </w:r>
      <w:r>
        <w:rPr>
          <w:spacing w:val="-6"/>
          <w:sz w:val="28"/>
          <w:szCs w:val="28"/>
        </w:rPr>
        <w:t>власть целиком принадлежала киевской династии, то есть на Руси существовал</w:t>
      </w:r>
      <w:r>
        <w:rPr>
          <w:sz w:val="28"/>
          <w:szCs w:val="28"/>
        </w:rPr>
        <w:t xml:space="preserve"> родовой сюзеренитет (верховное право княжеского рода). В Киеве сидел князь-отец, его дети и родственники являлись князьями-наместниками в подвластных великому князю русских землях. После смерти великого князя власть по обычаю, введенному князем Владимиром, должна была переходить по старшинству: от брата к брату. Однако на практике генеалогическое старшинство зачастую уходило на второй план, в борьбе за великокняжеский престол верх брали политические амбиции, стремление передать престол не брату, а сыну, что сопровождалось постоянными распрями внутри княжеского дома. Со второй половин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для решения важнейших вопросов внутренней и внешней политики стали созывались съезды княз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русском государстве еще не было четкого разделения между административным, полицейским, финансовым и другими видами управления. Слабо были развиты законодательство и суд, широкое распространение имело обычное право, на которое опирались князья в практике управления и судо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преобладал обвинительный процесс, который применялся и к гражданским, и к уголовным делам. Он характеризовался активностью сторон, каждая из них старалась доказать свою правоту. Главную роль в судебном разбирательстве играли показания свидетелей и «суд божий» (испытание огнем или водой), а в некоторых делах − поединок («поле») и присяга («крестное целование»). Князья, их посадники и тиуны (должностные лица) выполняли функции посредников в судебном процессе, взимая за это определенную сумму («виру» − штраф за убийство, «продажу» − штраф за другие виды преступлений)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евнерусском государстве продолжало действовать народное вече. Из племенной сходки древних славян оно превратилось в собрание горожан, на котором решались вопросы войны и мира, финансовые и земельные, законодательные и административные проблемы. В собраниях принимали </w:t>
      </w:r>
      <w:r>
        <w:rPr>
          <w:spacing w:val="-6"/>
          <w:sz w:val="28"/>
          <w:szCs w:val="28"/>
        </w:rPr>
        <w:t>участие все слои общества, в том числе князья, бояре, богатые купцы, церковные</w:t>
      </w:r>
      <w:r>
        <w:rPr>
          <w:sz w:val="28"/>
          <w:szCs w:val="28"/>
        </w:rPr>
        <w:t xml:space="preserve"> иерархи. Руководство вечевыми сходами осуществлялось городской знатью, однако это не означало, что остальные находились под полным контролем со стороны привилегированной части общества. Вечевые сходы носили демократический характер, и это свидетельствовало о наличии в Древней Руси элементов народного самоуправления. Довольно часто вече избирало князей. Так, из 50 князей, занимавших киевский престол, 14 были приглашены народными собра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укрепления княжеской власти и роста административно-управленческого аппарата роль вече в политической жизни Древней Руси заметно снижается. С середи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исчезает практика приглашения вечевыми собраниями князей. За вече сохраняется лишь функция комплектования народного ополчения и выбора его предводителей − тысяцкого, сотских, десятских. Затем, однако, и тысяцкий, возглавлявший народное ополчение, стал назначаться князем. Дольше всех на Руси вече сохранялись в Вятке, Пскове и Новгор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укрепления государства формируется и древнерусское законодательство. Древнейшим известным сводом законов является «Русская Правда», составленная при киевском князе Ярославе Мудром. В источниках имеются ссылки на более древний «закон русский», нормы которого с изменениями вошли в «Русскую Правду», которая потом дополнялась в годы правления Ярославичей (вторая полови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). Затем в нее был включен Устав Владимира Мономаха (1113−1125 гг.). «Русская Правда» регулировала в первую очередь социально-экономические отношения, сложившиеся в Древнерусском государстве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ное землевладение в Древней Руси появилось только во второй половин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С одной стороны, представители княжеского рода обзаводились собственным хозяйством, с другой − местная племенная знать превращала часть общинных земель в собственность. На Руси такое частное землевладение получило название «вотчин» (от «отчина» − отцовское владение, передаваемое от отца к сыну по наследству). Феодальным собственником становилась и церковь. На этой основе стали развиваться вотчинные и монастырские хозяйства, где наряду с натуральной и денежной появилась и отработочная рента, или барщ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частной собственности на землю привело к тому, что вместо передачи дружинникам права сбора дани вводится практика «кормлений», то есть передача земли без заключения каких бы то ни было юридических договоров в условное держание за службу, которое иногда превращалось в вотчину (наследственное владение). К начал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земельными владениями обзаводятся и младшие дружинники. Земля с работающим на ней населением приобретает в глазах общества все большую ценность, становится символом процветания, богатства и мо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русское общество было традиционным, основным социальным элементом которого выступала территориальная община. Каждый член этой общины занимал отведенную ему социальную «нишу» и являлся исполнителем определенной социальной функции. Поэтому традиционное </w:t>
      </w:r>
      <w:r>
        <w:rPr>
          <w:spacing w:val="-6"/>
          <w:sz w:val="28"/>
          <w:szCs w:val="28"/>
        </w:rPr>
        <w:t>общество в Древней Руси было строго упорядоченным и иерархичным. Основу</w:t>
      </w:r>
      <w:r>
        <w:rPr>
          <w:sz w:val="28"/>
          <w:szCs w:val="28"/>
        </w:rPr>
        <w:t xml:space="preserve"> этого общества составлял эволюционный тип развития, представлявший собой такое естественно-историческое развитие, в ход которого люди сознательно не вмешивались. Поэтому традиционное общество было «закрытым» и перемены в нем происходили крайне медл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ое общество было многоукладным. С одной стороны, Русь была страной аграрной, земледельческой, где наряду с пашенным широкое распространение получило подсечно-огневое земледелие. С другой стороны, Древнюю Русь называли «Гардарики» − страной городов, в которых большое развитие получили ремесленное производство и торговля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стьянское население Древней Руси жило общинами, основную часть которой составляли лично свободные общинники − «люди». Древнерусская соседская община («вервь») владела землей, имела свою территорию, где отвечала за порядок и поведение своих «людей». Общины находились в экономической зависимости от князя, поскольку последний являлся номинальным верховным собственником всей русской земли. Эта зависимость выражалась в выплате дани на нужды князя, его дружины и содержание государственного аппарата власти. Вначале дань собиралась в ходе «полюдья» (объезда князем подвластной территории). Постепенно на смену «полюдья» пришел «повоз» (доставка общинниками дани в административные центры − «погосты»). Еще в правление княгини Ольги размер дани был нормиров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появления частного землевладения и развития вотчинного хозяйства крестьяне-общинники попадают в непосредственную феодальную зависимость от владельцев земли. Феодально зависимых, но юридически свободных общинников в Древней Руси называли «смерда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появляются «закупы» − крестьяне-смерды, взявшие «купу» (ссуду) деньгами, рабочим скотом, продуктами и обязанные отработать долг феодалу-вотчиннику с процентами. «Закуп» был не только экономически, но и юридически зависим от феодала, так как до возвращения долга был лишен возможности свободного передвижения. Если же «закуп» пытался бежать от своего господина, то его превращали в холопа (раба), хотя по мере возврата долга «закуп» мог вернуть себе свободу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няжеских дворах и вотчинных хозяйствах было много «челяди», «холопов», «рядовичей» − так назывались различные категории лично зависимого населения. «Челядь» состояла из рабов-военнопленных, «холопы» были рабами, в которых в силу экономических обстоятельств обращались бывшие «смерды» и «закупы». Однако рабство на Руси, хотя и получило широкое распространение, в целом носило патриархальный характер. Более того, в отличие от античных рабов, челядины и холопы на Руси были защищены законом (например, господин наказывался за убийство раба, раба можно было использовать в качестве свидетеля в суде). «Рядовичами» на Руси назывались люди, которые заключили договор («ряд») с господином о службе и выполняли функции мелких администраторов (ключников, тиунов) или занимались сельскими рабо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е поселения у восточных славян появились еще в догосударственный период. Они зарождались на родоплеменной основе вследствие территориального слияния нескольких соседских общин. Эти поселения носили аграрный характер и были тесно связаны с прилегающей округой (волостью). В таких «племенных» городах находился князь с дружиной, существовал совет старейшин, собиралось народное собрание (вече); жрецы, а позже православное духовенство исполняло культовые обряды. Это были «правящие» города с зачатками публичной в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Древнерусского государства родоплеменные связ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окончательно уступают место территориальным, а города становятся военно-административными, торгово-ремесленными и социокультурными центрами, хотя многие горожане по-прежнему продолжали заниматься сельским хозяйство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3. Хозяйственный и общественный строй западных славя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численные западнославянские племена занимали обширную территорию по бассейнам рек Вислы, Одры (Одера) и Лабы (Эльбы). Они делились на несколько племенных групп. В бассейне верхней Лабы, а также рек Влтавы и Моравы жили чешско-моравские племена, в бассейне Вислы и Варты, до Одры и Ниссы на западе, − польские племена. Полабские славяне жили в бассейне средней и нижней Лабы вплоть до Балтийского моря; у них образовалось несколько племенных союзов. Между Салой и Лабой и далее к востоку жили племена, входившие в сербо-лужицкий союз; земли по средней Лабе и далее на северо-восток были заселены союзом лютичей; на нижней Лабе был расположен союз ободритов. Территории, занятые ободритами и лютичами, простирались до Балтийского моря. К востоку от них, по берегу Балтийского моря, жили племена поморян, принадлежавшие к польской группе западнославянских племён. Ободритов, лютичей и поморян часто объединяют общим названием «балтийские славян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западнославянские племена достигли уже сравнительно высокого уровня социально-экономического развития. Основным занятием западнославянских племён являлось оседлое плужное земледелие. Они издавна знали огородничество и садоводство. Наряду с земледелием значительную роль в хозяйственной жизни западных славян играло скотоводство, а у поморских славян − рыбный промысел. Известное значение сохраняла охота на пушного зверя, бортничество. Западные славяне умели добывать и обрабатывать железо и изготовлять металлическое оружие и различные орудия; им было известно ткачество и гончарное производство. К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у и в более поздний период значительного развития достигла торговля, особенно внешняя. Франкский хронист Фредегар сообщает, что в нача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 существовали торговые связи между западными славянами и франками. На развитие торговых связей западных славян с другими народами указывает наличие богатых кладов монет, найденных при археологических раскопках. В Прибалтике, например, были обнаружены большие клады арабских моне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, что указывает на торговые связи Прибалтики с районом Волги и − волжским путём − с арабскими странами. Связи между западнославянскими и арабскими странами поддерживались русскими купцами. Торговля шла также с германскими областями, особенно с соседней Саксонией, а также с Данией и скандинавскими странами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у западных славян совершается переход от последней стадии доклассового общества − «военной демократии» − к классовому обществу и начинается процесс развития государства. На основе общего развития производительных сил у западных славян начинает интенсивно развёртываться процесс социальной и имущественной диференциации, происходит выделение знати − панов, владык и князей, начинают складываться более крупные хозяйства представителей родовой знати, применяющие труд посаженных на землю рабов. По мере роста могущества знати происходит упадок старинного народного веча, мало-помалу теряющего своё значение. Власть в племени переходит к совету представителей знати. К этому же времени складывающиеся у западных славян союзы племён делаются всё более проч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е под предводительством славянского князя Само (? – 658, князь с 623 года) возникает держава Само, распавшаяся после смерти княз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возникает Великоморавская держава (Великоморавское, Богемское княжество), просуществовавшая до покорения ее кочевниками-венграми в 906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возникло раннефеодальное польское государство, ставшее с 1025 года Польским королев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ственный и политический строй западных славян достигает в своём развитии той стадии разложения первобытно-общинных отношений, когда органы власти «из орудий народной воли превращаются в самостоятельные органы господства и угнетения, направленные против собственного народа», − в органы зарождающейся государственност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Хозяйственный и общественный строй южных славя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К середине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в. славянами был занят почти весь Балканский полуостров</w:t>
      </w:r>
      <w:r>
        <w:rPr>
          <w:sz w:val="28"/>
          <w:szCs w:val="28"/>
        </w:rPr>
        <w:t xml:space="preserve"> за исключением юга Пелопоннеса, древней Аттики, части Фракии, непосредственно прилегавшей к Мраморному морю и проливам, и некоторых сравнительно небольших районов вокруг крупнейших византийских городов, например Солуни (так славяне называли Фессалонику). На западе южные славяне проникли в долины Альпийских гор, а севернее − в районе современной Австрии − они непосредственно смыкались с чешско-моравской группой западного славянства. Южным славянам, кроме того, принадлежали тогда также обширные области к северу от нижнего течения Дуная, на востоке граничившие с землями восточных славян (уличей и тиверце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й этой огромной территории сохранились, конечно, и остатки старого, дославянского, населения. Но славяне почти всюду явно преобладали, и именно они благодаря сравнительно высокому уровню своего социально-экономического развития смогли ассимилировать другие племена и сыграли поэтому решающую роль в этногенезе большинства современных народов европейского юго-востока. Сравнительно высокий уровень материальной культуры славян, расселившихся в пределах Византийской империи, помог им быстро освоиться и с достаточно суровыми природными условиями земель их новых поселений. Многое здесь, конечно, зависело от особенностей того или иного района, но тысячелетние навыки оседлого земледельческого народа способствовали тому, что и на Балканах земледелие было у славян господствующей отраслью хозя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ерновых сеяли преимущественно рожь, ячмень, просо. Во многих районах привилась культура льна и конопли, необходимых для изготовления одежды. Постепенно всё большее значение получало садоводство и виноградарство, а на юге и разведение оливковых рощ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го развития достигло и скотоводство, особенно в гористых районах и районах, покрытых дубовыми лесами, например в Боснии, Старой Сербии, на севере Македо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развиты у славян также и ремёсла. Они хорошо знали технику </w:t>
      </w:r>
      <w:r>
        <w:rPr>
          <w:spacing w:val="-6"/>
          <w:sz w:val="28"/>
          <w:szCs w:val="28"/>
        </w:rPr>
        <w:t>обработки кож и гончарное дело. Ещё до переселения на Балканы они добывали</w:t>
      </w:r>
      <w:r>
        <w:rPr>
          <w:sz w:val="28"/>
          <w:szCs w:val="28"/>
        </w:rPr>
        <w:t xml:space="preserve"> болотные руды и умели изготовлять металлическое оружие, хозяйственные орудия и украшения. В некоторых районах, главным образом в прибрежных и расположенных вблизи таких городов, как Константинополь или Солунь, начинала развиваться торговля сельскохозяйственными продуктами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о велось уже не родовой общиной, а отдельными семьями, чаще всего патриархальными большими семьями − «задругами». Несколько живших в одной деревне − «веси» − или по соседству «больших» и «малых» семей были объединены в соседские или территориальные общины, называвшиеся «братством» или, как и в древней Руси, − «вервью». Именно такие общины и стали основой внутренней организации южно-славянских племён. Племенное деление в дальнейшем сменилось территориальным. Возникли территориальные объединения, называемые «жупа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ще в 5 веке до н.э. на территории Балканского полуострова существовала Македония, потерпевшая поражение от Рима в 148 году до н.э. и превращенная в римскую провин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681 году на территории южных славян складывается Болгарское цар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 веке образовывается Болгария Волжско-Камская – феодальное государство болгар волжско-камских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авяне сыграли свою роль в ликвидации античного рабовладельческого общества, в образовании новой, феодальной средневековой Европы. Прежде всего, само передвижение германских племен с востока на юг и запад было отчасти результатом натиска на них славян, как об этом довольно ясно свидетельствует готский историк Иордан. Затем часть славянских племен участвовала вместе с германскими племенами в завоевании Римской империи. В дальнейшем,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, славяне постепенно передвигались все дальше на запад от Вислы к Эльбе, занимая те территории, которые ранее населяли германские племена, переселившиеся на территорию Римской империи. Наконец, славяне вторглись на Балканский полуостров, на территорию Восточной Римской империи − в так называемую Византию, куда они в конце концов внедрились в большом количестве, оказав громадное влияние на перемену социального строя Византии, на ускорение перехода ее от рабовладельческого строя к феодал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х у славян совершается переход от последней стадии доклассового общества − «военной демократии» − к классовому обществу и начинается процесс развития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у у большинства древних славян уже складываются государства, многие из которых существуют и поныне, а некоторые остались только в памяти народа и истории, оставив свой культурный сл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ппер Р.Ю. История средних веков. – СПб.: ООО «СМИОПресс»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ов Ф.Д. Киевская Русь. – М.: АСТ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лицин С.А. История России в вопросах и ответах. Учебное пособие. – Ростов-на-Дону: Издательство «Феникс»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сминский А.Е. История средних веков. − М.: Издательство «Просвещение»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Кулаков А.Е. Религии мира: Пособие для учащихся. – М.: АСТ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нов А.Н. Полный курс лекций. – Ростов-на-Дону: Издательство «Феникс»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ов В.Ф. История средних веков. − М.: Издательство «Просвещение»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велев В.Н. История Отечества. Учебное пособие для студентов высших учебных заведений. – Ростов-на-Дону: Феникс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обаев М.В. История средних веков. Учебник для вузов. – Ростов-на-Дону: Издательство «Феникс»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вец В.М. История цивилизаций. – М.: Мысль, 2007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минский А.Е. История средних веков. – М.: Издательство «Просвещение», 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 В.Ф. История средних веков. – М.: Издательство «Просвещение», 200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</w:rPr>
        <w:t xml:space="preserve"> </w:t>
      </w:r>
      <w:r>
        <w:rPr>
          <w:spacing w:val="-6"/>
        </w:rPr>
        <w:t>Чернобаев М.В. История средних веков. Учебник для вузов. – Ростов-на-Дону: Издательство «Феникс», 20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аков А.Е. Религии мира: Пособие для учащихся. – М.: АСТ, 200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лицин С.А. История России в вопросах и ответах. Учебное пособие. – Ростов-на-Дону: Издательство «Феникс», 200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мов Ф.Д. Киевская Русь. – М.: АСТ, 200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елев В.Н. История Отечества. Учебное пособие для студентов высших учебных заведений. – Ростов-на-Дону: Издательство «Феникс», 200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мов Ф.Д. Киевская Русь. – М.: АСТ, 200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елев В.Н. История Отечества. Учебное пособие для студентов высших учебных заведений. – Ростов-на-Дону: Издательство «Феникс», 20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баев М.В. История средних веков. Учебник для вузов. – Ростов-на-Дону: Издательство «Феникс», 200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мов Ф.Д. Киевская Русь. – М.: АСТ, 200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елев В.Н. История Отечества. Учебное пособие для студентов высших учебных заведений. – Ростов-на-Дону: Издательство «Феникс», 200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ппер Р.Ю. История средних веков. – СПб.: ООО «СМИОПресс», 200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минский А.Е. История средних веков. – М.: Издательство «Просвещение», 200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 А.Н. Полный курс лекций. – Ростов-на-Дону: Издательство «Феникс», 200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 В.Ф. История средних веков. – М.: Издательство «Просвещение», 20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1</dc:creator>
  <dc:description/>
  <cp:keywords/>
  <dc:language>en-US</dc:language>
  <cp:lastModifiedBy>SYSTEM</cp:lastModifiedBy>
  <cp:lastPrinted>2008-07-08T19:41:00Z</cp:lastPrinted>
  <dcterms:modified xsi:type="dcterms:W3CDTF">2011-09-21T11:14:00Z</dcterms:modified>
  <cp:revision>2</cp:revision>
  <dc:subject/>
  <dc:title/>
</cp:coreProperties>
</file>