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средне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Педагогический Институ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афедра Всеобщей истор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Холодное оружие и доспехи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редние ве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II ку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ы № 11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влютов Р. 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онова Т. 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фа – 1999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. Основная ча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спехи и вооружение германских племе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и развитие рыцарства в Западной Европ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ндинавское вооружение и его влияние на рыцар</w:t>
        <w:softHyphen/>
        <w:t>ст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оружение пехоты в X – XIII веках и “крестьянское” оруж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одное оружие в XIV – XV ве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падения Римской Империи начался стремительный подъем варварского мира. В Западной Европе основными варварскими племе</w:t>
        <w:softHyphen/>
        <w:t xml:space="preserve">нами, заложившими основу в зарождение европейских государств, были германцы. Большинство государств современной Европу обязаны своим происхождением различным германским племен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ование любой группы людей, а особенно целых племен и народов, неизбежно влечет за собой столкновения как с окружающим миром, так и с подобными себе. Данные столкновения, часто перерас</w:t>
        <w:softHyphen/>
        <w:t>тающие в военные конфликты, требуют развития средств для уничтоже</w:t>
        <w:softHyphen/>
        <w:t>ния себе подобных, а также средств и способов защиты от проявления агре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вековый период истории начался с падения Рима, когда орды варварских племен хлынули на территории бывших римских про</w:t>
        <w:softHyphen/>
        <w:t xml:space="preserve">винций, образовав новые государ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ение Средних веков невозможно без изучения военных кон</w:t>
        <w:softHyphen/>
        <w:t>фликтов между государствами и феодалами, соответственно необхо</w:t>
        <w:softHyphen/>
        <w:t>димо изучать средства нападения и защиты, применяемые в данных во</w:t>
        <w:softHyphen/>
        <w:t>енных конфликтах, т.е. изучение холодного оружия во всем его много</w:t>
        <w:softHyphen/>
        <w:t>образии в данный период истории. Необходимо отметить, что понятие Средние Века у большинства людей неизменно ассоциируется с образом рыцаря, облаченного в латы с огромным мечом в руке. Благодаря по</w:t>
        <w:softHyphen/>
        <w:t>стоянным конфликтам и войнам отношение к холодному оружию в то время приобрело вид своеобразного культа, тому примером может слу</w:t>
        <w:softHyphen/>
        <w:t>жить поименование наиболее ценных и знаменитых единиц оружия, а также создание легенд о сверхъестественных свойствах этих клинков (Дюрандаль, Эскалибур и др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й скромной работе мы хотели бы дать краткий обзор раз</w:t>
        <w:softHyphen/>
        <w:t>вития видов холодного оружия и доспехов в Средние Века вплоть до появления огнестрельного оруж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пехи и вооружение германских племен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одним из основных источников пропитания германских племен была охота, то для военных действий они использовали те же виды оружия, что и для охоты. Хотя германцы часто присовокупляли к традиционному вооружению заимствованные у римлян щиты и корот</w:t>
        <w:softHyphen/>
        <w:t xml:space="preserve">кие копья (римские </w:t>
      </w:r>
      <w:r>
        <w:rPr>
          <w:i/>
          <w:sz w:val="28"/>
          <w:szCs w:val="28"/>
        </w:rPr>
        <w:t>пилумы</w:t>
      </w:r>
      <w:r>
        <w:rPr>
          <w:sz w:val="28"/>
          <w:szCs w:val="28"/>
        </w:rPr>
        <w:t>). На заре средневековья германские племена отдают предпочтение оружию ударно-дробящего типа, что говорит о примитивности оружейного дела. Только при покорении Галлии, Брита</w:t>
        <w:softHyphen/>
        <w:t>нии и других римских провинций можно наблюдать постепенный пере</w:t>
        <w:softHyphen/>
        <w:t>ход к режуще-колющему типу вооружения. Происходит изменение тра</w:t>
        <w:softHyphen/>
        <w:t>диционных форм оружия, пригодных и для охоты и для войны, в сто</w:t>
        <w:softHyphen/>
        <w:t>рону его ориентации на чисто военные цели. Изготовление оружия пере</w:t>
        <w:softHyphen/>
        <w:t>стает иметь штучный характер, появляются классические формы воору</w:t>
        <w:softHyphen/>
        <w:t>жения, что позволяет наладить массовое производство холодного ору</w:t>
        <w:softHyphen/>
        <w:t>ж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концу V века, оружие германских племен было достаточно од</w:t>
        <w:softHyphen/>
        <w:t xml:space="preserve">нотипно и состояло из обоюдоострого меча – </w:t>
      </w:r>
      <w:r>
        <w:rPr>
          <w:i/>
          <w:sz w:val="28"/>
          <w:szCs w:val="28"/>
        </w:rPr>
        <w:t>spatha</w:t>
      </w:r>
      <w:r>
        <w:rPr>
          <w:sz w:val="28"/>
          <w:szCs w:val="28"/>
        </w:rPr>
        <w:t xml:space="preserve">, короткого меча – </w:t>
      </w:r>
      <w:r>
        <w:rPr>
          <w:i/>
          <w:sz w:val="28"/>
          <w:szCs w:val="28"/>
        </w:rPr>
        <w:t>scramasax</w:t>
      </w:r>
      <w:r>
        <w:rPr>
          <w:sz w:val="28"/>
          <w:szCs w:val="28"/>
        </w:rPr>
        <w:t xml:space="preserve">, ножа, боевого топора (бердыша) или </w:t>
      </w:r>
      <w:r>
        <w:rPr>
          <w:i/>
          <w:sz w:val="28"/>
          <w:szCs w:val="28"/>
        </w:rPr>
        <w:t>франциски</w:t>
      </w:r>
      <w:r>
        <w:rPr>
          <w:sz w:val="28"/>
          <w:szCs w:val="28"/>
        </w:rPr>
        <w:t>, неболь</w:t>
        <w:softHyphen/>
        <w:t xml:space="preserve">шого </w:t>
      </w:r>
      <w:r>
        <w:rPr>
          <w:i/>
          <w:sz w:val="28"/>
          <w:szCs w:val="28"/>
        </w:rPr>
        <w:t>ангона</w:t>
      </w:r>
      <w:r>
        <w:rPr>
          <w:sz w:val="28"/>
          <w:szCs w:val="28"/>
        </w:rPr>
        <w:t xml:space="preserve">, дротика или </w:t>
      </w:r>
      <w:r>
        <w:rPr>
          <w:i/>
          <w:sz w:val="28"/>
          <w:szCs w:val="28"/>
        </w:rPr>
        <w:t>фрамеи</w:t>
      </w:r>
      <w:r>
        <w:rPr>
          <w:sz w:val="28"/>
          <w:szCs w:val="28"/>
        </w:rPr>
        <w:t xml:space="preserve"> и большого </w:t>
      </w:r>
      <w:r>
        <w:rPr>
          <w:i/>
          <w:sz w:val="28"/>
          <w:szCs w:val="28"/>
        </w:rPr>
        <w:t>щита</w:t>
      </w:r>
      <w:r>
        <w:rPr>
          <w:sz w:val="28"/>
          <w:szCs w:val="28"/>
        </w:rPr>
        <w:t>. Отделка оружия отличается большой роскошью, это говорит о том, что в период раннего средневековья, когда германские племена захватили богатую добычу в Римской Империи, не было возможностей для вкладывания материаль</w:t>
        <w:softHyphen/>
        <w:t>ных средств куда-либо кроме как в отделку и украшение личного ору</w:t>
        <w:softHyphen/>
        <w:t xml:space="preserve">жия, которое сопровождало воина и в моги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patha – обоюдоострое прямое клинковое оружие режуще-ко</w:t>
        <w:softHyphen/>
        <w:t>лющего типа, с длинной клинка до 80 см при ширине до 5 см (иногда и более), с одноручной рукоятью и, как правило, с небольшой гардой и плоским оголовьем. Клинки данного типа богато украшались, они встречаются на всей территории расселения германцев. Но в данную эпоху мечи подобного типа составляют редкость и, как видно, их носили только вожди. Это было благородное оружие, знак в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крамасакс</w:t>
      </w:r>
      <w:r>
        <w:rPr>
          <w:sz w:val="28"/>
          <w:szCs w:val="28"/>
        </w:rPr>
        <w:t xml:space="preserve"> (Scramasax) – чисто германское оружие, которое было наиболее употребляемым. Скрамасакс имел клинок до 6,5 см ши</w:t>
        <w:softHyphen/>
        <w:t>риной и длиной клинка от 44 до 75 см. Клинок имел одностороннюю за</w:t>
        <w:softHyphen/>
        <w:t>точку, ярко выраженное колющее острие, иногда  встречался незначи</w:t>
        <w:softHyphen/>
        <w:t>тельный изгиб клинка. Рукоять предназначалась для обеих рук и часто достигала длины до 20 см. Он имел чечевидное оголовье и небольшую железную чашечку, служившую гардой. В паре со скрамасаксом, как оружие левой руки, использовались небольшие ножи от 10 до 30 см, яв</w:t>
        <w:softHyphen/>
        <w:t xml:space="preserve">ляющиеся его прототип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Франциска </w:t>
      </w:r>
      <w:r>
        <w:rPr>
          <w:sz w:val="28"/>
          <w:szCs w:val="28"/>
        </w:rPr>
        <w:t>– холодное оружие ударно-дробящего типа, пред</w:t>
        <w:softHyphen/>
        <w:t>ставляющее собой различные варианты боевого топора германцев, не имеющее четкой классификации и систематизации. Иногда употребля</w:t>
        <w:softHyphen/>
        <w:t>лось как метательное оруж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рамея</w:t>
      </w:r>
      <w:r>
        <w:rPr>
          <w:sz w:val="28"/>
          <w:szCs w:val="28"/>
        </w:rPr>
        <w:t xml:space="preserve"> – это короткое копье, длина которого не превышает че</w:t>
        <w:softHyphen/>
        <w:t>ловеческого роста, имеющее наконечник лавровидной формы в трубку которого вставлялось деревянное древ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нгон</w:t>
      </w:r>
      <w:r>
        <w:rPr>
          <w:sz w:val="28"/>
          <w:szCs w:val="28"/>
        </w:rPr>
        <w:t xml:space="preserve"> – есть мало измененный римский пилум, с длинным (до 90 см) наконечником, который использовался как метательное оруж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ерманцы употребляли большие щиты круглой формы, делавшиеся из дерева или плетенных веток, иногда они обтягивались кожей и укреплялись железом. Остальные элементы доспехов по всей видимости у германских племен отсутствовали, за исключением трофейных римских шле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 можно заключить, что наступательные системы вооружения представляли собой видоизмененные орудия труда, не имели четкой систематизации и не были однотипны.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оявление и развитие рыцарства в Западной Европ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явление рыцарства напрямую связано с образованием централизованного франкского государства под управлением Карла Великого, и становление рыцарство протекало на всем протяжении каролингской династии. Карл организовал и привел в порядок военные массы, систематизировал и упорядочил их вооружение. Именно он занялся созданием конного войска, разделил войска на конницу и пехоту, тем самым заложив основы рыцарства. Кавалерию составляли тяжеловооруженные воины, являющиеся свободными людьми и вассалами короля, именно они составляли ядро войска. Позднее всадники образовали дворянское сословие и рыцарство. Пешее войско состояло из несвободных слуг, которые были пикинерами или стрелками. Таким образом происходит разделение на “низших” и “высших”, что коренным образом повлияло на дальнейшее выделение кавалерии как важнейшего рода войск. Конница видела в себе не ядро войска, но само войск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явление кавалерии влечет за собой полное изменение доспехов и вооружения. Длинный меч, известный нам еще по временам Меровингов, становится неизменным атрибутом каждого свободного человека, основным оружием конного война, предметом олицетворяющим свободу и честь. Вместе с тем увеличивается и значение копья, его значение как оружия нападения для первого удара растет с необыкновенной быстротой. Длинный щит активно использовался кавалерией, в следствии несовершенства доспехов. Доспехи представляли собой полукруглый шлем, надеваемый поверх </w:t>
      </w:r>
      <w:r>
        <w:rPr>
          <w:i/>
          <w:sz w:val="28"/>
          <w:szCs w:val="28"/>
        </w:rPr>
        <w:t>нашейника</w:t>
      </w:r>
      <w:r>
        <w:rPr>
          <w:sz w:val="28"/>
          <w:szCs w:val="28"/>
        </w:rPr>
        <w:t>. Панцирь, закрывающий тело, представлял собой либо броню из железных чешуек нашитых на кожу или материю, или он образуется из сети тонких кожаных ремней, накладываемых на платье. Такой доспех был мешковидной формы и спускался почти до колен. Именно так выглядели первоначально рыцари Франции и Германии, где рыцарство сложилось раньше других реги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колько позднее сложилось рыцарство в Италии, где оно никогда не было многочисленным, и основой войска являлась пехота. Основную черту итальянского вооружения составляет его легкость. Мечи ( позднее </w:t>
      </w:r>
      <w:r>
        <w:rPr>
          <w:i/>
          <w:sz w:val="28"/>
          <w:szCs w:val="28"/>
        </w:rPr>
        <w:t xml:space="preserve">чинкведея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чинкуэда</w:t>
      </w:r>
      <w:r>
        <w:rPr>
          <w:sz w:val="28"/>
          <w:szCs w:val="28"/>
        </w:rPr>
        <w:t>) были короткие и острые, наконечники копий узкие и часто снабжены крючьями, щит имел круглую формы и небольшие размеры. Шлем покрывал всю голову. Доспехи были легки и разнообраз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пании из античных рамок выходят только: длинный обоюдоострый меч и маленький кожаный ш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вооружении конного война и пехотинца еще нет большой разницы, только щит конного воина заостряется книзу. Стрелки использовали луки и пращи, тяжелая пехота наряду с копьями использовала секиры, топоры, булавы и другое оружие ударно-дробяше-рубящего типа кустарного изгот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чало крестовых походов (XI век) показало все уязвимые места рыцарского войска. Это дало начало для дальнейшего совершенствования оружия и доспехов кавалерии и ее отделению от пехоты. Вооружение рыцаря представляло собой тяжелый железный шлем в форме горшка, кольчатый доспех (заимствованный на Востоке) часто усиленный стальными наколенниками, налокотниками, зерцалами, наплечниками и т.д.,  который иногда комбинировался с пластинчатым доспехами. Такой вид доспехов просуществовал до XIV века, хотя четко прослеживается его “утяжеление” в сторону пластинчатых и латных видов доспехов. Благодаря более совершенным формам защиты уменьшаются размеры щитов, которые делаются прочнее и имеют разнообразные формы. Оружие подобно доспехам, тоже увеличивается в весе и размерах. Мечи достигают размеров до 1,2  метров, имеют прямой клинок, обоюдную заточку, крестообразную гарду, рукоять под полуторный или двуручный хват, массивное оголовье, уравновешивающие клинок. Копье теперь управляется не свободной рукой, а упирается в выемку наплечника. Неизменным атрибутом каждого рыцаря являлся кинжал или </w:t>
      </w:r>
      <w:r>
        <w:rPr>
          <w:i/>
          <w:sz w:val="28"/>
          <w:szCs w:val="28"/>
        </w:rPr>
        <w:t>стилет</w:t>
      </w:r>
      <w:r>
        <w:rPr>
          <w:sz w:val="28"/>
          <w:szCs w:val="28"/>
        </w:rPr>
        <w:t xml:space="preserve">, которые использовались как для еды, так и для боя. Наибольшее распространение в это время получили кинжалы милосердия – </w:t>
      </w:r>
      <w:r>
        <w:rPr>
          <w:i/>
          <w:sz w:val="28"/>
          <w:szCs w:val="28"/>
        </w:rPr>
        <w:t>мизеркорды</w:t>
      </w:r>
      <w:r>
        <w:rPr>
          <w:sz w:val="28"/>
          <w:szCs w:val="28"/>
        </w:rPr>
        <w:t xml:space="preserve">. Как вспомогательное оружие конного война часто используются различные виды ударно-дробящего оружия: </w:t>
      </w:r>
      <w:r>
        <w:rPr>
          <w:i/>
          <w:sz w:val="28"/>
          <w:szCs w:val="28"/>
        </w:rPr>
        <w:t>чекан, булава, шестопер.</w:t>
      </w:r>
      <w:r>
        <w:rPr>
          <w:sz w:val="28"/>
          <w:szCs w:val="28"/>
        </w:rPr>
        <w:t xml:space="preserve"> Также находят применение топоры и секи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развитием доспехов и почти полной защищенностью всадника, происходит окончательное выделение дворянского сословия. Появляются гербы и геральдика (первый герб в 1127 году – герб графа Анжуйского), приобретают широкое распространение рыцарские турниры, которые из военных упражнений переросли в театрализованное зрелище. До XIV века не было различий между боевым и турнирным вооружением. Также до этого времени не было широкого распространения конского доспе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ндинавское вооружение и его влияние на рыцарств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важные племена, жившие на севере Западной Европы, уже на заре средневековья наводили ужас на все население Европы, проникли в Средиземное море, побывали на африканском, азиатском и американском континентах. Проводя жизнь в битвах и странствиях, скандинавы вынесли из своих многочисленных походов необыкновенную опытность, и все что было для них нового и полезного относительно военного дела у других наро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вом этапе средневековья вооружение скандинавского воина было сродни германскому: тяжелый широкий меч (длина до 80 см, часто только рубящее оружие, одноручная рукоять), различные виды секир и топоров типа франциски, короткие копья. Известно, что скандинавы практически не использовали доспехов и не имели кавале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X столетию вооружение скандинавов заметно опережает вооружение других стран. Это произошло благодаря органичному смешению оружейных традиций Запада и Востока у этих северных народов, прошедших половину мира. Утвердившись на севере Франкского государства (912 год), а позже покорив Британию норманны стали носителями передовых оружейных традиций в Европ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инные мечи и копья, миндалевидные щиты, остроконечные шлемы с наносниками и бармицами, кольчатые и чешуйчатые доспехи – вот краткий перечень норманнских нововведений в оружейное дело Запада.  Также у скандинавских народов мы впервые встречаем комбинированное оружие – </w:t>
      </w:r>
      <w:r>
        <w:rPr>
          <w:i/>
          <w:sz w:val="28"/>
          <w:szCs w:val="28"/>
        </w:rPr>
        <w:t xml:space="preserve">годендак </w:t>
      </w:r>
      <w:r>
        <w:rPr>
          <w:sz w:val="28"/>
          <w:szCs w:val="28"/>
        </w:rPr>
        <w:t xml:space="preserve">(он же датский топор, зубастая секира), </w:t>
      </w:r>
      <w:r>
        <w:rPr>
          <w:i/>
          <w:sz w:val="28"/>
          <w:szCs w:val="28"/>
        </w:rPr>
        <w:t>косарь, гвизама</w:t>
      </w:r>
      <w:r>
        <w:rPr>
          <w:sz w:val="28"/>
          <w:szCs w:val="28"/>
        </w:rPr>
        <w:t>. Которые получили широкое распространение в Западной Европе и дали начало обширному европейскому семейству комбинированного оруж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ооружение пехоты в X – XIII веках и “крестьянское” оруж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тя мы и упоминали раньше, что доспехи и вооружение пехоты до начала крестовых походов не сильно отличались от кавалерии, тем не менее следует учитывать, что пехота активно участвовала в военных столкновениях и часто побеждала рыцарей именно благодаря своему оружию. Пехотинцы этого времени имели доспехи из железных блях нашитых на материю на манер черепицы или доспехи из кожи, и только в конце данного периода стали использоваться кольчатые и комбинированные виды доспехов, но они не получили широкого распространения ввиду высокой стоимости. Головной доспех составляет цилиндро-конический шлем с наносником и защитой щек, ноги защищают кожаные гет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оружение достаточно разнообразно. Происходит разделение пехоты на стрелков и тяжелую пехоту. Стрелки были вооружены длинным простым луком или арбалетом, имели большой щит, который при стрельбе упирался в землю и защищал воина. В небольшом количестве встречались пращи. Стрелки имели короткие мечи, кинжалы и тесаки. Тяжелая пехота была вооружена копьями, встречались топоры, секиры и годенда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этому периоду времени начинает формироваться особый вид вооружения, названный “крестьянским”. Развитие данного вида оружия связано с участившимися столкновениями между феодальными армиями и крестьянами. Оружие данного типа как правило представляет собой видоизмененные орудия труда и предназначено для борьбы с всадником. Оно имеет условную классификацию и как правило является комбинированным. Следует учитывать вооружение крестьян и его роль в развитии оружейного дела, т.к. некоторые виды данного типа оружия использовались и рыцарями, и из крестьянский ополчений появилась грозная непобедимая швейцарская пех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оружию данного типа можно отнести: </w:t>
      </w:r>
      <w:r>
        <w:rPr>
          <w:i/>
          <w:sz w:val="28"/>
          <w:szCs w:val="28"/>
        </w:rPr>
        <w:t xml:space="preserve">моргеншерн, боевой цеп, боевой бич, кистень, боевые грабли, боевую косу, боевой серп, менкетчер (боевой ухват) </w:t>
      </w:r>
      <w:r>
        <w:rPr>
          <w:sz w:val="28"/>
          <w:szCs w:val="28"/>
        </w:rPr>
        <w:t>т. д. Всевозможное комбинирование колющего, режущего, дробящего, древкового оружия а также оружия с гибким элементом на основе орудий труда и дало миру наиболее страшные виды холодного оруж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лодное оружие в XIV – XV век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чалу XIV столетия развитие вооружения рыцаря становится довольно совершенным и в XV веке достигает своего п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ьчатые и комбинированные доспехи уже не могут полностью защитить своего владельца от ударов тяжелых мечей, арбалетных болтов и стрел. Таким образом тело постепенно полностью покрывается железом и появляется сплошной доспех. К концу XV столетия сплошные доспехи достигают своего полного развития, наиболее “ярким” представителем сплошных доспехов является </w:t>
      </w:r>
      <w:r>
        <w:rPr>
          <w:i/>
          <w:sz w:val="28"/>
          <w:szCs w:val="28"/>
        </w:rPr>
        <w:t>максимилиановский доспех</w:t>
      </w:r>
      <w:r>
        <w:rPr>
          <w:sz w:val="28"/>
          <w:szCs w:val="28"/>
        </w:rPr>
        <w:t xml:space="preserve">, который состоял более чем из 100 частей и богато украшал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лошной доспех этого времени представлял собой ряд цельнометаллических частей подвижно скрепленных между собой. Наголовье доспеха представляет собой шлем – </w:t>
      </w:r>
      <w:r>
        <w:rPr>
          <w:i/>
          <w:sz w:val="28"/>
          <w:szCs w:val="28"/>
        </w:rPr>
        <w:t>салад</w:t>
      </w:r>
      <w:r>
        <w:rPr>
          <w:sz w:val="28"/>
          <w:szCs w:val="28"/>
        </w:rPr>
        <w:t xml:space="preserve">, позже появился </w:t>
      </w:r>
      <w:r>
        <w:rPr>
          <w:i/>
          <w:sz w:val="28"/>
          <w:szCs w:val="28"/>
        </w:rPr>
        <w:t>бацинет</w:t>
      </w:r>
      <w:r>
        <w:rPr>
          <w:sz w:val="28"/>
          <w:szCs w:val="28"/>
        </w:rPr>
        <w:t xml:space="preserve">, и к концу XV столетия – </w:t>
      </w:r>
      <w:r>
        <w:rPr>
          <w:i/>
          <w:sz w:val="28"/>
          <w:szCs w:val="28"/>
        </w:rPr>
        <w:t xml:space="preserve">арме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арнет</w:t>
      </w:r>
      <w:r>
        <w:rPr>
          <w:sz w:val="28"/>
          <w:szCs w:val="28"/>
        </w:rPr>
        <w:t xml:space="preserve">. Шлем привинчивался к </w:t>
      </w:r>
      <w:r>
        <w:rPr>
          <w:i/>
          <w:sz w:val="28"/>
          <w:szCs w:val="28"/>
        </w:rPr>
        <w:t>нагруднику</w:t>
      </w:r>
      <w:r>
        <w:rPr>
          <w:sz w:val="28"/>
          <w:szCs w:val="28"/>
        </w:rPr>
        <w:t xml:space="preserve">, усиленному нижним утолщением – </w:t>
      </w:r>
      <w:r>
        <w:rPr>
          <w:i/>
          <w:sz w:val="28"/>
          <w:szCs w:val="28"/>
        </w:rPr>
        <w:t>панцирем</w:t>
      </w:r>
      <w:r>
        <w:rPr>
          <w:sz w:val="28"/>
          <w:szCs w:val="28"/>
        </w:rPr>
        <w:t xml:space="preserve">, к которому крепились </w:t>
      </w:r>
      <w:r>
        <w:rPr>
          <w:i/>
          <w:sz w:val="28"/>
          <w:szCs w:val="28"/>
        </w:rPr>
        <w:t xml:space="preserve">набрюшник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набедренники</w:t>
      </w:r>
      <w:r>
        <w:rPr>
          <w:sz w:val="28"/>
          <w:szCs w:val="28"/>
        </w:rPr>
        <w:t xml:space="preserve">, ноги были защищены </w:t>
      </w:r>
      <w:r>
        <w:rPr>
          <w:i/>
          <w:sz w:val="28"/>
          <w:szCs w:val="28"/>
        </w:rPr>
        <w:t xml:space="preserve">наголенниками, наколенниками, налядвенниками, наикренниками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стальными сапогами</w:t>
      </w:r>
      <w:r>
        <w:rPr>
          <w:sz w:val="28"/>
          <w:szCs w:val="28"/>
        </w:rPr>
        <w:t xml:space="preserve">, имевшими удлиненную форму для устойчивости в седле. Руки защищались </w:t>
      </w:r>
      <w:r>
        <w:rPr>
          <w:i/>
          <w:sz w:val="28"/>
          <w:szCs w:val="28"/>
        </w:rPr>
        <w:t xml:space="preserve">наплечниками, налокотниками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латными рукавицами</w:t>
      </w:r>
      <w:r>
        <w:rPr>
          <w:sz w:val="28"/>
          <w:szCs w:val="28"/>
        </w:rPr>
        <w:t xml:space="preserve">. Такой доспех часто дополнялся кольчатыми элементами и роскошно отделывался. Щиты применялись небольшие цельнометалические, использовались </w:t>
      </w:r>
      <w:r>
        <w:rPr>
          <w:i/>
          <w:sz w:val="28"/>
          <w:szCs w:val="28"/>
        </w:rPr>
        <w:t>тарчи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лачные щиты, рондаж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оружение рыцаря представляет собой тяжелое копье с щитком, закрывающим руку, и, удерживаемое благодаря специальным крючьям на доспехах.   Клинковое оружие представлено длинными (до 1,8 м) и относительно узкими мечами с развитыми гардами и массивными длинными рукоятями. Примером такого  оружия являются: </w:t>
      </w:r>
      <w:r>
        <w:rPr>
          <w:i/>
          <w:sz w:val="28"/>
          <w:szCs w:val="28"/>
        </w:rPr>
        <w:t>эспадоны, клейморы</w:t>
      </w:r>
      <w:r>
        <w:rPr>
          <w:sz w:val="28"/>
          <w:szCs w:val="28"/>
        </w:rPr>
        <w:t xml:space="preserve">. Также в большом употреблении поясные мечи описанные ранее и их различные модификации (так называемые </w:t>
      </w:r>
      <w:r>
        <w:rPr>
          <w:i/>
          <w:sz w:val="28"/>
          <w:szCs w:val="28"/>
        </w:rPr>
        <w:t>бастарды</w:t>
      </w:r>
      <w:r>
        <w:rPr>
          <w:sz w:val="28"/>
          <w:szCs w:val="28"/>
        </w:rPr>
        <w:t xml:space="preserve">). Большое распространение имеют всевозможные виды короткого прямого клинкового оружия: кинжалы, </w:t>
      </w:r>
      <w:r>
        <w:rPr>
          <w:i/>
          <w:sz w:val="28"/>
          <w:szCs w:val="28"/>
        </w:rPr>
        <w:t>даги</w:t>
      </w:r>
      <w:r>
        <w:rPr>
          <w:sz w:val="28"/>
          <w:szCs w:val="28"/>
        </w:rPr>
        <w:t xml:space="preserve">, стилеты, </w:t>
      </w:r>
      <w:r>
        <w:rPr>
          <w:i/>
          <w:sz w:val="28"/>
          <w:szCs w:val="28"/>
        </w:rPr>
        <w:t>чинкуэды</w:t>
      </w:r>
      <w:r>
        <w:rPr>
          <w:sz w:val="28"/>
          <w:szCs w:val="28"/>
        </w:rPr>
        <w:t>, короткие мечи и их всевозможные модификации (</w:t>
      </w:r>
      <w:r>
        <w:rPr>
          <w:i/>
          <w:sz w:val="28"/>
          <w:szCs w:val="28"/>
        </w:rPr>
        <w:t>дага – трезубец</w:t>
      </w:r>
      <w:r>
        <w:rPr>
          <w:sz w:val="28"/>
          <w:szCs w:val="28"/>
        </w:rPr>
        <w:t xml:space="preserve">). Вооружение рыцаря часто дополняется </w:t>
      </w:r>
      <w:r>
        <w:rPr>
          <w:i/>
          <w:sz w:val="28"/>
          <w:szCs w:val="28"/>
        </w:rPr>
        <w:t>перначом</w:t>
      </w:r>
      <w:r>
        <w:rPr>
          <w:sz w:val="28"/>
          <w:szCs w:val="28"/>
        </w:rPr>
        <w:t xml:space="preserve">, булавой, шестопером, боевым бичом, </w:t>
      </w:r>
      <w:r>
        <w:rPr>
          <w:i/>
          <w:sz w:val="28"/>
          <w:szCs w:val="28"/>
        </w:rPr>
        <w:t>чеканом</w:t>
      </w:r>
      <w:r>
        <w:rPr>
          <w:sz w:val="28"/>
          <w:szCs w:val="28"/>
        </w:rPr>
        <w:t xml:space="preserve">, топором, секирой. Данные виды оружия являются вспомогательными, они часто богато украшались и со временем их ношение приобрело ритуальный характ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пехи лошади представляли собой кольчатую попону усиленную цельнометалическими встав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пехи и оружие данного времени богато отделывались и украшались. Произошло разделение на турнирный и боевой доспехи. Турнирный доспех для конного состязания был толще с левой стороны и скреплялся таким образом, что давал всаднику большую устойчивость, но малую подвижность. Турнирный пеший доспех был легче и отличался специальной железной юб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хота как и раньше делилась на тяжелую пехоту и стрелков. Первая в свою очередь делилась на пикинеров и “панцирников”. Пикинеры были вооружены длинными пиками и кинжалами, голову защищали шлема без забрала (салады, барбюты, морионы, бацинеты), а тело бригантины, ранние кирасы. Второй тип тяжелой пехоты отличается более массивными доспехами и вооружением. Оно представляло собой тяжелые двуручные мечи и всевозможное древковое комбинированное оружие – воловий язык, косарь, совна, алебарды, протазаны и т.д. Это было оружие предназначенное для проламывания строя против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елки были легче одоспешены и вооружены арбалетами и ранними видами огнестрельного оруж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ершенствование огнестрельного оружия не остановило развития холодного вооружения. Тем не менее холодное оружие потеряло свое монополистическое значение как средство для уничтожения себе подоб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могли наблюдать, как из орудий труда и охоты получается оружие. Потом оно переходит в культ и отличительную черту человека. Затем вооружение и доспехи приобретают показательный характер. И, наконец, холодное оружие, в большинстве своем, стало носить сугубо декоратив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отмечалось выше развитие средств нападения и защиты отражает ступень социального, культурного и технического развития общества. Поэтому изучение вооружения – одна из приоритетных отраслей исторической нау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. фон Винклер “Оружие. Руководство к истории, описанию и изображению ручного оружия с древнейших времен до начала XIX века”, Москва 199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Г. Трубников “Большой словарь оружия”, М. Полигон 199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еньги/Доспехи и оружие”, Dorling Kindersley, Multimedia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198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3:00Z</dcterms:created>
  <dc:creator>New</dc:creator>
  <dc:description/>
  <cp:keywords/>
  <dc:language>en-US</dc:language>
  <cp:lastModifiedBy>SYSTEM</cp:lastModifiedBy>
  <dcterms:modified xsi:type="dcterms:W3CDTF">2011-09-21T11:13:00Z</dcterms:modified>
  <cp:revision>2</cp:revision>
  <dc:subject/>
  <dc:title/>
</cp:coreProperties>
</file>