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ЕССКИЙ НАЦИОНАЛЬНЫЙ УНИВЕРСИТЕТ им. И.И. МЕЧНИ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ОСОФ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ОЛОГИЧЕСКОЕ ОТДЕЛ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семирной истории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Царь Ашока в Древней Индии 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втор – Анастасия Залевская,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1 курса 2 группы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невного отделения, 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олог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десса – 2008</w:t>
      </w:r>
      <w:r>
        <w:br w:type="page"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ВВЕДЕНИЕ………………………………………………………………………..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ВОЙНА С КАЛИНГОЙ И ВНЕШНЯЯ ПОЛИТИКА АШОКА…………….…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ОСОБЕННОСТИ ВНУТРЕННЕЙ ПОЛИТИКИ АШОКИ…………………….6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ВЫВОДЫ……………………………………………………………………….…9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lineRule="auto" w:line="360"/>
        <w:rPr/>
      </w:pPr>
      <w:r>
        <w:rPr>
          <w:sz w:val="28"/>
          <w:szCs w:val="28"/>
          <w:lang w:val="ru-RU"/>
        </w:rPr>
        <w:t>СПИСОК ЛИТЕРАТУРЫ ИСПОЛЬЗОВАННОЙ ПРИ НАПИСАНИИ РЕФЕРАТА………………………………………………………………………11</w:t>
      </w:r>
      <w:r>
        <w:br w:type="page"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/>
      </w:pPr>
      <w:r>
        <w:rPr>
          <w:sz w:val="28"/>
          <w:szCs w:val="28"/>
          <w:lang w:val="ru-RU"/>
        </w:rPr>
        <w:t xml:space="preserve">Ашока правил империей (к 264 г до н. э.) от Афганистан до Мадраса. </w:t>
      </w:r>
      <w:r>
        <w:rPr>
          <w:rStyle w:val="StrongEmphasis"/>
          <w:b w:val="false"/>
          <w:sz w:val="28"/>
          <w:szCs w:val="28"/>
          <w:lang w:val="ru-RU"/>
        </w:rPr>
        <w:t>Ашока,</w:t>
      </w:r>
      <w:r>
        <w:rPr>
          <w:sz w:val="28"/>
          <w:szCs w:val="28"/>
          <w:lang w:val="ru-RU"/>
        </w:rPr>
        <w:t xml:space="preserve"> древнеиндийский царь [правил в 268—232 до н. э.] из династии </w:t>
      </w:r>
      <w:r>
        <w:rPr>
          <w:iCs/>
          <w:sz w:val="28"/>
          <w:szCs w:val="28"/>
          <w:lang w:val="ru-RU"/>
        </w:rPr>
        <w:t>Маурья.</w:t>
      </w:r>
      <w:r>
        <w:rPr>
          <w:sz w:val="28"/>
          <w:szCs w:val="28"/>
          <w:lang w:val="ru-RU"/>
        </w:rPr>
        <w:t xml:space="preserve"> При жизни своего отца Биндусары был правителем наиболее важных наместничеств с центрами в Удджайне и Таксиле. Захватил трон отца после междоусобной борьбы.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Ашоке государство Маурьев достигло особого могущества. Империя территориально расширилась и стала одной из крупнейших на древнем Востоке. Слава о ней разнеслась далеко за пределы Индии. Об Атаке и его деятельности создавались легенды, в которых особенно прославлялась его заслуга в распространении буддизма. Эти буддийские сказания имели хождение во многих странах Азии. 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даря многочисленным эдиктам царя Ашоки мы имеем важные сведения об истории этого периода, о системе управления империей, о политике Маурьев. В эдиктах маурийский царь называется Пиядаси Деванампия, т. е. «царь Пиядаси, милый богам». Лишь в двух эдиктах царь выступает под именем Ашоки. Некоторые более поздние источники говорят о том, что Пиядаси было собственным именем сына Биндусары до захвата им (Престола, а став царем, он величался и как Ашока (дословно — «лишенный печали»). 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ьно, что в греческих надписях, эдиктах, найденных в Кандагаре, маурийский царь выступает под именем Пиядаси. </w:t>
      </w:r>
    </w:p>
    <w:p>
      <w:pPr>
        <w:pStyle w:val="Normal"/>
        <w:spacing w:lineRule="auto" w:line="360"/>
        <w:ind w:left="-180" w:right="150" w:firstLine="709"/>
        <w:jc w:val="both"/>
        <w:rPr/>
      </w:pPr>
      <w:r>
        <w:rPr>
          <w:sz w:val="28"/>
          <w:szCs w:val="28"/>
          <w:lang w:val="ru-RU"/>
        </w:rPr>
        <w:t>Цейлонские хроники рассказывают, что Пиядаси, будучи еще царевичем, был направлен в качестве правителя отцом — царем Биндусарой в Западную Индию. Согласно же североиндийским источникам царевич находился в Северо-Западной Индии, в Таксиле, куда Биндусара послал его для подавления восстания местных жителей против царских чиновников. Источники повествуют об упорной борьбе Пиядаси с братьями за власть. Цейлонские хроники сообщают, что соперничество продолжалось и после того, как Ашока захватил магадхский престол. В результате официальная коронация Ашоки состоялась только через четыре года после захвата им власти.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ю данного реферата было изучение основных положений внутренней и внешней политики Ашоки в древней Индии. 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й задачей было показать каким образом Ашока стал правителем, как по ходу правления изменилось его мировоззрение и тем самым политика управления своим государством, а так же отобразить основные принципы, которых придерживался Ашока, завоёвывая другие государства.  В научной литературе по данной теме информации мало, по этому по объему работа вышла не большая. В реферате упоминается об отношении Ашоки к буддизму, но данную тему я глубоко не рассматривала.</w:t>
      </w:r>
    </w:p>
    <w:p>
      <w:pPr>
        <w:pStyle w:val="Normal"/>
        <w:spacing w:lineRule="auto" w:line="360"/>
        <w:ind w:left="-180"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исок литературы использованной в написании реферата приведён в конце работы.</w:t>
      </w:r>
      <w:r>
        <w:br w:type="page"/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С КАЛИНГОЙ И ВНЕШНЯЯ ПОЛИТИКА АШОКА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крупным политическим событием, о котором нам рассказывают эдикты царя, была война с Калингой — сильным государством на восточном побережье Бенгальского залива (современная Орисса.) В своем эдикте Ашока сообщает, что во время войны было взято в плен 150 тыс. и убито более 100 тыс. человек. Присоединение Калинги, важной в стратегическом и торговом отношении области, способствовало усилению империи. 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га оказала Ашоке упорное сопротивление. Эта область входила в империю Нандов, а затем ей удалось добиться независимости. В специальном эдикте, посвященном завоеванию Калинги, Ашока сам признавал, что суровые меры наказания применялись и к простому народу, и к знати, которая тоже не захотела смириться с властью Маурьев. Ашоке даже пришлось принимать особые меры, чтобы разрядить обстановку в завоеванной области. Калинге была предоставлена большая самостоятельность, но император лично проверял деятельность местных чиновников, следя, по его собственным словам, за тем, «чтобы не было беспричинного заключения в тюрьму городских жителей и беспричинного причинения страдании». 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последователи считают, что калингская война заставила Ашоку отказаться от традиционной активной внешней политики по созданию объединенного государства. По их мнению, император стал мечтателем, не стремящимся к расширению и укреплению своего влияния и своей власти. Однако эти взгляды не соответствуют данным источников. Ашока не отказался от активной внешней политики, а лишь несколько изменил методы действий. Не забывая о своем могуществе и применяя в необходимых случаях силу, маурийский император в основном прибегал к идеологическим и дипломатическим приемам. С помощью специальных чиновников и миссий он стремился укрепить свое влияние в незавоеванных областях, обещая населению этих территорий любовь и заботу императора, свое отцовское расположение и всяческую поддержку. 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из своих эдиктов Ашока, давая наставления чиновникам, говорил «Люди из незавоеванных стран должны твердо усвоить, что царь для нас как отец. Как он себе сочувствует, так и нам, как дети ему дороги — так и мы. Ашока поддерживал тесные дипломатические отношения со многими странами В его эдиктах упоминается селевкский царь Антиох (Антиох II Теос — внук Селевка), правитель Египта Птолемей (Птолемей II Филадельф), царь Македонии Антигон Гонат, царь Кирены Маг и царь Эпира Александр. В различные страны были послать: маурийские послы (дута), которые рассказывали о могущественном и добродетельном царе Ашоке 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тесными были связи с Цейлоном, куда Ашока направил специальную миссию во главе со своим сыном Махендой для распространения буддизма. 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Цеилона Тисса в ответ на это в честь Ашоки принят его титул — «милый богам» (Деванампия) и направил свое посольство в Паталипутру. </w:t>
      </w:r>
      <w:r>
        <w:br w:type="page"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ВНУТРЕННЕЙ ПОЛИТИКИ АШОКИ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-180" w:firstLine="709"/>
        <w:jc w:val="both"/>
        <w:rPr/>
      </w:pPr>
      <w:r>
        <w:rPr>
          <w:sz w:val="28"/>
          <w:szCs w:val="28"/>
          <w:lang w:val="ru-RU"/>
        </w:rPr>
        <w:t>Подчинив себе всю Индию, кроме крайнего юга, Ашока начал осуществлять программу реформ. Он поощрял строительство ирригационных систем и развитие медицины, сооружал дороги и караван-сараи, смягчил суровую систему правосудия, оставшуюся от прежних правителей. В соответствии с быстро распространявшимися идеями ненасилия Ашока запретил жертвоприношения, связанные с убийством животных, и забой некоторых видов скота на пищу. Для наблюдения за выполнением подданными норм дхармы назначались специальные чиновники, в обязанности которых входили поощрение добрых отношений между людьми и борьба с произволом должностных лиц. Покровительствуя буддизму, Ашока не опускался до фанатизма и на протяжении почти всего царствования проводил политику религиозной терпимости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шока упорно трудился особенно для распространения образования на своей земле. Наланда – самый известный университет того времени, был центром образования в Магадхе – он был основан царем Ашокой. Студенты этого университета очень уважались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ньги, из государственной казны расходовались на благосостояние людей. Он развивал сельское хозяйство, торговлю и различные ремесла. Строились каналы для ирригации и шлюзы для торговых кораблей, так в то время в основном торговля шла по водным путям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шока прокладывал добротные дороги по всей стране, для того, чтобы помочь росту торговли и развитию различных ремесел. Для блага путешественников он сажал деревья с обеих сторон дороги. Вырывались колодцы, строились навесы, и дома отдыха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бесплатная медицинская помощь –  и для людей, и для животных. Ашока – первый в мире, кто построил больницы для лечения животных. Он брал лекарственные растения и разнообразные плодоносные деревья из определенных мест и сажал там, где их не было. В одной из надписей он выразил желание, чтобы даже обитатели леса в его империи жили счастливо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андаловое дерево изнашивает себя, чтобы дать прохладную и ароматную пасту людям; как сахарный тростник дает свой приятный сок людям, и становиться тоненькой высохшей кожурой; как свеча сгорает полностью, но дает свет другим, так и вся жизнь царя Ашоки была посвящена благу других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упорно трудился без отдыха и учил людей жить справедливо, по Дхарме, честно и нравственно. Страна была в мире и согласии. Были социальные собрания, в которых собирались люди из всех каст и сословий, свободно общались и не чувствовали разницы между собой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циенты могли делать добровольные вклады в эти учреждения, но никого не заставляли платить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шока не только думал о счастье своих подданных, но и стремился принести счастье всему человечеству. Он желал завоевать сердца людей и служить миру через Дхарму, через добрую волю и добрые деяния. Он решил направить все свои усилия, всю свою власть и богатство этой цели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ещь, которую сделал Ашока в распространении Дхармы среди людей – это совершение паломничеств. Это произошло по пришествии двух лет после калингской войны. Его паломничество, начатое с его посещения Самбодхи, святого места, где Будда ушел в паринирвану. Он посещал и другие святые места в течение многочисленных паломничеств. Ашока так объяснил цель своих паломничеств: «…чтобы встречать брахманов и шраман и делать им подношения. Встречаться со старейшинами и одаривать их золотом. Встречаться с людьми и проповедовать закон Дхармы, разговаривать о Дхарме». Это были важные цели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left="-180" w:firstLine="709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Ашока сделал для </w:t>
      </w:r>
      <w:r>
        <w:rPr>
          <w:bCs/>
          <w:sz w:val="28"/>
          <w:szCs w:val="28"/>
          <w:lang w:val="ru-RU"/>
        </w:rPr>
        <w:t>распространения буддийского учения</w:t>
      </w:r>
      <w:r>
        <w:rPr>
          <w:sz w:val="28"/>
          <w:szCs w:val="28"/>
          <w:lang w:val="ru-RU"/>
        </w:rPr>
        <w:t xml:space="preserve"> куда больше, чем любой из предыдущих правителей. Он заставил своих подданных руководствоваться моральными заповедями Будды: быть всегда справедливыми и проявлять к другим любовь и сострадание. Он заявил, что все должны повиноваться своим родителям, уважать любую жизнь, всегда говорить правду и оказывать почет учителям. Он не только построил буддийские храмы и монастыри по всей Индии, но и создал лечебницы для людей и животных, насадил множество садов. Ашока даже осудил войну, твердо заявив, что единственное, что достойно завоевания, — это дхарма, учение Будды.</w:t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ов был Ашока, величайший из царей. Он далеко опередил свое время. Он не оставил наследника или организацию людей, которые бы продолжили его работу, и через столетие после его смерти, великие дни его правления стали славной памятью разрушенной и распадающейся Индии. Каста священников-брахманов, самая высокая и привилегированная каста в индийском социальном обществе, всегда была оппозиционно настроена в отношении открытого и простого Учения Будды. Постепенно брахманы подорвали влияние буддистов в Индии. Старые чудовищные боги, бесчисленные культы индуизма возобновили свое влияние. </w:t>
      </w:r>
      <w:r>
        <w:rPr>
          <w:sz w:val="28"/>
          <w:szCs w:val="28"/>
        </w:rPr>
        <w:t xml:space="preserve">Каста стала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строгой и сложн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двадцативосьмилетнее правление было одним из ярчайших эпизодов в беспокойной истории человечества. Повсеместно в Индии он организовал рытье колодцев и сажал тенистые деревья. Он строил больницы и сажал сады для людей, а также сады для выращивания лекарственных растений. Он создал министерство, которое заботилось о благосостоянии коренных жителях и пришлых народов Индии. Он создал условия для образования женщин. Он делал щедрые пожертвования буддийским монахам и побуждал их к более глубокому исследованию их собственной литературы, так как очень быстро накопились искажения и суеверия в чистом и простом Учении Великого Индийского Учителя (Будды). Миссионеры, посланные царем Ашокой, были в Кашмире, Персии, на Цейлоне и в Александрии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тешает и вдохновляет мысль о том, что был, по крайней мере, один великий правитель, хорошо известный в истории, который нашел мужество, доверие и видение приложить это учение о ненасилии, мире и любви к управлению обширной империей, во внутренних и внешних делах, - Ашока, великий буддийский император Индии (III век до н.э.) - "Любимый Богами", как его называли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человечества это единственный пример победоносного завоевателя, который, на вершине своего могущества, еще имея силы продолжать завоевание новых земель, все же отрекся от войн и насилия и обратился к миру и ненасилию.</w:t>
      </w:r>
    </w:p>
    <w:p>
      <w:pPr>
        <w:pStyle w:val="Style16"/>
        <w:spacing w:lineRule="auto" w:line="360" w:before="0" w:after="0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ок для современного мира. Правитель империи прилюдно повернулся спиной к войне и насилию и принял послание мира и ненасилия. Нет никаких исторических свидетельств, что какой-либо соседний царь воспользовался благочестием Ашоки как преимуществом для военного нападения, или что на протяжение его жизни в его империи был какой-либо бунт или восстание. Напротив, по всей земле был мир, и даже похоже, что страны за пределами его империи знали его благотворное руководство.</w:t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 ИСПОЛЬЗОВАННОЙ ПРИ НАПИСАНИИ РЕФЕРАТ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удрявцев М. К., Община и каста в Хиндустане, М., 1971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асильев Л.С. История востока. Т.1.М.: 2004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- 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9:00Z</dcterms:created>
  <dc:creator>www.PHILka.RU</dc:creator>
  <dc:description/>
  <cp:keywords/>
  <dc:language>en-US</dc:language>
  <cp:lastModifiedBy>SYSTEM</cp:lastModifiedBy>
  <dcterms:modified xsi:type="dcterms:W3CDTF">2011-09-21T11:09:00Z</dcterms:modified>
  <cp:revision>2</cp:revision>
  <dc:subject/>
  <dc:title>ОДЕССКИЙ НАЦИОНАЛЬНЫЙ УНИВЕРСИТЕТ им</dc:title>
</cp:coreProperties>
</file>