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курсу «Военная история»</w:t>
      </w:r>
    </w:p>
    <w:p>
      <w:pPr>
        <w:pStyle w:val="Normal"/>
        <w:spacing w:lineRule="auto" w:line="360"/>
        <w:ind w:firstLine="709"/>
        <w:jc w:val="center"/>
        <w:rPr/>
      </w:pPr>
      <w:r>
        <w:rPr>
          <w:sz w:val="28"/>
          <w:szCs w:val="28"/>
        </w:rPr>
        <w:t>по теме: «Внутренние войска в борьбе с национальным экстремизмом и международным терроризмом (1989- 2002 г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284" w:leader="none"/>
        </w:tabs>
        <w:spacing w:lineRule="auto" w:line="360"/>
        <w:rPr>
          <w:sz w:val="28"/>
          <w:szCs w:val="28"/>
        </w:rPr>
      </w:pPr>
      <w:r>
        <w:rPr>
          <w:sz w:val="28"/>
          <w:szCs w:val="28"/>
        </w:rPr>
        <w:t>Введение</w:t>
      </w:r>
    </w:p>
    <w:p>
      <w:pPr>
        <w:pStyle w:val="Normal"/>
        <w:numPr>
          <w:ilvl w:val="0"/>
          <w:numId w:val="2"/>
        </w:numPr>
        <w:tabs>
          <w:tab w:val="clear" w:pos="708"/>
          <w:tab w:val="left" w:pos="284" w:leader="none"/>
        </w:tabs>
        <w:spacing w:lineRule="auto" w:line="360"/>
        <w:ind w:left="0" w:hanging="0"/>
        <w:rPr>
          <w:sz w:val="28"/>
          <w:szCs w:val="28"/>
        </w:rPr>
      </w:pPr>
      <w:r>
        <w:rPr>
          <w:sz w:val="28"/>
          <w:szCs w:val="28"/>
        </w:rPr>
        <w:t>Совершенствование структуры ВВ МВД России в 90-е годы.</w:t>
      </w:r>
    </w:p>
    <w:p>
      <w:pPr>
        <w:pStyle w:val="Normal"/>
        <w:numPr>
          <w:ilvl w:val="0"/>
          <w:numId w:val="2"/>
        </w:numPr>
        <w:tabs>
          <w:tab w:val="clear" w:pos="708"/>
          <w:tab w:val="left" w:pos="284" w:leader="none"/>
        </w:tabs>
        <w:spacing w:lineRule="auto" w:line="360"/>
        <w:ind w:left="0" w:hanging="0"/>
        <w:rPr>
          <w:sz w:val="28"/>
          <w:szCs w:val="28"/>
        </w:rPr>
      </w:pPr>
      <w:r>
        <w:rPr>
          <w:sz w:val="28"/>
          <w:szCs w:val="28"/>
        </w:rPr>
        <w:t>Участие ВВ МВД РФ в ликвидации межнациональных конфликтах.</w:t>
      </w:r>
    </w:p>
    <w:p>
      <w:pPr>
        <w:pStyle w:val="Normal"/>
        <w:tabs>
          <w:tab w:val="clear" w:pos="708"/>
          <w:tab w:val="left" w:pos="284" w:leader="none"/>
        </w:tabs>
        <w:spacing w:lineRule="auto" w:line="360"/>
        <w:rPr>
          <w:sz w:val="28"/>
          <w:szCs w:val="28"/>
        </w:rPr>
      </w:pPr>
      <w:r>
        <w:rPr>
          <w:sz w:val="28"/>
          <w:szCs w:val="28"/>
        </w:rPr>
        <w:t>Заключ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ец ХХ века и наступление нового тысячелетия отмечены крупными политическими катаклизмами. На политической карте мира исчезла великая страна СССР. В мире осталась одна сверхдержава США.</w:t>
      </w:r>
    </w:p>
    <w:p>
      <w:pPr>
        <w:pStyle w:val="Normal"/>
        <w:spacing w:lineRule="auto" w:line="360"/>
        <w:ind w:firstLine="709"/>
        <w:jc w:val="both"/>
        <w:rPr>
          <w:sz w:val="28"/>
          <w:szCs w:val="28"/>
        </w:rPr>
      </w:pPr>
      <w:r>
        <w:rPr>
          <w:sz w:val="28"/>
          <w:szCs w:val="28"/>
        </w:rPr>
        <w:t>За каких-то несколько десятилетий произошло изменение и исторической карты самой России. События в Прибалтике, Нагорном Карабахе, Баку, Ереване, Сумгаите, Фергане, Тбилиси, Абхазии, Чечне явились детонатором взрыва общественного устройства государства. Сам рисунок и хронология событий, несмотря на то что, многие из того что происходило и происходит на глазах ныне живущих - стираются в памяти людей. В сознании у многих сохранились смутные воспоминания о каких-то спорах в союзных республиках бывшего СССР, о последующих за ними погромах и драках на площадях, а затем перестрелках и войнах, потоках беженцев.</w:t>
      </w:r>
    </w:p>
    <w:p>
      <w:pPr>
        <w:pStyle w:val="Normal"/>
        <w:spacing w:lineRule="auto" w:line="360"/>
        <w:ind w:firstLine="709"/>
        <w:jc w:val="both"/>
        <w:rPr>
          <w:sz w:val="28"/>
          <w:szCs w:val="28"/>
        </w:rPr>
      </w:pPr>
      <w:r>
        <w:rPr>
          <w:sz w:val="28"/>
          <w:szCs w:val="28"/>
        </w:rPr>
        <w:t xml:space="preserve">На просторах бывшего СССР и территории нынешней России, вследствие экономического кризиса, социально-политической нестабильности произошли несколько длительных и скоротечных вооруженных конфликтов и межнациональных столкновений с применением иногда и тяжелого вооружения, Вооруженных сил и внутренних войск МВД СССР (России) (Армяно-Азербайджанский конфликт 1988-1994 гг., события в Прибалтике 1991 г., события в Ферганской долине 1989 г., осетино-ингушский конфликт 1992 г., восстановление конституционного порядка в Чеченской республике 1994-1996 гг., антитеррористическая операция на Северном Кавказе 1999-2002 гг.). </w:t>
      </w:r>
    </w:p>
    <w:p>
      <w:pPr>
        <w:pStyle w:val="Normal"/>
        <w:spacing w:lineRule="auto" w:line="360"/>
        <w:ind w:firstLine="709"/>
        <w:jc w:val="both"/>
        <w:rPr>
          <w:sz w:val="28"/>
          <w:szCs w:val="28"/>
        </w:rPr>
      </w:pPr>
      <w:r>
        <w:rPr>
          <w:sz w:val="28"/>
          <w:szCs w:val="28"/>
        </w:rPr>
        <w:t>Тяжелейшими последствиями этих конфликтов явились человеческие жертвы - погибли и пропали без вести десятки тысяч человек, нанесен колоссальный материальный ущерб, поломаны сотни тысяч человеческих судеб, тысячи детей остались сиротами.</w:t>
      </w:r>
    </w:p>
    <w:p>
      <w:pPr>
        <w:pStyle w:val="Normal"/>
        <w:spacing w:lineRule="auto" w:line="360"/>
        <w:ind w:firstLine="709"/>
        <w:jc w:val="both"/>
        <w:rPr/>
      </w:pPr>
      <w:r>
        <w:rPr>
          <w:sz w:val="28"/>
          <w:szCs w:val="28"/>
        </w:rPr>
        <w:t>Кризисный характер обстановки в указанных регионах обусловлены тем, что с распадом СССР и объявление его бывшими республиками своего суверенитета развернулась острая борьба за власть между различными местными политическими и клановыми группировками, использующие для достижения своих целей идеи национализма, религиозную рознь, межнациональные противоречия, террор и насилие.</w:t>
      </w:r>
    </w:p>
    <w:p>
      <w:pPr>
        <w:pStyle w:val="Normal"/>
        <w:spacing w:lineRule="auto" w:line="360"/>
        <w:ind w:firstLine="709"/>
        <w:jc w:val="both"/>
        <w:rPr>
          <w:sz w:val="28"/>
          <w:szCs w:val="28"/>
        </w:rPr>
      </w:pPr>
      <w:r>
        <w:rPr>
          <w:sz w:val="28"/>
          <w:szCs w:val="28"/>
        </w:rPr>
        <w:t>Этот период исторического развития СССР и в последующем Российской Федерации - как суверенного государства, характеризуется активным применением Вооруженных Сил и внутренних войск, для ликвидации последствий конфликтов, спасения людей, сохранения материальных ценностей.</w:t>
      </w:r>
      <w:r>
        <w:br w:type="page"/>
      </w:r>
    </w:p>
    <w:p>
      <w:pPr>
        <w:pStyle w:val="Normal"/>
        <w:spacing w:lineRule="auto" w:line="360"/>
        <w:ind w:firstLine="709"/>
        <w:jc w:val="center"/>
        <w:rPr>
          <w:b/>
          <w:b/>
          <w:sz w:val="28"/>
          <w:szCs w:val="28"/>
        </w:rPr>
      </w:pPr>
      <w:r>
        <w:rPr>
          <w:b/>
          <w:sz w:val="28"/>
          <w:szCs w:val="28"/>
        </w:rPr>
        <w:t>1. Совершенствование структуры ВВ МВД России в 90-е г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ужебно-боевая деятельность внутренних войск МВД России в последнее десятилетие проходила под воздействием радикальных политических, экономических и социальных перемен, вызванных распадом СССР и становлением российской государственности. В 90-х гг. был сделан серьезный шаг в сторону правового обеспечения их служебно-боевой деятельности, что позволило более эффективно использовать воинские части в условиях чрезвычайного положения и в районах вооруженных конфликтов.</w:t>
      </w:r>
    </w:p>
    <w:p>
      <w:pPr>
        <w:pStyle w:val="Normal"/>
        <w:spacing w:lineRule="auto" w:line="360"/>
        <w:ind w:firstLine="709"/>
        <w:jc w:val="both"/>
        <w:rPr>
          <w:sz w:val="28"/>
          <w:szCs w:val="28"/>
        </w:rPr>
      </w:pPr>
      <w:r>
        <w:rPr>
          <w:sz w:val="28"/>
          <w:szCs w:val="28"/>
        </w:rPr>
        <w:t>Основу правовой базы оперативно-служебной и боевой деятельности внутренних войск в этот период составляли: Конституция Российской Федерации (12 декабря 1993 г.); законы «О внутренних войсках Министерства внутренних дел Российской федерации» (24 сентября 1992 г.); «О безопасности» (5 марта 1992 г.); «Об обороне» (24 сентября 1992 г.); «О статусе военнослужащих» (22 января 1993 г.); «О воинской обязанности и военной службе» (11 февраля 1993 г.); Указ Президента РФ от 2 ноября 1993 г. «Основные положения военной доктрины Российской Федерации».</w:t>
      </w:r>
    </w:p>
    <w:p>
      <w:pPr>
        <w:pStyle w:val="Normal"/>
        <w:spacing w:lineRule="auto" w:line="360"/>
        <w:ind w:firstLine="709"/>
        <w:jc w:val="both"/>
        <w:rPr>
          <w:sz w:val="28"/>
          <w:szCs w:val="28"/>
        </w:rPr>
      </w:pPr>
      <w:r>
        <w:rPr>
          <w:sz w:val="28"/>
          <w:szCs w:val="28"/>
        </w:rPr>
        <w:t>Если в Законе СССР от 26 марта 1990 г. «Об обязанностях и правах внутренних войск МВД России при охране общественного порядкам регламентировалась лишь часть выполняемых внутренними войсками задач, то с принятием закона Российской Федерации от 24 сентября, 1992 г. было законодательно оформлено предназначение внутренних войск.</w:t>
      </w:r>
    </w:p>
    <w:p>
      <w:pPr>
        <w:pStyle w:val="Normal"/>
        <w:spacing w:lineRule="auto" w:line="360"/>
        <w:ind w:firstLine="709"/>
        <w:jc w:val="both"/>
        <w:rPr>
          <w:sz w:val="28"/>
          <w:szCs w:val="28"/>
        </w:rPr>
      </w:pPr>
      <w:r>
        <w:rPr>
          <w:sz w:val="28"/>
          <w:szCs w:val="28"/>
        </w:rPr>
        <w:t>В соответствии с общей концепцией развития государства, его силовых структур, на основании постановления Правительства Российской Федерации от 29 сентября 1995 г. из внутренних войск органам уголовно-исполнительной системы Министерства внутренних дел были переданы функции по охране учреждений, исполняющих уголовные наказания в виде лишения свободы. В дальнейшем все органы исполнения наказаний МВД РФ вошли в состав Министерства юстиции</w:t>
      </w:r>
    </w:p>
    <w:p>
      <w:pPr>
        <w:pStyle w:val="Normal"/>
        <w:spacing w:lineRule="auto" w:line="360"/>
        <w:ind w:firstLine="709"/>
        <w:jc w:val="both"/>
        <w:rPr>
          <w:sz w:val="28"/>
          <w:szCs w:val="28"/>
        </w:rPr>
      </w:pPr>
      <w:r>
        <w:rPr>
          <w:sz w:val="28"/>
          <w:szCs w:val="28"/>
        </w:rPr>
        <w:t>Деятельность внутренних войск показывает, что на определенных этапах истории менялась оценка важности выполняемых ими задач. До принятия Закона о внутренних войсках (сентябрь 1992 г.) приоритетными были две задачи: охрана и оборона особо важных и особо режимных объектов и специальных грузов, объектов на коммуникациях, а также охрана исправительно-трудовых колоний, воспитательно-трудовых и лечебно-трудовых профилакториев</w:t>
      </w:r>
    </w:p>
    <w:p>
      <w:pPr>
        <w:pStyle w:val="Normal"/>
        <w:spacing w:lineRule="auto" w:line="360"/>
        <w:ind w:firstLine="709"/>
        <w:jc w:val="both"/>
        <w:rPr/>
      </w:pPr>
      <w:r>
        <w:rPr>
          <w:sz w:val="28"/>
          <w:szCs w:val="28"/>
        </w:rPr>
        <w:t>Однако с принятием перечисленных правовых актов приоритет выполнении войсками задач сместился в сторону предупреждения и пресечения вооруженных конфликтов и иных действий с использованием средств вооруженного насилия на территории Российской Федерации,</w:t>
      </w:r>
      <w:r>
        <w:rPr>
          <w:smallCaps/>
          <w:sz w:val="28"/>
          <w:szCs w:val="28"/>
        </w:rPr>
        <w:t xml:space="preserve"> </w:t>
      </w:r>
      <w:r>
        <w:rPr>
          <w:sz w:val="28"/>
          <w:szCs w:val="28"/>
        </w:rPr>
        <w:t>угрожающих ее территориальной целостности, другим интересам общества и российских граждан.</w:t>
      </w:r>
    </w:p>
    <w:p>
      <w:pPr>
        <w:pStyle w:val="Normal"/>
        <w:spacing w:lineRule="auto" w:line="360"/>
        <w:ind w:firstLine="709"/>
        <w:jc w:val="both"/>
        <w:rPr>
          <w:sz w:val="28"/>
          <w:szCs w:val="28"/>
        </w:rPr>
      </w:pPr>
      <w:r>
        <w:rPr>
          <w:sz w:val="28"/>
          <w:szCs w:val="28"/>
        </w:rPr>
        <w:t>События последнего десятилетия показали, что не всегда своевременно и четко определялся правовой механизм использования внутренних войск в межнациональных и вооруженных конфликтах, прежде всего, на Северном Кавказе. Решениями высших органов государственной власти и руководства страны в отдельные периоды зависимости от обстановки на войска возлагались дополнительные задачи, не закрепленные в Законе и уставах внутренних войск, например: пресечение деятельности военизированных формирований фронта национального спасения; недопущение дальнейшего развития зоны конфликта, разоружение всех незаконных вооруженных формирований; содействие возвращению в места постоянного проживания беженцев; обеспечение безопасности в местах компактного проживания беженцев; обеспечение правопорядка на границах территории действия режима чрезвычайного положения; недопущение бесконтрольного провоза через административную границу оружия, боеприпасов, взрывчатых веществ, боевой техники; обеспечение освобождения заложников; содействие в роспуске существующих вооруженных структур.</w:t>
      </w:r>
    </w:p>
    <w:p>
      <w:pPr>
        <w:pStyle w:val="Normal"/>
        <w:spacing w:lineRule="auto" w:line="360"/>
        <w:ind w:firstLine="709"/>
        <w:jc w:val="both"/>
        <w:rPr>
          <w:sz w:val="28"/>
          <w:szCs w:val="28"/>
        </w:rPr>
      </w:pPr>
      <w:r>
        <w:rPr>
          <w:sz w:val="28"/>
          <w:szCs w:val="28"/>
        </w:rPr>
        <w:t>В связи с этим 25 декабря 1996 г. Государственной Думой Российской Федерации была принята новая редакция Федерального закона Российской Федерации «О внутренних войсках Министерства внутренних дел Российской Федерации», а также закон «0 внесении изменений и дополнений в Кодекс РСФСР об административных правонарушениях».</w:t>
      </w:r>
    </w:p>
    <w:p>
      <w:pPr>
        <w:pStyle w:val="Normal"/>
        <w:spacing w:lineRule="auto" w:line="360"/>
        <w:ind w:firstLine="709"/>
        <w:jc w:val="both"/>
        <w:rPr/>
      </w:pPr>
      <w:r>
        <w:rPr>
          <w:sz w:val="28"/>
          <w:szCs w:val="28"/>
        </w:rPr>
        <w:t>Трагедией государственного масштаба стал Чеченский вооруженный конфликт 1994 – 1996 гг. и во взаимодействии с Вооруженными Силами и органами государственной безопасности в различные периоды конфликта группировка внутренних войск и органов внутренних дел составляла до 25 тыс. чел и состояла из тактических групп. Они выполняли задачи по подавлению незаконных вооруженных формирований и освобождению от них населенных пунктов, разоружению бандитов, восстановлению конституционного порядка в зоне ответственности войск. Боевые действия, как правило, носили ожесточенный, кровопролитный характер, сопровождались многочисленными диверсиями террористическими актами, захватом заложников Наряду с многочисленными примерами самоотверженною выполнения воинского долга отваги и мужества воинов внутренних войск, значительными были и потери среди военнослужащих: 1070 убито, 4664 ранено и более 250 пропало без вести.</w:t>
      </w:r>
    </w:p>
    <w:p>
      <w:pPr>
        <w:pStyle w:val="Normal"/>
        <w:spacing w:lineRule="auto" w:line="360"/>
        <w:ind w:firstLine="709"/>
        <w:jc w:val="both"/>
        <w:rPr/>
      </w:pPr>
      <w:r>
        <w:rPr>
          <w:sz w:val="28"/>
          <w:szCs w:val="28"/>
        </w:rPr>
        <w:t>Чечня стала пристанищем значительного числа отрядов международных террористов из Алжира (Эмир Абдель Кадер), Сирии (Исламское освобождение Сирии), Саудовской Аравии (солдаты Халифа Ра-Бада) и др. В развернутых лагерях проходили боевую подготовку жители Средней Азии, албанцы, крымские татары, мусульмане из России и других стран СНГ и зарубежных государств. В результате их экстремистских действий при поддержке чеченских бандформирований в Дагестанской республике резко обострилась социально-политическая обстановка. К началу 1999 г. боевики с территории Чечни вторглись на территорию Республики Дагестан и провозгласили Ботлихский и Цумадинский районы независимой территорией.</w:t>
      </w:r>
    </w:p>
    <w:p>
      <w:pPr>
        <w:pStyle w:val="Normal"/>
        <w:spacing w:lineRule="auto" w:line="360"/>
        <w:ind w:firstLine="709"/>
        <w:jc w:val="both"/>
        <w:rPr>
          <w:sz w:val="28"/>
          <w:szCs w:val="28"/>
        </w:rPr>
      </w:pPr>
      <w:r>
        <w:rPr>
          <w:sz w:val="28"/>
          <w:szCs w:val="28"/>
        </w:rPr>
        <w:t>Для проведения контртеррористической операции была создана объединенная группировка федеральных сил из состава внутренних войск; в боевых действиях в Дагестане участвовало 5549 чел. С 23 сентября 1999 г. В период с 1 ноября 1999 г. по 1 января 2001 г. внутренние войска провели две войсковые операции, более 900 специальных и 545 результативных разведывательных операций по выявлению и ликвидации бандформирований.</w:t>
      </w:r>
    </w:p>
    <w:p>
      <w:pPr>
        <w:pStyle w:val="Normal"/>
        <w:spacing w:lineRule="auto" w:line="360"/>
        <w:ind w:firstLine="709"/>
        <w:jc w:val="both"/>
        <w:rPr>
          <w:sz w:val="28"/>
          <w:szCs w:val="28"/>
        </w:rPr>
      </w:pPr>
      <w:r>
        <w:rPr>
          <w:sz w:val="28"/>
          <w:szCs w:val="28"/>
        </w:rPr>
        <w:t>Современный опыт служебно-боевого применения внутренних войск был учтен при подготовке и принятии нового Федерального Закона «О внутренних войсках Министерства внутренних дел Российской Федерации» от 6 февраля 1997 г. В нем содержится правовое обоснование статуса, функций и задач внутренних войск, полномочных государственных органов и должностных лиц по руководству и порядку взаимодействия с органами власти на местах, вопросы применения сил и средств при выполнении поставленных задач, гарант правовой и социальной защиты военнослужащих и членов их сем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Участие ВВ МВД РФ в ликвидации межнациональных конфликт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из самых крупных вооруженных конфликтов на территории СССР можно назвать Нагорно-Карабахский конфликт между Азербайджаном и Арменией.</w:t>
      </w:r>
    </w:p>
    <w:p>
      <w:pPr>
        <w:pStyle w:val="Normal"/>
        <w:spacing w:lineRule="auto" w:line="360"/>
        <w:ind w:firstLine="709"/>
        <w:jc w:val="both"/>
        <w:rPr>
          <w:sz w:val="28"/>
          <w:szCs w:val="28"/>
        </w:rPr>
      </w:pPr>
      <w:r>
        <w:rPr>
          <w:sz w:val="28"/>
          <w:szCs w:val="28"/>
        </w:rPr>
        <w:t xml:space="preserve">Фактически с февраля 1988 года началось активное привлечение внутренних войск для: обеспечения общественного порядка и общественной безопасности; ликвидаций массовых беспорядков в населенных пунктах; охраны жизни граждан; охраны правительственных и государственных учреждений. Это было вызвано масштабами событий, так как ОВД на местах не справлялись с поставленными перед ними задачами, а порой самоустранялись от выполнения своих обязанностей, что способствовало безконтрольному развитию событий. </w:t>
      </w:r>
    </w:p>
    <w:p>
      <w:pPr>
        <w:pStyle w:val="Normal"/>
        <w:spacing w:lineRule="auto" w:line="360"/>
        <w:ind w:firstLine="709"/>
        <w:jc w:val="both"/>
        <w:rPr>
          <w:sz w:val="28"/>
          <w:szCs w:val="28"/>
        </w:rPr>
      </w:pPr>
      <w:r>
        <w:rPr>
          <w:sz w:val="28"/>
          <w:szCs w:val="28"/>
        </w:rPr>
        <w:t>Негативные процессы в Армении и Нагорном Карабахе начались в 1987 году со сбора подписей под требованием о восстановлении исконно армянских земель и присоединение НКАО к Армении.</w:t>
      </w:r>
    </w:p>
    <w:p>
      <w:pPr>
        <w:pStyle w:val="Normal"/>
        <w:spacing w:lineRule="auto" w:line="360"/>
        <w:ind w:firstLine="709"/>
        <w:jc w:val="both"/>
        <w:rPr/>
      </w:pPr>
      <w:r>
        <w:rPr>
          <w:sz w:val="28"/>
          <w:szCs w:val="28"/>
        </w:rPr>
        <w:t>По этому вопросу в Президиум Верховного Совета СССР поступило более 250 коллективных писем, общий тезис которых о том, что Нагорный Карабах - это историческая земля армянского народа и что требования проживающих там армян вызваны низким уровнем социально-экономического и культурного развития автономной области, невниманием на протяжении многих лет к проблемам проживающего там армянского населения со стороны азербайджанского руководства автономной области.</w:t>
      </w:r>
    </w:p>
    <w:p>
      <w:pPr>
        <w:pStyle w:val="Normal"/>
        <w:spacing w:lineRule="auto" w:line="360"/>
        <w:ind w:firstLine="709"/>
        <w:jc w:val="both"/>
        <w:rPr/>
      </w:pPr>
      <w:r>
        <w:rPr>
          <w:sz w:val="28"/>
          <w:szCs w:val="28"/>
        </w:rPr>
        <w:t>Активную работу по этому вопросу проводили студенты и преподаватели, творческая и техническая интеллигенция Армении и НКАО. В решении «карабахской проблемы» были вовлечены советские и партийные учреждения, трудовые коллективы, общественные организации, предприятия и учреждения. Этой проблеме была придана острота и драматизм, которые в последствии привели социальной напряженности и действиям, выходящих за рамки закона.</w:t>
      </w:r>
    </w:p>
    <w:p>
      <w:pPr>
        <w:pStyle w:val="Normal"/>
        <w:spacing w:lineRule="auto" w:line="360"/>
        <w:ind w:firstLine="709"/>
        <w:jc w:val="both"/>
        <w:rPr>
          <w:sz w:val="28"/>
          <w:szCs w:val="28"/>
        </w:rPr>
      </w:pPr>
      <w:r>
        <w:rPr>
          <w:sz w:val="28"/>
          <w:szCs w:val="28"/>
        </w:rPr>
        <w:t>В конце января - начале февраля 1988 года в Нагорном Карабахе начались длительные забастовки на предприятиях. Проводились многочисленные митинги и демонстрации в Армении, а затем и в Азербайджане, которые все чаще стали перерастать в хулиганские действия, погромы и открытые столкновения с милицией.</w:t>
      </w:r>
    </w:p>
    <w:p>
      <w:pPr>
        <w:pStyle w:val="Normal"/>
        <w:spacing w:lineRule="auto" w:line="360"/>
        <w:ind w:firstLine="709"/>
        <w:jc w:val="both"/>
        <w:rPr>
          <w:sz w:val="28"/>
          <w:szCs w:val="28"/>
        </w:rPr>
      </w:pPr>
      <w:r>
        <w:rPr>
          <w:sz w:val="28"/>
          <w:szCs w:val="28"/>
        </w:rPr>
        <w:t xml:space="preserve">События в Сумгаите. Начиная с 28 февраля 1988 года в Сумгаите (20 км северо-западней Баку) собравшиеся на митинг азербайджанцы перешли к хулиганским действиям. Толпа антиобщественных элементов, состоящая из молодух людей и подростков, имея на руках списки с адресами проживающих армян учинила в городе большой погром. Как выяснило в последствие следствие данная акция была спланирована, толпа заранее вооружилась орудиями насилия (арматурой, колющими и режущими предметами), широко применялись наркотики и алкогольные напитки для одурманивание участников митинга. В рядах демонстрантов находились уголовники и подростки, наличие которых не давало возможности к применению оружия милицией и войсками. </w:t>
      </w:r>
    </w:p>
    <w:p>
      <w:pPr>
        <w:pStyle w:val="Normal"/>
        <w:spacing w:lineRule="auto" w:line="360"/>
        <w:ind w:firstLine="709"/>
        <w:jc w:val="both"/>
        <w:rPr>
          <w:sz w:val="28"/>
          <w:szCs w:val="28"/>
        </w:rPr>
      </w:pPr>
      <w:r>
        <w:rPr>
          <w:sz w:val="28"/>
          <w:szCs w:val="28"/>
        </w:rPr>
        <w:t>Погромы в отношении армянского населения сопровождались массовыми убийствами, грабежами, поджогами и насилием. В результате бесчинств в течении 28-29 февраля 1988 года в городе Сумгаите и его окрестностях погибло 32 мирных жителя, было ранено и получили травмы различной степени тяжести более 200 человек.</w:t>
      </w:r>
    </w:p>
    <w:p>
      <w:pPr>
        <w:pStyle w:val="Normal"/>
        <w:spacing w:lineRule="auto" w:line="360"/>
        <w:ind w:firstLine="709"/>
        <w:jc w:val="both"/>
        <w:rPr>
          <w:sz w:val="28"/>
          <w:szCs w:val="28"/>
        </w:rPr>
      </w:pPr>
      <w:r>
        <w:rPr>
          <w:sz w:val="28"/>
          <w:szCs w:val="28"/>
        </w:rPr>
        <w:t>К исходу 29 февраля в город были введены войска ЗакВО, подразделения Бакинского общевойскового училища и Бакинского военно-морского училища, подразделения ВДВ, части оперативного назначения внутренних войск МВД СССР и Орджоникидзевское военное училище МВД СССР, а также на место прибыли сотрудники КГБ СССР и центрального аппарата МВД. Был объявлен комендантский час с 18.00 до 6.00. В этот период ВВ МВД СССР во взаимодействии с СА и КГБ проводили следующие мероприятия: охрана общественного порядка и общественной безопасности; были взяты под охрану правительственные здания и учреждения, государственные объекты; проводились рейды по проверке паспортного режима; сопровождались колонны с беженцами; осуществлялась охрана семей армян и азербайджанцев в местах их совместного проживания, оказывалась помощь в оперативных мероприятиях проводимых МВД и КГБ СССР; обеспечения мероприятий по соблюдению населением комендантского часа.</w:t>
      </w:r>
    </w:p>
    <w:p>
      <w:pPr>
        <w:pStyle w:val="Normal"/>
        <w:spacing w:lineRule="auto" w:line="360"/>
        <w:ind w:firstLine="709"/>
        <w:jc w:val="both"/>
        <w:rPr/>
      </w:pPr>
      <w:r>
        <w:rPr>
          <w:sz w:val="28"/>
          <w:szCs w:val="28"/>
        </w:rPr>
        <w:t>В результате совместных действий ВВ и других силовых ведомств обстановка в городе в течение недели была нормализована. В ходе столкновений между войсками и хулиганствующими элементами получили ранение около 140 военнослужащих.</w:t>
      </w:r>
    </w:p>
    <w:p>
      <w:pPr>
        <w:pStyle w:val="Normal"/>
        <w:spacing w:lineRule="auto" w:line="360"/>
        <w:ind w:firstLine="709"/>
        <w:jc w:val="both"/>
        <w:rPr>
          <w:sz w:val="28"/>
          <w:szCs w:val="28"/>
        </w:rPr>
      </w:pPr>
      <w:r>
        <w:rPr>
          <w:sz w:val="28"/>
          <w:szCs w:val="28"/>
        </w:rPr>
        <w:t>В марте 1988 года в ответ на Сумгаитские погромы в Ереване по инициативе Народного Фронта Армении должен был состояться много миллионный митинг. Для недопущения массовых нарушений общественного порядка, погромов и насилия, Правительство СССР, по просьбе руководства Армянской ССР, приняло решение о привлечении дополнительных сил МВД СССР для обеспечения общественной безопасности.</w:t>
      </w:r>
    </w:p>
    <w:p>
      <w:pPr>
        <w:pStyle w:val="Normal"/>
        <w:spacing w:lineRule="auto" w:line="360"/>
        <w:ind w:firstLine="709"/>
        <w:jc w:val="both"/>
        <w:rPr>
          <w:sz w:val="28"/>
          <w:szCs w:val="28"/>
        </w:rPr>
      </w:pPr>
      <w:r>
        <w:rPr>
          <w:sz w:val="28"/>
          <w:szCs w:val="28"/>
        </w:rPr>
        <w:t xml:space="preserve">Для оказание помощи местной милиции в охране общественного порядка, в Ереване были сконцентрированы части и подразделения внутренних войск МВД СССР входящих в ВОРез (Военные училища внутренних войск: ЛВПУ МВД СССР, ОВВККУ МВД СССР, СВВДКУ МВД СССР, ХВВУТ МВД СССР, ПВВКУ МВД СССР, НВВКУ МВД СССР, подразделения ОМСДОН и другие подразделения внутренних войск с различных регионов страны). </w:t>
      </w:r>
    </w:p>
    <w:p>
      <w:pPr>
        <w:pStyle w:val="Normal"/>
        <w:spacing w:lineRule="auto" w:line="360"/>
        <w:ind w:firstLine="709"/>
        <w:jc w:val="both"/>
        <w:rPr/>
      </w:pPr>
      <w:r>
        <w:rPr>
          <w:sz w:val="28"/>
          <w:szCs w:val="28"/>
        </w:rPr>
        <w:t>Взаимодействие между частями внутренних войск МВД СССР было организовано с местными органами власти, КГБ СССР и КГБ Армянской ССР, войсками Закавказского военного округа, МВД СССР. Общее руководство действий всех войск, осуществлялось совместно с командованием Закавказского военного округа, КГБ СССР, МВД СССР. Ереван был поделен на сектора ответственности между воинскими частями, в которых назначались военные коменданты из представителей МО СССР. В этот период крупных столкновений населения и войск не отмечалось. Мероприятия Национального Фронта Армении прошли, организовано и без эксессов.</w:t>
      </w:r>
    </w:p>
    <w:p>
      <w:pPr>
        <w:pStyle w:val="Normal"/>
        <w:spacing w:lineRule="auto" w:line="360"/>
        <w:ind w:firstLine="709"/>
        <w:jc w:val="both"/>
        <w:rPr/>
      </w:pPr>
      <w:r>
        <w:rPr>
          <w:sz w:val="28"/>
          <w:szCs w:val="28"/>
        </w:rPr>
        <w:t>На протяжении всего времени пребывания в Ереване и других населенных пунктах Армении, внутренние войска выполняли следующие задачи: несли совместно с местными ОВД патрульно-постовую службу; осуществляли контроль паспортного режима в населенных пунктах; оказывали помощь местным органам власти в обеспечении общественной безопасности при проведении массовых мероприятий (митингов, демонстраций и т. д.); были взяты по войсковую охрану правительственные и партийные здания и сооружения, районы компактного проживания лиц азербайджанской национальности, предприятия союзного значения, памятники В. И. Ленину и других выдающихся деятелей Советского государства. Комендантский час не вводился. Стабилизация обстановки позволила к концу марта началу апреля вывести из Армении военные училища МВД СССР и некоторые другие части внутренних войск в места постоянной дислокации.</w:t>
      </w:r>
    </w:p>
    <w:p>
      <w:pPr>
        <w:pStyle w:val="Normal"/>
        <w:spacing w:lineRule="auto" w:line="360"/>
        <w:ind w:firstLine="709"/>
        <w:jc w:val="both"/>
        <w:rPr/>
      </w:pPr>
      <w:r>
        <w:rPr>
          <w:sz w:val="28"/>
          <w:szCs w:val="28"/>
        </w:rPr>
        <w:t>К июню-июлю 1988 года в Степанокерте и других районах НКАО вновь резко обострилась обстановка, которая со скоростью снежной лавины стала выходить из под контроля местных органов власти. Участились экстремистские вылазки и хулиганские действия в отношении лиц азербайджанской национальности, что соответственно вызвало негативную реакцию в Азербайджане.</w:t>
      </w:r>
    </w:p>
    <w:p>
      <w:pPr>
        <w:pStyle w:val="Normal"/>
        <w:spacing w:lineRule="auto" w:line="360"/>
        <w:ind w:firstLine="709"/>
        <w:jc w:val="both"/>
        <w:rPr>
          <w:sz w:val="28"/>
          <w:szCs w:val="28"/>
        </w:rPr>
      </w:pPr>
      <w:r>
        <w:rPr>
          <w:sz w:val="28"/>
          <w:szCs w:val="28"/>
        </w:rPr>
        <w:t>В обеих республиках вновь стали выдвигаться националистические лозунги «Азербайджан – для азербайджанцев» и «Армения- для армян», «Карабах – наш» и т.д. Под давлением угроз и провокаций, начались массовые митинги и демонстрации в Азербайджане и Армении.</w:t>
      </w:r>
    </w:p>
    <w:p>
      <w:pPr>
        <w:pStyle w:val="Normal"/>
        <w:spacing w:lineRule="auto" w:line="360"/>
        <w:ind w:firstLine="709"/>
        <w:jc w:val="both"/>
        <w:rPr>
          <w:sz w:val="28"/>
          <w:szCs w:val="28"/>
        </w:rPr>
      </w:pPr>
      <w:r>
        <w:rPr>
          <w:sz w:val="28"/>
          <w:szCs w:val="28"/>
        </w:rPr>
        <w:t>В начале июля 1988 года наряду с продолжением митинговых акций, был спровоцирован первый акт столкновения с войсками.</w:t>
      </w:r>
    </w:p>
    <w:p>
      <w:pPr>
        <w:pStyle w:val="Normal"/>
        <w:spacing w:lineRule="auto" w:line="360"/>
        <w:ind w:firstLine="709"/>
        <w:jc w:val="both"/>
        <w:rPr>
          <w:sz w:val="28"/>
          <w:szCs w:val="28"/>
        </w:rPr>
      </w:pPr>
      <w:r>
        <w:rPr>
          <w:sz w:val="28"/>
          <w:szCs w:val="28"/>
        </w:rPr>
        <w:t>В Ереване, насильственными действиями бастующих, была сорвана работа международного аэропорта Звартноц. Силами ВВ МВД СССР, частей Закавказского военного округа, КГБ СССР, МВД СССР и местными ОВД была осуществлена специальная операция по деблокированию аэропорта. В группировку сил и средств входили: военные училища ВВ МВД СССР, подразделения ОМСДОН и других частей ВВ МВД СССР, подразделения Закавказского военного округа, подразделения ВДВ, сотрудники КГБ СССР и центрального аппарата МВД СССР, сотрудники местного МВД И КГБ.</w:t>
      </w:r>
    </w:p>
    <w:p>
      <w:pPr>
        <w:pStyle w:val="Normal"/>
        <w:spacing w:lineRule="auto" w:line="360"/>
        <w:ind w:firstLine="709"/>
        <w:jc w:val="both"/>
        <w:rPr>
          <w:sz w:val="28"/>
          <w:szCs w:val="28"/>
        </w:rPr>
      </w:pPr>
      <w:r>
        <w:rPr>
          <w:sz w:val="28"/>
          <w:szCs w:val="28"/>
        </w:rPr>
        <w:t>5 июля 1988 года около 13.00 началась специальная операция по деблокированию аэропорта Звартноц. Войска блокировали накануне аэропорт и двумя колоннами с двух сторон двинулись по автомобильной автостраде вовнутрь аэропорта, с целью «выдавливания» хулиганствующих элементов из здания аэропорта. В период проведения операции со стороны бастующих проявлялись провокационные действия в отношении военнослужащих, которые выражались в словесных оскорблениях, оказании сопротивления при задержании. В военнослужащих кидались камни, бутылки, железные прутья, кресла и т. д. Во время проведения операции войска активно использовали специальные средства, оружие не применялось. В результате столкновения с обеих сторон были раненые и травмированные. По данным МВД, МО, КГБ СССР получили травмы и ранения различной степени тяжести 126 человек из них: 81 гражданских лиц; 45 военнослужащих (офицеров-16, прапорщиков-2, курсантов-9, сержантов-4, рядовых-14), повреждено было БТР-2 единицы, автомобилей-12 единиц.</w:t>
      </w:r>
    </w:p>
    <w:p>
      <w:pPr>
        <w:pStyle w:val="Normal"/>
        <w:spacing w:lineRule="auto" w:line="360"/>
        <w:ind w:firstLine="709"/>
        <w:jc w:val="both"/>
        <w:rPr>
          <w:sz w:val="28"/>
          <w:szCs w:val="28"/>
        </w:rPr>
      </w:pPr>
      <w:r>
        <w:rPr>
          <w:sz w:val="28"/>
          <w:szCs w:val="28"/>
        </w:rPr>
        <w:t>В сентябре- октябре 1988 года обстановка в республиках оставалась сложной. Вновь возникли столкновения на межнациональной почве. Участились случаи разбоев, погромов, поджогов, прямых вооруженных столкновений с милицией и войсками.</w:t>
      </w:r>
    </w:p>
    <w:p>
      <w:pPr>
        <w:pStyle w:val="Normal"/>
        <w:spacing w:lineRule="auto" w:line="360"/>
        <w:ind w:firstLine="709"/>
        <w:jc w:val="both"/>
        <w:rPr>
          <w:sz w:val="28"/>
          <w:szCs w:val="28"/>
        </w:rPr>
      </w:pPr>
      <w:r>
        <w:rPr>
          <w:sz w:val="28"/>
          <w:szCs w:val="28"/>
        </w:rPr>
        <w:t>Во второй половине ноября 1988 года в Азербайджане и Армении многие города оказались охвачены митингами и демонстрациями, на которых выдвигались националистические требования и требования антисоветского характера. В результате этого произошли групповые нарушения общественного порядка в Кировабаде, Нахичиване и других населенных пунктах.</w:t>
      </w:r>
    </w:p>
    <w:p>
      <w:pPr>
        <w:pStyle w:val="Normal"/>
        <w:spacing w:lineRule="auto" w:line="360"/>
        <w:ind w:firstLine="709"/>
        <w:jc w:val="both"/>
        <w:rPr>
          <w:sz w:val="28"/>
          <w:szCs w:val="28"/>
        </w:rPr>
      </w:pPr>
      <w:r>
        <w:rPr>
          <w:sz w:val="28"/>
          <w:szCs w:val="28"/>
        </w:rPr>
        <w:t>Для обеспечения общественной безопасности и разведению враждующих сторон в НКАО были направлены дополнительные силы ВВ, СА, КГБ. В ходе выполнения служебно-боевых задач в районе межнационального конфликта ВВ принимали самое активное участие, которое выражалось: в охране общественного порядка; охране и сопровождении колон с беженцами и грузами, охране мест компактного проживания лиц армянской и азербайджанской национальностей, проведении мероприятий по разоружению населения и отрядов «самообороны» и т. д.</w:t>
      </w:r>
    </w:p>
    <w:p>
      <w:pPr>
        <w:pStyle w:val="Normal"/>
        <w:spacing w:lineRule="auto" w:line="360"/>
        <w:ind w:firstLine="709"/>
        <w:jc w:val="both"/>
        <w:rPr/>
      </w:pPr>
      <w:r>
        <w:rPr>
          <w:sz w:val="28"/>
          <w:szCs w:val="28"/>
        </w:rPr>
        <w:t>С 1988 по 1991 года в событиях в республиках Закавказья принимало большое количество личного состава внутренних войск МВД СССР, двое военнослужащих ВВ стали Героями Советского союза (посмертно) - это выпускник ЛВПУ МВД СССР имени 60-тилетия ВЛКСМ, заместитель командира роты по политической части Софринской бригады лейтенант Олег Бабак. Многие военнослужащие внутренних войск МВД СССР за умелые действия, храбрость и героизм проявленные в период выполнения своего воинского долга в правительственных командировках в республиках Закавказья были награждены государственными наградами СССР.</w:t>
      </w:r>
    </w:p>
    <w:p>
      <w:pPr>
        <w:pStyle w:val="Normal"/>
        <w:spacing w:lineRule="auto" w:line="360"/>
        <w:ind w:firstLine="709"/>
        <w:jc w:val="both"/>
        <w:rPr>
          <w:sz w:val="28"/>
          <w:szCs w:val="28"/>
        </w:rPr>
      </w:pPr>
      <w:r>
        <w:rPr>
          <w:sz w:val="28"/>
          <w:szCs w:val="28"/>
        </w:rPr>
        <w:t>Политика Союзного правительства в Закавказье к началу 1989 года привела к возникновению нового очага напряженности. Этим очагом стала Грузия и Абхазия. Корни этнических противоречий между грузинами и абхазцами уходят еще в 30-е годы ХХ века.</w:t>
      </w:r>
    </w:p>
    <w:p>
      <w:pPr>
        <w:pStyle w:val="Normal"/>
        <w:spacing w:lineRule="auto" w:line="360"/>
        <w:ind w:firstLine="709"/>
        <w:jc w:val="both"/>
        <w:rPr/>
      </w:pPr>
      <w:r>
        <w:rPr>
          <w:sz w:val="28"/>
          <w:szCs w:val="28"/>
        </w:rPr>
        <w:t>Напряженная обстановка в Грузии стала отмечаться во второй половине марта 1989 года, когда по инициативе Народного Фронта Абхазии стали выдвигаться требования о предоставлении Абхазии статуса союзной республики в составе СССР. Это вызвало острую реакцию со стороны грузинского населения, как в самой Грузии, так и в Абхазии. Начались массовые митинги, демонстрации протеста. Наряду с основными требованиями митингующих о ликвидации в Грузии Советской власти и выходе из СССР, раздавались призывы о ликвидации абхазкой автономии и создании единого Грузинского государства, усилении борьбы с проявлением абхазского сепаратизма.</w:t>
      </w:r>
    </w:p>
    <w:p>
      <w:pPr>
        <w:pStyle w:val="Normal"/>
        <w:spacing w:lineRule="auto" w:line="360"/>
        <w:ind w:firstLine="709"/>
        <w:jc w:val="both"/>
        <w:rPr>
          <w:sz w:val="28"/>
          <w:szCs w:val="28"/>
        </w:rPr>
      </w:pPr>
      <w:r>
        <w:rPr>
          <w:sz w:val="28"/>
          <w:szCs w:val="28"/>
        </w:rPr>
        <w:t>8 апреля 1989 года у здания Совета Министров Грузинской ССР, сосредоточилась многотысячная толпа. На проспекте Ш. Руставели сооружались баррикады. Командование ВВ МВД СССР неоднократно обращалось к митингующим с просьбой покинуть площадь. Однако требования выполнены не были.</w:t>
      </w:r>
    </w:p>
    <w:p>
      <w:pPr>
        <w:pStyle w:val="Normal"/>
        <w:spacing w:lineRule="auto" w:line="360"/>
        <w:ind w:firstLine="709"/>
        <w:jc w:val="both"/>
        <w:rPr>
          <w:sz w:val="28"/>
          <w:szCs w:val="28"/>
        </w:rPr>
      </w:pPr>
      <w:r>
        <w:rPr>
          <w:sz w:val="28"/>
          <w:szCs w:val="28"/>
        </w:rPr>
        <w:t>В 4.00 9 апреля 1989 года подразделения ВВ и войск ЗакВО начали специальную операцию по вытеснению толпы с площади. Преодолев баррикады, войска начали вытеснять демонстрантов в направлении площади Республики. Наиболее ожесточенное сопротивление войскам было оказано возле Дома правительства. Демонстранты широко применяли холодное оружие, заточенные стальные прутья, багры, цепи, куски кабеля, камни, доски и т. д. Со стороны военнослужащих появились первые раненые, что вынудило войска применить штатные специальные средства («Черемуху», шиты, резиновые палки), подразделения СА за неимением специальных средств применяли малые саперные лопатки.</w:t>
      </w:r>
    </w:p>
    <w:p>
      <w:pPr>
        <w:pStyle w:val="Normal"/>
        <w:spacing w:lineRule="auto" w:line="360"/>
        <w:ind w:firstLine="709"/>
        <w:jc w:val="both"/>
        <w:rPr/>
      </w:pPr>
      <w:r>
        <w:rPr>
          <w:sz w:val="28"/>
          <w:szCs w:val="28"/>
        </w:rPr>
        <w:t>В результате давки, возникшей при вытеснении толпы с площади и хулиганских действий боевиков имелись погибшие и раненые. По официальным данным МВД Грузинской ССР из числа гражданского населения погибло 17 человек из них 16 женщин, один был убит при попытке напасть на пост; получили травмы 286 человек из них 198 было госпитализировано. Среди личного состава войск и милиции пострадало 172 человека из них 22 получили тяжелые ранения.</w:t>
      </w:r>
    </w:p>
    <w:p>
      <w:pPr>
        <w:pStyle w:val="Normal"/>
        <w:spacing w:lineRule="auto" w:line="360"/>
        <w:ind w:firstLine="709"/>
        <w:jc w:val="both"/>
        <w:rPr>
          <w:sz w:val="28"/>
          <w:szCs w:val="28"/>
        </w:rPr>
      </w:pPr>
      <w:r>
        <w:rPr>
          <w:sz w:val="28"/>
          <w:szCs w:val="28"/>
        </w:rPr>
        <w:t>В городе был введен комендантский час. ОВД и ВВ была поставлена задача на розыск и задержание активных участников массовых беспорядков. В период ЧП, ВВ МВД СССР осуществляли мероприятия ЧП, охрану важных государственных и правительственных зданий, памятников В. И. Ленину и других руководителей Советского государства, несли ППС, оказывали содействие КГБ СССР в проведении оперативно-розыскных мероприятий.</w:t>
      </w:r>
    </w:p>
    <w:p>
      <w:pPr>
        <w:pStyle w:val="Normal"/>
        <w:spacing w:lineRule="auto" w:line="360"/>
        <w:ind w:firstLine="709"/>
        <w:jc w:val="both"/>
        <w:rPr>
          <w:sz w:val="28"/>
          <w:szCs w:val="28"/>
        </w:rPr>
      </w:pPr>
      <w:r>
        <w:rPr>
          <w:sz w:val="28"/>
          <w:szCs w:val="28"/>
        </w:rPr>
        <w:t>Наряду с линейными частями и подразделениями внутренних войск, активное участие принимали и ВУЗы ВВ МВД СССР.</w:t>
      </w:r>
    </w:p>
    <w:p>
      <w:pPr>
        <w:pStyle w:val="Normal"/>
        <w:spacing w:lineRule="auto" w:line="360"/>
        <w:ind w:firstLine="709"/>
        <w:jc w:val="both"/>
        <w:rPr/>
      </w:pPr>
      <w:r>
        <w:rPr>
          <w:sz w:val="28"/>
          <w:szCs w:val="28"/>
        </w:rPr>
        <w:t>События в Тбилиси получили большой общественный резонанс в СССР и за рубежом. По решению Верховного Совета СССР была создана депутатская группа по расследованию действий войск при разгоне демонстрации 9 апреля 1989 года. Руководителем депутатской группы был назначен А. Собчак. В советской прессе действия войск получили самую негативную оценку. С трибуны 2-го Съезда ВС СССР войска и руководители операции были политы «грязью», их обвиняли в жестокости, некомпетентности, злом умысле.</w:t>
      </w:r>
    </w:p>
    <w:p>
      <w:pPr>
        <w:pStyle w:val="Normal"/>
        <w:spacing w:lineRule="auto" w:line="360"/>
        <w:ind w:firstLine="709"/>
        <w:jc w:val="both"/>
        <w:rPr/>
      </w:pPr>
      <w:r>
        <w:rPr>
          <w:sz w:val="28"/>
          <w:szCs w:val="28"/>
        </w:rPr>
        <w:t>В такой напряженной социально-политической обстановке руководству страны все таки удалось со 2-й половины апреля стабилизировать обстановку в Тбилиси, хотя в целом положение в республике оставалась крайне нестабильной. Не прекращались вооруженные столкновения между грузинами и абхазцами. Росло количество жертв среди местного населения.</w:t>
      </w:r>
    </w:p>
    <w:p>
      <w:pPr>
        <w:pStyle w:val="Normal"/>
        <w:spacing w:lineRule="auto" w:line="360"/>
        <w:ind w:firstLine="709"/>
        <w:jc w:val="both"/>
        <w:rPr/>
      </w:pPr>
      <w:r>
        <w:rPr>
          <w:sz w:val="28"/>
          <w:szCs w:val="28"/>
        </w:rPr>
        <w:t>С августа 1989 года в республике сохранялась внешне спокойная обстановка. В Западной Грузии происшествий и столкновений не наблюдалось. Однако, в последние годы существования СССР, обстановка обострилась, но в этот период приходится на получение Грузией независимости после декабря 1991 года и фактически внутренние войска МВД России активного участия не принимали и были выведены на территорию РФ.</w:t>
      </w:r>
    </w:p>
    <w:p>
      <w:pPr>
        <w:pStyle w:val="Normal"/>
        <w:spacing w:lineRule="auto" w:line="360"/>
        <w:ind w:firstLine="709"/>
        <w:jc w:val="both"/>
        <w:rPr>
          <w:sz w:val="28"/>
          <w:szCs w:val="28"/>
        </w:rPr>
      </w:pPr>
      <w:r>
        <w:rPr>
          <w:sz w:val="28"/>
          <w:szCs w:val="28"/>
        </w:rPr>
        <w:t>Социально-политическая обстановка в Южной Осетии стала обострятся со второй половины 1989 года. Наиболее острая фаза пришлась на конец 1991 года. Конфликт затронул не только Грузию но и Россию. На почве межнациональной розни в области участились случаи столкновений между грузинами и осетинами. Вооруженные группы граждан грузинской национальности, путем угроз, погромов, заставляли осетин покидать свои дома, некоторые подвергались избиениям и глумлениям.</w:t>
      </w:r>
    </w:p>
    <w:p>
      <w:pPr>
        <w:pStyle w:val="Normal"/>
        <w:spacing w:lineRule="auto" w:line="360"/>
        <w:ind w:firstLine="709"/>
        <w:jc w:val="both"/>
        <w:rPr>
          <w:sz w:val="28"/>
          <w:szCs w:val="28"/>
        </w:rPr>
      </w:pPr>
      <w:r>
        <w:rPr>
          <w:sz w:val="28"/>
          <w:szCs w:val="28"/>
        </w:rPr>
        <w:t>В период с 25 ноября по 18 декабря 1989 года в этих столкновениях было ранено 74 человека в том числе из огнестрельного оружия ранения получили 22 человека.</w:t>
      </w:r>
    </w:p>
    <w:p>
      <w:pPr>
        <w:pStyle w:val="Normal"/>
        <w:spacing w:lineRule="auto" w:line="360"/>
        <w:ind w:firstLine="709"/>
        <w:jc w:val="both"/>
        <w:rPr>
          <w:sz w:val="28"/>
          <w:szCs w:val="28"/>
        </w:rPr>
      </w:pPr>
      <w:r>
        <w:rPr>
          <w:sz w:val="28"/>
          <w:szCs w:val="28"/>
        </w:rPr>
        <w:t>Для обеспечения общественного порядка в области, было привлечено 370 сотрудников милиции и 280 военнослужащих внутренних войск.</w:t>
      </w:r>
    </w:p>
    <w:p>
      <w:pPr>
        <w:pStyle w:val="Normal"/>
        <w:spacing w:lineRule="auto" w:line="360"/>
        <w:ind w:firstLine="709"/>
        <w:jc w:val="both"/>
        <w:rPr>
          <w:sz w:val="28"/>
          <w:szCs w:val="28"/>
        </w:rPr>
      </w:pPr>
      <w:r>
        <w:rPr>
          <w:sz w:val="28"/>
          <w:szCs w:val="28"/>
        </w:rPr>
        <w:t xml:space="preserve">Конфликт между Грузией и Южной Осетией продлился до 1992 года. Основными задачами ВВ МВД СССР было: разоружение населения и разведение враждующих сторон, оказание содействие ОВД в несении ППС и т. д. По данным МВД СССР (России) в период конфликта МВД потеряло –6 человек. </w:t>
      </w:r>
    </w:p>
    <w:p>
      <w:pPr>
        <w:pStyle w:val="Normal"/>
        <w:spacing w:lineRule="auto" w:line="360"/>
        <w:ind w:firstLine="709"/>
        <w:jc w:val="both"/>
        <w:rPr>
          <w:sz w:val="28"/>
          <w:szCs w:val="28"/>
        </w:rPr>
      </w:pPr>
      <w:r>
        <w:rPr>
          <w:sz w:val="28"/>
          <w:szCs w:val="28"/>
        </w:rPr>
        <w:t>Не менее трагические события произошли в Ферганской долине Узбекской ССР в июне 1989 года. Социально-политическая обстановка в Узбекистане слала накаляться еще в декабре 1988 года. На митинге в Ташкенте были выдвинуты лозунги носящий антирусский характер. В февральских событиях 1989 года в Ташкенте во время стычек хулиганов с милицией раздавались угрозы физической расправы над русскоязычным населением города и республики. Уже с февраля 1989 года практически не таясь в Ферганской области изготавливалось оружие - пики из арматуры, самодельные бомбы, бутылки с зажигательной смесью, составлялись списки турок-месхетинцев проживающих в городах и населенных пунктах Ферганской области. Среди узбекского населения распространялись слухи о «зверствах» турок-месхетинцев. Местная власть адекватных мер не предпринимало, факты межнациональных разногласий замалчивались, местная милиция особого рвения для пресечения провокаций не проявляла. Все эти и другие факты привели в конце концов к трагическим событиям июня 1989 года, где как и всегда на острие главного удара стали внутренние войска МВД СССР.</w:t>
      </w:r>
    </w:p>
    <w:p>
      <w:pPr>
        <w:pStyle w:val="Normal"/>
        <w:spacing w:lineRule="auto" w:line="360"/>
        <w:ind w:firstLine="709"/>
        <w:jc w:val="both"/>
        <w:rPr>
          <w:sz w:val="28"/>
          <w:szCs w:val="28"/>
        </w:rPr>
      </w:pPr>
      <w:r>
        <w:rPr>
          <w:sz w:val="28"/>
          <w:szCs w:val="28"/>
        </w:rPr>
        <w:t>В связи с осложнением обстановки в Ферганской долине по словам Министра внутренних дел СССР В.В. Бакатина «…буквально в течении одной ночи- переброшены из различных районов страны внутренние войска, около шести тысяч человек и еще будут переброшены силы…».</w:t>
      </w:r>
    </w:p>
    <w:p>
      <w:pPr>
        <w:pStyle w:val="Normal"/>
        <w:spacing w:lineRule="auto" w:line="360"/>
        <w:ind w:firstLine="709"/>
        <w:jc w:val="both"/>
        <w:rPr/>
      </w:pPr>
      <w:r>
        <w:rPr>
          <w:sz w:val="28"/>
          <w:szCs w:val="28"/>
        </w:rPr>
        <w:t>Во время всех событий в Ферганской области группировка сил и средств внутренних войск насчитывала около 9 тысяч человек и выполняла следующие СБЗ: участие в ликвидации массовых нарушений общественного порядка в населенных пунктах; охрана государственных объектов, мест компактного проживания турок-месхетинцев и лагеря беженцев; сопровождение колонн с беженцами и гуманитарными грузами; осуществляли мероприятия режима ЧП и комендантского часа; оказывали помощь в проведении ОВД, КГБ оперативно – розыскных мероприятий по розыску и задержанию активных участников беспорядков; осуществляли досмотр транспортных средств и граждан; конвоированием и охраной задержанных граждан в период комендантского часа; осуществляли изъятие оружия у населения; совместно с партийными и местными органами власти проводили разъяснительную работу.</w:t>
      </w:r>
    </w:p>
    <w:p>
      <w:pPr>
        <w:pStyle w:val="Normal"/>
        <w:spacing w:lineRule="auto" w:line="360"/>
        <w:ind w:firstLine="709"/>
        <w:jc w:val="both"/>
        <w:rPr>
          <w:sz w:val="28"/>
          <w:szCs w:val="28"/>
        </w:rPr>
      </w:pPr>
      <w:r>
        <w:rPr>
          <w:sz w:val="28"/>
          <w:szCs w:val="28"/>
        </w:rPr>
        <w:t>В результате действий милиции и внутренних войск у населения было изъято более сотни единиц огнестрельного оружия, тысячи единиц холодного оружия, большое количество бутылок с зажигательной смесью и других орудий убийства.</w:t>
      </w:r>
    </w:p>
    <w:p>
      <w:pPr>
        <w:pStyle w:val="Normal"/>
        <w:spacing w:lineRule="auto" w:line="360"/>
        <w:ind w:firstLine="709"/>
        <w:jc w:val="both"/>
        <w:rPr>
          <w:sz w:val="28"/>
          <w:szCs w:val="28"/>
        </w:rPr>
      </w:pPr>
      <w:r>
        <w:rPr>
          <w:sz w:val="28"/>
          <w:szCs w:val="28"/>
        </w:rPr>
        <w:t>За все время ликвидации массовых беспорядков, многие офицеры, прапорщики, сержанты, курсанты, солдаты, за мужество и героизм проявленные при защите жизни и здоровья граждан во время погромов были награждены государственными наградами СССР и знаками «За отличие в службе» 1 и 11 степеней, знаками доблести ЦК ВЛКСМ и местных партийных и комсомольских организаций Узбекистана.</w:t>
      </w:r>
    </w:p>
    <w:p>
      <w:pPr>
        <w:pStyle w:val="Normal"/>
        <w:spacing w:lineRule="auto" w:line="360"/>
        <w:ind w:firstLine="709"/>
        <w:jc w:val="both"/>
        <w:rPr>
          <w:sz w:val="28"/>
          <w:szCs w:val="28"/>
        </w:rPr>
      </w:pPr>
      <w:r>
        <w:rPr>
          <w:sz w:val="28"/>
          <w:szCs w:val="28"/>
        </w:rPr>
        <w:t>Первый секретарь Ферганского обкома партии Ш. Юлдашев в интервью корреспондента газеты « Правда» от 24 июня 1989 года дал высокую оценку действиям личного состава внутренних войск, в частности он отметил: «…военнослужащие действовали самоотверженно, особенно, если учесть, что первые, самые жаркие дни поступило категорическое запрещение применять оружие и специальные средства. Я видел как импортные плексигласовые щиты разлетались вдребезги от ударов камней нападавших, а молодые солдаты все равно стойко и мужественно отстаивали позиции. Ребята зачастую выступали в роли «живой изгороди».</w:t>
      </w:r>
    </w:p>
    <w:p>
      <w:pPr>
        <w:pStyle w:val="Normal"/>
        <w:spacing w:lineRule="auto" w:line="360"/>
        <w:ind w:firstLine="709"/>
        <w:jc w:val="both"/>
        <w:rPr>
          <w:sz w:val="28"/>
          <w:szCs w:val="28"/>
        </w:rPr>
      </w:pPr>
      <w:r>
        <w:rPr>
          <w:sz w:val="28"/>
          <w:szCs w:val="28"/>
        </w:rPr>
        <w:t xml:space="preserve">В качестве выводов по первой главе хочется отметить что: </w:t>
      </w:r>
    </w:p>
    <w:p>
      <w:pPr>
        <w:pStyle w:val="Normal"/>
        <w:spacing w:lineRule="auto" w:line="360"/>
        <w:ind w:firstLine="709"/>
        <w:jc w:val="both"/>
        <w:rPr/>
      </w:pPr>
      <w:r>
        <w:rPr>
          <w:sz w:val="28"/>
          <w:szCs w:val="28"/>
        </w:rPr>
        <w:t>В результате напряженной ситуации в некоторых республиках СССР в период с 1988 по 1991 гг. роль и место ВВ в стабилизации социально- политической обстановки очень возросло.</w:t>
      </w:r>
    </w:p>
    <w:p>
      <w:pPr>
        <w:pStyle w:val="Normal"/>
        <w:spacing w:lineRule="auto" w:line="360"/>
        <w:ind w:firstLine="709"/>
        <w:jc w:val="both"/>
        <w:rPr>
          <w:sz w:val="28"/>
          <w:szCs w:val="28"/>
        </w:rPr>
      </w:pPr>
      <w:r>
        <w:rPr>
          <w:sz w:val="28"/>
          <w:szCs w:val="28"/>
        </w:rPr>
        <w:t>ВВ МВД СССР принимали самое активное и непосредственное участие в ликвидации очагов напряженности на территории СССР.</w:t>
      </w:r>
    </w:p>
    <w:p>
      <w:pPr>
        <w:pStyle w:val="Normal"/>
        <w:spacing w:lineRule="auto" w:line="360"/>
        <w:ind w:firstLine="709"/>
        <w:jc w:val="both"/>
        <w:rPr>
          <w:sz w:val="28"/>
          <w:szCs w:val="28"/>
        </w:rPr>
      </w:pPr>
      <w:r>
        <w:rPr>
          <w:sz w:val="28"/>
          <w:szCs w:val="28"/>
        </w:rPr>
        <w:t>Благодаря самоотверженным действиям личного состава войск удалось уменьшить количество жертв межнациональных конфликтов.</w:t>
      </w:r>
    </w:p>
    <w:p>
      <w:pPr>
        <w:pStyle w:val="Normal"/>
        <w:spacing w:lineRule="auto" w:line="360"/>
        <w:ind w:firstLine="709"/>
        <w:jc w:val="both"/>
        <w:rPr>
          <w:sz w:val="28"/>
          <w:szCs w:val="28"/>
        </w:rPr>
      </w:pPr>
      <w:r>
        <w:rPr>
          <w:sz w:val="28"/>
          <w:szCs w:val="28"/>
        </w:rPr>
        <w:t>В результате межнациональных конфликтов на территории СССР возникла необходимость в увеличении количества частей и подразделений оперативного назначения ВВ МВД СССР (до 1990 года численность войск оперативного назначение было около 18 тыс. человек).</w:t>
      </w:r>
    </w:p>
    <w:p>
      <w:pPr>
        <w:pStyle w:val="Normal"/>
        <w:spacing w:lineRule="auto" w:line="360"/>
        <w:ind w:firstLine="709"/>
        <w:jc w:val="both"/>
        <w:rPr>
          <w:sz w:val="28"/>
          <w:szCs w:val="28"/>
        </w:rPr>
      </w:pPr>
      <w:r>
        <w:rPr>
          <w:sz w:val="28"/>
          <w:szCs w:val="28"/>
        </w:rPr>
        <w:t>В ходе боевого применения ВВ МВД СССР появились новые способы действий входе специальных операций, новые элементы боевого построения войск. Были внесены существенные изменения в УБС ВВ МВД СССР, изменены учебные программу по подготовке офицерских кадров для внутренних войск и программы боевой подготовки для частей и подразделений оперативного назначения, существенно повысилась техническая оснащенность войск, совершенствовалась система управления войсками и организации взаимодействия с другими вооруженными формированиями государства.</w:t>
      </w:r>
    </w:p>
    <w:p>
      <w:pPr>
        <w:pStyle w:val="Normal"/>
        <w:spacing w:lineRule="auto" w:line="360"/>
        <w:ind w:firstLine="709"/>
        <w:jc w:val="both"/>
        <w:rPr>
          <w:sz w:val="28"/>
          <w:szCs w:val="28"/>
        </w:rPr>
      </w:pPr>
      <w:r>
        <w:rPr>
          <w:sz w:val="28"/>
          <w:szCs w:val="28"/>
        </w:rPr>
        <w:t>В ходе выполнения СБЗ по обеспечению общественной безопасности в районах межнациональных конфликтов получили ранения и травмы более 373 военнослужащих внутренних войск. Погибли при исполнении своего воинского долга более 10 военнослужащих ВВ. Удостоен высокого звания Героя Советского Союза (посмертно) один военнослужащий войск. Награждены государственными наградами СССР более 200 военнослужащих.</w:t>
      </w:r>
      <w:r>
        <w:rPr/>
        <w:t xml:space="preserve"> </w:t>
      </w:r>
    </w:p>
    <w:p>
      <w:pPr>
        <w:pStyle w:val="Normal"/>
        <w:spacing w:lineRule="auto" w:line="360"/>
        <w:ind w:firstLine="709"/>
        <w:jc w:val="both"/>
        <w:rPr>
          <w:sz w:val="28"/>
          <w:szCs w:val="28"/>
        </w:rPr>
      </w:pPr>
      <w:r>
        <w:rPr>
          <w:sz w:val="28"/>
          <w:szCs w:val="28"/>
        </w:rPr>
        <w:t>События Северной Осетии.</w:t>
      </w:r>
    </w:p>
    <w:p>
      <w:pPr>
        <w:pStyle w:val="Normal"/>
        <w:spacing w:lineRule="auto" w:line="360"/>
        <w:ind w:firstLine="709"/>
        <w:jc w:val="both"/>
        <w:rPr>
          <w:sz w:val="28"/>
          <w:szCs w:val="28"/>
        </w:rPr>
      </w:pPr>
      <w:r>
        <w:rPr>
          <w:sz w:val="28"/>
          <w:szCs w:val="28"/>
        </w:rPr>
        <w:t>Общественно-политическая обстановка в республике обострилась к концу 1991 года. Основными причинами ее дестабилизации явились последствия политики руководства СССР по депортации ингушского населения в 1944 году, породившее территориальные притязания Ингушетии к Северной Осетии в 90-е годы ХХ века. Ингуши требовали возвращения переданных (после их выселения в 1944 году) в состав Северной Осетии земель Пригородного района и правобережной части Владикавказа.</w:t>
      </w:r>
    </w:p>
    <w:p>
      <w:pPr>
        <w:pStyle w:val="Normal"/>
        <w:spacing w:lineRule="auto" w:line="360"/>
        <w:ind w:firstLine="709"/>
        <w:jc w:val="both"/>
        <w:rPr>
          <w:sz w:val="28"/>
          <w:szCs w:val="28"/>
        </w:rPr>
      </w:pPr>
      <w:r>
        <w:rPr>
          <w:sz w:val="28"/>
          <w:szCs w:val="28"/>
        </w:rPr>
        <w:t>Решительные действия ингушей, пытавшихся насильно присоединить к Ингушетии спорные территории, вызвали всеобщее возмущение и гнев осетинского народа, что еще больше накалило обстановку в регионе.</w:t>
      </w:r>
    </w:p>
    <w:p>
      <w:pPr>
        <w:pStyle w:val="Normal"/>
        <w:spacing w:lineRule="auto" w:line="360"/>
        <w:ind w:firstLine="709"/>
        <w:jc w:val="both"/>
        <w:rPr>
          <w:sz w:val="28"/>
          <w:szCs w:val="28"/>
        </w:rPr>
      </w:pPr>
      <w:r>
        <w:rPr>
          <w:sz w:val="28"/>
          <w:szCs w:val="28"/>
        </w:rPr>
        <w:t>В целях стабилизации обстановки Верховный Совет РСФСР своим постановлением № 2990-1 от 12 июня 1992 года утвердил предложение Северной Осетии о введении «Чрезвычайного положения» в городе Владикавказе, Алагирском, Моздокском, Правобережном и Пригородном районах и обязал Правительство РФ привлечь войска, необходимые для обеспечения общественного порядка и обеспечения других мер, обозначенных в Законе РСФСР «О чрезвычайном положении».</w:t>
      </w:r>
    </w:p>
    <w:p>
      <w:pPr>
        <w:pStyle w:val="Normal"/>
        <w:spacing w:lineRule="auto" w:line="360"/>
        <w:ind w:firstLine="709"/>
        <w:jc w:val="both"/>
        <w:rPr>
          <w:sz w:val="28"/>
          <w:szCs w:val="28"/>
        </w:rPr>
      </w:pPr>
      <w:r>
        <w:rPr>
          <w:sz w:val="28"/>
          <w:szCs w:val="28"/>
        </w:rPr>
        <w:t>Во исполнении этого постановления, в республику было переброшено 12460 военнослужащих внутренних войск, 97 единиц бронетехники и 58 единиц колесной техники внутренних войск МВД России.</w:t>
      </w:r>
    </w:p>
    <w:p>
      <w:pPr>
        <w:pStyle w:val="Normal"/>
        <w:spacing w:lineRule="auto" w:line="360"/>
        <w:ind w:firstLine="709"/>
        <w:jc w:val="both"/>
        <w:rPr>
          <w:sz w:val="28"/>
          <w:szCs w:val="28"/>
        </w:rPr>
      </w:pPr>
      <w:r>
        <w:rPr>
          <w:sz w:val="28"/>
          <w:szCs w:val="28"/>
        </w:rPr>
        <w:t>Предпринятые Правительством РФ меры на некоторое время смогли стабилизировать обстановку в республике, но этот паритет продержался до октября 1992 года.</w:t>
      </w:r>
    </w:p>
    <w:p>
      <w:pPr>
        <w:pStyle w:val="Normal"/>
        <w:spacing w:lineRule="auto" w:line="360"/>
        <w:ind w:firstLine="709"/>
        <w:jc w:val="both"/>
        <w:rPr>
          <w:sz w:val="28"/>
          <w:szCs w:val="28"/>
        </w:rPr>
      </w:pPr>
      <w:r>
        <w:rPr>
          <w:sz w:val="28"/>
          <w:szCs w:val="28"/>
        </w:rPr>
        <w:t>После ряда несчастных случаев, когда под колесами БТР осетинского ОМОНа погибла, неосторожно перебегавшая улицу девочка-школьница ингушка и убийства в поселке Южный водителя грузовика тоже ингуша, ситуация в Пригородном районе и других населенных пунктах республики вышла из под контроля властей. Использую факты этих нелепых смертей экстремистски настроенное население ингушской национальности перешли к активным противоправным действиям. МВД Северной Осетии стали фиксироваться случаи вооруженного нападения на сотрудников милиции. Попал под обстрел наряд внутренних войск у села Тарское. 22 октября 1992 года в Назрани, полутысячная толпа «заведенных» мужчин осадила КПП внутренних войск.</w:t>
      </w:r>
    </w:p>
    <w:p>
      <w:pPr>
        <w:pStyle w:val="Normal"/>
        <w:spacing w:lineRule="auto" w:line="360"/>
        <w:ind w:firstLine="709"/>
        <w:jc w:val="both"/>
        <w:rPr>
          <w:sz w:val="28"/>
          <w:szCs w:val="28"/>
        </w:rPr>
      </w:pPr>
      <w:r>
        <w:rPr>
          <w:sz w:val="28"/>
          <w:szCs w:val="28"/>
        </w:rPr>
        <w:t>Утром 31 октября 1992 года начались активные боевые действия на территории РФ с применением стрелкового оружия и бронетехники против войск.</w:t>
      </w:r>
    </w:p>
    <w:p>
      <w:pPr>
        <w:pStyle w:val="Normal"/>
        <w:spacing w:lineRule="auto" w:line="360"/>
        <w:ind w:firstLine="709"/>
        <w:jc w:val="both"/>
        <w:rPr>
          <w:sz w:val="28"/>
          <w:szCs w:val="28"/>
        </w:rPr>
      </w:pPr>
      <w:r>
        <w:rPr>
          <w:sz w:val="28"/>
          <w:szCs w:val="28"/>
        </w:rPr>
        <w:t>Отсчет жертв боев начался с нападения на КПП внутренних войск на границе между Ингушетией и Северной Осетии, многочисленной, хорошо вооруженной банды экстремистов. Поспешившая на помощь обороняющимся бронегруппа была заблокирована огромной толпой на окраине населенного пункта Чермен. В 10.00 все вооруженные группы одной из сторон по средствам связи получили сигнал о начале крупномасштабных боевых действий против внутренних войск МВД России. В течении дня были захвачены несколько офицеров внутренних войск; в этот же день были захвачены еще 5 КПП и разоружена конвойная рота в поселке Дачное.</w:t>
      </w:r>
    </w:p>
    <w:p>
      <w:pPr>
        <w:pStyle w:val="Normal"/>
        <w:spacing w:lineRule="auto" w:line="360"/>
        <w:ind w:firstLine="709"/>
        <w:jc w:val="both"/>
        <w:rPr>
          <w:sz w:val="28"/>
          <w:szCs w:val="28"/>
        </w:rPr>
      </w:pPr>
      <w:r>
        <w:rPr>
          <w:sz w:val="28"/>
          <w:szCs w:val="28"/>
        </w:rPr>
        <w:t>Трагически разворачивались события на территории учебного центра Владикавказского военного училища ВВ МВД России в поселке Комгорон.</w:t>
      </w:r>
    </w:p>
    <w:p>
      <w:pPr>
        <w:pStyle w:val="Normal"/>
        <w:spacing w:lineRule="auto" w:line="360"/>
        <w:ind w:firstLine="709"/>
        <w:jc w:val="both"/>
        <w:rPr/>
      </w:pPr>
      <w:r>
        <w:rPr>
          <w:sz w:val="28"/>
          <w:szCs w:val="28"/>
        </w:rPr>
        <w:t xml:space="preserve"> </w:t>
      </w:r>
      <w:r>
        <w:rPr>
          <w:sz w:val="28"/>
          <w:szCs w:val="28"/>
        </w:rPr>
        <w:t xml:space="preserve">Первые колонны грузовиков с боевиками из поселков Октябрьского и Сунжа подъехали к учебному центру ВВВККУ ВВ МВД России, вскоре после полудня. На территории учебного центра находился 1-й курс военного училища и старики, женщины, дети из населенного пункта Комгорон. </w:t>
      </w:r>
    </w:p>
    <w:p>
      <w:pPr>
        <w:pStyle w:val="Normal"/>
        <w:spacing w:lineRule="auto" w:line="360"/>
        <w:ind w:firstLine="709"/>
        <w:jc w:val="both"/>
        <w:rPr>
          <w:sz w:val="28"/>
          <w:szCs w:val="28"/>
        </w:rPr>
      </w:pPr>
      <w:r>
        <w:rPr>
          <w:sz w:val="28"/>
          <w:szCs w:val="28"/>
        </w:rPr>
        <w:t>Заблокировав выезд из учебного центра, представители боевиков потребовали у офицеров батальона снять посты с автопарка и склада РАВ и передать им оружие, боеприпасы и технику. Пока командование батальона выходило на связь с училищем, офицеры пытались путем переговоров остановить кровопролитие. Личный состав курсантов занял круговую оборону на территории лагеря. Толпа заводила себя угрозами в адрес военнослужащих и нецензурной бранью.</w:t>
      </w:r>
    </w:p>
    <w:p>
      <w:pPr>
        <w:pStyle w:val="Normal"/>
        <w:spacing w:lineRule="auto" w:line="360"/>
        <w:ind w:firstLine="709"/>
        <w:jc w:val="both"/>
        <w:rPr/>
      </w:pPr>
      <w:r>
        <w:rPr>
          <w:sz w:val="28"/>
          <w:szCs w:val="28"/>
        </w:rPr>
        <w:t>Вооруженная группа боевиков пыталась совершить нападение на автопарк. Курсанты открыли огонь в вверх, но это не сдержало экстремистов. Завладев техникой хранившейся в автопарке, полупьяные бандиты сумели завести танк ПТ-76.</w:t>
      </w:r>
    </w:p>
    <w:p>
      <w:pPr>
        <w:pStyle w:val="Normal"/>
        <w:spacing w:lineRule="auto" w:line="360"/>
        <w:ind w:firstLine="709"/>
        <w:jc w:val="both"/>
        <w:rPr>
          <w:sz w:val="28"/>
          <w:szCs w:val="28"/>
        </w:rPr>
      </w:pPr>
      <w:r>
        <w:rPr>
          <w:sz w:val="28"/>
          <w:szCs w:val="28"/>
        </w:rPr>
        <w:t>Под прикрытием захваченной брони толпа пошла на штурм лагеря, а спрятавшиеся до времени группа боевиков заняла фланговые высоты и огнем отвлекала курсантов от главного направления движения бандитов. Другая группа боевиков пропустила вперед себя группу беснующихся подростков, зная, что курсанты в детей стрелять не будут. Исчезло последнее препятствие, у курсантов закончились патроны, выпущенные вверх. По безоружным военнослужащим открыли огонь их пулеметов: с фронта - танковый, в спину из БРДМ, так же захваченный боевиками. В этом бою получил смертельное ранение курсант Аркадий Тептяев. Началась рукопашная схватка. В упор был расстрелян курсант Дмитрий Базаров. «…Они (курсанты) падали, сбитые шквалом ударов. Поднимались и снова падали. Грудью на автоматы, тяжестью своих тел прижимая их к земле («Оружие не сдавать»). Офицеры заслоняли своих питомцев, принимая удары на себя. Мальчики-молодые, отчаянные, сражались с яростью обреченных, не жалея жизни (лучше смерть, чем позор). Ни один добровольно не сложил оружие. Ни один не отступил, не убежал..».</w:t>
      </w:r>
    </w:p>
    <w:p>
      <w:pPr>
        <w:pStyle w:val="Normal"/>
        <w:spacing w:lineRule="auto" w:line="360"/>
        <w:ind w:firstLine="709"/>
        <w:jc w:val="both"/>
        <w:rPr>
          <w:sz w:val="28"/>
          <w:szCs w:val="28"/>
        </w:rPr>
      </w:pPr>
      <w:r>
        <w:rPr>
          <w:sz w:val="28"/>
          <w:szCs w:val="28"/>
        </w:rPr>
        <w:t>Столкновение курсантов с бандитами продолжалось всю ночь. После дележа захваченного оружия, боевики приступили к грабежу учебного центра. Если бы не отряд самообороны из Комгорона, который привел председатель колхоза, участь военных была бы печальной. Утром прилетели вертолеты и эвакуировали личный состав из учебного центра.</w:t>
      </w:r>
    </w:p>
    <w:p>
      <w:pPr>
        <w:pStyle w:val="Normal"/>
        <w:spacing w:lineRule="auto" w:line="360"/>
        <w:ind w:firstLine="709"/>
        <w:jc w:val="both"/>
        <w:rPr/>
      </w:pPr>
      <w:r>
        <w:rPr>
          <w:sz w:val="28"/>
          <w:szCs w:val="28"/>
        </w:rPr>
        <w:t>Когда происходили трагические события в лагере, командование училища во Владикавказе послало на помощь курсантам армейские БМП, но они были остановлены толпой в районе села Тарское (учебный центр бывшего ОВОКУ). Само училище и еще две части внутренних войск в городе были осаждены бесчинствующими молодчиками.</w:t>
      </w:r>
    </w:p>
    <w:p>
      <w:pPr>
        <w:pStyle w:val="Normal"/>
        <w:spacing w:lineRule="auto" w:line="360"/>
        <w:ind w:firstLine="709"/>
        <w:jc w:val="both"/>
        <w:rPr/>
      </w:pPr>
      <w:r>
        <w:rPr>
          <w:sz w:val="28"/>
          <w:szCs w:val="28"/>
        </w:rPr>
        <w:t>В самом Владикавказе массовые беспорядки принимали неуправляемый, разрушительный характер. Подвергались нападениям отделы милиции, правительственные здания и объекты, были совершены погромы в жилых районах города, граждане подвергались избиениям, грабежам, насилию.</w:t>
      </w:r>
    </w:p>
    <w:p>
      <w:pPr>
        <w:pStyle w:val="Normal"/>
        <w:spacing w:lineRule="auto" w:line="360"/>
        <w:ind w:firstLine="709"/>
        <w:jc w:val="both"/>
        <w:rPr>
          <w:sz w:val="28"/>
          <w:szCs w:val="28"/>
        </w:rPr>
      </w:pPr>
      <w:r>
        <w:rPr>
          <w:sz w:val="28"/>
          <w:szCs w:val="28"/>
        </w:rPr>
        <w:t>В ходе активных действий внутренних войск и местных органов власти во взаимодействии с частями 58 армии МО РФ к концу ноября 1992 года обстановку удалось несколько стабилизировать.</w:t>
      </w:r>
    </w:p>
    <w:p>
      <w:pPr>
        <w:pStyle w:val="Normal"/>
        <w:spacing w:lineRule="auto" w:line="360"/>
        <w:ind w:firstLine="709"/>
        <w:jc w:val="both"/>
        <w:rPr/>
      </w:pPr>
      <w:r>
        <w:rPr>
          <w:sz w:val="28"/>
          <w:szCs w:val="28"/>
        </w:rPr>
        <w:t>В период межнационального конфликта в Северной Осетии внутренние войска МВД России выполняли следующие СБЗ: проводили мероприятия согласно Закона РСФСР « О чрезвычайном положении»; осуществляли разоружение и разведение противоборствующих сторон; занимались охраной общественного порядка и обеспечения общественной безопасности; охраняли важные государственные объекты и места компактного проживания военнослужащих и членов их семей и т. д.</w:t>
      </w:r>
    </w:p>
    <w:p>
      <w:pPr>
        <w:pStyle w:val="Normal"/>
        <w:spacing w:lineRule="auto" w:line="360"/>
        <w:ind w:firstLine="709"/>
        <w:jc w:val="both"/>
        <w:rPr>
          <w:sz w:val="28"/>
          <w:szCs w:val="28"/>
        </w:rPr>
      </w:pPr>
      <w:r>
        <w:rPr>
          <w:sz w:val="28"/>
          <w:szCs w:val="28"/>
        </w:rPr>
        <w:t>В результате конфликта пострадало более 8 тыс. человек, в том числе погибло 583 чел. (407 ингушей, 105 осетин, 44 чел. других национальностей), получили ранения более 650 чел., уничтожено более 3 тыс. жилых домов, материальный ущерб исчислялся свыше 50 млрд. руб.</w:t>
      </w:r>
    </w:p>
    <w:p>
      <w:pPr>
        <w:pStyle w:val="Normal"/>
        <w:spacing w:lineRule="auto" w:line="360"/>
        <w:ind w:firstLine="709"/>
        <w:jc w:val="both"/>
        <w:rPr/>
      </w:pPr>
      <w:r>
        <w:rPr>
          <w:sz w:val="28"/>
          <w:szCs w:val="28"/>
        </w:rPr>
        <w:t>В ходе массовых беспорядков в республиках Северная Осетия и Ингушетия и в результате обстрелов мест расположения воинских контингентов, а так же в ходе вооруженных столкновений с боевиками подразделения МО и внутренние войска МВД РФ потеряли убитыми, умершими и пропавшими без вести 27 человек, в том числе МО РФ - 22 чел., внутренние войска - 5 чел.</w:t>
      </w:r>
    </w:p>
    <w:p>
      <w:pPr>
        <w:pStyle w:val="Normal"/>
        <w:spacing w:lineRule="auto" w:line="360"/>
        <w:ind w:firstLine="709"/>
        <w:jc w:val="both"/>
        <w:rPr>
          <w:sz w:val="28"/>
          <w:szCs w:val="28"/>
        </w:rPr>
      </w:pPr>
      <w:r>
        <w:rPr>
          <w:sz w:val="28"/>
          <w:szCs w:val="28"/>
        </w:rPr>
        <w:t>События связанные с распадом СССР вновь привели к резкому изменению политической ситуации в Чечне.</w:t>
      </w:r>
    </w:p>
    <w:p>
      <w:pPr>
        <w:pStyle w:val="Normal"/>
        <w:spacing w:lineRule="auto" w:line="360"/>
        <w:ind w:firstLine="709"/>
        <w:jc w:val="both"/>
        <w:rPr>
          <w:sz w:val="28"/>
          <w:szCs w:val="28"/>
        </w:rPr>
      </w:pPr>
      <w:r>
        <w:rPr>
          <w:sz w:val="28"/>
          <w:szCs w:val="28"/>
        </w:rPr>
        <w:t>Прошедший в Чечено-Ингушской АССР Общенационального конгресса чеченского народа (ОКЧН), провозгласили независимость Чеченской республики и о ее выходе из состава РСФСР и СССР. Единственным органом государственной власти в этой республике был объявлен Исполнительный комитет ОКЧН.</w:t>
      </w:r>
    </w:p>
    <w:p>
      <w:pPr>
        <w:pStyle w:val="Normal"/>
        <w:spacing w:lineRule="auto" w:line="360"/>
        <w:ind w:firstLine="709"/>
        <w:jc w:val="both"/>
        <w:rPr>
          <w:sz w:val="28"/>
          <w:szCs w:val="28"/>
        </w:rPr>
      </w:pPr>
      <w:r>
        <w:rPr>
          <w:sz w:val="28"/>
          <w:szCs w:val="28"/>
        </w:rPr>
        <w:t>В начале сентября 1991 года Исполком ОКЧН объявил о низложении Верховного Совета Чечено-Ингушской АССР, после чего вооруженные отряды ОКЧН силой захватили здание Совмина, радио, телецентр.</w:t>
      </w:r>
    </w:p>
    <w:p>
      <w:pPr>
        <w:pStyle w:val="Normal"/>
        <w:spacing w:lineRule="auto" w:line="360"/>
        <w:ind w:firstLine="709"/>
        <w:jc w:val="both"/>
        <w:rPr>
          <w:sz w:val="28"/>
          <w:szCs w:val="28"/>
        </w:rPr>
      </w:pPr>
      <w:r>
        <w:rPr>
          <w:sz w:val="28"/>
          <w:szCs w:val="28"/>
        </w:rPr>
        <w:t>15 сентября 1991 года после роспуска ВС ЧИАССР и отставки его председателя, было объявлено о назначении выборов в новый парламент. ЧИАССР была поделена на Чеченскую и Ингушскую республики, в самой Чечне начался процесс «выдавливания» ингушей из Чечни. В результате проведенных 27 октября 1991 года выборов, президентом Чеченской республики стал бывший генерал ВВС ВС СССР Д. Дудаев.</w:t>
      </w:r>
    </w:p>
    <w:p>
      <w:pPr>
        <w:pStyle w:val="Normal"/>
        <w:spacing w:lineRule="auto" w:line="360"/>
        <w:ind w:firstLine="709"/>
        <w:jc w:val="both"/>
        <w:rPr>
          <w:sz w:val="28"/>
          <w:szCs w:val="28"/>
        </w:rPr>
      </w:pPr>
      <w:r>
        <w:rPr>
          <w:sz w:val="28"/>
          <w:szCs w:val="28"/>
        </w:rPr>
        <w:t>В связи с разгоном законных органов власти и объявления суверенитета на ее территории создалась критическая обстановка. Была разрушена экономика, перестали действовать законы РФ, грубо попирались права граждан, в большей степени русскоязычного населения. В адрес руководства РФ, глав администраций краев и областей РФ были направлены множество обращений граждан с просьбой восстановить порядок в республике и рассказами о произволе местных властей. В частности в них указывалось что, «…по сути в Чечне развязана и ведется настоящая война против России и русского народа…Особенно зверская травля организована в промышленном центре республики городе Грозном. Русские практически вытеснены со всех ключевых постов в руководящих органах…Нас уничтожают, насилуют, убивают и грабят, похищают наших детей. Нас выселяют и выживают насильно из наших квартир и собственных домов, разоряют приусадебные и садовые участки…».</w:t>
      </w:r>
    </w:p>
    <w:p>
      <w:pPr>
        <w:pStyle w:val="Normal"/>
        <w:spacing w:lineRule="auto" w:line="360"/>
        <w:ind w:firstLine="709"/>
        <w:jc w:val="both"/>
        <w:rPr>
          <w:sz w:val="28"/>
          <w:szCs w:val="28"/>
        </w:rPr>
      </w:pPr>
      <w:r>
        <w:rPr>
          <w:sz w:val="28"/>
          <w:szCs w:val="28"/>
        </w:rPr>
        <w:t>Уже перед началом боевых действий в Чечне стало распространяться такое явление как рабовладение и работорговля. По оценкам самого Д. Дудаева на май 1994 году республику покинуло более 200 тыс. человек.</w:t>
      </w:r>
    </w:p>
    <w:p>
      <w:pPr>
        <w:pStyle w:val="Normal"/>
        <w:spacing w:lineRule="auto" w:line="360"/>
        <w:ind w:firstLine="709"/>
        <w:jc w:val="both"/>
        <w:rPr>
          <w:sz w:val="28"/>
          <w:szCs w:val="28"/>
        </w:rPr>
      </w:pPr>
      <w:r>
        <w:rPr>
          <w:sz w:val="28"/>
          <w:szCs w:val="28"/>
        </w:rPr>
        <w:t>В такой социально-политической обстановке ОКЧН объявил о всеобщей мобилизации всего мужского населения в возрасте от 15 до 35 лет и приведения в боевую готовность свою национальную гвардию. Все это сопровождалось насилием, захватом государственных объектов, выдворением российских военнослужащих и овладением армейскими арсеналами. К маю 1992 года было похищено 80% единиц техники и 70% единиц стрелкового оружия. Практически уже к 9 октября 1991 года действие российских законов на территории ЧИАССР были отменены.</w:t>
      </w:r>
    </w:p>
    <w:p>
      <w:pPr>
        <w:pStyle w:val="Normal"/>
        <w:spacing w:lineRule="auto" w:line="360"/>
        <w:ind w:firstLine="709"/>
        <w:jc w:val="both"/>
        <w:rPr>
          <w:sz w:val="28"/>
          <w:szCs w:val="28"/>
        </w:rPr>
      </w:pPr>
      <w:r>
        <w:rPr>
          <w:sz w:val="28"/>
          <w:szCs w:val="28"/>
        </w:rPr>
        <w:t>В республике установилась военно-политическая диктатура. Режим Дудаева стал фактически проводить в жизнь криминально-террористическую политику на территории Чечни и за ее приделами.</w:t>
      </w:r>
    </w:p>
    <w:p>
      <w:pPr>
        <w:pStyle w:val="Normal"/>
        <w:spacing w:lineRule="auto" w:line="360"/>
        <w:ind w:firstLine="709"/>
        <w:jc w:val="both"/>
        <w:rPr>
          <w:sz w:val="28"/>
          <w:szCs w:val="28"/>
        </w:rPr>
      </w:pPr>
      <w:r>
        <w:rPr>
          <w:sz w:val="28"/>
          <w:szCs w:val="28"/>
        </w:rPr>
        <w:t>В 1991 году было выпущено на свободу более 250 преступников, в т. ч. около 200 особо опасных рецидивистов. Им было роздано оружие. В дальнейшем на территории ЧР постоянно находили убежища уголовники совершившие преступления в России и странах СНГ.</w:t>
      </w:r>
    </w:p>
    <w:p>
      <w:pPr>
        <w:pStyle w:val="Normal"/>
        <w:spacing w:lineRule="auto" w:line="360"/>
        <w:ind w:firstLine="709"/>
        <w:jc w:val="both"/>
        <w:rPr>
          <w:sz w:val="28"/>
          <w:szCs w:val="28"/>
        </w:rPr>
      </w:pPr>
      <w:r>
        <w:rPr>
          <w:sz w:val="28"/>
          <w:szCs w:val="28"/>
        </w:rPr>
        <w:t>Превратив, таким образом, Чечню в центр терроризма и бандитизма, режим Дудаева использовал в своих целях сотни наемников из стран Прибалтики, Украины, Азербайджана, Афганистана, Турции и других стран исламского мира. Так, например, по сообщению чеченской газеты «Свобода» за 26 августа 1994 года сообщается о прибытии в Ичкерию первой партии пакистанских добровольцев - смертников. «…Аналогичные боевые группы- доверительно писала газета, - уже задействованы в сражениях на таджикско-афганской границе…».</w:t>
      </w:r>
    </w:p>
    <w:p>
      <w:pPr>
        <w:pStyle w:val="Normal"/>
        <w:spacing w:lineRule="auto" w:line="360"/>
        <w:ind w:firstLine="709"/>
        <w:jc w:val="both"/>
        <w:rPr>
          <w:sz w:val="28"/>
          <w:szCs w:val="28"/>
        </w:rPr>
      </w:pPr>
      <w:r>
        <w:rPr>
          <w:sz w:val="28"/>
          <w:szCs w:val="28"/>
        </w:rPr>
        <w:t>В 1992 году Дудаев стремясь получить для своих вооруженных формирований ВВТ (вооружение и военную технику), потребовал вывести все войска России в течение 24 часов, без оружия и военной техники.</w:t>
      </w:r>
    </w:p>
    <w:p>
      <w:pPr>
        <w:pStyle w:val="Normal"/>
        <w:spacing w:lineRule="auto" w:line="360"/>
        <w:ind w:firstLine="709"/>
        <w:jc w:val="both"/>
        <w:rPr>
          <w:sz w:val="28"/>
          <w:szCs w:val="28"/>
        </w:rPr>
      </w:pPr>
      <w:r>
        <w:rPr>
          <w:sz w:val="28"/>
          <w:szCs w:val="28"/>
        </w:rPr>
        <w:t>Началось открытое разграбление частей РА и ВВ. Только с 6 февраля по 9 февраля 1992 года в Грозном был разоружен и разграблен 566 полк внутренних войск МВД России, были захвачены еще четыре воинские части, начались нападения на военные городки 173-го окружного учебного центра. В результате было похищено более 4 тыс. единиц стрелкового оружия, около 3 млн. штук боеприпасов, 186 ед. автомобильной и другой техники.</w:t>
      </w:r>
      <w:r>
        <w:br w:type="page"/>
      </w:r>
    </w:p>
    <w:p>
      <w:pPr>
        <w:pStyle w:val="Normal"/>
        <w:spacing w:lineRule="auto" w:line="360"/>
        <w:ind w:firstLine="709"/>
        <w:jc w:val="both"/>
        <w:rPr/>
      </w:pPr>
      <w:r>
        <w:rPr>
          <w:sz w:val="28"/>
          <w:szCs w:val="28"/>
        </w:rPr>
        <w:t xml:space="preserve">Таблица 1. </w:t>
      </w:r>
      <w:r>
        <w:rPr/>
        <w:t>Основное вооружение, военная техника, боеприпасы и другое военное имущество, захваченное дудаевскими боевиками на территории Чеченской республики. (по состоянию на 10 августа 1992 года).</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имелось в войсках РФ на территории ЧР на 1.01.92 г.</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хвачено незаконными вооруженными формированиями</w:t>
            </w:r>
          </w:p>
        </w:tc>
      </w:tr>
    </w:tbl>
    <w:p>
      <w:pPr>
        <w:pStyle w:val="Normal"/>
        <w:spacing w:lineRule="auto" w:line="360"/>
        <w:jc w:val="both"/>
        <w:rPr/>
      </w:pPr>
      <w:r>
        <w:rPr/>
        <w:t>Военная техника и стрелковое оружие</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У РК СВ (пусковые установки реактивных комплексов СВ)</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молеты (Л-39, Л-29)</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нк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МП</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ТР</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Т-ЛБ</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томобил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3</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тиллерийских систем</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тивотанковых ср-в</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РК ПВО СВ</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РК войск ПВО страны</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енитные оруд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енитные установк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ЗРК</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елковое оружи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596</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795</w:t>
            </w:r>
          </w:p>
        </w:tc>
      </w:tr>
    </w:tbl>
    <w:p>
      <w:pPr>
        <w:pStyle w:val="Normal"/>
        <w:spacing w:lineRule="auto" w:line="360"/>
        <w:jc w:val="both"/>
        <w:rPr/>
      </w:pPr>
      <w:r>
        <w:rPr/>
        <w:t>Боеприпасы и другое имущество</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иационные ракеты</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3</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иационные снаряды</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00</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еприпасы</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 вагонов</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 вагон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енитные управляемые ракеты</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рючее ( тонн)</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50</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щевое имущество (комплектов)</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000</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овольствие (тонн)</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4</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дицинского имущества ( тонн)</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лучив оружие, Д. Дудаев стал строить свою армию. В состав ВС Ичкерии вошли: национальная гвардия; погранично-таможенная служба; внутренние войска; войска специального назначения; трудовая служба и резерв оборонных сил, а так же иррегулярные НВФ в виде отрядов самообороны и неконтролируемых банд. </w:t>
      </w:r>
    </w:p>
    <w:p>
      <w:pPr>
        <w:pStyle w:val="Normal"/>
        <w:spacing w:lineRule="auto" w:line="360"/>
        <w:ind w:firstLine="709"/>
        <w:jc w:val="both"/>
        <w:rPr>
          <w:sz w:val="28"/>
          <w:szCs w:val="28"/>
        </w:rPr>
      </w:pPr>
      <w:r>
        <w:rPr>
          <w:sz w:val="28"/>
          <w:szCs w:val="28"/>
        </w:rPr>
        <w:t>В ноябре 1994 года были сформированы: полк «добровольцев- смертников», женские батальоны и подразделения ПВО. Верховным главнокомандующим ВС Чеченской республики стал Д. Дудаев. 10 ноября 1991 года под председательством Президента Ичкерии был создан Совет обороны Чечни.</w:t>
      </w:r>
    </w:p>
    <w:p>
      <w:pPr>
        <w:pStyle w:val="Normal"/>
        <w:spacing w:lineRule="auto" w:line="360"/>
        <w:ind w:firstLine="709"/>
        <w:jc w:val="both"/>
        <w:rPr>
          <w:sz w:val="28"/>
          <w:szCs w:val="28"/>
        </w:rPr>
      </w:pPr>
      <w:r>
        <w:rPr>
          <w:sz w:val="28"/>
          <w:szCs w:val="28"/>
        </w:rPr>
        <w:t>По состоянию на 11 декабря 1994 года группировка НВФ с учетом добровольцев и наемников насчитывала около 13 тыс. человек, 40 танков, 50 БМП и БТР, до 100 орудий и минометов, 600 ед. противотанковых средств, до 200 ед. средств ПВО.</w:t>
      </w:r>
    </w:p>
    <w:p>
      <w:pPr>
        <w:pStyle w:val="Normal"/>
        <w:spacing w:lineRule="auto" w:line="360"/>
        <w:ind w:firstLine="709"/>
        <w:jc w:val="both"/>
        <w:rPr>
          <w:sz w:val="28"/>
          <w:szCs w:val="28"/>
        </w:rPr>
      </w:pPr>
      <w:r>
        <w:rPr>
          <w:sz w:val="28"/>
          <w:szCs w:val="28"/>
        </w:rPr>
        <w:t>Фактически к декабрю 1994 года Д. Дудаев имел хорошо вооруженную, обученную и отмобилизованную армию, и был готов к боевым действиям с Россией.</w:t>
      </w:r>
    </w:p>
    <w:p>
      <w:pPr>
        <w:pStyle w:val="Normal"/>
        <w:spacing w:lineRule="auto" w:line="360"/>
        <w:ind w:firstLine="709"/>
        <w:jc w:val="both"/>
        <w:rPr/>
      </w:pPr>
      <w:r>
        <w:rPr>
          <w:sz w:val="28"/>
          <w:szCs w:val="28"/>
        </w:rPr>
        <w:t>Предпринятые федеральными органами власти России попытки по урегулированию кризиса политическими средствами положительных результатов не дали. В сложившейся обстановке Президент и Правительство РФ были вынуждены предпринять соответствующие меры по восстановлению конституционного порядка в субъекте федерации – Чеченской республике.</w:t>
      </w:r>
    </w:p>
    <w:p>
      <w:pPr>
        <w:pStyle w:val="Normal"/>
        <w:spacing w:lineRule="auto" w:line="360"/>
        <w:ind w:firstLine="709"/>
        <w:jc w:val="both"/>
        <w:rPr>
          <w:sz w:val="28"/>
          <w:szCs w:val="28"/>
        </w:rPr>
      </w:pPr>
      <w:r>
        <w:rPr>
          <w:sz w:val="28"/>
          <w:szCs w:val="28"/>
        </w:rPr>
        <w:t>30 ноября 1994 года в связи с продолжающимся грубым нарушением Конституции РФ в ЧР, отказом Д. Дудаева от разрешения кризиса мирным путем, резким обострением криминогенной обстановки, нарушения прав и свобод граждан, захватом и удержанием заложников, возрастанием числа жертв со стороны мирного населения, в соответствии со ст.88 Конституции РФ был издан указ Президента РФ №2137с «О мероприятиях по восстановлению конституционной законности и правопорядка на территории Чеченской республики» от 11 декабря 1994 года. В нем в частности указывалось «…Сегодня 11 декабря 1994 года на территорию Чеченской республики введены подразделения войск МВД и МО РФ. Действия Правительства РФ вызваны угрозой целостности России, безопасностью ее граждан как в Чечне, так и за ее пределами, возможностью дестабилизации политической и экономической ситуации…Воины России! Знайте, что выполняя свой воинский долг, защищая целостность нашей страны и спокойствие ее граждан, вы находитесь под защитой Российского государства, ее Конституции и законов…».</w:t>
      </w:r>
    </w:p>
    <w:p>
      <w:pPr>
        <w:pStyle w:val="Normal"/>
        <w:spacing w:lineRule="auto" w:line="360"/>
        <w:ind w:firstLine="709"/>
        <w:jc w:val="both"/>
        <w:rPr>
          <w:sz w:val="28"/>
          <w:szCs w:val="28"/>
        </w:rPr>
      </w:pPr>
      <w:r>
        <w:rPr>
          <w:sz w:val="28"/>
          <w:szCs w:val="28"/>
        </w:rPr>
        <w:t>Во исполнение этого указа предусматривалось провести специальную операцию соединениями и частями ВС РФ совместно с войсками МВД и подразделениями ФСБ РФ.</w:t>
      </w:r>
    </w:p>
    <w:p>
      <w:pPr>
        <w:pStyle w:val="Normal"/>
        <w:spacing w:lineRule="auto" w:line="360"/>
        <w:ind w:firstLine="709"/>
        <w:jc w:val="both"/>
        <w:rPr/>
      </w:pPr>
      <w:r>
        <w:rPr>
          <w:sz w:val="28"/>
          <w:szCs w:val="28"/>
        </w:rPr>
        <w:t>К началу операции Объединенная группировка войск (ОГВ) в своем составе насчитывала: батальонов - 34 ( в том числе ВВ МВД-20), дивизионов-9, батарей - 7, вертолетов-90 ед. (в том числе боевых - 47 ед.), личного состава - 23,8 тыс. человек (в том числе, ВС РФ - 19 тыс. чел., ВВ МВД - 4,7 тыс. чел), танков - 80 ед., БМП и БТР - 208 ед., орудий и минометов -182 ед.</w:t>
      </w:r>
    </w:p>
    <w:p>
      <w:pPr>
        <w:pStyle w:val="Normal"/>
        <w:spacing w:lineRule="auto" w:line="360"/>
        <w:ind w:firstLine="709"/>
        <w:jc w:val="both"/>
        <w:rPr>
          <w:sz w:val="28"/>
          <w:szCs w:val="28"/>
        </w:rPr>
      </w:pPr>
      <w:r>
        <w:rPr>
          <w:sz w:val="28"/>
          <w:szCs w:val="28"/>
        </w:rPr>
        <w:t xml:space="preserve">11 декабря 1994 года началась специальная операция с применением ВС РФ, ВВ МВД России, ФСБ РФ и других силовых ведомств РФ по разоружению НВФ и обеспечению территориальной целостности страны. </w:t>
      </w:r>
    </w:p>
    <w:p>
      <w:pPr>
        <w:pStyle w:val="Normal"/>
        <w:spacing w:lineRule="auto" w:line="360"/>
        <w:ind w:firstLine="709"/>
        <w:jc w:val="both"/>
        <w:rPr>
          <w:sz w:val="28"/>
          <w:szCs w:val="28"/>
        </w:rPr>
      </w:pPr>
      <w:r>
        <w:rPr>
          <w:sz w:val="28"/>
          <w:szCs w:val="28"/>
        </w:rPr>
        <w:t>На первом этапе проводимой в Чечне операции, согласно стратегическому замыслу Объединенного командования (ОК), части и подразделения войск МВД должны были действовать во втором эшелоне - прикрывать армейские тылы, оказывать помощь ВС РФ при вытеснении противника из укрепленных районов. Такая практика широко применялась в годы Великой Отечественной войны.</w:t>
      </w:r>
    </w:p>
    <w:p>
      <w:pPr>
        <w:pStyle w:val="Normal"/>
        <w:spacing w:lineRule="auto" w:line="360"/>
        <w:ind w:firstLine="709"/>
        <w:jc w:val="both"/>
        <w:rPr/>
      </w:pPr>
      <w:r>
        <w:rPr>
          <w:sz w:val="28"/>
          <w:szCs w:val="28"/>
        </w:rPr>
        <w:t>Уже в первый день начала боевых действий в период выдвижения, колонны бронетехники федеральных войск (в т.ч. и ВВ МВД) встретили толпы женщин и детей, которые блокировали военных еще в Ингушетии и Дагестане. В результате этого, в первые часы войны, практически без сопротивления в плен к боевикам попало десятки солдат и офицеров российских войск.</w:t>
      </w:r>
    </w:p>
    <w:p>
      <w:pPr>
        <w:pStyle w:val="Normal"/>
        <w:spacing w:lineRule="auto" w:line="360"/>
        <w:ind w:firstLine="709"/>
        <w:jc w:val="both"/>
        <w:rPr>
          <w:sz w:val="28"/>
          <w:szCs w:val="28"/>
        </w:rPr>
      </w:pPr>
      <w:r>
        <w:rPr>
          <w:sz w:val="28"/>
          <w:szCs w:val="28"/>
        </w:rPr>
        <w:t>После непродолжительных, но кровопролитных боев, сломив сопротивление НВФ, федеральные войска подошли к городу Грозный.</w:t>
      </w:r>
    </w:p>
    <w:p>
      <w:pPr>
        <w:pStyle w:val="Normal"/>
        <w:spacing w:lineRule="auto" w:line="360"/>
        <w:ind w:firstLine="709"/>
        <w:jc w:val="both"/>
        <w:rPr/>
      </w:pPr>
      <w:r>
        <w:rPr>
          <w:sz w:val="28"/>
          <w:szCs w:val="28"/>
        </w:rPr>
        <w:t>Обороне города Дудаев уделял особое внимание. По некоторым данным, город обороняли 9-10 тыс. бойцов регулярной армии, отряды народного ополчения, 25 танков, 35 ед. БТР и БМП, 80 орудий и минометов. Здесь хранились основные запасы оружия и боеприпасов. На оборону Грозного Дудаев бросил «Абхазский» батальон Ш. Басаева и «мусульманский» батальон, бригаду специального назначения.</w:t>
      </w:r>
    </w:p>
    <w:p>
      <w:pPr>
        <w:pStyle w:val="Normal"/>
        <w:spacing w:lineRule="auto" w:line="360"/>
        <w:ind w:firstLine="709"/>
        <w:jc w:val="both"/>
        <w:rPr/>
      </w:pPr>
      <w:r>
        <w:rPr>
          <w:sz w:val="28"/>
          <w:szCs w:val="28"/>
        </w:rPr>
        <w:t>Боевые действия за овладением Грозного начались в 6.00. 31 декабря 1994 года. Для этого была создана группировка войск, наступавшая на четырех направлениях: «Север», «Северо-восток», «Восток», «Запад». В целом ОГВ к 30 декабря с учетом ВВ МВД имела: личного состава - 37 тыс. чел, танков-230 ед., БМП и БТР-454 ед., орудий и минометов-388 ед.</w:t>
      </w:r>
    </w:p>
    <w:p>
      <w:pPr>
        <w:pStyle w:val="Normal"/>
        <w:spacing w:lineRule="auto" w:line="360"/>
        <w:ind w:firstLine="709"/>
        <w:jc w:val="both"/>
        <w:rPr>
          <w:sz w:val="28"/>
          <w:szCs w:val="28"/>
        </w:rPr>
      </w:pPr>
      <w:r>
        <w:rPr>
          <w:sz w:val="28"/>
          <w:szCs w:val="28"/>
        </w:rPr>
        <w:t>В штурме города наряду с подразделениями МО РФ принимали активное участие и ВВ МВД. Боевики оказывали ожесточенное сопротивление федеральным войскам, особенно в районе Президентского дворца, всех административных зданий, а так же высотных домов.</w:t>
      </w:r>
    </w:p>
    <w:p>
      <w:pPr>
        <w:pStyle w:val="Normal"/>
        <w:spacing w:lineRule="auto" w:line="360"/>
        <w:ind w:firstLine="709"/>
        <w:jc w:val="both"/>
        <w:rPr>
          <w:sz w:val="28"/>
          <w:szCs w:val="28"/>
        </w:rPr>
      </w:pPr>
      <w:r>
        <w:rPr>
          <w:sz w:val="28"/>
          <w:szCs w:val="28"/>
        </w:rPr>
        <w:t>К концу апреля 1995 года, федеральные войска практически уже контролировали равнинную часть Чечни и вышли к ее горным районам. Стратегическая инициатива перешла в руки федеральных войск.</w:t>
      </w:r>
    </w:p>
    <w:p>
      <w:pPr>
        <w:pStyle w:val="Normal"/>
        <w:spacing w:lineRule="auto" w:line="360"/>
        <w:ind w:firstLine="709"/>
        <w:jc w:val="both"/>
        <w:rPr>
          <w:sz w:val="28"/>
          <w:szCs w:val="28"/>
        </w:rPr>
      </w:pPr>
      <w:r>
        <w:rPr>
          <w:sz w:val="28"/>
          <w:szCs w:val="28"/>
        </w:rPr>
        <w:t>26 апреля Указом Президента РФ №417 «О дополнительных мероприятиях по нормализации обстановки в Чеченской Республике», объявлялся мораторий на применение вооруженной силы на территории Чеченской республики с 00. 00. часов 28 апреля до 00.00 12 мая 1995 года.</w:t>
      </w:r>
    </w:p>
    <w:p>
      <w:pPr>
        <w:pStyle w:val="Normal"/>
        <w:spacing w:lineRule="auto" w:line="360"/>
        <w:ind w:firstLine="709"/>
        <w:jc w:val="both"/>
        <w:rPr>
          <w:sz w:val="28"/>
          <w:szCs w:val="28"/>
        </w:rPr>
      </w:pPr>
      <w:r>
        <w:rPr>
          <w:sz w:val="28"/>
          <w:szCs w:val="28"/>
        </w:rPr>
        <w:t>Это позволило боевикам перегруппировать силы, накопить резервы, пополнить материальные запасы, скрытно перебросить на равнинную часть Чечни переодетых под мирных граждан боевиков.</w:t>
      </w:r>
    </w:p>
    <w:p>
      <w:pPr>
        <w:pStyle w:val="Normal"/>
        <w:spacing w:lineRule="auto" w:line="360"/>
        <w:ind w:firstLine="709"/>
        <w:jc w:val="both"/>
        <w:rPr>
          <w:sz w:val="28"/>
          <w:szCs w:val="28"/>
        </w:rPr>
      </w:pPr>
      <w:r>
        <w:rPr>
          <w:sz w:val="28"/>
          <w:szCs w:val="28"/>
        </w:rPr>
        <w:t>В ночь на 14 мая г. Грозный бал атакован боевиками 18 раз. В ходе боев на территории ЧР по состоянию на 19 мая 1995 года войска МО и внутренние войска уничтожили 74 танка, свыше 110 БТР и БМП, 19 РСЗО «Град», 15 зенитных установок, 146 орудий и минометов, 500 автомобилей.</w:t>
      </w:r>
    </w:p>
    <w:p>
      <w:pPr>
        <w:pStyle w:val="Normal"/>
        <w:spacing w:lineRule="auto" w:line="360"/>
        <w:ind w:firstLine="709"/>
        <w:jc w:val="both"/>
        <w:rPr>
          <w:sz w:val="28"/>
          <w:szCs w:val="28"/>
        </w:rPr>
      </w:pPr>
      <w:r>
        <w:rPr>
          <w:sz w:val="28"/>
          <w:szCs w:val="28"/>
        </w:rPr>
        <w:t>С мая по август внутренним войскам и войскам МО РФ, приходилось штурмовать уже освобожденные когда-то города и населенные пункты снова и снова.</w:t>
      </w:r>
    </w:p>
    <w:p>
      <w:pPr>
        <w:pStyle w:val="Normal"/>
        <w:spacing w:lineRule="auto" w:line="360"/>
        <w:ind w:firstLine="709"/>
        <w:jc w:val="both"/>
        <w:rPr>
          <w:sz w:val="28"/>
          <w:szCs w:val="28"/>
        </w:rPr>
      </w:pPr>
      <w:r>
        <w:rPr>
          <w:sz w:val="28"/>
          <w:szCs w:val="28"/>
        </w:rPr>
        <w:t>14 июня 1995 года отряд боевиков под командованием Ш. Басаева захватили и разгромили в Буденовске (Ставропольский край) телефонный узел, здание местной администрации, ряд других объектов, захватили районную больницу, в которой в их руках заложниками стали свыше 1000 человек в основном женщины и дети.</w:t>
      </w:r>
    </w:p>
    <w:p>
      <w:pPr>
        <w:pStyle w:val="Normal"/>
        <w:spacing w:lineRule="auto" w:line="360"/>
        <w:ind w:firstLine="709"/>
        <w:jc w:val="both"/>
        <w:rPr>
          <w:sz w:val="28"/>
          <w:szCs w:val="28"/>
        </w:rPr>
      </w:pPr>
      <w:r>
        <w:rPr>
          <w:sz w:val="28"/>
          <w:szCs w:val="28"/>
        </w:rPr>
        <w:t>17 июня в 4.50 спецподразделениями МО, ВВ, ФСБ РФ был предпринят штурм здания райбольницы, который к 9.00 окончился неудачей. В результате штурма погибло 3-е военнослужащих из «Альфы» и 2-е военнослужащих из внутренних войск.</w:t>
      </w:r>
    </w:p>
    <w:p>
      <w:pPr>
        <w:pStyle w:val="Normal"/>
        <w:spacing w:lineRule="auto" w:line="360"/>
        <w:ind w:firstLine="709"/>
        <w:jc w:val="both"/>
        <w:rPr/>
      </w:pPr>
      <w:r>
        <w:rPr>
          <w:sz w:val="28"/>
          <w:szCs w:val="28"/>
        </w:rPr>
        <w:t>Вторая попытка штурма была предпринята 17 июня в 23.45, которая закончилась аналогично первой. На следующий день, приняв условие террористов, Правительство РФ объявило о том, что с 20.00 18 июня 1995 года прекращаются боевые действия в Чечне. После сложных переговоров между Ш. Басаевым и Председателем Правительства РФ В. С. Черномырдиным, бандитам была предоставлена возможность, прикрываясь заложниками вернуться в Чечню.</w:t>
      </w:r>
    </w:p>
    <w:p>
      <w:pPr>
        <w:pStyle w:val="Normal"/>
        <w:spacing w:lineRule="auto" w:line="360"/>
        <w:ind w:firstLine="709"/>
        <w:jc w:val="both"/>
        <w:rPr/>
      </w:pPr>
      <w:r>
        <w:rPr>
          <w:sz w:val="28"/>
          <w:szCs w:val="28"/>
        </w:rPr>
        <w:t>Приостановление боевых действий и вывод некоторых частей и подразделений федеральных войск из Чечни, не привели к ослаблению противостояния.</w:t>
      </w:r>
    </w:p>
    <w:p>
      <w:pPr>
        <w:pStyle w:val="Normal"/>
        <w:spacing w:lineRule="auto" w:line="360"/>
        <w:ind w:firstLine="709"/>
        <w:jc w:val="both"/>
        <w:rPr>
          <w:sz w:val="28"/>
          <w:szCs w:val="28"/>
        </w:rPr>
      </w:pPr>
      <w:r>
        <w:rPr>
          <w:sz w:val="28"/>
          <w:szCs w:val="28"/>
        </w:rPr>
        <w:t>Уже в январе 1996 года страну потрясло новое известие о захвате бандой С. Радуева родильного дома и больницы в городе Кизляр (Дагестан). После окружения объектов, захваченных террористами, власти Дагестана пошли на переговоры. Никаких силовых акций со стороны федерального правительства по освобождению заложников не предпринималось, и после продолжительных переговоров, террористам под прикрытием заложников разрешили уйти в Чечню.</w:t>
      </w:r>
    </w:p>
    <w:p>
      <w:pPr>
        <w:pStyle w:val="Normal"/>
        <w:spacing w:lineRule="auto" w:line="360"/>
        <w:ind w:firstLine="709"/>
        <w:jc w:val="both"/>
        <w:rPr>
          <w:sz w:val="28"/>
          <w:szCs w:val="28"/>
        </w:rPr>
      </w:pPr>
      <w:r>
        <w:rPr>
          <w:sz w:val="28"/>
          <w:szCs w:val="28"/>
        </w:rPr>
        <w:t>Колонна боевиков около 7.00 10 января 1996 года выехала на автобусах из г. Кизляра. Спецподразделения ФСБ, ВВ, МО РФ следовали за ними. В районе н. п. Первомайское боевики захватили без оказания сопротивления сотрудников Новосибирской милиции, которые несли службу на блок-посту возле Первомайского.</w:t>
      </w:r>
    </w:p>
    <w:p>
      <w:pPr>
        <w:pStyle w:val="Normal"/>
        <w:spacing w:lineRule="auto" w:line="360"/>
        <w:ind w:firstLine="709"/>
        <w:jc w:val="both"/>
        <w:rPr/>
      </w:pPr>
      <w:r>
        <w:rPr>
          <w:sz w:val="28"/>
          <w:szCs w:val="28"/>
        </w:rPr>
        <w:t>В Первомайском боевики сумели создать хорошо оборудованные опорные пункты. Окружив террористов в населенном пункте, федеральные войска предприняли несколько попыток штурма села. Лишь около 15.00 18 января подразделения МО, внутренних войск, ФСБ РФ при поддержке РСЗО «Град», самоходных реактивных огнеметов «Буратино», армейской авиации и артиллерии, овладели селом Первомайское, но боевики таинственным образом ушли из села.</w:t>
      </w:r>
    </w:p>
    <w:p>
      <w:pPr>
        <w:pStyle w:val="Normal"/>
        <w:spacing w:lineRule="auto" w:line="360"/>
        <w:ind w:firstLine="709"/>
        <w:jc w:val="both"/>
        <w:rPr/>
      </w:pPr>
      <w:r>
        <w:rPr>
          <w:sz w:val="28"/>
          <w:szCs w:val="28"/>
        </w:rPr>
        <w:t>Миролюбивые инициативы Правительства РФ разворачивались на фоне новых кровопролитных боев в г. Грозном, часть которого захватили боевики. Военнослужащим внутренних войск, практически в период 6-9 марта, с боями приходилось вновь отвоевывать чеченскую столицу.</w:t>
      </w:r>
    </w:p>
    <w:p>
      <w:pPr>
        <w:pStyle w:val="Normal"/>
        <w:spacing w:lineRule="auto" w:line="360"/>
        <w:ind w:firstLine="709"/>
        <w:jc w:val="both"/>
        <w:rPr>
          <w:sz w:val="28"/>
          <w:szCs w:val="28"/>
        </w:rPr>
      </w:pPr>
      <w:r>
        <w:rPr>
          <w:sz w:val="28"/>
          <w:szCs w:val="28"/>
        </w:rPr>
        <w:t>В марте при Президенте РФ была создана группа по урегулированию ситуации в Чечне, которая возобновила переговорный процесс в г. Грозном, и уже в апреле начался вывод войск к границам Чеченской республики.</w:t>
      </w:r>
    </w:p>
    <w:p>
      <w:pPr>
        <w:pStyle w:val="Normal"/>
        <w:spacing w:lineRule="auto" w:line="360"/>
        <w:ind w:firstLine="709"/>
        <w:jc w:val="both"/>
        <w:rPr>
          <w:sz w:val="28"/>
          <w:szCs w:val="28"/>
        </w:rPr>
      </w:pPr>
      <w:r>
        <w:rPr>
          <w:sz w:val="28"/>
          <w:szCs w:val="28"/>
        </w:rPr>
        <w:t>С мая по июнь 1996 года между делегацией чеченских сепаратистов и Правительством РФ шли сложные переговоры, которые в итоге завершились в июне 1996 года подписанием мирного договора. Однако, несмотря на достигнутые договоренности, руководство НВФ не собиралось складывать оружие. Примером этого может служить события в г. Грозном в августе 1996 года.</w:t>
      </w:r>
    </w:p>
    <w:p>
      <w:pPr>
        <w:pStyle w:val="Normal"/>
        <w:spacing w:lineRule="auto" w:line="360"/>
        <w:ind w:firstLine="709"/>
        <w:jc w:val="both"/>
        <w:rPr/>
      </w:pPr>
      <w:r>
        <w:rPr>
          <w:sz w:val="28"/>
          <w:szCs w:val="28"/>
        </w:rPr>
        <w:t>31 августа 1996 года в Хасав-Юрте, секретарь Совета Безопасности РФ А. Лебедь и начальник штаба дудаевских войск А. Масхадов, подписали мирный договор, в результате которого федеральные войска стали отводится за пределы Чеченской республики и из г. Грозного.</w:t>
      </w:r>
    </w:p>
    <w:p>
      <w:pPr>
        <w:pStyle w:val="Normal"/>
        <w:spacing w:lineRule="auto" w:line="360"/>
        <w:ind w:firstLine="709"/>
        <w:jc w:val="both"/>
        <w:rPr/>
      </w:pPr>
      <w:r>
        <w:rPr>
          <w:sz w:val="28"/>
          <w:szCs w:val="28"/>
        </w:rPr>
        <w:t>Так закончилась первая попытка России восстановить конституционный порядок в субъекте федерации - Чеченской республике. Спецоперация, проведенная федеральными войсками в период с декабря 1994 по август 1996 годов, по большому счету основной цели не достигла. Торжество российских законов в Чечне не произошло. Чеченская республика так и осталась рассадником терроризма и бандитизма на территории РФ, но это не в коем случае не умаляет стойкость и мужество солдат, сержантов, прапорщиков и офицеров российской армии, внутренних войск, сотрудников ФСБ и МВД РФ и военнослужащих других силовых ведомств России которые в тяжелейших условиях войны и информационного прессинга, часто с риском для жизни, сумели перемолоть военную машину сепаратистов.</w:t>
      </w:r>
    </w:p>
    <w:p>
      <w:pPr>
        <w:pStyle w:val="Normal"/>
        <w:spacing w:lineRule="auto" w:line="360"/>
        <w:ind w:firstLine="709"/>
        <w:jc w:val="both"/>
        <w:rPr>
          <w:sz w:val="28"/>
          <w:szCs w:val="28"/>
        </w:rPr>
      </w:pPr>
      <w:r>
        <w:rPr>
          <w:sz w:val="28"/>
          <w:szCs w:val="28"/>
        </w:rPr>
        <w:t>В результате боевых действий в Чеченской республике в период 1994-1996 гг. внутренние войска МВД России потеряли убитыми, ранеными и пропавшими без вести - 1551 человек и попавшими в плен - 187 человек. Из них: офицеров 197/11; прапорщиков 55/11; сержантов 266/23; солдат 1033/142.</w:t>
      </w:r>
    </w:p>
    <w:p>
      <w:pPr>
        <w:pStyle w:val="Normal"/>
        <w:spacing w:lineRule="auto" w:line="360"/>
        <w:ind w:firstLine="709"/>
        <w:jc w:val="both"/>
        <w:rPr/>
      </w:pPr>
      <w:r>
        <w:rPr>
          <w:sz w:val="28"/>
          <w:szCs w:val="28"/>
        </w:rPr>
        <w:t>По окончанию первой чеченкой компании российских войск, Чечня по прежнему оставалась одним из регионов, где сталкивались геополитические интересы крупнейших держав мира. Дестабилизация обстановки на юге России, в частности в Каспийском бассейне и на Северном Кавказе была выгодна многим. Для арабских нефтяных шейхов и финансовых олигархов стран Персидского залива эта выгода объяснялась крайнем нежеланием перекачки запасов нефти из Каспия через Новороссийск и многое другое. Чечня по прежнему была международным криминальным отстойником, наводненная террористами и уголовниками, скрывающихся от правосудия. К лету 1999 года на территории Чеченской республики действовало около 160 вооруженных банд, в том числе иностранного происхождения, терроризировавшее местное население и соседние районы России. Так, в ноябре 1996 года террористами был взорван жилой дом в Каспийске, в декабре 1996 года в чеченском селе Новые Атоги расстреляли шесть сотрудников госпиталя Международного комитета Красного Креста, в апреле 1997 года произошли взрывы на железнодорожных вокзалах Армавира и Пятигорска, в декабре 1998 года зверски убили четверых сотрудников британской компании «Грейнджер телеком», в 1999 году прогремел взрыв на Центральном рынке Владикавказа, унесший жизни 50 человек.</w:t>
      </w:r>
    </w:p>
    <w:p>
      <w:pPr>
        <w:pStyle w:val="Normal"/>
        <w:spacing w:lineRule="auto" w:line="360"/>
        <w:ind w:firstLine="709"/>
        <w:jc w:val="both"/>
        <w:rPr>
          <w:sz w:val="28"/>
          <w:szCs w:val="28"/>
        </w:rPr>
      </w:pPr>
      <w:r>
        <w:rPr>
          <w:sz w:val="28"/>
          <w:szCs w:val="28"/>
        </w:rPr>
        <w:t>В республике процветала наркоторговля и работорговля. Прибыль от продаж наркотиков составляла ежегодно около 0,8 млрд. долларов. Немалый доход приносила и работорговля. Только в 1997-1998 гг. более чем 60 чеченскими группировками было похищено 1094 человека, в 1999 г. - 270 человек. В заложниках содержалось более 500 человек, в числе которых российские военнослужащие, милиционеры, журналисты, просто граждане России и других республик, а так же высокопоставленные чиновники как гражданские, так и военные, представители различных международных организаций и т. д.</w:t>
      </w:r>
    </w:p>
    <w:p>
      <w:pPr>
        <w:pStyle w:val="Normal"/>
        <w:spacing w:lineRule="auto" w:line="360"/>
        <w:ind w:firstLine="709"/>
        <w:jc w:val="both"/>
        <w:rPr>
          <w:sz w:val="28"/>
          <w:szCs w:val="28"/>
        </w:rPr>
      </w:pPr>
      <w:r>
        <w:rPr>
          <w:sz w:val="28"/>
          <w:szCs w:val="28"/>
        </w:rPr>
        <w:t>Поскольку Чечня не имеет выхода к морю и непосредственно не граничит со странами исламского мира, местные чеченские политики под руководством западных коллег разработали план, который предусматривал выход Чечни к Каспийскому морю. Это было возможно только дестабилизацией обстановки в Дагестане. Подтверждением тому стало вторжение чеченских боевиков на территорию горного Дагестана.</w:t>
      </w:r>
    </w:p>
    <w:p>
      <w:pPr>
        <w:pStyle w:val="Normal"/>
        <w:spacing w:lineRule="auto" w:line="360"/>
        <w:ind w:firstLine="709"/>
        <w:jc w:val="both"/>
        <w:rPr>
          <w:sz w:val="28"/>
          <w:szCs w:val="28"/>
        </w:rPr>
      </w:pPr>
      <w:r>
        <w:rPr>
          <w:sz w:val="28"/>
          <w:szCs w:val="28"/>
        </w:rPr>
        <w:t>1 августа 1999 года началось вторжение чеченских боевиков, через Снеговой перевал (примерно 350-500) человек. Одним из первых в боевое соприкосновение с ними вступил Дагестанский СОБР. После четырех часового боя боевики были оттеснены из районного центра, и на 5-ти грузовиках и направились в сторону райцентра Агвали. Большинство жителей населенных пунктов Дагестана подвергшихся нападению боевиков не поддержали их и оказывали всяческое сопротивление и оказывали помощь подразделениям российских войск.</w:t>
      </w:r>
    </w:p>
    <w:p>
      <w:pPr>
        <w:pStyle w:val="Normal"/>
        <w:spacing w:lineRule="auto" w:line="360"/>
        <w:ind w:firstLine="709"/>
        <w:jc w:val="both"/>
        <w:rPr>
          <w:sz w:val="28"/>
          <w:szCs w:val="28"/>
        </w:rPr>
      </w:pPr>
      <w:r>
        <w:rPr>
          <w:sz w:val="28"/>
          <w:szCs w:val="28"/>
        </w:rPr>
        <w:t>Силовые структуры России в район вторжения немедленно выдвинули подразделения 136-й бригады РА и 101-й бригады ВВ МВД, милицейские формирования местного и центрального подчинения. Командование ОГВ было возложено на командующего СКВО генерал-полковника В. Казанцева.</w:t>
      </w:r>
    </w:p>
    <w:p>
      <w:pPr>
        <w:pStyle w:val="Normal"/>
        <w:spacing w:lineRule="auto" w:line="360"/>
        <w:ind w:firstLine="709"/>
        <w:jc w:val="both"/>
        <w:rPr>
          <w:sz w:val="28"/>
          <w:szCs w:val="28"/>
        </w:rPr>
      </w:pPr>
      <w:r>
        <w:rPr>
          <w:sz w:val="28"/>
          <w:szCs w:val="28"/>
        </w:rPr>
        <w:t>Операция по ликвидации боевиков началась 8 августа 1999 года, с применения федеральными войсками авиации, артиллерии и тяжелой техники. Уже 15-16 августа войска начали решающий этап операции, и к 17 августа представители МВД РФ сообщили, что внутренними войсками и подразделениями милиции заняли все важные ключевые высоты и освободили перевал Харами, через который произошло вторжение. Бои в Ботхлиском и Цумандинском районах продолжались до 24 августа и завершились полным выдворением бандформирований за пределы республики Дагестан.</w:t>
      </w:r>
    </w:p>
    <w:p>
      <w:pPr>
        <w:pStyle w:val="Normal"/>
        <w:spacing w:lineRule="auto" w:line="360"/>
        <w:ind w:firstLine="709"/>
        <w:jc w:val="both"/>
        <w:rPr>
          <w:sz w:val="28"/>
          <w:szCs w:val="28"/>
        </w:rPr>
      </w:pPr>
      <w:r>
        <w:rPr>
          <w:sz w:val="28"/>
          <w:szCs w:val="28"/>
        </w:rPr>
        <w:t>В конце августа ожесточенные бои переместились в Новолакский район, сосредоточились вокруг сел Тухчар, Дучи, Гамиях, Чапаево, а так же вокруг высот 321,1 и 715.</w:t>
      </w:r>
    </w:p>
    <w:p>
      <w:pPr>
        <w:pStyle w:val="Normal"/>
        <w:spacing w:lineRule="auto" w:line="360"/>
        <w:ind w:firstLine="709"/>
        <w:jc w:val="both"/>
        <w:rPr>
          <w:sz w:val="28"/>
          <w:szCs w:val="28"/>
        </w:rPr>
      </w:pPr>
      <w:r>
        <w:rPr>
          <w:sz w:val="28"/>
          <w:szCs w:val="28"/>
        </w:rPr>
        <w:t>10 сентября войска РА и ВВ МВД предприняли первый штурм Новолакского, но были вынуждены отступить неся большие потери. На горе Чабан в засаду попала разведгруппа спецназа внутренних войск (четыре человека погибли, шестнадцать было ранено). Новая операция была предпринята федеральными войсками с широким применением авиации и артиллерии, что позволило к 16 сентября захватить высоту 715, после чего боевики, неся потери, оставили село Новолакское.</w:t>
      </w:r>
    </w:p>
    <w:p>
      <w:pPr>
        <w:pStyle w:val="Normal"/>
        <w:spacing w:lineRule="auto" w:line="360"/>
        <w:ind w:firstLine="709"/>
        <w:jc w:val="both"/>
        <w:rPr>
          <w:sz w:val="28"/>
          <w:szCs w:val="28"/>
        </w:rPr>
      </w:pPr>
      <w:r>
        <w:rPr>
          <w:sz w:val="28"/>
          <w:szCs w:val="28"/>
        </w:rPr>
        <w:t>Потерпев поражение, чеченские боевики, высказали ряд угроз в адрес ряда высших должностных лиц российского руководства и в отместку за поражения в Дагестане провели ряд террористических актов в Москве и Волгодонске, которые потрясли весь мир.</w:t>
      </w:r>
    </w:p>
    <w:p>
      <w:pPr>
        <w:pStyle w:val="Normal"/>
        <w:spacing w:lineRule="auto" w:line="360"/>
        <w:ind w:firstLine="709"/>
        <w:jc w:val="both"/>
        <w:rPr/>
      </w:pPr>
      <w:r>
        <w:rPr>
          <w:sz w:val="28"/>
          <w:szCs w:val="28"/>
        </w:rPr>
        <w:t>8 сентября 1999 года ровно в полночь в Москве на ул. Гурьянова в жилом 9-ти этажном доме прогремел взрыв. Ударной волной было разрушено два подъезда. Погибло 102 и травмировано и искалечено 214 человек. Позвонивший в Центральный офис агентства «Интерфакс», неизвестный, говоривший с кавказским акцентом, заявил: «То, что произошло в Москве и Буйнакске, - это наш ответ на бомбардировки мирных сел в Чечне и Дагестане».</w:t>
      </w:r>
    </w:p>
    <w:p>
      <w:pPr>
        <w:pStyle w:val="Normal"/>
        <w:spacing w:lineRule="auto" w:line="360"/>
        <w:ind w:firstLine="709"/>
        <w:jc w:val="both"/>
        <w:rPr/>
      </w:pPr>
      <w:r>
        <w:rPr>
          <w:sz w:val="28"/>
          <w:szCs w:val="28"/>
        </w:rPr>
        <w:t>13 сентября 1999 года террористы взорвали жилой дом № 6, корпус 3 по каширскому шоссе. Под развалинами дома погибло 124 человека, из них 12 детей.</w:t>
      </w:r>
    </w:p>
    <w:p>
      <w:pPr>
        <w:pStyle w:val="Normal"/>
        <w:spacing w:lineRule="auto" w:line="360"/>
        <w:ind w:firstLine="709"/>
        <w:jc w:val="both"/>
        <w:rPr>
          <w:sz w:val="28"/>
          <w:szCs w:val="28"/>
        </w:rPr>
      </w:pPr>
      <w:r>
        <w:rPr>
          <w:sz w:val="28"/>
          <w:szCs w:val="28"/>
        </w:rPr>
        <w:t>16 сентября в 5.00 утра в центре города Волгодонск Ростовской области был подорван 9-ти этажный дом. Погибло 17 жителей, 480 человек получили увечья из них 75 детей.</w:t>
      </w:r>
    </w:p>
    <w:p>
      <w:pPr>
        <w:pStyle w:val="Normal"/>
        <w:spacing w:lineRule="auto" w:line="360"/>
        <w:ind w:firstLine="709"/>
        <w:jc w:val="both"/>
        <w:rPr>
          <w:sz w:val="28"/>
          <w:szCs w:val="28"/>
        </w:rPr>
      </w:pPr>
      <w:r>
        <w:rPr>
          <w:sz w:val="28"/>
          <w:szCs w:val="28"/>
        </w:rPr>
        <w:t>Разгромом бандформирований, и их изгнание за пределы Дагестана была закончена антитеррористическая операция федеральных войск на территории республики Дагестан.</w:t>
      </w:r>
    </w:p>
    <w:p>
      <w:pPr>
        <w:pStyle w:val="Normal"/>
        <w:spacing w:lineRule="auto" w:line="360"/>
        <w:ind w:firstLine="709"/>
        <w:jc w:val="both"/>
        <w:rPr>
          <w:sz w:val="28"/>
          <w:szCs w:val="28"/>
        </w:rPr>
      </w:pPr>
      <w:r>
        <w:rPr>
          <w:sz w:val="28"/>
          <w:szCs w:val="28"/>
        </w:rPr>
        <w:t>В ходе проведения антитеррористической операции внутренние войска МВД России потеряли убитыми- 109 человек, из них офицеров - 17 чел., прапорщиков - 4 чел., сержантов - 22 чел., солдат - 66 чел., ранеными около 400 человек.</w:t>
      </w:r>
    </w:p>
    <w:p>
      <w:pPr>
        <w:pStyle w:val="Normal"/>
        <w:spacing w:lineRule="auto" w:line="360"/>
        <w:ind w:firstLine="709"/>
        <w:jc w:val="both"/>
        <w:rPr>
          <w:sz w:val="28"/>
          <w:szCs w:val="28"/>
        </w:rPr>
      </w:pPr>
      <w:r>
        <w:rPr>
          <w:sz w:val="28"/>
          <w:szCs w:val="28"/>
        </w:rPr>
        <w:t>С 1 октября 1999 года ОГВ после перегруппировки, приступили к первому этапу контртеррористической операции в Чеченской республике. Суть и задача этого этапа было в создании вокруг Чечни так называемого «санитарного» кордона, исключающего распространение терроризма на сопредельные территории, в дальнейшем уничтожении преступного режима в республике.</w:t>
      </w:r>
    </w:p>
    <w:p>
      <w:pPr>
        <w:pStyle w:val="Normal"/>
        <w:spacing w:lineRule="auto" w:line="360"/>
        <w:ind w:firstLine="709"/>
        <w:jc w:val="both"/>
        <w:rPr>
          <w:sz w:val="28"/>
          <w:szCs w:val="28"/>
        </w:rPr>
      </w:pPr>
      <w:r>
        <w:rPr>
          <w:sz w:val="28"/>
          <w:szCs w:val="28"/>
        </w:rPr>
        <w:t>Началу операции предшествовали ракетно-бомбовые удары по целям в Итум-Калинском, Ножай-Юртовском районах Чечни, по окраинам Сержень-Юрт и Автуры, по Веденскому ущелью, по целям в Октяборьском, Старопромысловском и Староюртовском районах г. Грозного. За сутки было произведено более 20 боевых вылетов авиации. Группировка российских войск к октябрю 1999 года достигла численности около 50 тысяч человек.</w:t>
      </w:r>
    </w:p>
    <w:p>
      <w:pPr>
        <w:pStyle w:val="Normal"/>
        <w:spacing w:lineRule="auto" w:line="360"/>
        <w:ind w:firstLine="709"/>
        <w:jc w:val="both"/>
        <w:rPr>
          <w:sz w:val="28"/>
          <w:szCs w:val="28"/>
        </w:rPr>
      </w:pPr>
      <w:r>
        <w:rPr>
          <w:sz w:val="28"/>
          <w:szCs w:val="28"/>
        </w:rPr>
        <w:t xml:space="preserve">1 октября три группировки федеральных войск «Запад», «Север», «Восток» с трех направлений двинулись в глубь Чечни. 2 октября после артподготовки подразделения внутренних войск заняли первый населенный пункт на территории чеченской республики - село Бороздинское Шелковского района в 3 км. от административной границы с Дагестаном. Уже с 1 по 10 октября под контроль федеральных войск перешло 39 сел и станиц. 16 октября войска заняли господствующие высоты по границам Чечни и Дагестана и Ингушетии, закрепились на левом берегу Терека и Терском хребте, отрезав тем самым три северных района от остальной части республики. На этом закончился первый этап операции. </w:t>
      </w:r>
    </w:p>
    <w:p>
      <w:pPr>
        <w:pStyle w:val="Normal"/>
        <w:spacing w:lineRule="auto" w:line="360"/>
        <w:ind w:firstLine="709"/>
        <w:jc w:val="both"/>
        <w:rPr>
          <w:sz w:val="28"/>
          <w:szCs w:val="28"/>
        </w:rPr>
      </w:pPr>
      <w:r>
        <w:rPr>
          <w:sz w:val="28"/>
          <w:szCs w:val="28"/>
        </w:rPr>
        <w:t>К началу второго этапа специальной операции, по данным разведки, численность боевиков достигала 20 тыс. человек. На вооружении у НВФ состояло 15 танков, 3 самоходных установки, 5 систем залпового огня «Град», около 20 орудий, 16 зенитных установок, до 40 зенитно-ракетных комплексов и около 500 противотанковых систем.</w:t>
      </w:r>
    </w:p>
    <w:p>
      <w:pPr>
        <w:pStyle w:val="Normal"/>
        <w:spacing w:lineRule="auto" w:line="360"/>
        <w:ind w:firstLine="709"/>
        <w:jc w:val="both"/>
        <w:rPr/>
      </w:pPr>
      <w:r>
        <w:rPr>
          <w:sz w:val="28"/>
          <w:szCs w:val="28"/>
        </w:rPr>
        <w:t>После непродолжительной передышке, федеральные войска перешли в наступление и сломив сопротивление боевиков подошли к г. Грозному, блокировали его со всех сторон. По распоряжению командования ОГВ штурм г. Грозного было решено проводить силами внутренних войск и чеченской милиции. По приказу Президента Чеченской республики Ичкерия А. Масхадова город готовился к обороне. Районы Грозного были поделены на четыре сектора обороны общим размером примерно 40х40 км. Командование восточным сектором было поручено Ш. Басаеву, Юго-западным - Р. Гелаеву, Центральным - М. Ханбиеву, Старопромысловским- Б. Бакуеву. Численность боевиков в городе, по словам генерала Шаманова, составляла около 5-9 тысяч.</w:t>
      </w:r>
    </w:p>
    <w:p>
      <w:pPr>
        <w:pStyle w:val="Normal"/>
        <w:spacing w:lineRule="auto" w:line="360"/>
        <w:ind w:firstLine="709"/>
        <w:jc w:val="both"/>
        <w:rPr>
          <w:sz w:val="28"/>
          <w:szCs w:val="28"/>
        </w:rPr>
      </w:pPr>
      <w:r>
        <w:rPr>
          <w:sz w:val="28"/>
          <w:szCs w:val="28"/>
        </w:rPr>
        <w:t>Штурм Грозного начался еще 26 декабря, после артподготовки и массированного налета авиации, но практически ко 2 января 2000 года захлебнулся. Понеся большие потери, внутренние войска и милиция закрепились в Старопромысловском районе.</w:t>
      </w:r>
    </w:p>
    <w:p>
      <w:pPr>
        <w:pStyle w:val="Normal"/>
        <w:spacing w:lineRule="auto" w:line="360"/>
        <w:ind w:firstLine="709"/>
        <w:jc w:val="both"/>
        <w:rPr>
          <w:sz w:val="28"/>
          <w:szCs w:val="28"/>
        </w:rPr>
      </w:pPr>
      <w:r>
        <w:rPr>
          <w:sz w:val="28"/>
          <w:szCs w:val="28"/>
        </w:rPr>
        <w:t>Со 2 по 12 января город, превращенный боевиками в крепость, интенсивно обрабатывался артиллерией, ракетами, авиацией, войска готовились ко второму штурму. При подготовке к операции внутренние войска учли опыт прошлой компании. Полки и батальоны были разбиты на штурмовые группы и отряды, проведены их боевое слаживание и отработка действий. 12 января внутренние войска пошли на новый штурм города. После жестоких и кровопролитных боев, первое кольцо обороны боевиков было взломано, и внутренние войска и милиция вышли к центральной части города.</w:t>
      </w:r>
    </w:p>
    <w:p>
      <w:pPr>
        <w:pStyle w:val="Normal"/>
        <w:spacing w:lineRule="auto" w:line="360"/>
        <w:ind w:firstLine="709"/>
        <w:jc w:val="both"/>
        <w:rPr>
          <w:sz w:val="28"/>
          <w:szCs w:val="28"/>
        </w:rPr>
      </w:pPr>
      <w:r>
        <w:rPr>
          <w:sz w:val="28"/>
          <w:szCs w:val="28"/>
        </w:rPr>
        <w:t>Бои за Грозный продолжались до 7 февраля 2000 года. После того как город перешел полностью под контроль федеральных войск, командование ОГВ решило провести «зачистку» г. Грозного. По словам генерала Шаманова: «…к этому времени нам удалось выстроить коридор, по которому мы, хоть ограниченные в силах и средствах, все-таки смогли потащить бандитов. И затем в течение восьми суток беспрерывного преследования мы уничтожили бандформирования, которые вырвались из Грозного…».</w:t>
      </w:r>
    </w:p>
    <w:p>
      <w:pPr>
        <w:pStyle w:val="Normal"/>
        <w:spacing w:lineRule="auto" w:line="360"/>
        <w:ind w:firstLine="709"/>
        <w:jc w:val="both"/>
        <w:rPr>
          <w:sz w:val="28"/>
          <w:szCs w:val="28"/>
        </w:rPr>
      </w:pPr>
      <w:r>
        <w:rPr>
          <w:sz w:val="28"/>
          <w:szCs w:val="28"/>
        </w:rPr>
        <w:t>В ночь с 28 на 29 января боевики, во главе с Ш. Басаевым, двигаясь из Грозного в направлении Ермоловки (Алхан-Калы), на мосту через Сунжу попали в засаду, на установленные заранее минные поля и под обстрел, который велся с двух берегов реки Сунжа. Боевики (около 1000 человек) оказались в «котле», более половины из них погибла. Ш. Басаев был ранен, но ему удалось уйти. Данная операция получила название «Охота на волков».</w:t>
      </w:r>
    </w:p>
    <w:p>
      <w:pPr>
        <w:pStyle w:val="Normal"/>
        <w:spacing w:lineRule="auto" w:line="360"/>
        <w:ind w:firstLine="709"/>
        <w:jc w:val="both"/>
        <w:rPr>
          <w:sz w:val="28"/>
          <w:szCs w:val="28"/>
        </w:rPr>
      </w:pPr>
      <w:r>
        <w:rPr>
          <w:sz w:val="28"/>
          <w:szCs w:val="28"/>
        </w:rPr>
        <w:t>Хоть федеральным войскам и удалось взять под контроль город, провести «зачистки», все равно в Грозном еще оставались боевики, под видом мирных жителей. 2 марта в районе станицы Первомайская была обстреляна колонна подмосковного ОМОНа.</w:t>
      </w:r>
    </w:p>
    <w:p>
      <w:pPr>
        <w:pStyle w:val="Normal"/>
        <w:spacing w:lineRule="auto" w:line="360"/>
        <w:ind w:firstLine="709"/>
        <w:jc w:val="both"/>
        <w:rPr>
          <w:sz w:val="28"/>
          <w:szCs w:val="28"/>
        </w:rPr>
      </w:pPr>
      <w:r>
        <w:rPr>
          <w:sz w:val="28"/>
          <w:szCs w:val="28"/>
        </w:rPr>
        <w:t>В начале весны перед командованием ОГВ встала задача о ликвидации боевиков в горных районах Чечни, численность которых насчитывала около 8 тыс. человек. Внутренние войска во взаимодействии с подразделениями РА вели ожесточенные бои, проводили разведывательно-поисковые рейды, устраивали засады, проводили «зачистки» в населенных пунктах и т. д.</w:t>
      </w:r>
    </w:p>
    <w:p>
      <w:pPr>
        <w:pStyle w:val="Normal"/>
        <w:spacing w:lineRule="auto" w:line="360"/>
        <w:ind w:firstLine="709"/>
        <w:jc w:val="both"/>
        <w:rPr/>
      </w:pPr>
      <w:r>
        <w:rPr>
          <w:sz w:val="28"/>
          <w:szCs w:val="28"/>
        </w:rPr>
        <w:t>Не менее напряженные бои проходили за овладение селом Комсомольское в котором оборону держал Р. Гелаев. В ходе жестоких боев внутренние войска и подразделения МО РФ к 11 марта освобождают село от НВФ.</w:t>
      </w:r>
    </w:p>
    <w:p>
      <w:pPr>
        <w:pStyle w:val="Normal"/>
        <w:spacing w:lineRule="auto" w:line="360"/>
        <w:ind w:firstLine="709"/>
        <w:jc w:val="both"/>
        <w:rPr>
          <w:sz w:val="28"/>
          <w:szCs w:val="28"/>
        </w:rPr>
      </w:pPr>
      <w:r>
        <w:rPr>
          <w:sz w:val="28"/>
          <w:szCs w:val="28"/>
        </w:rPr>
        <w:t>С началом весны боевики переходят к тактике партизанской войны, действую как на территории Чечни, так и за ее пределами. Начались нападения на колонны, административные здания, комендатуры, проводился террор по отношению граждан сотрудничавшие с федеральными войсками и местными органами власти, устраивали обстрелы КПП и т. д.</w:t>
      </w:r>
    </w:p>
    <w:p>
      <w:pPr>
        <w:pStyle w:val="Normal"/>
        <w:spacing w:lineRule="auto" w:line="360"/>
        <w:ind w:firstLine="709"/>
        <w:jc w:val="both"/>
        <w:rPr>
          <w:sz w:val="28"/>
          <w:szCs w:val="28"/>
        </w:rPr>
      </w:pPr>
      <w:r>
        <w:rPr>
          <w:sz w:val="28"/>
          <w:szCs w:val="28"/>
        </w:rPr>
        <w:t>К началу февраля 2001 года группировка федеральных войск достигла численности 80 тыс. военнослужащих МО и ВВ МВД РФ и других силовых ведомств. Подразделения и части федеральных войск проводили и проводят упреждающие мероприятия по предотвращению террактов, ведут постоянную борьбу с остатками банд на территории Чеченской республики. В период проведения контртеррористической операции с 1999 года внутренние войска потеряли убитыми 640 военнослужащих.</w:t>
      </w:r>
    </w:p>
    <w:p>
      <w:pPr>
        <w:pStyle w:val="Normal"/>
        <w:spacing w:lineRule="auto" w:line="360"/>
        <w:ind w:firstLine="709"/>
        <w:jc w:val="both"/>
        <w:rPr>
          <w:sz w:val="28"/>
          <w:szCs w:val="28"/>
        </w:rPr>
      </w:pPr>
      <w:r>
        <w:rPr>
          <w:sz w:val="28"/>
          <w:szCs w:val="28"/>
        </w:rPr>
        <w:t xml:space="preserve"> </w:t>
      </w:r>
      <w:r>
        <w:rPr>
          <w:sz w:val="28"/>
          <w:szCs w:val="28"/>
        </w:rPr>
        <w:t xml:space="preserve">В итоге этой операции была разгромлена военная машина режима Ичкерии, которая в свое время имела более 20 тыс. боевиков, танки, артиллерию, тяжелые минометы и другую современную технику. </w:t>
      </w:r>
    </w:p>
    <w:p>
      <w:pPr>
        <w:pStyle w:val="Normal"/>
        <w:spacing w:lineRule="auto" w:line="360"/>
        <w:ind w:firstLine="709"/>
        <w:jc w:val="both"/>
        <w:rPr>
          <w:sz w:val="28"/>
          <w:szCs w:val="28"/>
        </w:rPr>
      </w:pPr>
      <w:r>
        <w:rPr>
          <w:sz w:val="28"/>
          <w:szCs w:val="28"/>
        </w:rPr>
        <w:t>Потери боевиков к началу 2001 года превысили 15 тыс. человек, при этом было арестовано и уничтожено в боях более 40 «бригадных генералов» экстремистов.</w:t>
      </w:r>
    </w:p>
    <w:p>
      <w:pPr>
        <w:pStyle w:val="Normal"/>
        <w:spacing w:lineRule="auto" w:line="360"/>
        <w:ind w:firstLine="709"/>
        <w:jc w:val="both"/>
        <w:rPr>
          <w:sz w:val="28"/>
          <w:szCs w:val="28"/>
        </w:rPr>
      </w:pPr>
      <w:r>
        <w:rPr>
          <w:sz w:val="28"/>
          <w:szCs w:val="28"/>
        </w:rPr>
        <w:t>Однако, несмотря на предпринятые меры, контртеррористическая операция продолжается и сейчас, и, к сожалению, каждый день увеличивает число жертв, как среди местного населения, так и среди военнослужащих.</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ец ХХ века, для нашей страны ознаменовался большим количеством различных малых войн и вооруженных межнациональных конфликтов. Результатом этого стал распад великой и могущественной страны-СССР. Россия, как правопреемница Советского Союза, так же не избежала центробежного процесса волнений и конфликтов в своих субъектах федерации, корни которых были спрятаны в глубинах государственного устройства страны Советов.</w:t>
      </w:r>
    </w:p>
    <w:p>
      <w:pPr>
        <w:pStyle w:val="Normal"/>
        <w:spacing w:lineRule="auto" w:line="360"/>
        <w:ind w:firstLine="709"/>
        <w:jc w:val="both"/>
        <w:rPr>
          <w:sz w:val="28"/>
          <w:szCs w:val="28"/>
        </w:rPr>
      </w:pPr>
      <w:r>
        <w:rPr>
          <w:sz w:val="28"/>
          <w:szCs w:val="28"/>
        </w:rPr>
        <w:t>Общественно-политические процессы в Советском государстве произошедшие в середине 80-х годов ХХ века, повлекли за собой кровавые события во многих союзных республиках, подорвали социалистический строй, расстроили и без того умирающую экономику, повлекли за собой многотысячные жертвы среди населения страны, ударили по престижу ее Вооруженных сил и внутренних войск, поломали судьбы миллионов бывших граждан сделав их врагами, поставив фактически страну на грань гражданской войны. Но все могло бы быть на много хуже, если бы на защиту государственного строя, жизни и здоровья граждан и их имущества не встали внутренние войска МВД сначала СССР а затем и России.</w:t>
      </w:r>
    </w:p>
    <w:p>
      <w:pPr>
        <w:pStyle w:val="Normal"/>
        <w:spacing w:lineRule="auto" w:line="360"/>
        <w:ind w:firstLine="709"/>
        <w:jc w:val="both"/>
        <w:rPr/>
      </w:pPr>
      <w:r>
        <w:rPr>
          <w:sz w:val="28"/>
          <w:szCs w:val="28"/>
        </w:rPr>
        <w:t xml:space="preserve">В период социально-политических катаклизмов, когда политические меры были исчерпаны, государство привлекло для решения задач по обеспечению внутренней безопасности внутренние войска МВД, которые по своему предназначению должны были выполнять данную функцию, они как бы являлись «последним доводом короля». </w:t>
      </w:r>
    </w:p>
    <w:p>
      <w:pPr>
        <w:pStyle w:val="Normal"/>
        <w:spacing w:lineRule="auto" w:line="360"/>
        <w:ind w:firstLine="709"/>
        <w:jc w:val="both"/>
        <w:rPr>
          <w:sz w:val="28"/>
          <w:szCs w:val="28"/>
        </w:rPr>
      </w:pPr>
      <w:r>
        <w:rPr>
          <w:sz w:val="28"/>
          <w:szCs w:val="28"/>
        </w:rPr>
        <w:t>В конце 80-х годов ХХ века, из никому неизвестных, мало любимых в народе роде войск, внутренние войска МВД СССР показали себя как единственная сила способная сдержать волну насилия, нормализовать обстановку и обеспечить жизнь многим и многим гражданам страны. В ходе межнациональных конфликтов внутренние войска не только сумели удержать страну от большого кровопролития, сохранить тысячи жизней не в чем не повинных людей, но и сохранить огромные материальные ценности.</w:t>
      </w:r>
    </w:p>
    <w:p>
      <w:pPr>
        <w:pStyle w:val="Normal"/>
        <w:spacing w:lineRule="auto" w:line="360"/>
        <w:ind w:firstLine="709"/>
        <w:jc w:val="both"/>
        <w:rPr>
          <w:sz w:val="28"/>
          <w:szCs w:val="28"/>
        </w:rPr>
      </w:pPr>
      <w:r>
        <w:rPr>
          <w:sz w:val="28"/>
          <w:szCs w:val="28"/>
        </w:rPr>
        <w:t>Личный состав войск со стойкостью и героизмом, часто с риском для жизни, выполнял свои задачи по «тушению» очагов межнациональной розни, примером этому служат действия солдат, сержантов и офицеров в армяно-азербайджанском конфликте, в событиях в Ферганской долине, в Прибалтике и других «горячих точках» бывшего СССР, и не их вина в том, что не стало такой страны, как СССР, они сделали все, что от них зависит и даже больше.</w:t>
      </w:r>
    </w:p>
    <w:p>
      <w:pPr>
        <w:pStyle w:val="Normal"/>
        <w:spacing w:lineRule="auto" w:line="360"/>
        <w:ind w:firstLine="709"/>
        <w:jc w:val="both"/>
        <w:rPr/>
      </w:pPr>
      <w:r>
        <w:rPr>
          <w:sz w:val="28"/>
          <w:szCs w:val="28"/>
        </w:rPr>
        <w:t>С победой демократии в России в начале 90-х годов, для внутренних войск МВД не наступили спокойные времена. Над страной нависла угроза международного терроризма, роста преступности. «Парад суверенитетов» очередной раз поставил Россию перед фактом распада по сценарию уничтожения СССР. Результатом этого послужили события в Северной Осетии и Чеченской республике, где обстановка накалилась до того состояния когда Правительству РФ пришлось применять вооруженную силу, для сохранения территориальной целостности государства и вести борьбу с экстремизмом и терроризмом.</w:t>
      </w:r>
    </w:p>
    <w:p>
      <w:pPr>
        <w:pStyle w:val="Normal"/>
        <w:spacing w:lineRule="auto" w:line="360"/>
        <w:ind w:firstLine="709"/>
        <w:jc w:val="both"/>
        <w:rPr>
          <w:sz w:val="28"/>
          <w:szCs w:val="28"/>
        </w:rPr>
      </w:pPr>
      <w:r>
        <w:rPr>
          <w:sz w:val="28"/>
          <w:szCs w:val="28"/>
        </w:rPr>
        <w:t>Выполняя СБЗ на Северном Кавказе, вместе с подразделениями МО и другими силовыми структурами РФ, внутренние войска МВД России внесли большой вклад в обуздание сепаратизма в некоторых республиках Северного Кавказа, разгрома НВФ, уничтожении баз и центров по подготовке террористов, в перекрытии путей наркоторговли, стабилизации общественно-экономической жизни, в сохранении жизни и здоровья граждан.</w:t>
      </w:r>
    </w:p>
    <w:p>
      <w:pPr>
        <w:pStyle w:val="Normal"/>
        <w:spacing w:lineRule="auto" w:line="360"/>
        <w:ind w:firstLine="709"/>
        <w:jc w:val="both"/>
        <w:rPr>
          <w:sz w:val="28"/>
          <w:szCs w:val="28"/>
        </w:rPr>
      </w:pPr>
      <w:r>
        <w:rPr>
          <w:sz w:val="28"/>
          <w:szCs w:val="28"/>
        </w:rPr>
        <w:t>В период выполнения боевых задач получило развития и тактика действий внутренних войск. Появились новые способы ведения антипартизанской борьбы, совершенствовалась система взаимодействия с другими министерствами, сформировалась концепция дальнейшего развития внутренних войск. Опыт проведения спецопераций на Северном Кавказе, по словам начальника главного штаба внутренних войск МВД России генерал-лейтенанта Н. Рогожкина показывает «… что 90% результатов группировки войск в Чеченской республике - это итог действий подразделений разведки и спецназа…».</w:t>
      </w:r>
    </w:p>
    <w:p>
      <w:pPr>
        <w:pStyle w:val="Normal"/>
        <w:spacing w:lineRule="auto" w:line="360"/>
        <w:ind w:firstLine="709"/>
        <w:jc w:val="both"/>
        <w:rPr>
          <w:sz w:val="28"/>
          <w:szCs w:val="28"/>
        </w:rPr>
      </w:pPr>
      <w:r>
        <w:rPr>
          <w:sz w:val="28"/>
          <w:szCs w:val="28"/>
        </w:rPr>
        <w:t>За относительный мир и стабилизацию общественной жизни на Северном Кавказе, внутренние войска заплатили большую цену. Тысячи военнослужащих погибли при исполнении своего воинского долга, десятки тысяч получили ранения и стали инвалидами, но не смотря на тяжелейшие условия боевой обстановки внутренние войска и сейчас стоят на защите нашей мирной жизни, ведут непримиримую борьбу с преступностью и терроризмом, тем самым способствую нераспространению терроризма во всем мире.</w:t>
      </w:r>
      <w:r>
        <w:br w:type="page"/>
      </w:r>
    </w:p>
    <w:p>
      <w:pPr>
        <w:pStyle w:val="Normal"/>
        <w:spacing w:lineRule="auto" w:line="360"/>
        <w:ind w:firstLine="709"/>
        <w:jc w:val="center"/>
        <w:rPr>
          <w:b/>
          <w:b/>
          <w:sz w:val="28"/>
          <w:szCs w:val="28"/>
        </w:rPr>
      </w:pPr>
      <w:r>
        <w:rPr>
          <w:b/>
          <w:sz w:val="28"/>
          <w:szCs w:val="28"/>
        </w:rPr>
        <w:t>Литература</w:t>
      </w:r>
    </w:p>
    <w:p>
      <w:pPr>
        <w:pStyle w:val="Normal"/>
        <w:tabs>
          <w:tab w:val="clear" w:pos="708"/>
          <w:tab w:val="left" w:pos="284" w:leader="none"/>
        </w:tabs>
        <w:spacing w:lineRule="auto" w:line="360"/>
        <w:rPr>
          <w:b/>
          <w:b/>
          <w:sz w:val="28"/>
          <w:szCs w:val="28"/>
        </w:rPr>
      </w:pPr>
      <w:r>
        <w:rPr>
          <w:b/>
          <w:sz w:val="28"/>
          <w:szCs w:val="28"/>
        </w:rPr>
      </w:r>
    </w:p>
    <w:p>
      <w:pPr>
        <w:pStyle w:val="Normal"/>
        <w:numPr>
          <w:ilvl w:val="0"/>
          <w:numId w:val="3"/>
        </w:numPr>
        <w:tabs>
          <w:tab w:val="clear" w:pos="708"/>
          <w:tab w:val="left" w:pos="284" w:leader="none"/>
        </w:tabs>
        <w:spacing w:lineRule="auto" w:line="360"/>
        <w:ind w:left="0" w:hanging="0"/>
        <w:rPr>
          <w:sz w:val="28"/>
          <w:szCs w:val="28"/>
        </w:rPr>
      </w:pPr>
      <w:r>
        <w:rPr>
          <w:sz w:val="28"/>
          <w:szCs w:val="28"/>
        </w:rPr>
        <w:t>Журнал «На боевом посту». 2004 – 2009 гг.</w:t>
      </w:r>
    </w:p>
    <w:p>
      <w:pPr>
        <w:pStyle w:val="Normal"/>
        <w:numPr>
          <w:ilvl w:val="0"/>
          <w:numId w:val="3"/>
        </w:numPr>
        <w:tabs>
          <w:tab w:val="clear" w:pos="708"/>
          <w:tab w:val="left" w:pos="284" w:leader="none"/>
        </w:tabs>
        <w:spacing w:lineRule="auto" w:line="360"/>
        <w:ind w:left="0" w:hanging="0"/>
        <w:rPr>
          <w:sz w:val="28"/>
          <w:szCs w:val="28"/>
        </w:rPr>
      </w:pPr>
      <w:r>
        <w:rPr>
          <w:sz w:val="28"/>
          <w:szCs w:val="28"/>
        </w:rPr>
        <w:t>Сборник «В карауле бессонном». М., 1985 – 1987 гг.</w:t>
      </w:r>
    </w:p>
    <w:p>
      <w:pPr>
        <w:pStyle w:val="Normal"/>
        <w:numPr>
          <w:ilvl w:val="0"/>
          <w:numId w:val="3"/>
        </w:numPr>
        <w:tabs>
          <w:tab w:val="clear" w:pos="708"/>
          <w:tab w:val="left" w:pos="284" w:leader="none"/>
        </w:tabs>
        <w:spacing w:lineRule="auto" w:line="360"/>
        <w:ind w:left="0" w:hanging="0"/>
        <w:rPr>
          <w:sz w:val="28"/>
          <w:szCs w:val="28"/>
        </w:rPr>
      </w:pPr>
      <w:r>
        <w:rPr>
          <w:sz w:val="28"/>
          <w:szCs w:val="28"/>
        </w:rPr>
        <w:t>С.Г Лысенков, В.П. Сидоренко. Внутренние войска. Страницы истории. СПб, 2006.</w:t>
      </w:r>
    </w:p>
    <w:p>
      <w:pPr>
        <w:pStyle w:val="Normal"/>
        <w:numPr>
          <w:ilvl w:val="0"/>
          <w:numId w:val="3"/>
        </w:numPr>
        <w:tabs>
          <w:tab w:val="clear" w:pos="708"/>
          <w:tab w:val="left" w:pos="284" w:leader="none"/>
        </w:tabs>
        <w:spacing w:lineRule="auto" w:line="360"/>
        <w:ind w:left="0" w:hanging="0"/>
        <w:rPr>
          <w:sz w:val="28"/>
          <w:szCs w:val="28"/>
        </w:rPr>
      </w:pPr>
      <w:r>
        <w:rPr>
          <w:sz w:val="28"/>
          <w:szCs w:val="28"/>
        </w:rPr>
        <w:t>Удманцев В. Мы готовим универсальных солдат. // Защитник Родины №38, 2007.</w:t>
      </w:r>
    </w:p>
    <w:p>
      <w:pPr>
        <w:pStyle w:val="Normal"/>
        <w:numPr>
          <w:ilvl w:val="0"/>
          <w:numId w:val="3"/>
        </w:numPr>
        <w:tabs>
          <w:tab w:val="clear" w:pos="708"/>
          <w:tab w:val="left" w:pos="284" w:leader="none"/>
        </w:tabs>
        <w:spacing w:lineRule="auto" w:line="360"/>
        <w:ind w:left="0" w:hanging="0"/>
        <w:rPr>
          <w:sz w:val="28"/>
          <w:szCs w:val="28"/>
        </w:rPr>
      </w:pPr>
      <w:r>
        <w:rPr>
          <w:sz w:val="28"/>
          <w:szCs w:val="28"/>
        </w:rPr>
        <w:t>Россия и СССР в войнах ХХ века/ под ред. Г. Кривошеева, М.: ОЛМА ПРЕСС, 2007.</w:t>
      </w:r>
    </w:p>
    <w:p>
      <w:pPr>
        <w:pStyle w:val="Normal"/>
        <w:tabs>
          <w:tab w:val="clear" w:pos="708"/>
          <w:tab w:val="left" w:pos="284" w:leader="none"/>
        </w:tabs>
        <w:spacing w:lineRule="auto" w:line="360"/>
        <w:rPr>
          <w:sz w:val="28"/>
          <w:szCs w:val="28"/>
        </w:rPr>
      </w:pPr>
      <w:r>
        <w:rPr>
          <w:sz w:val="28"/>
          <w:szCs w:val="28"/>
        </w:rPr>
        <w:t>6. Карпов Б., Смирнов О. Внутренние войска. Кавказский крест. – М.: Война и мир, 2007.</w:t>
      </w:r>
    </w:p>
    <w:p>
      <w:pPr>
        <w:pStyle w:val="Normal"/>
        <w:tabs>
          <w:tab w:val="clear" w:pos="708"/>
          <w:tab w:val="left" w:pos="284" w:leader="none"/>
        </w:tabs>
        <w:spacing w:lineRule="auto" w:line="360"/>
        <w:rPr>
          <w:sz w:val="28"/>
          <w:szCs w:val="28"/>
        </w:rPr>
      </w:pPr>
      <w:r>
        <w:rPr>
          <w:sz w:val="28"/>
          <w:szCs w:val="28"/>
        </w:rPr>
        <w:t>7. К. Мяло Россия и последние войны ХХ века. – М.: Вече, 2006.</w:t>
      </w:r>
    </w:p>
    <w:p>
      <w:pPr>
        <w:pStyle w:val="Normal"/>
        <w:tabs>
          <w:tab w:val="clear" w:pos="708"/>
          <w:tab w:val="left" w:pos="284" w:leader="none"/>
        </w:tabs>
        <w:spacing w:lineRule="auto" w:line="360"/>
        <w:rPr>
          <w:sz w:val="28"/>
          <w:szCs w:val="28"/>
        </w:rPr>
      </w:pPr>
      <w:r>
        <w:rPr>
          <w:sz w:val="28"/>
          <w:szCs w:val="28"/>
        </w:rPr>
        <w:t>8. Кислицын Ю. Миротворцы в заложниках.//На боевом посту № 5-6, 200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rPr>
  </w:style>
  <w:style w:type="character" w:styleId="Style13">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FR2">
    <w:name w:val="FR2"/>
    <w:qFormat/>
    <w:pPr>
      <w:widowControl w:val="false"/>
      <w:autoSpaceDE w:val="false"/>
      <w:bidi w:val="0"/>
      <w:spacing w:before="240" w:after="0"/>
      <w:ind w:left="120" w:hanging="0"/>
      <w:jc w:val="center"/>
    </w:pPr>
    <w:rPr>
      <w:rFonts w:ascii="Arial" w:hAnsi="Arial" w:eastAsia="Times New Roman" w:cs="Arial"/>
      <w:color w:val="auto"/>
      <w:sz w:val="12"/>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32:00Z</dcterms:created>
  <dc:creator>Норин </dc:creator>
  <dc:description/>
  <cp:keywords/>
  <dc:language>en-US</dc:language>
  <cp:lastModifiedBy>SYSTEM</cp:lastModifiedBy>
  <cp:lastPrinted>2003-11-30T22:44:00Z</cp:lastPrinted>
  <dcterms:modified xsi:type="dcterms:W3CDTF">2011-09-21T10:32:00Z</dcterms:modified>
  <cp:revision>2</cp:revision>
  <dc:subject/>
  <dc:title>Санкт-Петербургский военный институт внутренних войск МВД России</dc:title>
</cp:coreProperties>
</file>