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Лекция</w:t>
      </w:r>
    </w:p>
    <w:p>
      <w:pPr>
        <w:pStyle w:val="Normal"/>
        <w:spacing w:lineRule="auto" w:line="360"/>
        <w:ind w:firstLine="709"/>
        <w:jc w:val="center"/>
        <w:rPr/>
      </w:pPr>
      <w:r>
        <w:rPr>
          <w:b/>
          <w:sz w:val="28"/>
          <w:szCs w:val="30"/>
        </w:rPr>
        <w:t xml:space="preserve">по </w:t>
      </w:r>
      <w:r>
        <w:rPr>
          <w:b/>
          <w:sz w:val="28"/>
          <w:szCs w:val="28"/>
        </w:rPr>
        <w:t>курсу</w:t>
      </w:r>
    </w:p>
    <w:p>
      <w:pPr>
        <w:pStyle w:val="Normal"/>
        <w:spacing w:lineRule="auto" w:line="360"/>
        <w:ind w:firstLine="709"/>
        <w:jc w:val="center"/>
        <w:rPr>
          <w:b/>
          <w:b/>
          <w:sz w:val="28"/>
          <w:szCs w:val="28"/>
        </w:rPr>
      </w:pPr>
      <w:r>
        <w:rPr>
          <w:b/>
          <w:sz w:val="28"/>
          <w:szCs w:val="28"/>
        </w:rPr>
        <w:t>Военная история</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Внутренние войска в годы Великой Отечественной войны (1941 – 1945 г.г.)</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keepNext w:val="true"/>
        <w:numPr>
          <w:ilvl w:val="0"/>
          <w:numId w:val="0"/>
        </w:numPr>
        <w:tabs>
          <w:tab w:val="clear" w:pos="720"/>
          <w:tab w:val="left" w:pos="200" w:leader="none"/>
        </w:tabs>
        <w:spacing w:lineRule="auto" w:line="360"/>
        <w:jc w:val="both"/>
        <w:outlineLvl w:val="4"/>
        <w:rPr>
          <w:sz w:val="28"/>
        </w:rPr>
      </w:pPr>
      <w:r>
        <w:rPr>
          <w:sz w:val="28"/>
        </w:rPr>
        <w:t>Введение</w:t>
      </w:r>
    </w:p>
    <w:p>
      <w:pPr>
        <w:pStyle w:val="Normal"/>
        <w:numPr>
          <w:ilvl w:val="0"/>
          <w:numId w:val="4"/>
        </w:numPr>
        <w:tabs>
          <w:tab w:val="clear" w:pos="720"/>
          <w:tab w:val="left" w:pos="200" w:leader="none"/>
          <w:tab w:val="left" w:pos="300" w:leader="none"/>
        </w:tabs>
        <w:spacing w:lineRule="auto" w:line="360"/>
        <w:ind w:left="0" w:hanging="0"/>
        <w:jc w:val="both"/>
        <w:rPr/>
      </w:pPr>
      <w:r>
        <w:rPr>
          <w:sz w:val="28"/>
        </w:rPr>
        <w:t>Участие внутренних войск в боевых действиях на фронтах Великой Отечественной войны</w:t>
      </w:r>
    </w:p>
    <w:p>
      <w:pPr>
        <w:pStyle w:val="Normal"/>
        <w:numPr>
          <w:ilvl w:val="0"/>
          <w:numId w:val="4"/>
        </w:numPr>
        <w:tabs>
          <w:tab w:val="clear" w:pos="720"/>
          <w:tab w:val="left" w:pos="200" w:leader="none"/>
        </w:tabs>
        <w:spacing w:lineRule="auto" w:line="360"/>
        <w:ind w:left="0" w:hanging="0"/>
        <w:jc w:val="both"/>
        <w:rPr>
          <w:sz w:val="28"/>
        </w:rPr>
      </w:pPr>
      <w:r>
        <w:rPr>
          <w:sz w:val="28"/>
        </w:rPr>
        <w:t>Строительство внутренних войск в годы войны</w:t>
      </w:r>
    </w:p>
    <w:p>
      <w:pPr>
        <w:pStyle w:val="Normal"/>
        <w:numPr>
          <w:ilvl w:val="0"/>
          <w:numId w:val="4"/>
        </w:numPr>
        <w:tabs>
          <w:tab w:val="clear" w:pos="720"/>
          <w:tab w:val="left" w:pos="200" w:leader="none"/>
        </w:tabs>
        <w:spacing w:lineRule="auto" w:line="360"/>
        <w:ind w:left="0" w:hanging="0"/>
        <w:jc w:val="both"/>
        <w:rPr>
          <w:sz w:val="28"/>
        </w:rPr>
      </w:pPr>
      <w:r>
        <w:rPr>
          <w:sz w:val="28"/>
        </w:rPr>
        <w:t>Роль внутренних войск в обеспечении безопасности тыла Красной Армии в годы войны</w:t>
      </w:r>
    </w:p>
    <w:p>
      <w:pPr>
        <w:pStyle w:val="Normal"/>
        <w:tabs>
          <w:tab w:val="clear" w:pos="720"/>
          <w:tab w:val="left" w:pos="200" w:leader="none"/>
        </w:tabs>
        <w:spacing w:lineRule="auto" w:line="360"/>
        <w:jc w:val="both"/>
        <w:rPr>
          <w:sz w:val="28"/>
        </w:rPr>
      </w:pPr>
      <w:r>
        <w:rPr>
          <w:sz w:val="28"/>
        </w:rPr>
        <w:t>Заключение</w:t>
      </w:r>
      <w:r>
        <w:br w:type="page"/>
      </w:r>
    </w:p>
    <w:p>
      <w:pPr>
        <w:pStyle w:val="Heading3"/>
        <w:tabs>
          <w:tab w:val="clear" w:pos="720"/>
          <w:tab w:val="left" w:pos="200" w:leader="none"/>
        </w:tabs>
        <w:spacing w:lineRule="auto" w:line="360"/>
        <w:ind w:firstLine="700"/>
        <w:jc w:val="both"/>
        <w:rPr>
          <w:b/>
          <w:b/>
        </w:rPr>
      </w:pPr>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Великая Отечественная война явилась суровым испытанием для советского народа и его Вооруженных Сил. Как их составная часть внутренние войска обязаны были выполнять конституционный долг по защите Родины. В то же время они являлись специальными войсками Наркомата внутренних дел и предназначались для решения задач по обеспечению внутренней безопасности государства. К началу войны в составе войск НКВД насчитывалось 173,9 тыс. чел., из которых 27,3 тыс. чел. проходили службу в оперативных войсках, 63,7 тыс. чел. - в войсках по охране железных дорог, 29,3 тыс. чел. - в войсках по охране особо важных предприятий промышленности, 38,2 тыс. чел. В - конвойных войсках, 15,4 тыс. чел в военных училищах и других учреждениях внутренних войск. Перестройка деятельности войск НКВД в связи с введением в стране военного положения проходила по следующим направлениям прием пополнения и формирование новых частей и соединений, организация охраны тыла фронтов действующей Красной Армии; борьба с уголовным и политическим бандитизмом, диверсионными группами; усиление охраны особо важных промышленных объектов; и эвакуация в глубь страны из прифронтовой зоны военных заводов; охрана железнодорожных сооружений и сопровождение важнейших грузов, транспортируемых по железной дороге, борьба с дезертирством, охрана и конвоирование военнопленных; эвакуация заключенных из прифронтовой полосы, охрана общественного порядка; несение гарнизонной службы в юродах и населенных пунктах, освобождаемых от фашистских оккупантов. Война потребовала мобилизации всех ресурсов страны для отпора врагу, развертывания стратегических резервов, структурной реорганизации всех видов и родов Вооруженных Сил по штатам военного времени, в том числе и внутренних войск, После проведения мобилизационных мероприятии численность всех видов войск НКВД составила около 274 тыс. чел. В данной лекции будет рассмотрена</w:t>
      </w:r>
      <w:r>
        <w:rPr>
          <w:sz w:val="28"/>
        </w:rPr>
        <w:t xml:space="preserve"> деятельность внутренних войск в годы Великой Отечественной войны.</w:t>
      </w:r>
      <w:r>
        <w:br w:type="page"/>
      </w:r>
    </w:p>
    <w:p>
      <w:pPr>
        <w:pStyle w:val="23"/>
        <w:numPr>
          <w:ilvl w:val="0"/>
          <w:numId w:val="2"/>
        </w:numPr>
        <w:spacing w:lineRule="auto" w:line="360"/>
        <w:ind w:left="0" w:firstLine="709"/>
        <w:jc w:val="both"/>
        <w:rPr/>
      </w:pPr>
      <w:r>
        <w:rPr/>
        <w:t>Участие внутренних войск в боевых действиях на фронтах Великой Отечественной войны</w:t>
      </w:r>
    </w:p>
    <w:p>
      <w:pPr>
        <w:pStyle w:val="FR1"/>
        <w:spacing w:lineRule="auto" w:line="360"/>
        <w:ind w:firstLine="709"/>
        <w:rPr>
          <w:rFonts w:ascii="Times New Roman" w:hAnsi="Times New Roman" w:cs="Times New Roman"/>
          <w:sz w:val="28"/>
        </w:rPr>
      </w:pPr>
      <w:r>
        <w:rPr>
          <w:rFonts w:cs="Times New Roman" w:ascii="Times New Roman" w:hAnsi="Times New Roman"/>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t>Сложная военно-стратегическая обстановка на фронтах в начальный период войны требовала максимального использования всех имевшихся у государства сил и средств. Постановлением правительства от 29 июня 1941 г. из войск НКВД намечалось создать 10 стрелковых и 5 горнострелковых дивизий для передачи их в действующую армию. Выполнение этих задач возлагалось на оперативную группу во главе с генерал-лейтенантом И.И. Масленниковым. В дальнейшем задание было уточнено: предлагалось сформировать 15 стрелковых дивизий в сокращенном составе. Всего из внутренних войск на их укомплектование было выделено 23 тыс. военнослужащих, из пограничных войск 15 тыс. После кратковременной боевой учебы все дивизии были направлены в армии Резервного, Северного и Западного фронтов. В течение первого месяца войны военно-учебные заведения НКВД отправили на фронт 5625 молодых офицеров.</w:t>
      </w:r>
    </w:p>
    <w:p>
      <w:pPr>
        <w:pStyle w:val="FR1"/>
        <w:spacing w:lineRule="auto" w:line="360"/>
        <w:ind w:firstLine="709"/>
        <w:rPr/>
      </w:pPr>
      <w:r>
        <w:rPr>
          <w:rFonts w:cs="Times New Roman" w:ascii="Times New Roman" w:hAnsi="Times New Roman"/>
          <w:sz w:val="28"/>
        </w:rPr>
        <w:t>На командные и политические должности в действующую армию были направлены генералы и офицеры войск НКВД: И.И Масленников, К.И. Ракутин, В.А. Хоменко, П.А. Артемьев, В.М. Шарапов, И.А. Богданов, К.Ф. Телегин, Ф.Н. Шилов, П.В. Козик, Д.П. Онуприенко, С. И. Донсков и др. Многие из сформированных дивизии проявили мужество и храбрость в боях за Родину. 249 дивизия (командир генерал-майор Ф. Тарасов) в числе первых была удостоена звания гвардейской (16 ГСД), награждена тремя боевыми орденами и завершила свой боевой путь в Кенигсберге. 257 стрелковая дивизия генерал-майора К. Урбановича тоже удостоилась звания гвардейской (91 ГСД). Только за первые шесть месяцев войны более 2000 военнослужащих войск НКВД были награждены орденами и медалями СССР. Мужество и храбрость командиров, политработников и бойцов неоднократно отмечались высокими правительственными наградами. Только в 254 стрелковой дивизии 59 солдат, сержантов и офицеров были удостоены звания Героя Советского Союза. Ей было присвоено почетное наименование «Черкасская». Она значится в числе 29 частей и соединений, награжденных пятью и более орденами.</w:t>
      </w:r>
    </w:p>
    <w:p>
      <w:pPr>
        <w:pStyle w:val="FR1"/>
        <w:spacing w:lineRule="auto" w:line="360"/>
        <w:ind w:firstLine="709"/>
        <w:rPr/>
      </w:pPr>
      <w:r>
        <w:rPr>
          <w:rFonts w:cs="Times New Roman" w:ascii="Times New Roman" w:hAnsi="Times New Roman"/>
          <w:sz w:val="28"/>
        </w:rPr>
        <w:t>В августе 1941 г. по решению ГКО из войск НКВД на фронт было отправлено 110 тыс. военнослужащих, а в середине 1942 г. еще 75 тыс. В конце этою же года из воинов пограничных и внутренних войск была сформирована Отдельная армия войск НКВД в составе шести дивизий, получившая 1 февраля 1943 г. наименование 70 армии. Дальневосточная, Забайкальская и Среднеазиатская дивизии этой армии комплектовались военнослужащими пограничных войск. Уральская и Сталинградская - воинами оперативных войск. Сибирская военнослужащими войск по охране железных дорог, боевое крещение армия получила в Курской битве. Маршалы Советского Союза Г.К. Жуков и К.К. Рокоссовский высоко оценивали умелые и мужественные действия ее личного состава в сражении под Курском. Маршал Советского Союза К.К. Рокоссовский писал: «На Курской дуге успешно вела боевые действия 70 армия. ... в полосе обороны этой армии с 5 по 12 июля 1943 г. противник потерял до 20 тыс. солдат и офицеров, было подбито и сожжено 572 вражеских танка, из них 60 «тигров», сбито 70 самолетов. Эти факты красноречиво говорят о мужестве и отваге пограничников, воинов внутренних войск». За годы войны Наркомат внутренних дел передал из своего состава в действующую армию 29 дивизий. Всего же в боевых действиях против немецко-фашистских захватчиков участвовало 53 дивизии и 20 бригад НКВД. Одними из первых в бой с противником вступили войсковые части Наркомата внутренних дел, дислоцировавшиеся в западных округах. Вместе с пограничниками удары агрессора приняли на себя 11 полков оперативные войск. Неувядаемой славой мужественных защитников Брестской крепости покрыли себя воины 132 отдельного конвойного батальона. Боевое применение внутренних войск в первый период войны, наряду с положительным опытом, выявило и серьезные недостатки, снижавшие эффективность их использования. Как и части Красной Армии, внутренние войска вступали в оборонительные бои с фашистами в местах своей дислокации, не имея при этом необходимых для такого вида боевых действий необходимых средств, артиллерии, минометов, зенитных пулеметов и боеприпасов. Организационная структура войск, система боевой подготовки в предвоенные годы не предусматривали их участия в оборонительных операциях общевойсковых соединений. Поэтому командный состав внутренних войск не имел навыков боевого управления крупными формированиями и опыта взаимодействия с частями и соединениями Красной Армии. Кроме того, находясь в двойном подчинении, они обязаны были выполнять боевые приказы как командования фронта, так и распоряжения вышестоящих начальников Наркомата внутренних дел, что порой вносило дополнительные сложности и в организацию служебно-боевой деятельности войск. Не были решены многие вопросы их боевого и тылового обеспечения. По этим и другим причинам в боях с превосходящими силами противника части и соединения внутренних войск несли тяжелые потери. По мере перемещения фронта на восток в боевые действия вступали на северо-западном направлении части 2 дивизии по охране железных дорог, 22 мотострелковой дивизии, на западном - 3 и 9 дивизии по охране железных дорог, 42 конвойная бригада, на юго-западном - 4 и 10 дивизии по охране железных дорог, 5 и 13 стрелковые дивизии, 43 и 57 стрелковые бригады, 71 бригада, но охране промышленных предприятий и многие отдельные части. Мужество и героизм воинов войск НКВД были отмечены 27 августа 1941 г. в Указе Президиума Верховного Совета СССР, в числе удостоенных звания Героя Советского Союза было 9 военнослужащих наркомата внутренних дел.</w:t>
      </w:r>
    </w:p>
    <w:p>
      <w:pPr>
        <w:pStyle w:val="FR1"/>
        <w:spacing w:lineRule="auto" w:line="360"/>
        <w:ind w:firstLine="709"/>
        <w:rPr/>
      </w:pPr>
      <w:r>
        <w:rPr>
          <w:rFonts w:cs="Times New Roman" w:ascii="Times New Roman" w:hAnsi="Times New Roman"/>
          <w:sz w:val="28"/>
        </w:rPr>
        <w:t xml:space="preserve">Военные советы фронтов направляли войска НКВД в те места, где во взаимодействии с частями Красной Армии требовалось любой ценой задержать врага. За первое полугодие войны войска НКВД сражались на всех главных направлениях наступления противника. В защите Ленинграда, Москвы. Сталинграда принимали участие 22 соединения войск Наркомата внутренних дел, из них три дивизии были награждены боевыми наградами. Кроме того, в их обороне участвовали войска охраны тыла фронтов Волховского, 2-го Прибалтийского, Карельского, Ленинградского, Брянского, Западного, Резервного, Донского, Сталинградского, Юго-Западного и Южного. За героизм и мужество личного состава, проявленные при обороне Москвы, 1 отдельная мотострелковая дивизия особого назначения и Высшая школа НКВД были награждены орденами Красного Знамени. В оборонительных боях под Москвой в октябре 1941 г войска Наркомат внутренних дел впервые применили бутылки с горючей смесью, составленной военным инженером 3-го ранга К.М. Салдадзе. При обороне Ленинграда отличилась 21 мотострелковая дивизия войск НКВД. Во взаимодействии с войсками Ленинградского фронта она обороняла рубеж в районе Урицка. В последующем, переданная в состав Красной Армии и переименованная в 109 стрелковую, дивизия участвовала в разгроме немецко-фашистских войск под Ленинградом. За отличие в боях она получила наименование «Ленинградская» и была награждена орденом Красного Знамени, 482 бойца и командира были удостоены государственных наград, а лейтенанту А.А. Дивочкину, старшему политруку Н.М. Руденко и санитару рядовому А.М. Кокорину было присвоено высокое звание Героя Советского Союза. Мужество и стойкость в боях под Ленинградом проявили курсанты Военно-политического училища войск НКВД им. К.Е. Ворошилова. </w:t>
      </w:r>
    </w:p>
    <w:p>
      <w:pPr>
        <w:pStyle w:val="Normal"/>
        <w:spacing w:lineRule="auto" w:line="360"/>
        <w:ind w:firstLine="709"/>
        <w:jc w:val="both"/>
        <w:rPr/>
      </w:pPr>
      <w:r>
        <w:rPr>
          <w:sz w:val="28"/>
        </w:rPr>
        <w:t>В боях за Сталинград стойкость и храбрость проявил личный состав 10 стрелковой дивизии НКВД, уничтожив 15 тыс. гитлеровцев и 113 танков. Оценивая вклад соединения в оборону города, Маршал Советского Союза В.И. Чуйков писал «Воинам 10 дивизии внутренних войск полковника А.А. Сараева пришлось быть первыми защитниками Сталинграда и они с честью выдержали труднейшее испытание, мужественно и самоотверженно сражались с превосходящими силами врага до подхода частей и соединении 62 армии». Это далеко не полные данные о боевых действиях войск НКВД. Мужество и храбрость воинов чекистов были отмечены при обороне Воронежа, Запорожья, Днепропетровска, Киева, Курска, Смоленска, Могилева, Тулы, Харькова, Чернигова и многих других городов.</w:t>
      </w:r>
    </w:p>
    <w:p>
      <w:pPr>
        <w:pStyle w:val="Normal"/>
        <w:spacing w:lineRule="auto" w:line="360"/>
        <w:ind w:firstLine="709"/>
        <w:jc w:val="both"/>
        <w:rPr/>
      </w:pPr>
      <w:r>
        <w:rPr>
          <w:sz w:val="28"/>
        </w:rPr>
        <w:t>На южном направлении, также как и на других фронтах, командующие армиями активно использовали войска НКВД вместо охраны войскового тыла в боевых действиях. Требование наркома внутренних дел о недопущении дальнейшего использования подчиненных ему войск не по назначению было выполнено лишь частично. В ноябре 1941 г. на Ростовском направлении мужество и храбрость в боях проявили воины 230 конвойного, 175 стрелкового и 33 мотострелкового полков. После выполнения боевых задач они были направлены для несения службы в соответствии со своим предназначением. Одной</w:t>
      </w:r>
      <w:r>
        <w:rPr>
          <w:b/>
          <w:sz w:val="28"/>
        </w:rPr>
        <w:t xml:space="preserve"> </w:t>
      </w:r>
      <w:r>
        <w:rPr>
          <w:sz w:val="28"/>
        </w:rPr>
        <w:t xml:space="preserve">из первых в августе 1942 г вступила в схватку с противником на Ростовском направлении 9 стрелковая дивизия войск НКВД. Не имея в своем составе зенитно-артиллерийских подразделений, ценой больших потерь, отважные воины смогли сдержать натиск превосходящих сил противника. В дальнейшем дивизия была выведена из боя и передана в Наркомат обороны для формирования 31 стрелковой дивизии. 19 дивизия, сформированная из частей по охране особо важных предприятий промышленности и войска прикрытия вели арьегардные бои, обеспечивая безопасность отхода основных сил Северной группы войск Закавказского фронта. Несмотря на сопротивление частей Красной Армии, немецко-фашистские войска летом 1942 г захватили северо-западную часть Северного Кавказа. Одновременно горно-стрелковые отряды противника проникли на перевалы Главного Кавказского хребта. Создалась реальная угроза его выхода в Закавказье. Сложная военно-стратегическая обстановка на юге страны потребовала принятия экстренных мер по повышению боеспособности оборонявшихся частей Северо-Кавказского военного округа. </w:t>
      </w:r>
    </w:p>
    <w:p>
      <w:pPr>
        <w:pStyle w:val="Normal"/>
        <w:spacing w:lineRule="auto" w:line="360"/>
        <w:ind w:firstLine="709"/>
        <w:jc w:val="both"/>
        <w:rPr/>
      </w:pPr>
      <w:r>
        <w:rPr>
          <w:sz w:val="28"/>
        </w:rPr>
        <w:t>Для обороны важнейших административно-промышленных центров и стратегических коммуникаций Северного Кавказа 10 августа 1942 г. были сформированы Орджоникидзевская (командир генерал майор В. И. Киселев), Грозненская (генерал-майор Н.П. Никольский), Махачкалинская (генерал-майор В.А. Хоменко, а с 5 октября полковник М.Н.Титков) стрелковые дивизии войск НКВД. Войскам НКВД ставилась задача прочно удерживать оборону в отведенных для них гарнизонных полевых укрепрайонах. Им запрещалось отходить без особого разрешения наркома внутренних дел, а также использовать их в боевых порядках действующей армии.</w:t>
      </w:r>
    </w:p>
    <w:p>
      <w:pPr>
        <w:pStyle w:val="Normal"/>
        <w:spacing w:lineRule="auto" w:line="360"/>
        <w:ind w:firstLine="709"/>
        <w:jc w:val="both"/>
        <w:rPr/>
      </w:pPr>
      <w:r>
        <w:rPr>
          <w:sz w:val="28"/>
        </w:rPr>
        <w:t>Общее руководство войсками Наркомата внутренних дел на Кавказе осуществлял заместитель начальника Главного управления внутренних войск И.Н. Кирюшин. Для организации обороны доступных для противника перевалов были созданы оперативно-чекистские группы войск и органов НКВД, которым подчинялись все войсковые подразделения, в том числе и Красной Армии, действовавшие на подконтрольных им стратегически важных горных коммуникациях. Действовавшие на перевалах подразделения порой были разделены хребтами, в результате чего каждое из них должно было рассчитывать лишь на свои силы. Несмотря на это, воины быстро освоились с ведением боевых действий в ущельях и на вершинах гор и смогли дать противнику достойное сопротивление. Во Владикавказском особом оборонительном районе уже 3 ноября 1942 г. противник ощутил прочность обороны Орджоникидзевской дивизии, а 10 ноября потерпел поражение. В боях у с. Гизель отличились воины Особого полка, сформированного из личного состава Орджоникидзевского военного училища НКВД им. С.М. Кирова.</w:t>
      </w:r>
    </w:p>
    <w:p>
      <w:pPr>
        <w:pStyle w:val="Normal"/>
        <w:spacing w:lineRule="auto" w:line="360"/>
        <w:ind w:firstLine="709"/>
        <w:jc w:val="both"/>
        <w:rPr>
          <w:sz w:val="28"/>
        </w:rPr>
      </w:pPr>
      <w:r>
        <w:rPr>
          <w:sz w:val="28"/>
        </w:rPr>
        <w:t xml:space="preserve">Более 120 тыс. бойцов и командиров войск и органов НКВД были награждены медалью «За оборону Кавказа». Пять человек удостоились звания Героя Советского Союза – В.Г. Лазаренко, И.В. Пискарев, П.П. Барбашев (посмертно), П.К. Гужвин (посмертно), П.Т. Таран (посмертно). </w:t>
      </w:r>
    </w:p>
    <w:p>
      <w:pPr>
        <w:pStyle w:val="Normal"/>
        <w:spacing w:lineRule="auto" w:line="360"/>
        <w:ind w:firstLine="709"/>
        <w:jc w:val="both"/>
        <w:rPr/>
      </w:pPr>
      <w:r>
        <w:rPr>
          <w:sz w:val="28"/>
        </w:rPr>
        <w:t>Всего в 1942 г в боях с немецко-фашистскими захватчиками участвовало 3 дивизии, 8 батальонов, 20 отдельных частей НКВД, которые уничтожили около 32500 солдат и офицеров противника. Весомый вклад в разгром врага внесли более тридцати бронепоездов, которые находились в составе войск по охране железных дорог. Имея мощное вооружение, хорошую броневую защиту они оказывали огневую поддержку войскам при обороне стратегически важных коммуникаций, прикрывали железнодорожные узлы и станции, вели борьбу с диверсионными группами и авиадесантами противника. В октябре 1942 г бронепоезда получили статус самостоятельных частей. Существенные коррективы в боевую и специальную подготовку войск были внесены в 1943 г. Проводилось техническое переоснащение частей и соединений НКВД по нормам снабжения Красной Армии. Наряду с обеспечением порядка на освобожденной от врага территории, многие подразделения внутренних войск привлекались к боевым действиям. Они участвовали в контрнаступлении под Сталинградом, в Курской битве, в боях за освобождение от фашистов большинства крупных</w:t>
      </w:r>
      <w:r>
        <w:rPr>
          <w:b/>
          <w:sz w:val="28"/>
        </w:rPr>
        <w:t xml:space="preserve"> </w:t>
      </w:r>
      <w:r>
        <w:rPr>
          <w:sz w:val="28"/>
        </w:rPr>
        <w:t>городов. В 1943 г. внутренние войска нанесли противнику большой</w:t>
      </w:r>
      <w:r>
        <w:rPr>
          <w:b/>
          <w:sz w:val="28"/>
        </w:rPr>
        <w:t xml:space="preserve"> </w:t>
      </w:r>
      <w:r>
        <w:rPr>
          <w:sz w:val="28"/>
        </w:rPr>
        <w:t>урон</w:t>
      </w:r>
      <w:r>
        <w:rPr>
          <w:b/>
          <w:sz w:val="28"/>
        </w:rPr>
        <w:t>,</w:t>
      </w:r>
      <w:r>
        <w:rPr>
          <w:sz w:val="28"/>
        </w:rPr>
        <w:t xml:space="preserve"> уничтожив 20780 гитлеровцев. За этот же период 4458 солдат и офицеров войск были награждены орденами и медалями.</w:t>
      </w:r>
    </w:p>
    <w:p>
      <w:pPr>
        <w:pStyle w:val="Normal"/>
        <w:spacing w:lineRule="auto" w:line="360"/>
        <w:ind w:firstLine="709"/>
        <w:jc w:val="both"/>
        <w:rPr/>
      </w:pPr>
      <w:r>
        <w:rPr>
          <w:sz w:val="28"/>
        </w:rPr>
        <w:t>Таким образом, не преувеличивая роли внутренних войск в Великой Отечественной войне следует отметить, что в ходе боевых действий они уничтожили и взяли в плен 217974 вражеских солдат и офицеров, захватили или уничтожили 377 танков, 40 самолетов, 45 бронемашин, 241 автомобиль, 656 орудий, 525 минометов, 554 пулемета, много другой техники и вооружения. Личный состав войск внес достойный вклад в победу над фашизмом. Сотни тысяч солдат и офицеров были награждены орденами и медалями. 267 воинов, служивших во внутренних войсках, были удостоены звания Героя Советского Союза. В честь воинов внутренних войск сооружено более 50 памятников и обелисков, названо 57 улиц и более 20 школ. В памяти народа навсегда останутся подвиги тех, кто отстоял свободу и независимость нашей Родины. В связи со значительными успехами Красной Армии в боях</w:t>
      </w:r>
      <w:r>
        <w:rPr>
          <w:b/>
          <w:sz w:val="28"/>
        </w:rPr>
        <w:t xml:space="preserve"> </w:t>
      </w:r>
      <w:r>
        <w:rPr>
          <w:sz w:val="28"/>
        </w:rPr>
        <w:t>против немецко-фашистских</w:t>
      </w:r>
      <w:r>
        <w:rPr>
          <w:b/>
          <w:sz w:val="28"/>
        </w:rPr>
        <w:t xml:space="preserve"> </w:t>
      </w:r>
      <w:r>
        <w:rPr>
          <w:sz w:val="28"/>
        </w:rPr>
        <w:t>захватчиков части и соединения внутренних войск выводились из боевых действий и приступали к выполнению задач в соответствии со своим предназначением.</w:t>
      </w:r>
    </w:p>
    <w:p>
      <w:pPr>
        <w:pStyle w:val="FR1"/>
        <w:numPr>
          <w:ilvl w:val="0"/>
          <w:numId w:val="2"/>
        </w:numPr>
        <w:tabs>
          <w:tab w:val="clear" w:pos="720"/>
          <w:tab w:val="left" w:pos="-142" w:leader="none"/>
          <w:tab w:val="left" w:pos="1000" w:leader="none"/>
        </w:tabs>
        <w:spacing w:lineRule="auto" w:line="360"/>
        <w:ind w:left="0" w:firstLine="709"/>
        <w:rPr>
          <w:rFonts w:ascii="Times New Roman" w:hAnsi="Times New Roman" w:cs="Times New Roman"/>
          <w:b/>
          <w:b/>
          <w:sz w:val="28"/>
        </w:rPr>
      </w:pPr>
      <w:r>
        <w:rPr>
          <w:rFonts w:cs="Times New Roman" w:ascii="Times New Roman" w:hAnsi="Times New Roman"/>
          <w:b/>
          <w:sz w:val="28"/>
        </w:rPr>
        <w:t>Строительство внутренних войск в годы войны</w:t>
      </w:r>
    </w:p>
    <w:p>
      <w:pPr>
        <w:pStyle w:val="FR1"/>
        <w:spacing w:lineRule="auto" w:line="360"/>
        <w:ind w:firstLine="709"/>
        <w:rPr>
          <w:rFonts w:ascii="Times New Roman" w:hAnsi="Times New Roman" w:cs="Times New Roman"/>
          <w:b/>
          <w:b/>
          <w:sz w:val="28"/>
        </w:rPr>
      </w:pPr>
      <w:r>
        <w:rPr>
          <w:rFonts w:cs="Times New Roman" w:ascii="Times New Roman" w:hAnsi="Times New Roman"/>
          <w:b/>
          <w:sz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t>Сложная обстановка первых месяцев войны наложила свой отпечаток как на структуру Наркомата внутренних дел, так и на подчиненные ему виды войск. НКВД и НКГБ, функционировавшие с 3 февраля 1941 г. как самостоятельные наркоматы. Указом Президиума Верховного Совета СССР от 20 июля 1941 г. были объединены в единый Наркомат внутренних дел. Столь частые и противоречивые по своей сути организационные изменения наводят на мысль, что в их основе лежали причины не столько объективного, сколько субъективного характера, которые нередко диктовались интересами политической, а то и аппаратной борьбы, стремлением иметь во главе силового ведомства надежного человека.</w:t>
      </w:r>
    </w:p>
    <w:p>
      <w:pPr>
        <w:pStyle w:val="FR1"/>
        <w:spacing w:lineRule="auto" w:line="360"/>
        <w:ind w:firstLine="709"/>
        <w:rPr>
          <w:rFonts w:ascii="Times New Roman" w:hAnsi="Times New Roman" w:cs="Times New Roman"/>
          <w:sz w:val="28"/>
        </w:rPr>
      </w:pPr>
      <w:r>
        <w:rPr>
          <w:rFonts w:cs="Times New Roman" w:ascii="Times New Roman" w:hAnsi="Times New Roman"/>
          <w:sz w:val="28"/>
        </w:rPr>
        <w:t>Сосредоточение в руках Л.П. Берии всеобъемлющей власти над органами внутренних дел и государственной безопасности представляло определенную опасность превращения НКВД СССР в орудие массовых репрессий, в неподотчетный и неподконтрольный государству орган.</w:t>
      </w:r>
    </w:p>
    <w:p>
      <w:pPr>
        <w:pStyle w:val="Normal"/>
        <w:spacing w:lineRule="auto" w:line="360"/>
        <w:ind w:firstLine="709"/>
        <w:jc w:val="both"/>
        <w:rPr>
          <w:sz w:val="28"/>
        </w:rPr>
      </w:pPr>
      <w:r>
        <w:rPr>
          <w:sz w:val="28"/>
        </w:rPr>
        <w:t>Важной задачей внутренних войск являлось обеспечение радиопротиводействия противнику. Для выполнения этой задачи в ноябре 1942 г. в состав внутренних войск были включены переданные из Главного разведывательного управления Генштаба РККА полевые управления специальной службы и радиостанции «Осназ». Из них формировались отдельные спецдивизионы, центральные и отдельные радиостанции НКВД с задачами разведки эфира, радиоперехвата, шифрованной переписки и предварительной ее обработки с радиосетей и радиоточек противника</w:t>
      </w:r>
    </w:p>
    <w:p>
      <w:pPr>
        <w:pStyle w:val="Normal"/>
        <w:spacing w:lineRule="auto" w:line="360"/>
        <w:ind w:firstLine="709"/>
        <w:jc w:val="both"/>
        <w:rPr/>
      </w:pPr>
      <w:r>
        <w:rPr>
          <w:sz w:val="28"/>
        </w:rPr>
        <w:t>В декабре 1942 г на основании постановления ГКО в составе внутренних войск были сформированы радиодивизионы, задачей которых являлось создание помех радиостанциям противника. Участие внутренних войск в вооруженной борьбе за свободу и независимость Родины не ограничивалась только боевыми действиями на фронтах. Они сыграли значительную роль в организации партизанского движения, развернутого на временно оккупированной территории страны. Цели, задачи и основные формы этого патриотического движения определялись в директиве СНК СССР и ЦК ВКП (б) партийным и советским организациям от 29 июня 1941 I , в постановлении ЦК ВКП (б) «Об организации борьбы в тылу германских войск» от 18 июля 1941 г. и приказе наркома обороны «О задачах партизанского движения» от 5 сентября 1942 г. Для комплектования партизанских отрядов было выделено 1000 пограничников</w:t>
      </w:r>
      <w:r>
        <w:rPr>
          <w:b/>
          <w:sz w:val="28"/>
        </w:rPr>
        <w:t xml:space="preserve"> </w:t>
      </w:r>
      <w:r>
        <w:rPr>
          <w:sz w:val="28"/>
        </w:rPr>
        <w:t>и воинов внутренних войск, в том числе 95 командиров. Значительный урон врагу нанесли сформированные Отельной мотострелковой бригадой особого назначения (ОМСБОН) партизанские отряды</w:t>
      </w:r>
      <w:r>
        <w:rPr>
          <w:b/>
          <w:sz w:val="28"/>
        </w:rPr>
        <w:t xml:space="preserve"> </w:t>
      </w:r>
      <w:r>
        <w:rPr>
          <w:sz w:val="28"/>
        </w:rPr>
        <w:t>Героев Советского Союза Д. Н. Медведева, К.И. Орловского, М.С. Прудникова, К. И. Мирковского, С. А. Ваупшасова и др.  Всего в годы войны в тылу врага сражалось свыше 6200 партизанских отрядов, в состав которых входило более 1</w:t>
      </w:r>
      <w:r>
        <w:rPr>
          <w:b/>
          <w:sz w:val="28"/>
        </w:rPr>
        <w:t xml:space="preserve"> </w:t>
      </w:r>
      <w:r>
        <w:rPr>
          <w:sz w:val="28"/>
        </w:rPr>
        <w:t>миллиона чел. Они произвели 20 тыс. крушений эшелонов противника, взорвали</w:t>
      </w:r>
      <w:r>
        <w:rPr>
          <w:b/>
          <w:sz w:val="28"/>
        </w:rPr>
        <w:t xml:space="preserve"> </w:t>
      </w:r>
      <w:r>
        <w:rPr>
          <w:sz w:val="28"/>
        </w:rPr>
        <w:t>12 тыс</w:t>
      </w:r>
      <w:r>
        <w:rPr>
          <w:b/>
          <w:sz w:val="28"/>
        </w:rPr>
        <w:t xml:space="preserve">. </w:t>
      </w:r>
      <w:r>
        <w:rPr>
          <w:sz w:val="28"/>
        </w:rPr>
        <w:t>мостов, нанесли большой урон живой силе и боевой</w:t>
      </w:r>
      <w:r>
        <w:rPr>
          <w:b/>
          <w:sz w:val="28"/>
        </w:rPr>
        <w:t xml:space="preserve"> </w:t>
      </w:r>
      <w:r>
        <w:rPr>
          <w:sz w:val="28"/>
        </w:rPr>
        <w:t>технике немецко</w:t>
      </w:r>
      <w:r>
        <w:rPr>
          <w:b/>
          <w:sz w:val="28"/>
        </w:rPr>
        <w:t>-</w:t>
      </w:r>
      <w:r>
        <w:rPr>
          <w:sz w:val="28"/>
        </w:rPr>
        <w:t>фашистских войск. Вместе с партизанскими отрядами за линией фронта</w:t>
      </w:r>
      <w:r>
        <w:rPr>
          <w:b/>
          <w:sz w:val="28"/>
        </w:rPr>
        <w:t xml:space="preserve"> </w:t>
      </w:r>
      <w:r>
        <w:rPr>
          <w:sz w:val="28"/>
        </w:rPr>
        <w:t>действовали разведывательно-диверсионные отряды и группы.</w:t>
      </w:r>
      <w:r>
        <w:rPr>
          <w:b/>
          <w:sz w:val="28"/>
        </w:rPr>
        <w:t xml:space="preserve"> </w:t>
      </w:r>
      <w:r>
        <w:rPr>
          <w:sz w:val="28"/>
        </w:rPr>
        <w:t>Большой вклад в их подготовку внесла Отдельная мотострелковая бригада</w:t>
      </w:r>
      <w:r>
        <w:rPr>
          <w:b/>
          <w:sz w:val="28"/>
        </w:rPr>
        <w:t xml:space="preserve"> </w:t>
      </w:r>
      <w:r>
        <w:rPr>
          <w:sz w:val="28"/>
        </w:rPr>
        <w:t>особого назначения</w:t>
      </w:r>
      <w:r>
        <w:rPr>
          <w:b/>
          <w:sz w:val="28"/>
        </w:rPr>
        <w:t>.</w:t>
      </w:r>
      <w:r>
        <w:rPr>
          <w:sz w:val="28"/>
        </w:rPr>
        <w:t xml:space="preserve"> </w:t>
      </w:r>
    </w:p>
    <w:p>
      <w:pPr>
        <w:pStyle w:val="Normal"/>
        <w:spacing w:lineRule="auto" w:line="360"/>
        <w:ind w:firstLine="709"/>
        <w:jc w:val="both"/>
        <w:rPr/>
      </w:pPr>
      <w:r>
        <w:rPr>
          <w:sz w:val="28"/>
        </w:rPr>
        <w:t>Основными задачами спецгрупп в тылу противника являлись, сбор разведывательных данных; разрушение стратегически важных железных дорог, шоссейных магистралей и путей эвакуации в прифронтовой зоне и в глубоком тылу противника, срывы железнодорожных и автоперевозок, подрыв эшелонов, следовавших на фронт, разрушение мостов и важных железнодорожных сооружений, разгром воинских и полицейских гарнизонов, уничтожение восстановленных немцами предприятий, электростанций, средств связи и др. Одной из эффективных форм участия воинов внутренних войск в боевых действиях стало снайперское движение. Основы для его развития были заложены еще в мирное время. Перед войной в каждом взводе войск 11КВД имелось по два подготовленных снайпера. Осенью 1941 г. в боях под Ленинградом снайперское движение становится массовым. В январе 1942 г, воины 14 Краснознаменного полка 21 дивизии обратились ко всем защитникам города с призывом организовать боевое соревнование снайперов. Для изучения снайперского дела из добровольцев формировались специальные команды, подготовка которых проводилась в два этапа. В некоторых армиях формировались отдельные снайперские батальоны. Первый такой батальон по приказу генерал-лейтенанта И.И. Масленникова был создан в 29 армии. В нарушение приказа некоторые командиры частей привлекали снайперские команды для пополнения своих подразделений, что приводило к неоправданным потерям снайперов. Поэтому в сентябре 1942 г. было запрещено использовать метких стрелков в наступательных боях.</w:t>
      </w:r>
    </w:p>
    <w:p>
      <w:pPr>
        <w:pStyle w:val="Normal"/>
        <w:spacing w:lineRule="auto" w:line="360"/>
        <w:ind w:firstLine="709"/>
        <w:jc w:val="both"/>
        <w:rPr/>
      </w:pPr>
      <w:r>
        <w:rPr>
          <w:sz w:val="28"/>
        </w:rPr>
        <w:t>Большое мобилизующее значение для развития массового снайперскою движения имели слеты снайперов. 22 февраля 1942 г. состоялся слет 65 снайперов Ленинградского фронта, 19 из которых являлись стрелками внутренних войск. Десяти лучшим участникам слета Указом Президиума Верховного Совета СССР было присвоено звание Героя Советского Союза. Среди них двое являлись военнослужащими внутренних войск. Это старшина И.Д. Вежливцев и рядовой П.И. Голиченков, уничтожившие более чем по сотне вражеских солдат и офицеров. Другие воины НКВД были награждены орденами, медалями, нагрудными знаками «Снайпер», а также именными снайперскими винтовками. В условиях фашистской агрессии Советское правительство приняло эффективные меры по ограждению тыла страны от происков врага. Решением Политбюро ЦК ВКП (б) от 24 июня 1941г. началось проведение комплекса мобилизационных мероприятий по обеспечению безопасности ее тыловых районов. Важное значение для служебно-боевой деятельности войск Наркомата внутренних дел имела Директива СНК СССР и ЦК ВКП (б) от 29 июня 194] г. В прифронтовых областях надо было обеспечить надежную охрану заводов, электростанций, мостов, телефонной и телеграфной связи, организовать беспощадную борьбу с дезертирами, паникерами, распространителями ложных слухов, уничтожать шпионов, диверсантов, вражеских парашютистов.</w:t>
      </w:r>
    </w:p>
    <w:p>
      <w:pPr>
        <w:pStyle w:val="Normal"/>
        <w:spacing w:lineRule="auto" w:line="360"/>
        <w:ind w:firstLine="709"/>
        <w:jc w:val="both"/>
        <w:rPr>
          <w:sz w:val="28"/>
        </w:rPr>
      </w:pPr>
      <w:r>
        <w:rPr>
          <w:sz w:val="28"/>
        </w:rPr>
        <w:t>Для этого задействовались силы и средства армейского командования, военных и территориальных органов государственной безопасности, милиции и истребительных батальонов. Однако, как показала обстановка, этого было недостаточно. Активизация подрывной деятельности агентуры противника вызвала необходимость привлечения не только оперативных, но и значительных войсковых сил для охраны тыла.</w:t>
      </w:r>
    </w:p>
    <w:p>
      <w:pPr>
        <w:pStyle w:val="Normal"/>
        <w:spacing w:lineRule="auto" w:line="360"/>
        <w:ind w:firstLine="709"/>
        <w:jc w:val="both"/>
        <w:rPr>
          <w:sz w:val="28"/>
        </w:rPr>
      </w:pPr>
      <w:r>
        <w:rPr>
          <w:sz w:val="28"/>
        </w:rPr>
      </w:r>
    </w:p>
    <w:p>
      <w:pPr>
        <w:pStyle w:val="Normal"/>
        <w:numPr>
          <w:ilvl w:val="0"/>
          <w:numId w:val="2"/>
        </w:numPr>
        <w:tabs>
          <w:tab w:val="clear" w:pos="720"/>
          <w:tab w:val="left" w:pos="1000" w:leader="none"/>
        </w:tabs>
        <w:spacing w:lineRule="auto" w:line="360"/>
        <w:ind w:left="0" w:firstLine="709"/>
        <w:jc w:val="both"/>
        <w:rPr>
          <w:sz w:val="28"/>
        </w:rPr>
      </w:pPr>
      <w:r>
        <w:rPr>
          <w:b/>
          <w:sz w:val="28"/>
        </w:rPr>
        <w:t>Роль внутренних войск в обеспечении безопасности тыла Красной армии в годы вой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с первых дней Великой Отечественной войны остро и масштабно встала задача ограждения тыла действующей армии и страны в целом от происков врага, поддержания порядка на стратегически важных коммуникациях. И на то были веские основания. Только с января по июнь 1941 г. на западной границе было задержано 2080 нарушителей, из них выявлено 183 агента. С началом боевых действий активность спецслужб противника значительно возросла. Тайную войну против советского государства вели 130 разведывательных, диверсионных и контрразведывательных органов. Свыше 60 специальных школ и курсов готовили шпионов и диверсантов для проведения подрывной работы в тылу Красной Армии. В 1941-1943 гг. туда было направлено 54 %, в 1944 г. - 63 %, а в 1945 г. - 88 % всех лиц, забрасываемых немецкой разведкой на советскую территорию. Это требовало дополнительных сил для охраны тыла Красной Армии. Особое место в решении этой задачи отводилось войскам НКВД, на которые решением СНК СССР от 24 июня 1941г. была возложена задача охраны тыла фронтов и армий. Они выполняли свои задачи на значительной территории в составе отдельных частей, подразделений и служебных нарядов. Эта служба носила боевой характер, так как, во-первых, войска действовали под непосредственным авиационным и артиллерийским воздействием противника, в условиях возможных диверсий на охраняемых объектах. Во-вторых, выполнение служебных задач требовало от воинов большого напряжения моральных и физических сил, постоянной бдительности. Пресекая подрывную деятельность противника, личный состав вступал в боестолкновения с врагом и действовал как в боевой обстановке. Названные обстоятельства определяли задачи войск НКВД по охране тыла фронта как служебно-боевые. Во исполнение решения высших органов государственной власти 5 июня 1941 г. приказом НКВД на всех фронтах были назначены начальники охраны войскового тыла. В их подчинение передавались части и соединения пограничных, оперативных, конвойных войск, войск по охране железнодорожных сооружений и особо важных предприятий промышленности, дислоцированных в прифронтовой полосе,</w:t>
      </w:r>
    </w:p>
    <w:p>
      <w:pPr>
        <w:pStyle w:val="Normal"/>
        <w:spacing w:lineRule="auto" w:line="360"/>
        <w:ind w:firstLine="709"/>
        <w:jc w:val="both"/>
        <w:rPr/>
      </w:pPr>
      <w:r>
        <w:rPr>
          <w:sz w:val="28"/>
        </w:rPr>
        <w:t>В первый период войны войска испытывали большие трудности, связанные с отсутствием опыта охраны тыла действующей армии. Кроме того, значительная часть руководящих документов по организации службы в предвоенные годы разрабатывалась с учетом неминуемого разгрома врага «малой кровью, могучим ударом». Установленная форма организации охраны тыла фронтов войсками НКВД в целом оправдала себя, показала свою эффективность и результативность. Сложные условия службы требовали от личного состава смелых и решительных действий, постоянной бдительности и неподкупности, умения распознать врага, знать его ухищрения и коварство, в то же время соблюдать законность, не допуская необоснованных подозрений и задержания невиновных лиц. За первые шесть месяцев войны войсками было задержано 685629 чел., из них 28064 дезертира и изменника Родины, 1001 шпион и диверсант, 1019 ставленников и пособников врага. Войска по охране тыла действующей армии в начальный период войны оказались в двойном подчинении: как своих непосредственных, так и общевойсковых командиров. Вместо поддержания порядка и прифронтовой полосе они нередко привлекались к боевым действиям в составе арьергардов по прикрытию отходящих частей или же охраняли их фланги. Тяжелая обстановка на фронтах вынуждала армейское командование использовать их не только в боевых порядках, но и привлекать к самостоятельной обороне отдельных рубежей.</w:t>
      </w:r>
    </w:p>
    <w:p>
      <w:pPr>
        <w:pStyle w:val="Normal"/>
        <w:spacing w:lineRule="auto" w:line="360"/>
        <w:ind w:firstLine="709"/>
        <w:jc w:val="both"/>
        <w:rPr/>
      </w:pPr>
      <w:r>
        <w:rPr>
          <w:sz w:val="28"/>
        </w:rPr>
        <w:t>Служебно-боевая деятельность войск Наркомата внутренних дел по охране тыла действующей армии осуществлялась путем выставления контрольно-пропускных и проверочных пунктов, постов наблюдения, выделения патрулей, дозоров, секретов, засад, разведгрупп и др. Глубина тыла фронта, охраняемая войсками, определялась в каждом конкретном случае и достигала 25 км и более. Ежедневно служебные наряды проверяли документы и уточняли данные на десятки тысяч людей, что не могло не оставить негативный след в сознании тех, кого задерживали без документов для выяснения личности и оперативной проверки. В целях освобождения частей Красной Армии от выполнения задач охраны порядка в занятых ими населенных пунктах постановлением ГКО от 4 января 1942 г. эти функции были переданы гарнизонам войск НКВД. В связи с возложением на войска Наркомата внутренних дел новых задач было признано целесообразным возвратиться к ранее существовавшей форме организации органов управления, но сделать на новой основе с учетом приобретенного опыта и навыков руководства. Приказом НКВД СССР от 19 января 942 г. на основе расформированного Главного управления внутренних войск было создано три Управления войск НКВД: по охране железных дорог (начальник комбриг А.П. Курлыкин); по охране особо важных предприятий промышленности (начальник - генерал-майор И.С. Любый); конвойных войск (начальник - комбриг М.С. Кривенко). Управление оперативны войск было реформировано в Управление внутренних войск под руководством генерал-майора И.С. Шередега (приказ НКВД СССР о 4 января 1942 г.).</w:t>
      </w:r>
    </w:p>
    <w:p>
      <w:pPr>
        <w:pStyle w:val="Normal"/>
        <w:spacing w:lineRule="auto" w:line="360"/>
        <w:ind w:firstLine="709"/>
        <w:jc w:val="both"/>
        <w:rPr>
          <w:sz w:val="28"/>
        </w:rPr>
      </w:pPr>
      <w:r>
        <w:rPr>
          <w:sz w:val="28"/>
        </w:rPr>
        <w:t>На внутренние войска возлагались задачи: несение гарнизонной службы в освобожденных городах; оказание органам НКВД помощи в изъятии фашистской агентуры, предателей и их пособников; ликвидация вражеских авиадесантов, диверсионно-разведывательных групп отрядов, бандитских формировании и мелких групп противника; поддержание общественного порядка и режима военного времени. 28 апреля 1942 г. было утверждено Положение о войсках НКВД СССР, охраняющих тыл действующей Красной Армии. В нем закреплялось право войск, производить задержание всех лиц, нарушающих установленный режим в прифронтовой полосе, проверять документы у всех без исключения (гражданских и военных) лиц, передвигающихся в пределах фронта. В организации службы войск по охране тыла фронтов было много нерешенных вопросов, отсутствовала стройная система управления. Эти и другие проблемы были обсуждены в мае 1942 г. на совещании начальников Управлений войск НКВД по охране тыла фронтов. При подведении итогов 10-месячной деятельности было отмечено, что войска охраны тыла с 22 июня 1941 г. по 1 марта 1942 г. задержали 1557 диверсантов, шпионов и террористов, 2036 ставленников и пособников врага; 38229 дезертиров.</w:t>
      </w:r>
    </w:p>
    <w:p>
      <w:pPr>
        <w:pStyle w:val="Normal"/>
        <w:spacing w:lineRule="auto" w:line="360"/>
        <w:ind w:firstLine="709"/>
        <w:jc w:val="both"/>
        <w:rPr>
          <w:sz w:val="28"/>
        </w:rPr>
      </w:pPr>
      <w:r>
        <w:rPr>
          <w:sz w:val="28"/>
        </w:rPr>
        <w:t>Охрана тыла действующей Красной Армии на всех этапах Великой Отечественной войны была важной задачей государства. С учетом предназначения и профессиональной подготовки особое место в обеспечении безопасности войскового тыла и освобожденной от врага территории, принадлежало внутренним и пограничным войскам. Они выполняли задачи в зависимости от обстановки на фронте. Противнику в годы войны не удалось совершить крупные диверсионные акты и дезорганизовать обстановку в прифронтовых районах и в тылу Красной Армии.</w:t>
      </w:r>
      <w:r>
        <w:br w:type="page"/>
      </w:r>
    </w:p>
    <w:p>
      <w:pPr>
        <w:pStyle w:val="Normal"/>
        <w:spacing w:lineRule="auto" w:line="360"/>
        <w:ind w:firstLine="709"/>
        <w:jc w:val="both"/>
        <w:rPr>
          <w:sz w:val="28"/>
        </w:rPr>
      </w:pPr>
      <w:r>
        <w:rPr>
          <w:b/>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интересах безопасности государства внутренние войска выполняли различные служебные задачи охрана и оборона железных дорог, охрана особо важных предприятии промышленности, борьба с бандитизмом и агентурой противника, охрана общественного порядка, охрана лагерей и конвоирование осужденных, проведение оперативно - войсковых и режимных мероприятий. В начале воины эти задачи расширились, усложнились и наполнились новым содержанием. Необходимость выполнения многих из них была связана с насущными проблемами обеспечения безопасности тыловых районов страны, усилением охраны важных объектов и транспортных коммуникаций. Таковы основные направления деятельности внутренних войск в годы Великой Отечественной войны. Все виды войск Наркомата внутренних дел самоотверженно выполняли важные для Советского государства и его Вооруженных Сил задачи, внесли заметный вклад в героическую борьбу с врагом на фронтах и в тылу. Одновременно внутренние войска по решению высших органов государственной власти использовались для реализации антинародной политики сталинского режима, участвуя в выселении народов.</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20"/>
          <w:tab w:val="left" w:pos="100" w:leader="none"/>
          <w:tab w:val="left" w:pos="200" w:leader="none"/>
        </w:tabs>
        <w:spacing w:lineRule="auto" w:line="360"/>
        <w:ind w:left="0" w:hanging="0"/>
        <w:jc w:val="both"/>
        <w:rPr>
          <w:sz w:val="28"/>
        </w:rPr>
      </w:pPr>
      <w:r>
        <w:rPr>
          <w:sz w:val="28"/>
        </w:rPr>
        <w:t>Алексеенков А.Е. Внутренние войска в годы Великой Отечественной войны. СПб, 2005.</w:t>
      </w:r>
    </w:p>
    <w:p>
      <w:pPr>
        <w:pStyle w:val="Normal"/>
        <w:numPr>
          <w:ilvl w:val="0"/>
          <w:numId w:val="3"/>
        </w:numPr>
        <w:tabs>
          <w:tab w:val="clear" w:pos="720"/>
          <w:tab w:val="left" w:pos="100" w:leader="none"/>
          <w:tab w:val="left" w:pos="200" w:leader="none"/>
        </w:tabs>
        <w:spacing w:lineRule="auto" w:line="360"/>
        <w:ind w:left="0" w:hanging="0"/>
        <w:jc w:val="both"/>
        <w:rPr>
          <w:sz w:val="28"/>
        </w:rPr>
      </w:pPr>
      <w:r>
        <w:rPr>
          <w:sz w:val="28"/>
        </w:rPr>
        <w:t>Войска НКВД в битве за Москву. М., 2004.</w:t>
      </w:r>
    </w:p>
    <w:p>
      <w:pPr>
        <w:pStyle w:val="Normal"/>
        <w:numPr>
          <w:ilvl w:val="0"/>
          <w:numId w:val="3"/>
        </w:numPr>
        <w:tabs>
          <w:tab w:val="clear" w:pos="720"/>
          <w:tab w:val="left" w:pos="100" w:leader="none"/>
          <w:tab w:val="left" w:pos="200" w:leader="none"/>
        </w:tabs>
        <w:spacing w:lineRule="auto" w:line="360"/>
        <w:ind w:left="0" w:hanging="0"/>
        <w:jc w:val="both"/>
        <w:rPr>
          <w:sz w:val="28"/>
        </w:rPr>
      </w:pPr>
      <w:r>
        <w:rPr>
          <w:sz w:val="28"/>
        </w:rPr>
        <w:t>Войска НКВД в битве за Кавказ. М., 2006.</w:t>
      </w:r>
    </w:p>
    <w:p>
      <w:pPr>
        <w:pStyle w:val="Normal"/>
        <w:numPr>
          <w:ilvl w:val="0"/>
          <w:numId w:val="3"/>
        </w:numPr>
        <w:tabs>
          <w:tab w:val="clear" w:pos="720"/>
          <w:tab w:val="left" w:pos="100" w:leader="none"/>
          <w:tab w:val="left" w:pos="200" w:leader="none"/>
        </w:tabs>
        <w:spacing w:lineRule="auto" w:line="360"/>
        <w:ind w:left="0" w:hanging="0"/>
        <w:jc w:val="both"/>
        <w:rPr>
          <w:sz w:val="28"/>
          <w:szCs w:val="28"/>
        </w:rPr>
      </w:pPr>
      <w:r>
        <w:rPr>
          <w:sz w:val="28"/>
          <w:szCs w:val="28"/>
        </w:rPr>
        <w:t>Павлов С.К. История строительства внутренних войск. М., 2007.</w:t>
      </w:r>
    </w:p>
    <w:p>
      <w:pPr>
        <w:pStyle w:val="Normal"/>
        <w:numPr>
          <w:ilvl w:val="0"/>
          <w:numId w:val="3"/>
        </w:numPr>
        <w:tabs>
          <w:tab w:val="clear" w:pos="720"/>
          <w:tab w:val="left" w:pos="100" w:leader="none"/>
          <w:tab w:val="left" w:pos="200" w:leader="none"/>
        </w:tabs>
        <w:spacing w:lineRule="auto" w:line="360"/>
        <w:ind w:left="0" w:hanging="0"/>
        <w:jc w:val="both"/>
        <w:rPr/>
      </w:pPr>
      <w:r>
        <w:rPr>
          <w:sz w:val="28"/>
          <w:szCs w:val="28"/>
        </w:rPr>
        <w:t>Внутренние войска Советской республики. Документы и материалы. М., 1982.</w:t>
      </w:r>
    </w:p>
    <w:p>
      <w:pPr>
        <w:pStyle w:val="Normal"/>
        <w:tabs>
          <w:tab w:val="clear" w:pos="720"/>
          <w:tab w:val="left" w:pos="100" w:leader="none"/>
          <w:tab w:val="left" w:pos="200" w:leader="none"/>
        </w:tabs>
        <w:spacing w:lineRule="auto" w:line="360"/>
        <w:jc w:val="both"/>
        <w:rPr/>
      </w:pPr>
      <w:r>
        <w:rPr>
          <w:sz w:val="28"/>
          <w:szCs w:val="28"/>
        </w:rPr>
        <w:t>6. Глызин С.В. Войска называются внутренними. М., 2007.</w:t>
      </w:r>
    </w:p>
    <w:p>
      <w:pPr>
        <w:pStyle w:val="Normal"/>
        <w:tabs>
          <w:tab w:val="clear" w:pos="720"/>
          <w:tab w:val="left" w:pos="100" w:leader="none"/>
          <w:tab w:val="left" w:pos="200" w:leader="none"/>
        </w:tabs>
        <w:spacing w:lineRule="auto" w:line="360"/>
        <w:jc w:val="both"/>
        <w:rPr/>
      </w:pPr>
      <w:r>
        <w:rPr>
          <w:sz w:val="28"/>
          <w:szCs w:val="28"/>
        </w:rPr>
        <w:t>7. С.Г. Лысенков, В.П. Сидоренко. Внутренние войска. Страницы истории. СПб,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3">
    <w:name w:val="Основной текст с отступом 2"/>
    <w:basedOn w:val="Normal"/>
    <w:qFormat/>
    <w:pPr>
      <w:ind w:firstLine="360"/>
      <w:jc w:val="center"/>
    </w:pPr>
    <w:rPr>
      <w:b/>
      <w:sz w:val="28"/>
    </w:rPr>
  </w:style>
  <w:style w:type="paragraph" w:styleId="32">
    <w:name w:val="Основной текст с отступом 3"/>
    <w:basedOn w:val="Normal"/>
    <w:qFormat/>
    <w:pPr>
      <w:ind w:left="40" w:firstLine="100"/>
    </w:pPr>
    <w:rPr>
      <w:sz w:val="28"/>
    </w:rPr>
  </w:style>
  <w:style w:type="paragraph" w:styleId="24">
    <w:name w:val="Основной текст 2"/>
    <w:basedOn w:val="Normal"/>
    <w:qFormat/>
    <w:pPr/>
    <w:rPr>
      <w:sz w:val="28"/>
    </w:rPr>
  </w:style>
  <w:style w:type="paragraph" w:styleId="FR1">
    <w:name w:val="FR1"/>
    <w:qFormat/>
    <w:pPr>
      <w:widowControl w:val="false"/>
      <w:autoSpaceDE w:val="false"/>
      <w:bidi w:val="0"/>
      <w:spacing w:lineRule="auto" w:line="319"/>
      <w:ind w:firstLine="32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2:00Z</dcterms:created>
  <dc:creator>Норин А.В.</dc:creator>
  <dc:description/>
  <cp:keywords/>
  <dc:language>en-US</dc:language>
  <cp:lastModifiedBy>SYSTEM</cp:lastModifiedBy>
  <cp:lastPrinted>2001-04-22T21:27:00Z</cp:lastPrinted>
  <dcterms:modified xsi:type="dcterms:W3CDTF">2011-09-21T10:32:00Z</dcterms:modified>
  <cp:revision>2</cp:revision>
  <dc:subject/>
  <dc:title>Северо-Кавказский Краснознаменный институт внутренних войск МВД России</dc:title>
</cp:coreProperties>
</file>