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pPr>
      <w:r>
        <w:rPr>
          <w:rFonts w:cs="Times New Roman" w:ascii="Times New Roman" w:hAnsi="Times New Roman"/>
          <w:b/>
          <w:sz w:val="28"/>
          <w:szCs w:val="28"/>
        </w:rPr>
        <w:t xml:space="preserve">«Внутренняя и внешняя политика Сефидонов в </w:t>
      </w:r>
      <w:r>
        <w:rPr>
          <w:rFonts w:cs="Times New Roman" w:ascii="Times New Roman" w:hAnsi="Times New Roman"/>
          <w:b/>
          <w:sz w:val="28"/>
          <w:szCs w:val="28"/>
          <w:lang w:val="en-US"/>
        </w:rPr>
        <w:t>XVI</w:t>
      </w:r>
      <w:r>
        <w:rPr>
          <w:rFonts w:cs="Times New Roman" w:ascii="Times New Roman" w:hAnsi="Times New Roman"/>
          <w:b/>
          <w:sz w:val="28"/>
          <w:szCs w:val="28"/>
        </w:rPr>
        <w:t>–</w:t>
      </w:r>
      <w:r>
        <w:rPr>
          <w:rFonts w:cs="Times New Roman" w:ascii="Times New Roman" w:hAnsi="Times New Roman"/>
          <w:b/>
          <w:sz w:val="28"/>
          <w:szCs w:val="28"/>
          <w:lang w:val="en-US"/>
        </w:rPr>
        <w:t>XVII</w:t>
      </w:r>
      <w:r>
        <w:rPr>
          <w:rFonts w:cs="Times New Roman" w:ascii="Times New Roman" w:hAnsi="Times New Roman"/>
          <w:b/>
          <w:sz w:val="28"/>
          <w:szCs w:val="28"/>
        </w:rPr>
        <w:t xml:space="preserve"> вв»</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1"/>
        </w:numPr>
        <w:shd w:fill="FFFFFF" w:val="clear"/>
        <w:spacing w:lineRule="auto" w:line="360" w:before="0" w:after="0"/>
        <w:ind w:left="709" w:hanging="0"/>
        <w:contextualSpacing/>
        <w:jc w:val="center"/>
        <w:rPr>
          <w:rFonts w:ascii="Times New Roman" w:hAnsi="Times New Roman" w:cs="Times New Roman"/>
          <w:b/>
          <w:b/>
          <w:i/>
          <w:i/>
          <w:sz w:val="28"/>
          <w:szCs w:val="28"/>
        </w:rPr>
      </w:pPr>
      <w:r>
        <w:rPr>
          <w:rFonts w:cs="Times New Roman" w:ascii="Times New Roman" w:hAnsi="Times New Roman"/>
          <w:b/>
          <w:bCs/>
          <w:i/>
          <w:sz w:val="28"/>
          <w:szCs w:val="28"/>
        </w:rPr>
        <w:t xml:space="preserve">Войны, внутренняя и внешняя политика Сефевидов </w:t>
      </w:r>
    </w:p>
    <w:p>
      <w:pPr>
        <w:pStyle w:val="Style18"/>
        <w:shd w:fill="FFFFFF" w:val="clear"/>
        <w:spacing w:lineRule="auto" w:line="360" w:before="0" w:after="0"/>
        <w:ind w:left="709" w:hanging="0"/>
        <w:contextualSpacing/>
        <w:jc w:val="center"/>
        <w:rPr>
          <w:rFonts w:ascii="Times New Roman" w:hAnsi="Times New Roman" w:cs="Times New Roman"/>
          <w:b/>
          <w:b/>
          <w:i/>
          <w:i/>
          <w:sz w:val="28"/>
          <w:szCs w:val="28"/>
        </w:rPr>
      </w:pPr>
      <w:r>
        <w:rPr>
          <w:rFonts w:cs="Times New Roman" w:ascii="Times New Roman" w:hAnsi="Times New Roman"/>
          <w:b/>
          <w:bCs/>
          <w:i/>
          <w:sz w:val="28"/>
          <w:szCs w:val="28"/>
        </w:rPr>
        <w:t>в 1520-1578 годах</w:t>
      </w:r>
    </w:p>
    <w:p>
      <w:pPr>
        <w:pStyle w:val="Normal"/>
        <w:shd w:fill="FFFFFF" w:val="clear"/>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ажное место в османо-сефевидском соперничестве занимала Грузия, которая к началу </w:t>
      </w:r>
      <w:r>
        <w:rPr>
          <w:rFonts w:cs="Times New Roman" w:ascii="Times New Roman" w:hAnsi="Times New Roman"/>
          <w:sz w:val="28"/>
          <w:szCs w:val="28"/>
          <w:lang w:val="en-US"/>
        </w:rPr>
        <w:t>XVI</w:t>
      </w:r>
      <w:r>
        <w:rPr>
          <w:rFonts w:cs="Times New Roman" w:ascii="Times New Roman" w:hAnsi="Times New Roman"/>
          <w:sz w:val="28"/>
          <w:szCs w:val="28"/>
        </w:rPr>
        <w:t xml:space="preserve"> окончательно распалась на Картлийское, Кахетинское, Имеретинское царства, княжество Самцхе-Саатабаго. Кызылбаши часто вторгались в Картлию Кахетию и Месхию (Самцхе-Саатабаго). Походы в Грузию Тахмасиба происходили в 1540 — 1541 1546 — 1547, 1551 —1554 годах. Это наносило огромный ущерб населению и экономике страны. Только во время 4-го похода в 1554 году было взято 30 тыс. пленных, в том числе женщины и дети. От вторжений страдал в основном простой народ, а феодальные правители часто откупались данью или поступали на службу к завоевателям, принимая ислам, и участвовали в дворцовых интригах, о чем будет сказано ниже. По амасийскому миру 1555 года Грузия была разделена на сферы влияния между Турцией и Сефевидским государством. Вторжения в Картлию кызылбашей имели место и позже. В борьбе с завоевателями погиб царь Лаурсаб (1534 — 1558), а его сын Симон захвачен в 1568 —1569 годах и заключен в крепость Аламут.</w:t>
      </w:r>
    </w:p>
    <w:p>
      <w:pPr>
        <w:pStyle w:val="Normal"/>
        <w:spacing w:lineRule="auto" w:line="360" w:before="0" w:after="0"/>
        <w:ind w:firstLine="709"/>
        <w:jc w:val="both"/>
        <w:rPr/>
      </w:pPr>
      <w:r>
        <w:rPr>
          <w:rFonts w:cs="Times New Roman" w:ascii="Times New Roman" w:hAnsi="Times New Roman"/>
          <w:sz w:val="28"/>
          <w:szCs w:val="28"/>
        </w:rPr>
        <w:t>Весьма интересно сложились отношения Сефевидского государства с Империей Великих Моголов, основанной Бабуром в 1526 году. В начале 1537 года у них возник конфликт из-за обладания городом-крепостью Кандагаром с прилегающей областью с таким же названием (ныне Афганистан). Город имел огромное значение на торговом пути из Ирана в Индию. В 1537 году шах Тахмасиб взял Кандагар и оставил там гарнизон. Но в следующем году брат могольско императора Хумаюна Мирза Камран вытеснил от туда кызылбашей. В 1544 году сам Хумаюн, будучи разбитым афганским правителем Шер-ханом и лишенным трона, попросил политического убежища у Сефевидов. Тахмасиб устроил свергнутому монарху грандиозный прием и щедро одарил. Кроме того, шах передал в распоряжение Хумаюна, по разным источникам, от 6 до 12 тысяч кызылбашских воинов. С этими силами Хумаюн двинулся в Индию, разбил своего врага Шер-хана и вернул себе престол. За эту помощь Великий Могол уступил Сефевидам город и провинцию Кандагар, дававший ежегодно 40 тыс. туманов дохода. Так было завершено формирование юго-восточных границ Сефевидского государ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я с Турцией до 1577 года поддерживались мирными. Испытанием на прочность амасийского мира являлось бегство из Турции ко двору Тахмасиба в Казвин (сюда из-за постоянных захватов османами Тебриза была перенесена столица) мятежного царевича Баязида в 1559 году. Баязид восстал против своего отца Сулеймана, был разбит и просил убежища у Сефевидов. Шах обещал царевичу не выдавать его, но повел с султаном переговоры об этом, требуя от турок передачи Багдада. Турки на это не пошли, желая выдачи беглеца без всяких условий. Компромисс все же был достигнут. Стремясь избежать новой войны с Турцией и польстившись на золото, шах вероломно выдал Баязида османам. Царевич и его пятеро сыновей были убиты посланниками султана.</w:t>
      </w:r>
    </w:p>
    <w:p>
      <w:pPr>
        <w:pStyle w:val="Normal"/>
        <w:spacing w:lineRule="auto" w:line="360" w:before="0" w:after="0"/>
        <w:ind w:firstLine="709"/>
        <w:jc w:val="both"/>
        <w:rPr/>
      </w:pPr>
      <w:r>
        <w:rPr>
          <w:rFonts w:cs="Times New Roman" w:ascii="Times New Roman" w:hAnsi="Times New Roman"/>
          <w:sz w:val="28"/>
          <w:szCs w:val="28"/>
        </w:rPr>
        <w:t xml:space="preserve">Отношения Сефевидов с западноевропейскими эсударствами складывались непросто. Последние перед лицом турецкой опасности стремились использовать военную мощь кызылбашей для нанесения ударов османам. Источники указывают, что при дворе побывали всего два западных посольства, причем оба из Португалии: 1-е - короля Жуана </w:t>
      </w:r>
      <w:r>
        <w:rPr>
          <w:rFonts w:cs="Times New Roman" w:ascii="Times New Roman" w:hAnsi="Times New Roman"/>
          <w:sz w:val="28"/>
          <w:szCs w:val="28"/>
          <w:lang w:val="en-US"/>
        </w:rPr>
        <w:t>III</w:t>
      </w:r>
      <w:r>
        <w:rPr>
          <w:rFonts w:cs="Times New Roman" w:ascii="Times New Roman" w:hAnsi="Times New Roman"/>
          <w:sz w:val="28"/>
          <w:szCs w:val="28"/>
        </w:rPr>
        <w:t xml:space="preserve"> -1557), посетившее Казвин в 1551 году, и - его преемника Себастьяна (1557 — 1578) в 1574-1575 годах. К тому времени португальцы освоили морской торговый путь в Индию. Турки же по-прежнему стремились контролировать сухопутный. По некоторым сведениям, португальцы помогали Сефевидам огнестрельным оружием (стрелковым и пушками), деньгами. Говорится об отправке воинов, но эти сведения могут быть не вполне достоверными. Первое посольство было тепло встречено Тахмасибом, второму же было отказано в приеме, что объяснялось стремлением не допустить недовольства турок в условиях амасийского мир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1572 году при нарастании турецкой угрозы Средиземноморье (оккупация Кипра в 1571 г.) Па-Римский Пий </w:t>
      </w:r>
      <w:r>
        <w:rPr>
          <w:rFonts w:cs="Times New Roman" w:ascii="Times New Roman" w:hAnsi="Times New Roman"/>
          <w:sz w:val="28"/>
          <w:szCs w:val="28"/>
          <w:lang w:val="en-US"/>
        </w:rPr>
        <w:t>V</w:t>
      </w:r>
      <w:r>
        <w:rPr>
          <w:rFonts w:cs="Times New Roman" w:ascii="Times New Roman" w:hAnsi="Times New Roman"/>
          <w:sz w:val="28"/>
          <w:szCs w:val="28"/>
        </w:rPr>
        <w:t xml:space="preserve"> в письме к Тахмасибу призвал его объединиться с европейскими католическими государствами (Венецией, Испанией, Австрией) для совместного выступления против Турции. Однако шах не поддался на уговоры, полагая, что сохранить амасийский мир после опустошительных военных действий является гораздо более важной задачей, чем надежды на призрачный успех в новой войне. Когда в 1578 году началась новая война с Турцией, ни Испания, ни Португалия в ней участия не приняли, что подтвердило опасения Тахмасиба.</w:t>
      </w:r>
    </w:p>
    <w:p>
      <w:pPr>
        <w:pStyle w:val="Normal"/>
        <w:spacing w:lineRule="auto" w:line="360" w:before="0" w:after="0"/>
        <w:ind w:firstLine="709"/>
        <w:jc w:val="both"/>
        <w:rPr/>
      </w:pPr>
      <w:r>
        <w:rPr>
          <w:rFonts w:cs="Times New Roman" w:ascii="Times New Roman" w:hAnsi="Times New Roman"/>
          <w:sz w:val="28"/>
          <w:szCs w:val="28"/>
        </w:rPr>
        <w:t xml:space="preserve">Естественным объективным союзником Сефевидов в </w:t>
      </w:r>
      <w:r>
        <w:rPr>
          <w:rFonts w:cs="Times New Roman" w:ascii="Times New Roman" w:hAnsi="Times New Roman"/>
          <w:sz w:val="28"/>
          <w:szCs w:val="28"/>
          <w:lang w:val="en-US"/>
        </w:rPr>
        <w:t>XVI</w:t>
      </w:r>
      <w:r>
        <w:rPr>
          <w:rFonts w:cs="Times New Roman" w:ascii="Times New Roman" w:hAnsi="Times New Roman"/>
          <w:sz w:val="28"/>
          <w:szCs w:val="28"/>
        </w:rPr>
        <w:t xml:space="preserve"> веке была Россия. Оба государства стремились установить друг с другом торговые отношения по Волжско-Каспийскому водному пути, чему мешали поволжские татарские ханства — Казанское и Астраханское, к тому же протурецки настроенные. Общим врагом являлись и крымские татары, совершавшие в этом веке набеги на Азербайджан вдоль северного Кавказа и по каспийскому побережью и на Москву. Борьба против Турции и ее татарских вассалов сближала оба государства. В 1521 году Москву прибыло первое сефевидское посольство, учившее от великого князя «пушек много и мастеров и доспехов». Это и первое упоминание о потении в кызылбашскую армию пушек, которых хватало в сражении при Чалдыране. Контакты продолжались в 1550-е и в 1560-е годы. В 1553 году в Москву прибыло сефевидское посольство Сейид Хусейна. В 1569 году русское посольство Алексея Хозникова доставило в Казвин 100 пушек и 500 ружей, что было весьма значительной военной техникой. Следует учесть, что в самом Сефевидском. государстве до конца </w:t>
      </w:r>
      <w:r>
        <w:rPr>
          <w:rFonts w:cs="Times New Roman" w:ascii="Times New Roman" w:hAnsi="Times New Roman"/>
          <w:sz w:val="28"/>
          <w:szCs w:val="28"/>
          <w:lang w:val="en-US"/>
        </w:rPr>
        <w:t>XVI</w:t>
      </w:r>
      <w:r>
        <w:rPr>
          <w:rFonts w:cs="Times New Roman" w:ascii="Times New Roman" w:hAnsi="Times New Roman"/>
          <w:sz w:val="28"/>
          <w:szCs w:val="28"/>
        </w:rPr>
        <w:t xml:space="preserve"> века огнестрельное ору почти не производилось, а только поставлялось европейских стран или захватывалось у турок в качестве трофеев. Содержание русско-сефевидских переговоров, ввиду скудности источников, известно недостаточно. Однако ряд косвенных данных указывает, что кызылбаши были заинтересованы в продвижении русских на юг и строительстве ими крепостей на Северном Кавказе. Это позволило бы препятствовать проникновению крымских татар в Закавказье по каспийскому побережью. Турецко-сефевидская война 1578 — 1590 годов подтвердила эти опасения. В 1569 году турки и крымские татары попытались даже вытеснить русских из Астрахани. Для переброски своего флота из Черного моря в Каспийское они попытались прорыть канал из Дона в Волгу. Но эти планы, которые угрожали как русскому господству в только что завоеванном Поволжье, так и кызылбашскому господству в Ширване, окончились неудачей.</w:t>
      </w:r>
    </w:p>
    <w:p>
      <w:pPr>
        <w:pStyle w:val="Normal"/>
        <w:spacing w:lineRule="auto" w:line="360" w:before="0" w:after="0"/>
        <w:ind w:firstLine="709"/>
        <w:jc w:val="both"/>
        <w:rPr/>
      </w:pPr>
      <w:r>
        <w:rPr>
          <w:rFonts w:cs="Times New Roman" w:ascii="Times New Roman" w:hAnsi="Times New Roman"/>
          <w:sz w:val="28"/>
          <w:szCs w:val="28"/>
        </w:rPr>
        <w:t>Со смертью шаха Тахмасиба в 1576 году завершился важный этап истории Сефевидского государства. Территория державы достигла наибольшей величины. Практически все войны (кроме войны с Турцией) заканчивались победами. Двадцатилетний мирный период после 1555 года позволил восстановить экономику разоренных областей. Но соперничество между кызылбашскими племенами, сдерживаемое сильным характером Тахмасиба, вновь вспыхнуло после его смерти. Вопрос о престолонаследии не был решен: завещание не было оставлено. Всего у шаха было девять сыновей (не считая дочери) от различных жен, принадлежавших разным племенам. Между ними вспыхнула междоусобица. Наиболее вероятным претендентом на трон был Исмаил-</w:t>
      </w:r>
      <w:r>
        <w:rPr>
          <w:rFonts w:cs="Times New Roman" w:ascii="Times New Roman" w:hAnsi="Times New Roman"/>
          <w:sz w:val="28"/>
          <w:szCs w:val="28"/>
          <w:lang w:val="uk-UA"/>
        </w:rPr>
        <w:t>ІІ,</w:t>
      </w:r>
      <w:r>
        <w:rPr>
          <w:rFonts w:cs="Times New Roman" w:ascii="Times New Roman" w:hAnsi="Times New Roman"/>
          <w:sz w:val="28"/>
          <w:szCs w:val="28"/>
        </w:rPr>
        <w:t xml:space="preserve"> рожденный от Солтаным из племени туркман. Он имел большую популярность в войске, но отец, боясь переворота со стороны сына, заключил его в крепость Кахкаха. Там Исмаил томился около 20 лет, став крайне жестоким, мстительным и подозрительным. Воспользовавшись заточением Исмаила, другой сын, Хейдар-мирза, рожденный </w:t>
      </w:r>
      <w:r>
        <w:rPr>
          <w:rFonts w:cs="Times New Roman" w:ascii="Times New Roman" w:hAnsi="Times New Roman"/>
          <w:sz w:val="28"/>
          <w:szCs w:val="28"/>
          <w:lang w:val="uk-UA"/>
        </w:rPr>
        <w:t xml:space="preserve">от </w:t>
      </w:r>
      <w:r>
        <w:rPr>
          <w:rFonts w:cs="Times New Roman" w:ascii="Times New Roman" w:hAnsi="Times New Roman"/>
          <w:sz w:val="28"/>
          <w:szCs w:val="28"/>
        </w:rPr>
        <w:t>грузинской наложницы, при поддержке грузин знати и племен шейхавенд провозгласил себя шахом. Однако «правление» Хейдара продолжалось всего один день. Сторонники Исмаила ворвались во дворец и убили несостоявшегося шаха. Люди Хейдара о</w:t>
      </w:r>
      <w:r>
        <w:rPr>
          <w:rFonts w:cs="Times New Roman" w:ascii="Times New Roman" w:hAnsi="Times New Roman"/>
          <w:sz w:val="28"/>
          <w:szCs w:val="28"/>
          <w:lang w:val="uk-UA"/>
        </w:rPr>
        <w:t>поз</w:t>
      </w:r>
      <w:r>
        <w:rPr>
          <w:rFonts w:cs="Times New Roman" w:ascii="Times New Roman" w:hAnsi="Times New Roman"/>
          <w:sz w:val="28"/>
          <w:szCs w:val="28"/>
        </w:rPr>
        <w:t>дали оказать ему помощь.</w:t>
      </w:r>
    </w:p>
    <w:p>
      <w:pPr>
        <w:pStyle w:val="Normal"/>
        <w:spacing w:lineRule="auto" w:line="360" w:before="0" w:after="0"/>
        <w:ind w:firstLine="709"/>
        <w:jc w:val="both"/>
        <w:rPr/>
      </w:pPr>
      <w:r>
        <w:rPr>
          <w:rFonts w:cs="Times New Roman" w:ascii="Times New Roman" w:hAnsi="Times New Roman"/>
          <w:sz w:val="28"/>
          <w:szCs w:val="28"/>
        </w:rPr>
        <w:t xml:space="preserve">Так, в результате дворцового переворота на престол взошел Исмаил </w:t>
      </w:r>
      <w:r>
        <w:rPr>
          <w:rFonts w:cs="Times New Roman" w:ascii="Times New Roman" w:hAnsi="Times New Roman"/>
          <w:sz w:val="28"/>
          <w:szCs w:val="28"/>
          <w:lang w:val="en-US"/>
        </w:rPr>
        <w:t>II</w:t>
      </w:r>
      <w:r>
        <w:rPr>
          <w:rFonts w:cs="Times New Roman" w:ascii="Times New Roman" w:hAnsi="Times New Roman"/>
          <w:sz w:val="28"/>
          <w:szCs w:val="28"/>
        </w:rPr>
        <w:t xml:space="preserve"> (1576—1577). Короткое врем</w:t>
      </w:r>
      <w:r>
        <w:rPr>
          <w:rFonts w:cs="Times New Roman" w:ascii="Times New Roman" w:hAnsi="Times New Roman"/>
          <w:sz w:val="28"/>
          <w:szCs w:val="28"/>
          <w:lang w:val="uk-UA"/>
        </w:rPr>
        <w:t>я</w:t>
      </w:r>
      <w:r>
        <w:rPr>
          <w:rFonts w:cs="Times New Roman" w:ascii="Times New Roman" w:hAnsi="Times New Roman"/>
          <w:sz w:val="28"/>
          <w:szCs w:val="28"/>
        </w:rPr>
        <w:t xml:space="preserve"> его правления характеризуется бурными внутриполитическими событиями. Не поддержавшие нового шаха племена подверглись резне. Опасаясь, что другие братья могут также попытаться его свергнуть, Исмаил </w:t>
      </w:r>
      <w:r>
        <w:rPr>
          <w:rFonts w:cs="Times New Roman" w:ascii="Times New Roman" w:hAnsi="Times New Roman"/>
          <w:sz w:val="28"/>
          <w:szCs w:val="28"/>
          <w:lang w:val="uk-UA"/>
        </w:rPr>
        <w:t>ІІ</w:t>
      </w:r>
      <w:r>
        <w:rPr>
          <w:rFonts w:cs="Times New Roman" w:ascii="Times New Roman" w:hAnsi="Times New Roman"/>
          <w:sz w:val="28"/>
          <w:szCs w:val="28"/>
        </w:rPr>
        <w:t xml:space="preserve"> приказал уничтожить их. Таким образом, были уничтожены практически все сыновья Тахмасиба, кроме одного брата Исмаила </w:t>
      </w:r>
      <w:r>
        <w:rPr>
          <w:rFonts w:cs="Times New Roman" w:ascii="Times New Roman" w:hAnsi="Times New Roman"/>
          <w:sz w:val="28"/>
          <w:szCs w:val="28"/>
          <w:lang w:val="en-US"/>
        </w:rPr>
        <w:t>II</w:t>
      </w:r>
      <w:r>
        <w:rPr>
          <w:rFonts w:cs="Times New Roman" w:ascii="Times New Roman" w:hAnsi="Times New Roman"/>
          <w:sz w:val="28"/>
          <w:szCs w:val="28"/>
        </w:rPr>
        <w:t xml:space="preserve"> (от одной матери) Мухаммед-мирз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Были уничтожены также двоюродные братья и их потомство на периферии. Визирем был назначен перс Мирза Салман, но большинство должностей (причем военные — все) оставались за кызылбашами. Сам Исмаил </w:t>
      </w:r>
      <w:r>
        <w:rPr>
          <w:rFonts w:cs="Times New Roman" w:ascii="Times New Roman" w:hAnsi="Times New Roman"/>
          <w:sz w:val="28"/>
          <w:szCs w:val="28"/>
          <w:lang w:val="en-US"/>
        </w:rPr>
        <w:t>II</w:t>
      </w:r>
      <w:r>
        <w:rPr>
          <w:rFonts w:cs="Times New Roman" w:ascii="Times New Roman" w:hAnsi="Times New Roman"/>
          <w:sz w:val="28"/>
          <w:szCs w:val="28"/>
        </w:rPr>
        <w:t xml:space="preserve"> государственными делами стал заниматься мало. В основном он предавался наслаждениям, стараясь наверстать упущенное за 20 лет заключения. Известно его сильное пристрастие к вину.</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и Исмаиле </w:t>
      </w:r>
      <w:r>
        <w:rPr>
          <w:rFonts w:cs="Times New Roman" w:ascii="Times New Roman" w:hAnsi="Times New Roman"/>
          <w:sz w:val="28"/>
          <w:szCs w:val="28"/>
          <w:lang w:val="en-US"/>
        </w:rPr>
        <w:t>II</w:t>
      </w:r>
      <w:r>
        <w:rPr>
          <w:rFonts w:cs="Times New Roman" w:ascii="Times New Roman" w:hAnsi="Times New Roman"/>
          <w:sz w:val="28"/>
          <w:szCs w:val="28"/>
        </w:rPr>
        <w:t xml:space="preserve"> по его инициативе была предпринята незавершенная попытка смены религии — возврат к суннизму. Так, он запретил духовенству публично проклинать трех первых халифов — Абу-Бекра, Омара и Османа, что является характерной чертой шиитских проповедей. Ряд видных шиитских богословов были изгнаны со двора. На монетах времени Исмаила </w:t>
      </w:r>
      <w:r>
        <w:rPr>
          <w:rFonts w:cs="Times New Roman" w:ascii="Times New Roman" w:hAnsi="Times New Roman"/>
          <w:sz w:val="28"/>
          <w:szCs w:val="28"/>
          <w:lang w:val="en-US"/>
        </w:rPr>
        <w:t>II</w:t>
      </w:r>
      <w:r>
        <w:rPr>
          <w:rFonts w:cs="Times New Roman" w:ascii="Times New Roman" w:hAnsi="Times New Roman"/>
          <w:sz w:val="28"/>
          <w:szCs w:val="28"/>
        </w:rPr>
        <w:t xml:space="preserve"> отсутствует шиитский символ веры. Лицам, которые никогда не проклинали трех первых халифов, выплачивались определенные деньги. Но все же, чувствуя недовольство народа, на открытый возврат к суннизму шах не пошел (или не успел). Просуннитский курс Исмаила </w:t>
      </w:r>
      <w:r>
        <w:rPr>
          <w:rFonts w:cs="Times New Roman" w:ascii="Times New Roman" w:hAnsi="Times New Roman"/>
          <w:sz w:val="28"/>
          <w:szCs w:val="28"/>
          <w:lang w:val="en-US"/>
        </w:rPr>
        <w:t>II</w:t>
      </w:r>
      <w:r>
        <w:rPr>
          <w:rFonts w:cs="Times New Roman" w:ascii="Times New Roman" w:hAnsi="Times New Roman"/>
          <w:sz w:val="28"/>
          <w:szCs w:val="28"/>
        </w:rPr>
        <w:t xml:space="preserve"> объясняется, видимо, стремлением допустить ухудшения отношений с Турцие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24 ноября 1577 года Исмаил </w:t>
      </w:r>
      <w:r>
        <w:rPr>
          <w:rFonts w:cs="Times New Roman" w:ascii="Times New Roman" w:hAnsi="Times New Roman"/>
          <w:sz w:val="28"/>
          <w:szCs w:val="28"/>
          <w:lang w:val="en-US"/>
        </w:rPr>
        <w:t>II</w:t>
      </w:r>
      <w:r>
        <w:rPr>
          <w:rFonts w:cs="Times New Roman" w:ascii="Times New Roman" w:hAnsi="Times New Roman"/>
          <w:sz w:val="28"/>
          <w:szCs w:val="28"/>
        </w:rPr>
        <w:t xml:space="preserve"> был найден мертвым в доме сына своего кондитера (Халвачи). Вероятно был отравлен сестрой Перихан-ханум, которая помогла ему взойти на престол, но потом была недовольна его пренебрежительным отношением. Здесь, по-видимому, имел место новый заговор эмиров кызылбашских племен.</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сле смерти Исмаила </w:t>
      </w:r>
      <w:r>
        <w:rPr>
          <w:rFonts w:cs="Times New Roman" w:ascii="Times New Roman" w:hAnsi="Times New Roman"/>
          <w:sz w:val="28"/>
          <w:szCs w:val="28"/>
          <w:lang w:val="en-US"/>
        </w:rPr>
        <w:t>II</w:t>
      </w:r>
      <w:r>
        <w:rPr>
          <w:rFonts w:cs="Times New Roman" w:ascii="Times New Roman" w:hAnsi="Times New Roman"/>
          <w:sz w:val="28"/>
          <w:szCs w:val="28"/>
        </w:rPr>
        <w:t xml:space="preserve"> вновь встал вопрос </w:t>
      </w:r>
      <w:r>
        <w:rPr>
          <w:rFonts w:cs="Times New Roman" w:ascii="Times New Roman" w:hAnsi="Times New Roman"/>
          <w:sz w:val="28"/>
          <w:szCs w:val="28"/>
          <w:lang w:val="uk-UA"/>
        </w:rPr>
        <w:t>о</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естолонаследии, что привело к кровавой смуте. </w:t>
      </w:r>
      <w:r>
        <w:rPr>
          <w:rFonts w:cs="Times New Roman" w:ascii="Times New Roman" w:hAnsi="Times New Roman"/>
          <w:sz w:val="28"/>
          <w:szCs w:val="28"/>
          <w:lang w:val="uk-UA"/>
        </w:rPr>
        <w:t>В</w:t>
      </w:r>
      <w:r>
        <w:rPr>
          <w:rFonts w:cs="Times New Roman" w:ascii="Times New Roman" w:hAnsi="Times New Roman"/>
          <w:sz w:val="28"/>
          <w:szCs w:val="28"/>
        </w:rPr>
        <w:t xml:space="preserve"> стране создалось нечто вроде двоевластия. В столице Казвине власть прибрала к рукам 30-летняя Перихан-ханум, поддержанная своим дядей по матери Шамхал-салтаном. Все эмиры вначале подчинились ей. Но единственный оставшийся в живых сын Тахмасиба Мухаммед-мирза, находившийся тогда в Ширазе, предъявил свои права на престол. Сам он был очень кротким, слабовольным человеком, с прогрессирующей слепотой, совершенно не способным к управлению государством. Однако к власти его подталкивала жена Хейр ан-Нисабегим (Махди Улья — «Высокая колыбель»), энергичная и властная женщина. Непосредственным инициатором занятия трона Мухаммед-мирзой стал упоминавшийся выше визирь Мирза Салман. Он прибыл в Шираз и быстро втерся в доверие к Мухаммед-хану и его супруге. С</w:t>
      </w:r>
      <w:r>
        <w:rPr>
          <w:rFonts w:cs="Times New Roman" w:ascii="Times New Roman" w:hAnsi="Times New Roman"/>
          <w:sz w:val="28"/>
          <w:szCs w:val="28"/>
          <w:lang w:val="uk-UA"/>
        </w:rPr>
        <w:t xml:space="preserve"> </w:t>
      </w:r>
      <w:r>
        <w:rPr>
          <w:rFonts w:cs="Times New Roman" w:ascii="Times New Roman" w:hAnsi="Times New Roman"/>
          <w:sz w:val="28"/>
          <w:szCs w:val="28"/>
        </w:rPr>
        <w:t>ведома Махди Улье были освобождены из заключения ее родственники и угодные чиновник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огда Мухаммед-мирза с женой двинулся в Казвин, эмиры стали переходить на сторону этого претендента. Перихан-ханум, преданная своими людьми, была казнена, был убит ее дядя Шамхал-салтан, уничтожен и годовалый сын Исмаила </w:t>
      </w:r>
      <w:r>
        <w:rPr>
          <w:rFonts w:cs="Times New Roman" w:ascii="Times New Roman" w:hAnsi="Times New Roman"/>
          <w:sz w:val="28"/>
          <w:szCs w:val="28"/>
          <w:lang w:val="en-US"/>
        </w:rPr>
        <w:t>II</w:t>
      </w:r>
      <w:r>
        <w:rPr>
          <w:rFonts w:cs="Times New Roman" w:ascii="Times New Roman" w:hAnsi="Times New Roman"/>
          <w:sz w:val="28"/>
          <w:szCs w:val="28"/>
        </w:rPr>
        <w:t xml:space="preserve"> Шахшоджа как возможный претендент на престол. 13 февраля 1576 года в Казвине торжественно короновался Мухаммед-мирза как шах Мухаммед Худабенде. Фактически страной стала править его жена Махди Улья. Она была введена в должность векила высочайшего дивана. Было установлено, чтобы ее печать ставилась на обороте указов и грамот падишаха над печатью визиря.</w:t>
      </w:r>
    </w:p>
    <w:p>
      <w:pPr>
        <w:pStyle w:val="Normal"/>
        <w:spacing w:lineRule="auto" w:line="360" w:before="0" w:after="0"/>
        <w:ind w:firstLine="709"/>
        <w:jc w:val="both"/>
        <w:rPr/>
      </w:pPr>
      <w:r>
        <w:rPr>
          <w:rFonts w:cs="Times New Roman" w:ascii="Times New Roman" w:hAnsi="Times New Roman"/>
          <w:sz w:val="28"/>
          <w:szCs w:val="28"/>
        </w:rPr>
        <w:t xml:space="preserve">В период правления Мухаммеда Худабенде экономическое положение страны сильно ухудшилось. Значительная часть шахской казны ушла воинам на выплату жалованья, которое при Тахмасибе не выдалось 14 лет, а Исмаил </w:t>
      </w:r>
      <w:r>
        <w:rPr>
          <w:rFonts w:cs="Times New Roman" w:ascii="Times New Roman" w:hAnsi="Times New Roman"/>
          <w:sz w:val="28"/>
          <w:szCs w:val="28"/>
          <w:lang w:val="en-US"/>
        </w:rPr>
        <w:t>II</w:t>
      </w:r>
      <w:r>
        <w:rPr>
          <w:rFonts w:cs="Times New Roman" w:ascii="Times New Roman" w:hAnsi="Times New Roman"/>
          <w:sz w:val="28"/>
          <w:szCs w:val="28"/>
        </w:rPr>
        <w:t xml:space="preserve"> выплатил лишь сотую долю. Визир Мирза Салман за год или два авансо</w:t>
      </w:r>
      <w:r>
        <w:rPr>
          <w:rFonts w:cs="Times New Roman" w:ascii="Times New Roman" w:hAnsi="Times New Roman"/>
          <w:sz w:val="28"/>
          <w:szCs w:val="28"/>
          <w:lang w:val="uk-UA"/>
        </w:rPr>
        <w:t>м</w:t>
      </w:r>
      <w:r>
        <w:rPr>
          <w:rFonts w:cs="Times New Roman" w:ascii="Times New Roman" w:hAnsi="Times New Roman"/>
          <w:sz w:val="28"/>
          <w:szCs w:val="28"/>
        </w:rPr>
        <w:t xml:space="preserve"> выдал ссуду эмирам. Племенная знать фактически разделила страну на сферы своего влияния. С шахской властью эмиры совершенно не считались управляли областями по своему усмотрению. Феодальные междоусобицы и слабость центральной власти создали для внешних врагов, особенно для Турции, благоприятный момент для нападе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hd w:fill="FFFFFF" w:val="clear"/>
        <w:spacing w:lineRule="auto" w:line="360" w:before="0" w:after="0"/>
        <w:ind w:left="1211" w:hanging="0"/>
        <w:contextualSpacing/>
        <w:jc w:val="center"/>
        <w:rPr>
          <w:rFonts w:ascii="Times New Roman" w:hAnsi="Times New Roman" w:cs="Times New Roman"/>
          <w:b/>
          <w:b/>
          <w:i/>
          <w:i/>
          <w:sz w:val="28"/>
          <w:szCs w:val="28"/>
        </w:rPr>
      </w:pPr>
      <w:r>
        <w:rPr>
          <w:rFonts w:cs="Times New Roman" w:ascii="Times New Roman" w:hAnsi="Times New Roman"/>
          <w:b/>
          <w:bCs/>
          <w:i/>
          <w:sz w:val="28"/>
          <w:szCs w:val="28"/>
          <w:lang w:val="uk-UA"/>
        </w:rPr>
        <w:t xml:space="preserve">2. </w:t>
      </w:r>
      <w:r>
        <w:rPr>
          <w:rFonts w:cs="Times New Roman" w:ascii="Times New Roman" w:hAnsi="Times New Roman"/>
          <w:b/>
          <w:bCs/>
          <w:i/>
          <w:sz w:val="28"/>
          <w:szCs w:val="28"/>
        </w:rPr>
        <w:t>Начало второй войны Сефевидского государства с Турцией (1578-1590 гг.)</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577 году пограничные курдские племена, подстрекаемые османским правителем Вана Хосровом-пашой, подняли мятеж. Поддержанные турецкими войсками, курды захватили Хой, а затем крепости Гегерчинлик и Урмию. Назначенный к этому времени правителем Азербайджана Амир-хан Туркман с 10—15 тыс. воинов двинулся из Тебриза к границе. Мятежники укрылись в крепостях, но закрепиться в курдских районах Амир-хан не смог. К мятежу примыкали все новые племена.</w:t>
      </w:r>
    </w:p>
    <w:p>
      <w:pPr>
        <w:pStyle w:val="Normal"/>
        <w:spacing w:lineRule="auto" w:line="360" w:before="0" w:after="0"/>
        <w:ind w:firstLine="709"/>
        <w:jc w:val="both"/>
        <w:rPr/>
      </w:pPr>
      <w:r>
        <w:rPr>
          <w:rFonts w:cs="Times New Roman" w:ascii="Times New Roman" w:hAnsi="Times New Roman"/>
          <w:sz w:val="28"/>
          <w:szCs w:val="28"/>
        </w:rPr>
        <w:t>В это же время антисефевидское восстание вспыхнуло в Ширване. Объективной его причиной стало взимание давно не собранного налога. Ввиду крайней бедности местного населения даже жадный Тахмасиб е собирал тут 7 лет налогов. Но при общем расхищение казны при Мухаммеде Худабенде финансовые чиновники, решив, что теперь все позволено, выпустили гновки (хавале) на право взимания податей, которые были розданы курчиям (гвардейцам) в счет жалование. Недовольством народа воспользовался потоширван-шахов Абубекр-мирза, который собрал вокруг себя 2 — 3 тыс. человек из ширванской быв</w:t>
      </w:r>
      <w:r>
        <w:rPr>
          <w:rFonts w:cs="Times New Roman" w:ascii="Times New Roman" w:hAnsi="Times New Roman"/>
          <w:sz w:val="28"/>
          <w:szCs w:val="28"/>
          <w:lang w:val="uk-UA"/>
        </w:rPr>
        <w:t>шей</w:t>
      </w:r>
      <w:r>
        <w:rPr>
          <w:rFonts w:cs="Times New Roman" w:ascii="Times New Roman" w:hAnsi="Times New Roman"/>
          <w:sz w:val="28"/>
          <w:szCs w:val="28"/>
        </w:rPr>
        <w:t xml:space="preserve"> гвардии и из лезгин, к которым присоединилась беднота. Восстание началось резней кызылбашей в Дбенте и Шабране. Сам Абубекр 20 лет с самого раннего детства провел в Дагестане, скрываясь от сефевиских властей. Затем он посетил Крым, где стал зяте</w:t>
      </w:r>
      <w:r>
        <w:rPr>
          <w:rFonts w:cs="Times New Roman" w:ascii="Times New Roman" w:hAnsi="Times New Roman"/>
          <w:sz w:val="28"/>
          <w:szCs w:val="28"/>
          <w:lang w:val="uk-UA"/>
        </w:rPr>
        <w:t>м</w:t>
      </w:r>
      <w:r>
        <w:rPr>
          <w:rFonts w:cs="Times New Roman" w:ascii="Times New Roman" w:hAnsi="Times New Roman"/>
          <w:sz w:val="28"/>
          <w:szCs w:val="28"/>
        </w:rPr>
        <w:t xml:space="preserve"> хана Девлет-Гирея (1551 —1577), и, заручившись поддержкой самого султана, тайно прибыл в Ширван, г</w:t>
      </w:r>
      <w:r>
        <w:rPr>
          <w:rFonts w:cs="Times New Roman" w:ascii="Times New Roman" w:hAnsi="Times New Roman"/>
          <w:sz w:val="28"/>
          <w:szCs w:val="28"/>
          <w:lang w:val="uk-UA"/>
        </w:rPr>
        <w:t>де</w:t>
      </w:r>
      <w:r>
        <w:rPr>
          <w:rFonts w:cs="Times New Roman" w:ascii="Times New Roman" w:hAnsi="Times New Roman"/>
          <w:sz w:val="28"/>
          <w:szCs w:val="28"/>
        </w:rPr>
        <w:t xml:space="preserve"> и поднял мятеж.</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щательно подготовившись к войне, инспирировав мятежи в Курдистане и Ширване, заручившись поддержкой правителей Дагестана, турки в 1578 году начали свое открытое, непосредственное вторжение Главнокомандующий турецкими войсками Мустафа Леле-паша со 100-тысячной армией выступил из Эрзурума. Кызылбашские предводители, занятые междоусобицами, не объединились и теперь. Ополчение Имамкум-хана Каджара и Чухурсаада в 15 тыс. человек расположилось к северо-востоку от Карса на берегу озера Чылдыр. Тут они одержали победу над турецким авангардом, но, увлекшись преследованием, не заметили нового подошедшего отрада Мустафы-паши и были разбиты. Чылдырская битва открыла туркам дорогу в Грузию. 24 августа 1578 года они вошли в Тбилиси. Царь Картлии Симон оказал сопротивление и повел партизанскую войну. Царь Кахетии Александр выразил покорность Мустафе-паше. После того как Грузия была занята, правитель Шеки Иса-хан оставил свое владение и ушел к Сефевидам.</w:t>
      </w:r>
    </w:p>
    <w:p>
      <w:pPr>
        <w:pStyle w:val="Normal"/>
        <w:spacing w:lineRule="auto" w:line="360" w:before="0" w:after="0"/>
        <w:ind w:firstLine="709"/>
        <w:jc w:val="both"/>
        <w:rPr/>
      </w:pPr>
      <w:r>
        <w:rPr>
          <w:rFonts w:cs="Times New Roman" w:ascii="Times New Roman" w:hAnsi="Times New Roman"/>
          <w:sz w:val="28"/>
          <w:szCs w:val="28"/>
        </w:rPr>
        <w:t>Осенью 1578 года, несмотря на усталость, голод и недовольство значительной части солдат, тур</w:t>
      </w:r>
      <w:r>
        <w:rPr>
          <w:rFonts w:cs="Times New Roman" w:ascii="Times New Roman" w:hAnsi="Times New Roman"/>
          <w:sz w:val="28"/>
          <w:szCs w:val="28"/>
          <w:lang w:val="uk-UA"/>
        </w:rPr>
        <w:t>ки</w:t>
      </w:r>
      <w:r>
        <w:rPr>
          <w:rFonts w:cs="Times New Roman" w:ascii="Times New Roman" w:hAnsi="Times New Roman"/>
          <w:sz w:val="28"/>
          <w:szCs w:val="28"/>
        </w:rPr>
        <w:t xml:space="preserve"> форсировав реку Алазань, вступили в Ширван. Мустафа-паша с большим трудом убедил воинов продолжать поход. 16 сентября они вступили в Ареш, </w:t>
      </w:r>
      <w:r>
        <w:rPr>
          <w:rFonts w:cs="Times New Roman" w:ascii="Times New Roman" w:hAnsi="Times New Roman"/>
          <w:sz w:val="28"/>
          <w:szCs w:val="28"/>
          <w:lang w:val="uk-UA"/>
        </w:rPr>
        <w:t>от</w:t>
      </w:r>
      <w:r>
        <w:rPr>
          <w:rFonts w:cs="Times New Roman" w:ascii="Times New Roman" w:hAnsi="Times New Roman"/>
          <w:sz w:val="28"/>
          <w:szCs w:val="28"/>
        </w:rPr>
        <w:t xml:space="preserve">дохнув и обеспечив себя провиантом на месяц </w:t>
      </w:r>
      <w:r>
        <w:rPr>
          <w:rFonts w:cs="Times New Roman" w:ascii="Times New Roman" w:hAnsi="Times New Roman"/>
          <w:sz w:val="28"/>
          <w:szCs w:val="28"/>
          <w:lang w:val="uk-UA"/>
        </w:rPr>
        <w:t>для</w:t>
      </w:r>
      <w:r>
        <w:rPr>
          <w:rFonts w:cs="Times New Roman" w:ascii="Times New Roman" w:hAnsi="Times New Roman"/>
          <w:sz w:val="28"/>
          <w:szCs w:val="28"/>
        </w:rPr>
        <w:t xml:space="preserve"> продолжения похода. Беглярбек Ширвана Арас-хан Румлу благоразумно покинул Ширван и расположился на правом берегу Куры. Турецкая армия без особого труда заняла, кроме Ареша, города Шемаха, Кабала, Баку, Махмудабад, Шабран и Сальян. Успех турок был в значительной мере обусловлен поддержкой и со стороны местного земледельческого ширванского населения, которое много потерпело от кызылбашских феодалов; местная знать, в свою очередь, все еще надеялась на возрождение своего государства с помощью внешней силы.</w:t>
      </w:r>
    </w:p>
    <w:p>
      <w:pPr>
        <w:pStyle w:val="Normal"/>
        <w:spacing w:lineRule="auto" w:line="360" w:before="0" w:after="0"/>
        <w:ind w:firstLine="709"/>
        <w:jc w:val="both"/>
        <w:rPr/>
      </w:pPr>
      <w:r>
        <w:rPr>
          <w:rFonts w:cs="Times New Roman" w:ascii="Times New Roman" w:hAnsi="Times New Roman"/>
          <w:sz w:val="28"/>
          <w:szCs w:val="28"/>
        </w:rPr>
        <w:t xml:space="preserve">Ширван был разделен турками на две области (бейлербейства) — Дербент и Шемаху. Не дожидаясь наступления зимы, Мустафа-паша начал отход из Ширвана, оставив в крепостях гарнизоны. Их положение было крайне неустойчивым. Не сразу </w:t>
      </w:r>
      <w:r>
        <w:rPr>
          <w:rFonts w:cs="Times New Roman" w:ascii="Times New Roman" w:hAnsi="Times New Roman"/>
          <w:sz w:val="28"/>
          <w:szCs w:val="28"/>
          <w:lang w:val="uk-UA"/>
        </w:rPr>
        <w:t>у</w:t>
      </w:r>
      <w:r>
        <w:rPr>
          <w:rFonts w:cs="Times New Roman" w:ascii="Times New Roman" w:hAnsi="Times New Roman"/>
          <w:sz w:val="28"/>
          <w:szCs w:val="28"/>
        </w:rPr>
        <w:t>далось найти военачальника, который согласился принять командование войсками в Ширване. Им стал решительный, волевой и воинственный Оздемир-оглы Осман-паша. Обратный путь в Эрзурум Грузию стоил туркам тысячи жизней: только одного снежного бурана 25 октября 1576 года между Тбилиси и Гори погибло от 5 до 6 тыс. солдат. В районе Тбилиси Мустафа-паша подвергся совместной атаке войск карабахского беглярбека Имамкули-хана и картлийского царя Симона, устроивших засады в лесах. Было убито около 20 тыс. турок, захвачены богатые трофе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амом Ширване вскоре кызылбаши взяли Ареш. Сефевидский двор стал готовить главное войско, чтобы выбить турок из страны и перенести войну на неприятельскую территорию. Главнокомандующим был назначен царевич Хамза-мирза, при нем находилась его мать Махди Улья. 30-тысячная армия Хамзы-мирзы двинулась через Ардебиль в Карабах не занятый турками. Дальше планировалось освободить Ширван. Беглярбек Ширвана Арас-хан Румлу, боясь, что его обвинят в трусости и бездействии, узнав о походе Хамзы, сам предпринял попытку отвоевать свое владение. Когда он перешел Куру и осадил Шемаху, через Дербент в Ширван ворвалось 20-тысячное татарское войско во главе с братом хана и наследником престола Адиль-Гиреем. Отряд Арас-хана был окружен и почти весь уничтожен. Вслед за этим турки и татары двинулись на юг в Мурганскую степь, где находилось родное племя Арас-бека — румлу. Там большинство именитых людей было убито, а роль и значение племени румлу сильно подорваны. Татары захватили также множество пленников, которых повели назад в Ширван.</w:t>
      </w:r>
    </w:p>
    <w:p>
      <w:pPr>
        <w:pStyle w:val="Normal"/>
        <w:shd w:fill="FFFFFF" w:val="clear"/>
        <w:spacing w:lineRule="auto" w:line="360" w:before="0" w:after="0"/>
        <w:ind w:firstLine="709"/>
        <w:jc w:val="both"/>
        <w:rPr/>
      </w:pPr>
      <w:r>
        <w:rPr>
          <w:rFonts w:cs="Times New Roman" w:ascii="Times New Roman" w:hAnsi="Times New Roman"/>
          <w:sz w:val="28"/>
          <w:szCs w:val="28"/>
        </w:rPr>
        <w:t>В это время шахское войско во главе с Мирзой Салманом вышло из Карабаха и, оставив осаждать Шемаху 3-тысячный отряд, вышло навстречу татарам. Стороны встретились 28 ноября 1579 года в местечке Моллахасан, на берегу реки Аксу. Татары были наголову разбиты, Адиль-Гирей был захвачен в плен. Вся военная добыча татар была отобрана. Узнав о разгроме, Осман-паша покинул Шемаху и двинулся на север в Дербент (город был в то время охвачен восстанием, и туркам пришлось брать его вторично).</w:t>
      </w:r>
    </w:p>
    <w:p>
      <w:pPr>
        <w:pStyle w:val="Normal"/>
        <w:spacing w:lineRule="auto" w:line="360" w:before="0" w:after="0"/>
        <w:ind w:firstLine="709"/>
        <w:jc w:val="both"/>
        <w:rPr/>
      </w:pPr>
      <w:r>
        <w:rPr>
          <w:rFonts w:cs="Times New Roman" w:ascii="Times New Roman" w:hAnsi="Times New Roman"/>
          <w:sz w:val="28"/>
          <w:szCs w:val="28"/>
        </w:rPr>
        <w:t>Дербент остался единственным городом Ширвана в котором удержался турецкий гарнизон с самим Османом-пашой. Известие о почти полном очищении Пирвана было с ликованием воспринято в шахской тавке в Караагаче, где находился принц Хамза и его мать. Все войска после этого вернулись в Карабах, не пытаясь взять Дербент, что оказалось роковой ошибкой. Ответственность за это одни историки возлагают на визиря Мирзу Салмана, другие — на шахиню Махди Улья. В конце 1578 года, несмотря на зиму, войско по приказу шахини</w:t>
      </w:r>
      <w:r>
        <w:rPr>
          <w:rFonts w:cs="Times New Roman" w:ascii="Times New Roman" w:hAnsi="Times New Roman"/>
          <w:sz w:val="28"/>
          <w:szCs w:val="28"/>
          <w:lang w:val="uk-UA"/>
        </w:rPr>
        <w:t xml:space="preserve"> </w:t>
      </w:r>
      <w:r>
        <w:rPr>
          <w:rFonts w:cs="Times New Roman" w:ascii="Times New Roman" w:hAnsi="Times New Roman"/>
          <w:sz w:val="28"/>
          <w:szCs w:val="28"/>
        </w:rPr>
        <w:t>и Хамзы вернулось в Казвин. Засевший в Дербенте Осман-паша с гарнизоном, хотя и отрезанный от своих главных сил, продолжал тревожить кызылбашей набегами, ему помогали в этом дагестанцы и повстанцы Абу-Бекра.</w:t>
      </w:r>
    </w:p>
    <w:p>
      <w:pPr>
        <w:pStyle w:val="Normal"/>
        <w:spacing w:lineRule="auto" w:line="360" w:before="0" w:after="0"/>
        <w:ind w:firstLine="709"/>
        <w:jc w:val="both"/>
        <w:rPr/>
      </w:pPr>
      <w:r>
        <w:rPr>
          <w:rFonts w:cs="Times New Roman" w:ascii="Times New Roman" w:hAnsi="Times New Roman"/>
          <w:sz w:val="28"/>
          <w:szCs w:val="28"/>
        </w:rPr>
        <w:t>Дальнейшим успехам кызылбашей в войне помешали внутренние распри. К лету 1579 года конфликт между азербайджанскими эмирами и шахиней Махди Улья достиг наивысшей точки. Утверждая на престоле Мухаммеда Худабенде, эмиры рассчитывали, что будут сами править, пользуясь своим влиянием. Однако фактически стала править шахиня, которая приблизила ко двору персидскую знать: своего личного визиря Мир Кавам ад-Дина Хусейна Ширази, столичного калантара (градоначальника) Афзала Мюнеджжима Казвини и упомянутого выше Мирзу Салмана Исфагани. Возмущение эмиров вызвала казнь правителя Мазандарана Мирзы-хана по приказу шахини. Против шахини созрел заговор эмиров, которые потребовали от шаха ее отстранения от двора (фактически убийства). Шах согласился отправить супругу назад в Шираз, но согласия на убийство не дал. Впрочем, эмиры сделали это и без его согласия, что произошло 26 июля 1579 года. Персидские придворные были отправлены в отстав</w:t>
      </w:r>
      <w:r>
        <w:rPr>
          <w:rFonts w:cs="Times New Roman" w:ascii="Times New Roman" w:hAnsi="Times New Roman"/>
          <w:sz w:val="28"/>
          <w:szCs w:val="28"/>
          <w:lang w:val="uk-UA"/>
        </w:rPr>
        <w:t>ку</w:t>
      </w:r>
      <w:r>
        <w:rPr>
          <w:rFonts w:cs="Times New Roman" w:ascii="Times New Roman" w:hAnsi="Times New Roman"/>
          <w:sz w:val="28"/>
          <w:szCs w:val="28"/>
        </w:rPr>
        <w:t>у. Кызылбашские эмиры добились своей цели: они дали, по существу, полновластными хозяевами в государстве, шах стал марионеткой в их руках. Днем раньше, 25 июля, в результате того же заговора бы убит пленный крымский принц Адиль-Гир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том 1579 года крымский хан Мухаммед-Гирей с 100-тысячной армией пришел в Ширван и радостно был встречен в Дербенте Осман-пашой. Татары вновь заняли весь Ширван. Сефевидские войска во главе с Мухаммедом-халифе были разгромлены, а последний убит. Мухаммед-Гирей утверждал, что пришел мстить за злодейски убитого брата. Взяв огромную добычу и уведя тысячи жителей для продажи на невольничьем рынке Кафы (Феодосии), татары покинули Ширван оставив турецкий гарнизон в Дербенте в одиночестве. Кызылбаши вновь овладели Ширван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 конце 1579 года возникла острая напряженность между племенами туркман, с одной стороны и шамлу и устаджлу, с другой. Вследствие непрерывных опустошений, нанесенных турками и татарами, зимой 1578—1579 года в Азербайджане начался страшный голод. Дело доходило до людоедства. Весной 1579 года люди ели молодую траву, от чего умирали еще быстрее. В 1580 году феодальные интриги достигли наибольшей остроты. Амир-хан Туркман со своими соплеменниками фактически вырезали в Тебризе всю знать шамлу. Устаджлу, боясь подобной участи, затаились на время. В Хорасане же шамлу со своим эмиром Ашкули-ханом фактически отделили восточную часть страны и создали свое государственное образование, объявив жившего там сына шаха принца Аббаса шахом в 1581 году.</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1580 году крымские татары вновь ворвались и разграбили Ширван, разбив кызылбашское войско под предводительством Салман-хана, беглярбека Ширвана. С помощью татар турки из Дербента взяли Баку, оставив там гарнизон. У известного местечка Маллахасан вновь произошла битва главных кызылбашских сил с татарами, после чего неприятель вернулся в Крым. Турки вновь заперлись в Дербенте. Взять Баку кызылбаши не сумели, так в город морем постоянно поставлялось продовольствие и снаряжение из Дербента. В том же году между Сефевидским государством и Турцией состоялись мирные переговоры в Стамбуле о судьбе Ширвана, но из-за воинственных реляций султану Мураду </w:t>
      </w:r>
      <w:r>
        <w:rPr>
          <w:rFonts w:cs="Times New Roman" w:ascii="Times New Roman" w:hAnsi="Times New Roman"/>
          <w:sz w:val="28"/>
          <w:szCs w:val="28"/>
          <w:lang w:val="en-US"/>
        </w:rPr>
        <w:t>III</w:t>
      </w:r>
      <w:r>
        <w:rPr>
          <w:rFonts w:cs="Times New Roman" w:ascii="Times New Roman" w:hAnsi="Times New Roman"/>
          <w:sz w:val="28"/>
          <w:szCs w:val="28"/>
        </w:rPr>
        <w:t xml:space="preserve"> от Османа-паши из Дербента переговоры сорвались, и военные действия продолжалис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ной 1581 года на Ширван в четвертый раз напали татары во главе с Гази-Гиреем и Сефи-Гиреем, но были наголову разбиты. Гази-Гирей попал в плен. Турецкий гарнизон в Дербенте получил подкрепление через Северный Кавказ. Борьба за Ширван шла с переменным успехом. В 1583 году после ряда побед кызылбаши во главе с Имамкули-ханом потерпели поражение под Дербентом от Османа-паш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и страны продолжались смуты. В 1582 году шах возглавил поход против хорасанских мятежников, многие взятые в плен эмиры устаджлу и шамлу были казнены по настоянию визиря Мирзы Салмана. Но огромная власть этого единственного оставшегося при дворе перса вызвала ненависть кызылбашских эмиров. Против него созрел заговор, и в Герате в 1583 году они потребовали у шаха и Хамзы убить Мирзу Салмана, угрожая в случае отказа присоединиться к Аббасу. Бессильный шах не смел возражать, и Мирза Салман был убит.</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8"/>
        <w:shd w:fill="FFFFFF" w:val="clear"/>
        <w:spacing w:lineRule="auto" w:line="360" w:before="0" w:after="0"/>
        <w:ind w:left="709" w:hanging="0"/>
        <w:contextualSpacing/>
        <w:jc w:val="center"/>
        <w:rPr>
          <w:rFonts w:ascii="Times New Roman" w:hAnsi="Times New Roman" w:cs="Times New Roman"/>
          <w:b/>
          <w:b/>
          <w:i/>
          <w:i/>
          <w:sz w:val="28"/>
          <w:szCs w:val="28"/>
        </w:rPr>
      </w:pPr>
      <w:r>
        <w:rPr>
          <w:rFonts w:cs="Times New Roman" w:ascii="Times New Roman" w:hAnsi="Times New Roman"/>
          <w:b/>
          <w:i/>
          <w:sz w:val="28"/>
          <w:szCs w:val="28"/>
          <w:lang w:val="uk-UA"/>
        </w:rPr>
        <w:t xml:space="preserve">3. </w:t>
      </w:r>
      <w:r>
        <w:rPr>
          <w:rFonts w:cs="Times New Roman" w:ascii="Times New Roman" w:hAnsi="Times New Roman"/>
          <w:b/>
          <w:i/>
          <w:sz w:val="28"/>
          <w:szCs w:val="28"/>
        </w:rPr>
        <w:t>Поход турок на Тебриз в 1583 году</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В 1582 году на переговорах в Стамбуле турки настаивали, что условием мира должно быть оставление за ними Ширвана. Посол Ибрагим-хан Тархан Туркман предлагал шаху принять эти условия, опа</w:t>
      </w:r>
      <w:r>
        <w:rPr>
          <w:rFonts w:cs="Times New Roman" w:ascii="Times New Roman" w:hAnsi="Times New Roman"/>
          <w:sz w:val="28"/>
          <w:szCs w:val="28"/>
          <w:lang w:val="uk-UA"/>
        </w:rPr>
        <w:t>сая</w:t>
      </w:r>
      <w:r>
        <w:rPr>
          <w:rFonts w:cs="Times New Roman" w:ascii="Times New Roman" w:hAnsi="Times New Roman"/>
          <w:sz w:val="28"/>
          <w:szCs w:val="28"/>
        </w:rPr>
        <w:t>сь, что может быть хуже. Однако самонадеянные эмиры резко отвергли эти предложения.</w:t>
      </w:r>
    </w:p>
    <w:p>
      <w:pPr>
        <w:pStyle w:val="Normal"/>
        <w:shd w:fill="FFFFFF" w:val="clear"/>
        <w:spacing w:lineRule="auto" w:line="360" w:before="0" w:after="0"/>
        <w:ind w:firstLine="709"/>
        <w:jc w:val="both"/>
        <w:rPr/>
      </w:pPr>
      <w:r>
        <w:rPr>
          <w:rFonts w:cs="Times New Roman" w:ascii="Times New Roman" w:hAnsi="Times New Roman"/>
          <w:sz w:val="28"/>
          <w:szCs w:val="28"/>
        </w:rPr>
        <w:t>Летом 1583 года новый турецкий командующий Фархад-паша выступил из Эрзурума с 70 — 80-тысячным войском, взял Ереван и занял Чухурсаадскую область. Летом 1584 года шах с войском двинулся навстречу неприятелю из Казвина в Тебриз. В это время придворные интриги вновь изменили расстановку сил среди племен. Принц Хамза приблизил к себе некоторых молодых представителей племен шамлу и устаджлу. Они сумели настроить принца против племен текели и туркман. Беглярбек Тебризской области Амир-хан Туркман был отстранен от должности и убит в мае 1585 года. Это известие вызвало мятеж племен туркман и текели, чем не замедлили воспользоваться турки.</w:t>
      </w:r>
    </w:p>
    <w:p>
      <w:pPr>
        <w:pStyle w:val="Normal"/>
        <w:shd w:fill="FFFFFF" w:val="clear"/>
        <w:spacing w:lineRule="auto" w:line="360" w:before="0" w:after="0"/>
        <w:ind w:firstLine="709"/>
        <w:jc w:val="both"/>
        <w:rPr/>
      </w:pPr>
      <w:r>
        <w:rPr>
          <w:rFonts w:cs="Times New Roman" w:ascii="Times New Roman" w:hAnsi="Times New Roman"/>
          <w:sz w:val="28"/>
          <w:szCs w:val="28"/>
        </w:rPr>
        <w:t>Летом 1585 года, когда принц Хамза проводил время в кутежах на яйлачах (летовках) Карабаха, Осман-паша, поставленный за успехи в Ширване главнокомандующим, начал новый большой поход на Тебриз. Хамза срочно стал собирать ополчение племен, но ввиду указанных выше мятежей в шахское войско удалось собрать только 20 тыс. человек, что в несколько раз было меньше, чем у неприятеля. На военном совете в ставке опытные военачальники предлагали, как и во времена Тахмасиба, вывести из Тебриза население, забрать все продовольствие и ценности и сдать город врагу без боя. Огромная вражеская армия не смогла бы долго оставаться без припасов, и вынуждена была бы вскоре отступить. Это было самое разумное предложение в данных условиях. Но верх взяли наиболее горячие головы. Жителей призвали остаться и встретить турок баррикадами. В уличных боях турки применили артиллерию и после трех дней боев в сентябре 1585 года взяли Тебриз. В резне погибло не менее 15 — 20 тыс. горожан. Тебриз подвергся страшному разрушению и грабежам. Турки уничтожали шиитские религиозные книги — памятники каллиграфии, разрушали мечети.</w:t>
      </w:r>
    </w:p>
    <w:p>
      <w:pPr>
        <w:pStyle w:val="Normal"/>
        <w:shd w:fill="FFFFFF" w:val="clear"/>
        <w:spacing w:lineRule="auto" w:line="360" w:before="0" w:after="0"/>
        <w:ind w:firstLine="709"/>
        <w:jc w:val="both"/>
        <w:rPr/>
      </w:pPr>
      <w:r>
        <w:rPr>
          <w:rFonts w:cs="Times New Roman" w:ascii="Times New Roman" w:hAnsi="Times New Roman"/>
          <w:sz w:val="28"/>
          <w:szCs w:val="28"/>
        </w:rPr>
        <w:t>Пробыв в Тебризе месяц, Осман-паша с основными силами ушел из города. Был оставлен 7-тысячный гарнизон в городской крепости под командованием Джигал-оглы (Синан-паша) с годичным припасом снаряжения и пищи. Во время пребывания турок в Тебризе кызылбаши постоянно и успешно нападали на врага в окрестностях города, наносили чувствительные удары и при отступлении. После ухода Осман-паши двор переехал в Тебриз, где возвышалась турецкая крепость. Неоднократные попытки взять ее штурмом зимой 1585—1586 годов были отбиты турками с большими для кызылбашей потерями. Весной 1586 года к Тебризу подошли мятежники туркман и текели. Хамза был вынужден отказаться от осады турецкой крепости. Ряд придворных предлагали пойти на уступки мятежникам, но Хамза был непримирим и подавил новые попытки начать беспорядки. Мятежники похитили младшего брата Хамзы, принца Тахмасиба, и провозгласили его шах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не, таким образом, стало уже три «шаха» — законный Мухаммед Худабенде, незаконные Аббас в Хорасане и Тахмасиб в Казвине, — и фактический правитель, законный наследник Хамза. Анархия достигла пика. Хамзе все же удалось найти сторонников и летом 1586 года под Казвином у местечка Саинкали он разбил мятежников туркман и текели, и их главари были взяты в плен. После этого Хамза вновь штурмовал турецкую крепость в Тебризе, но безуспешно. Фархад-паша вновь пришел сюда, сменил гарнизон и двинулся наз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ентябре—октябре 1586 года Хамза стал склоняться к заключению мира с турками на условиях оставления Хамза был зарезан своим брадобреем. Убийство было тайно организовано мятежниками. Центральная власть со смертью Хамзы фактически ала существовать. Усобицы продолжались, некоторые племена переходили на сторону турок. </w:t>
      </w:r>
    </w:p>
    <w:p>
      <w:pPr>
        <w:pStyle w:val="Normal"/>
        <w:spacing w:lineRule="auto" w:line="360" w:before="0" w:after="0"/>
        <w:ind w:firstLine="709"/>
        <w:jc w:val="both"/>
        <w:rPr/>
      </w:pPr>
      <w:r>
        <w:rPr>
          <w:rFonts w:cs="Times New Roman" w:ascii="Times New Roman" w:hAnsi="Times New Roman"/>
          <w:sz w:val="28"/>
          <w:szCs w:val="28"/>
        </w:rPr>
        <w:t xml:space="preserve">В 1586—1589 годах почти весь Азербайджан был занят армиями Мурада </w:t>
      </w:r>
      <w:r>
        <w:rPr>
          <w:rFonts w:cs="Times New Roman" w:ascii="Times New Roman" w:hAnsi="Times New Roman"/>
          <w:sz w:val="28"/>
          <w:szCs w:val="28"/>
          <w:lang w:val="en-US"/>
        </w:rPr>
        <w:t>III</w:t>
      </w:r>
      <w:r>
        <w:rPr>
          <w:rFonts w:cs="Times New Roman" w:ascii="Times New Roman" w:hAnsi="Times New Roman"/>
          <w:sz w:val="28"/>
          <w:szCs w:val="28"/>
        </w:rPr>
        <w:t xml:space="preserve">. Новый признанный шах Аббас </w:t>
      </w:r>
      <w:r>
        <w:rPr>
          <w:rFonts w:cs="Times New Roman" w:ascii="Times New Roman" w:hAnsi="Times New Roman"/>
          <w:sz w:val="28"/>
          <w:szCs w:val="28"/>
          <w:lang w:val="en-US"/>
        </w:rPr>
        <w:t>I</w:t>
      </w:r>
      <w:r>
        <w:rPr>
          <w:rFonts w:cs="Times New Roman" w:ascii="Times New Roman" w:hAnsi="Times New Roman"/>
          <w:sz w:val="28"/>
          <w:szCs w:val="28"/>
        </w:rPr>
        <w:t xml:space="preserve"> (1587 —1629) поспешил возобновить переговоры с Турцией, начатые Хамзой. С тех пор положе</w:t>
      </w:r>
      <w:r>
        <w:rPr>
          <w:rFonts w:cs="Times New Roman" w:ascii="Times New Roman" w:hAnsi="Times New Roman"/>
          <w:sz w:val="28"/>
          <w:szCs w:val="28"/>
          <w:lang w:val="uk-UA"/>
        </w:rPr>
        <w:t>ние</w:t>
      </w:r>
      <w:r>
        <w:rPr>
          <w:rFonts w:cs="Times New Roman" w:ascii="Times New Roman" w:hAnsi="Times New Roman"/>
          <w:sz w:val="28"/>
          <w:szCs w:val="28"/>
        </w:rPr>
        <w:t xml:space="preserve"> ухудшилось. Сефевиды были вынуждены принять весьма жесткие условия. К Османской империи отходили почти весь Азербайджан с Тебризом, Армения, Грузия, а также западные области Ирана (Нехавенд, Луристан, Шахризур). Граница прошла с севера на юг от Каспийского моря по линии Зенджан — Хама-дан до Персидского залива. Родину своей династии — Ардебиль — Сефевидам удалось сохранить.</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чти двадцатилетнее хозяйничанье турок в Азербайджане подорвало его экономическое положение. Азербайджанская знать при дворе утратила свое значение. Аббас перенес столицу из Казвина в чисто персидский город Исфахан и стал опираться на персидскую знать. С конца </w:t>
      </w:r>
      <w:r>
        <w:rPr>
          <w:rFonts w:cs="Times New Roman" w:ascii="Times New Roman" w:hAnsi="Times New Roman"/>
          <w:sz w:val="28"/>
          <w:szCs w:val="28"/>
          <w:lang w:val="en-US"/>
        </w:rPr>
        <w:t>XVI</w:t>
      </w:r>
      <w:r>
        <w:rPr>
          <w:rFonts w:cs="Times New Roman" w:ascii="Times New Roman" w:hAnsi="Times New Roman"/>
          <w:sz w:val="28"/>
          <w:szCs w:val="28"/>
        </w:rPr>
        <w:t xml:space="preserve"> века изменился национальный характер государства Сефевидов. Несмотря на сохранение азербайджанской династии и определенных позиций кызылбашских эмиров, государство стало носить преимущественно персидский характер, и с тех пор (конец </w:t>
      </w:r>
      <w:r>
        <w:rPr>
          <w:rFonts w:cs="Times New Roman" w:ascii="Times New Roman" w:hAnsi="Times New Roman"/>
          <w:sz w:val="28"/>
          <w:szCs w:val="28"/>
          <w:lang w:val="en-US"/>
        </w:rPr>
        <w:t>XVI</w:t>
      </w:r>
      <w:r>
        <w:rPr>
          <w:rFonts w:cs="Times New Roman" w:ascii="Times New Roman" w:hAnsi="Times New Roman"/>
          <w:sz w:val="28"/>
          <w:szCs w:val="28"/>
        </w:rPr>
        <w:t xml:space="preserve"> в.) правиль</w:t>
      </w:r>
      <w:r>
        <w:rPr>
          <w:rFonts w:cs="Times New Roman" w:ascii="Times New Roman" w:hAnsi="Times New Roman"/>
          <w:sz w:val="28"/>
          <w:szCs w:val="28"/>
          <w:lang w:val="uk-UA"/>
        </w:rPr>
        <w:t>н</w:t>
      </w:r>
      <w:r>
        <w:rPr>
          <w:rFonts w:cs="Times New Roman" w:ascii="Times New Roman" w:hAnsi="Times New Roman"/>
          <w:sz w:val="28"/>
          <w:szCs w:val="28"/>
        </w:rPr>
        <w:t>о называть Сефевидское государство Ираном.</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Style18"/>
        <w:shd w:fill="FFFFFF" w:val="clear"/>
        <w:spacing w:lineRule="auto" w:line="360" w:before="0" w:after="0"/>
        <w:ind w:left="1211" w:hanging="0"/>
        <w:contextualSpacing/>
        <w:jc w:val="center"/>
        <w:rPr>
          <w:rFonts w:ascii="Times New Roman" w:hAnsi="Times New Roman" w:cs="Times New Roman"/>
          <w:b/>
          <w:b/>
          <w:i/>
          <w:i/>
          <w:sz w:val="28"/>
          <w:szCs w:val="28"/>
        </w:rPr>
      </w:pPr>
      <w:r>
        <w:rPr>
          <w:rFonts w:cs="Times New Roman" w:ascii="Times New Roman" w:hAnsi="Times New Roman"/>
          <w:b/>
          <w:bCs/>
          <w:i/>
          <w:sz w:val="28"/>
          <w:szCs w:val="28"/>
          <w:lang w:val="uk-UA"/>
        </w:rPr>
        <w:t xml:space="preserve">4. </w:t>
      </w:r>
      <w:r>
        <w:rPr>
          <w:rFonts w:cs="Times New Roman" w:ascii="Times New Roman" w:hAnsi="Times New Roman"/>
          <w:b/>
          <w:bCs/>
          <w:i/>
          <w:sz w:val="28"/>
          <w:szCs w:val="28"/>
        </w:rPr>
        <w:t xml:space="preserve">Восшествие на престол Аббаса </w:t>
      </w:r>
      <w:r>
        <w:rPr>
          <w:rFonts w:cs="Times New Roman" w:ascii="Times New Roman" w:hAnsi="Times New Roman"/>
          <w:b/>
          <w:bCs/>
          <w:i/>
          <w:sz w:val="28"/>
          <w:szCs w:val="28"/>
          <w:lang w:val="en-US"/>
        </w:rPr>
        <w:t>I</w:t>
      </w:r>
    </w:p>
    <w:p>
      <w:pPr>
        <w:pStyle w:val="Normal"/>
        <w:shd w:fill="FFFFFF" w:val="clear"/>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ступила на престол в 16-летнем возрасте, Аббас </w:t>
      </w:r>
      <w:r>
        <w:rPr>
          <w:rFonts w:cs="Times New Roman" w:ascii="Times New Roman" w:hAnsi="Times New Roman"/>
          <w:sz w:val="28"/>
          <w:szCs w:val="28"/>
          <w:lang w:val="en-US"/>
        </w:rPr>
        <w:t>I</w:t>
      </w:r>
      <w:r>
        <w:rPr>
          <w:rFonts w:cs="Times New Roman" w:ascii="Times New Roman" w:hAnsi="Times New Roman"/>
          <w:sz w:val="28"/>
          <w:szCs w:val="28"/>
        </w:rPr>
        <w:t xml:space="preserve"> (1587 - 1629)</w:t>
      </w:r>
      <w:r>
        <w:rPr>
          <w:rFonts w:cs="Times New Roman" w:ascii="Times New Roman" w:hAnsi="Times New Roman"/>
          <w:i/>
          <w:iCs/>
          <w:sz w:val="28"/>
          <w:szCs w:val="28"/>
        </w:rPr>
        <w:t xml:space="preserve"> </w:t>
      </w:r>
      <w:r>
        <w:rPr>
          <w:rFonts w:cs="Times New Roman" w:ascii="Times New Roman" w:hAnsi="Times New Roman"/>
          <w:sz w:val="28"/>
          <w:szCs w:val="28"/>
        </w:rPr>
        <w:t>довольно рано начал проводить свою собственную политику. Своему воцарению (на тот момент было несколько претендентов на трон) Аббас был во многом обязан персидской гражданской бюрократии, среди которой он вырос. В 1587 году, в разгар войны с узбеками, Аббас, воспользовавшись отсутствием отца, занял столицу Казвин, где был поддержан кызылбашской и персидской знатью. Он был не прочь ликвидировать различия между гражданской персидской бюрократией и потомственным военно-феодальным сословием кызылбашей. Аббас сурово отомстил эмирам племен, которые были виновны в смерти его матери Махди Улья брата Хамзы: сразу после восшествия на престол строил казни заговорщиков в Казвине. Затем были казнены эмиры, выступившие против регента Муршидкули-хана Устаджлу. Был издан указ о поголовном истреблении противников хана в Казвине. Основную роль в ограничении традиционных прав кызылбашских военачальников на участие в управлении страной сыграла ликвидация дивана (военного совета), восстановления которого требовали выступившие против регента представители высших военных кругов. Ответ шаха, за которым последовала казнь дерзких эмиров, был короток и ясен: «В настоящее время следует позабыть тот порядок, право решать важнейшие государственные дела принадлежит падишаху».</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Чтобы окончательно смирить кызылбашей, необходимо было расправиться с самим Муршидкули-ханом. В 1589 году он был убит, на следующий день был казнен другой претендент на регентский пост — Мухаммед-хан Туркман. Несмотря на внешнюю схожесть этих казней с политическими убийствами, имевшими место ранее, значение террора шаха Аббаса носило принципиально иной характер. Раньше речь шла только о перераспределении власти между кызылбашскими племенами, об их влиянии на монарха. Все эмиры при внешней почтительности к шахской власти, стремились править сами, </w:t>
      </w:r>
      <w:r>
        <w:rPr>
          <w:rFonts w:cs="Times New Roman" w:ascii="Times New Roman" w:hAnsi="Times New Roman"/>
          <w:sz w:val="28"/>
          <w:szCs w:val="28"/>
          <w:lang w:val="uk-UA"/>
        </w:rPr>
        <w:t>о</w:t>
      </w:r>
      <w:r>
        <w:rPr>
          <w:rFonts w:cs="Times New Roman" w:ascii="Times New Roman" w:hAnsi="Times New Roman"/>
          <w:sz w:val="28"/>
          <w:szCs w:val="28"/>
        </w:rPr>
        <w:t>граничивая монарха. Шахи, в свою очередь, вынуждены были это учитывать и лавировать между племенами. Монархия была ограничена влиятельнейшим военно-феодальным кызылбашским сословием, неоднократно происходили заговоры и перевороты. Аббас же сделал свою власть по-настоящему неограниченной. В своей политике он опирался, прежде всего, на персидскую бюрократию, персидский торгово-промышленный элемент городов и лишь частично на лояльные слои кызылбаш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ббасе происходило быстрое экономическое развитие внутренних, персидских районов страны, в то время как окраины, в том числе и Азербайджан, истощались и разорялись непрерывными военными действиями. Шахом был проведен порядок укомплектования войск ополчения по принципу племенной разнородности. Это разрушило основы племенных соединений, на которые, как на незыблемые столпы, опиралось ранее азербайджанское кызылбашское государство Сефевид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бас фактически заново объединил страну, отвоевав области у кызылбашских правителей, которые в начале 1580-х годов заявили о своей полной самостоятельности. По отношению к кызылбашским заговорщикам и сепаратистам следовали беспощадные казни. Всего погибло не менее половины общего числа влиятельных ханов и эмиров. Суровость и жестокость Аббаса имела во многом вынужденный характер. Персидская гражданская знать была освобождена от смертной казни.</w:t>
      </w:r>
    </w:p>
    <w:p>
      <w:pPr>
        <w:pStyle w:val="Normal"/>
        <w:spacing w:lineRule="auto" w:line="360" w:before="0" w:after="0"/>
        <w:ind w:firstLine="709"/>
        <w:jc w:val="both"/>
        <w:rPr/>
      </w:pPr>
      <w:r>
        <w:rPr>
          <w:rFonts w:cs="Times New Roman" w:ascii="Times New Roman" w:hAnsi="Times New Roman"/>
          <w:sz w:val="28"/>
          <w:szCs w:val="28"/>
        </w:rPr>
        <w:t>Подавив смуту, Аббас стал готовиться к войне с Турцией для отвоевания утраченных в 1590 году территорий. Была реорганизована армия. Большую роль продолжала играть кызылбашская кавалерия, однако сюда были допущены и неазербайджанцы: курды, джагатаи и др. В 1629 году, кроме 37 кызылбашских эмиров, были 2 талыша, 17 курдов, 12 джагатаев и 8 др. Большую роль приобрела особая гвардия — куллары. Они вербовались главным образом из юношей армянского, грузинского и черкесского происхождения (черкесами назывались северокавказские горцы, в тот период — язычники), которые принудительно обращались в ислам и воспитывались при дворе по специальному режиму. Они были безоговорочно преданы шаху и использовалась как во внешних войнах, так и против заговорщиков Был создан специальный род войск — корпус мущ. кетеров-туфенгчиев. Это была пехота с огнестрельным оружием по европейскому образцу. В истории Сефевидов такого еще не было. Во главе корпуса при Аббасе стоял начальник (туфенгчи — агаси) Мир Фатах, видный полководец, перс. Огромное большинство туфенгчиев было персами из различных районов Ирана. Четвертым отрядом вооруженных сил стала артиллерия, причем пушки научились отливать в самом Иране. По некоторым данным, при Аббасе было 500 орудий. Пушки в основном отливались вблизи театра военных действий, обычно при осаде крепостей. Фактически Аббасом была создана регулярная армия (в основном из персов), тем самым подорвана монополия кызылбашей на военное дело, хотя кызылбашская конница еще имела большое знач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внутренней борьбе шах Аббас за счет конфискации земель сепаратистов создал огромный домен, который стал опорой его экономического могущества. За счет эксплуатации своих земель шах мог содержать большой бюрократический аппарат и армию. В 1598 году Аббас перенес столицу из Казвина со смешанным азербайджанско-персидским населением в чисто иранский город Исфах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599 году иранская армия под Гератом разбила узбекское войско Дин-Мухаммед-хана Узбека, после чего распространила свое влияние на Мовер-нанахр, обеспечив себе возможность вмешиваться в дела назначения ханов. Было достигнуто спокойствие на восточных границах и созданы условия для целенаправленной войны на одном, западном направлении — против Турции.</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Style18"/>
        <w:shd w:fill="FFFFFF" w:val="clear"/>
        <w:spacing w:lineRule="auto" w:line="360" w:before="0" w:after="0"/>
        <w:ind w:left="709" w:hanging="0"/>
        <w:contextualSpacing/>
        <w:jc w:val="center"/>
        <w:rPr>
          <w:rFonts w:ascii="Times New Roman" w:hAnsi="Times New Roman" w:cs="Times New Roman"/>
          <w:b/>
          <w:b/>
          <w:i/>
          <w:i/>
          <w:sz w:val="28"/>
          <w:szCs w:val="28"/>
        </w:rPr>
      </w:pPr>
      <w:r>
        <w:rPr>
          <w:rFonts w:cs="Times New Roman" w:ascii="Times New Roman" w:hAnsi="Times New Roman"/>
          <w:b/>
          <w:bCs/>
          <w:i/>
          <w:sz w:val="28"/>
          <w:szCs w:val="28"/>
          <w:lang w:val="uk-UA"/>
        </w:rPr>
        <w:t xml:space="preserve">5. </w:t>
      </w:r>
      <w:r>
        <w:rPr>
          <w:rFonts w:cs="Times New Roman" w:ascii="Times New Roman" w:hAnsi="Times New Roman"/>
          <w:b/>
          <w:bCs/>
          <w:i/>
          <w:sz w:val="28"/>
          <w:szCs w:val="28"/>
        </w:rPr>
        <w:t>Ирано–турецкая война 1602-1612 годов</w:t>
      </w:r>
    </w:p>
    <w:p>
      <w:pPr>
        <w:pStyle w:val="Style18"/>
        <w:shd w:fill="FFFFFF" w:val="clear"/>
        <w:spacing w:lineRule="auto" w:line="360" w:before="0" w:after="0"/>
        <w:ind w:left="709"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сманская власть к началу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в Закавказье была расшатана. Иранская разведка пропагандировала Аббаса среди азербайджанского, грузинского и армянского населения покоренных турками территорий как будущего избавителя от османов, то возымело действие. Армянский католикос с двумя епископами даже отправился в Исфахан.</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днако дальнейшие события показали, что один захватчик меняет другого. В приграничных турецких районах происходили неоднократные восстания. Таким образом, Аббас очень удачно выбрал время для </w:t>
      </w:r>
      <w:r>
        <w:rPr>
          <w:rFonts w:cs="Times New Roman" w:ascii="Times New Roman" w:hAnsi="Times New Roman"/>
          <w:i/>
          <w:iCs/>
          <w:sz w:val="28"/>
          <w:szCs w:val="28"/>
        </w:rPr>
        <w:t xml:space="preserve">войны. </w:t>
      </w:r>
      <w:r>
        <w:rPr>
          <w:rFonts w:cs="Times New Roman" w:ascii="Times New Roman" w:hAnsi="Times New Roman"/>
          <w:sz w:val="28"/>
          <w:szCs w:val="28"/>
        </w:rPr>
        <w:t xml:space="preserve">В конце сентября 1603 года шах с армией подошел к Тебризу, жители восстали против турок, и город был взят. Затем сефевидское войско овладело Джульфой, Нахчеваном </w:t>
      </w:r>
      <w:r>
        <w:rPr>
          <w:rFonts w:cs="Times New Roman" w:ascii="Times New Roman" w:hAnsi="Times New Roman"/>
          <w:sz w:val="28"/>
          <w:szCs w:val="28"/>
          <w:lang w:val="uk-UA"/>
        </w:rPr>
        <w:t>и</w:t>
      </w:r>
      <w:r>
        <w:rPr>
          <w:rFonts w:cs="Times New Roman" w:ascii="Times New Roman" w:hAnsi="Times New Roman"/>
          <w:sz w:val="28"/>
          <w:szCs w:val="28"/>
        </w:rPr>
        <w:t xml:space="preserve"> осадило Эривань (Ереван). При применении артиллерии большого калибра эта крепость была взята. В 1604 году, узнав о приближении превосходящего турецкого войска под командованием Джигалоглы Минан-паши, Аббас решил отступить, применив традиционную для Сефевидов тактику «выжженной земли». Жители левобережья Аракса принудительно выселялись вглубь Ирана, все продовольствие и фураж, которые было невозможно вывезти, предавались огню. Это явилось трагедией для азербайджанского и армянского народа и получило в историографии название «Великий сургун». При переселении погибли десятки (по некоторым Данным, сотни) тысяч человек.</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собенно пострадал процветающий город Джельфа (Джера), центр армянской торгово-промышленной </w:t>
      </w:r>
      <w:r>
        <w:rPr>
          <w:rFonts w:cs="Times New Roman" w:ascii="Times New Roman" w:hAnsi="Times New Roman"/>
          <w:sz w:val="28"/>
          <w:szCs w:val="28"/>
          <w:lang w:val="uk-UA"/>
        </w:rPr>
        <w:t>д</w:t>
      </w:r>
      <w:r>
        <w:rPr>
          <w:rFonts w:cs="Times New Roman" w:ascii="Times New Roman" w:hAnsi="Times New Roman"/>
          <w:sz w:val="28"/>
          <w:szCs w:val="28"/>
        </w:rPr>
        <w:t>еятельности в Закавказье с развитым шелкоткачеством. Уцелевшие армяне были поселены в Исфахане. Экономическое значение Джульфы было подорвано. Пострадал также и азербайджанский Нахчеван.</w:t>
      </w:r>
    </w:p>
    <w:p>
      <w:pPr>
        <w:pStyle w:val="Normal"/>
        <w:shd w:fill="FFFFFF" w:val="clear"/>
        <w:spacing w:lineRule="auto" w:line="360" w:before="0" w:after="0"/>
        <w:ind w:firstLine="709"/>
        <w:jc w:val="both"/>
        <w:rPr/>
      </w:pPr>
      <w:r>
        <w:rPr>
          <w:rFonts w:cs="Times New Roman" w:ascii="Times New Roman" w:hAnsi="Times New Roman"/>
          <w:sz w:val="28"/>
          <w:szCs w:val="28"/>
        </w:rPr>
        <w:t>Причинами столь варварского отношения к жителям региона были не только религиозная неприязнь к армянам</w:t>
      </w:r>
      <w:r>
        <w:rPr>
          <w:rFonts w:cs="Times New Roman" w:ascii="Times New Roman" w:hAnsi="Times New Roman"/>
          <w:sz w:val="28"/>
          <w:szCs w:val="28"/>
          <w:lang w:val="uk-UA"/>
        </w:rPr>
        <w:t>-</w:t>
      </w:r>
      <w:r>
        <w:rPr>
          <w:rFonts w:cs="Times New Roman" w:ascii="Times New Roman" w:hAnsi="Times New Roman"/>
          <w:sz w:val="28"/>
          <w:szCs w:val="28"/>
        </w:rPr>
        <w:t>хриситанам и нахчеванцам</w:t>
      </w:r>
      <w:r>
        <w:rPr>
          <w:rFonts w:cs="Times New Roman" w:ascii="Times New Roman" w:hAnsi="Times New Roman"/>
          <w:sz w:val="28"/>
          <w:szCs w:val="28"/>
          <w:lang w:val="uk-UA"/>
        </w:rPr>
        <w:t>-</w:t>
      </w:r>
      <w:r>
        <w:rPr>
          <w:rFonts w:cs="Times New Roman" w:ascii="Times New Roman" w:hAnsi="Times New Roman"/>
          <w:sz w:val="28"/>
          <w:szCs w:val="28"/>
        </w:rPr>
        <w:t>суннитам, но и экономическая конкуренция. Шах вывозил искусных ремесленников во внутренние области Ирана, развивая их в первую очередь, непосредственно курируя шелкоткачество и ряд других производст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иму 1604—1605 годов шах провел в Тебризе, готовясь к летней кампании. Турки, увидев разоренную землю, повернули назад и зазимовали в крепости Ван. Поход союзников шаха, кахетинских войск, в Ширван весной 1605 закончился неудачей и гибелью царевича Константина. 7 ноября 1605 года в генеральном сражении у Суфиана иранская армия под командованием Аббаса наголову разгромила турок под предводительством Джигалоглу. До 1607 года иранские войска постепенно очистили от османов Ширван, захватывая после осад крепости (Гянджа, Баку, Шемаха, Дербент). Были заняты и другие территории. Первый этап войны (до июня 1507 г.) окончился полной победой Ирана. Весь Азербайджан, Восточный Курдистан, Армения и Грузия и отчасти Дагестан попали под владычество шаха Аббаса </w:t>
      </w:r>
      <w:r>
        <w:rPr>
          <w:rFonts w:cs="Times New Roman" w:ascii="Times New Roman" w:hAnsi="Times New Roman"/>
          <w:sz w:val="28"/>
          <w:szCs w:val="28"/>
          <w:lang w:val="en-US"/>
        </w:rPr>
        <w:t>I</w:t>
      </w:r>
      <w:r>
        <w:rPr>
          <w:rFonts w:cs="Times New Roman" w:ascii="Times New Roman" w:hAnsi="Times New Roman"/>
          <w:sz w:val="28"/>
          <w:szCs w:val="28"/>
        </w:rPr>
        <w:t>. Шах попытался заключить мир с султаном с целью закрепить за собой отвоеванные территории, однако по пути через Северный Кавказ посол</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был </w:t>
      </w:r>
      <w:r>
        <w:rPr>
          <w:rFonts w:cs="Times New Roman" w:ascii="Times New Roman" w:hAnsi="Times New Roman"/>
          <w:sz w:val="28"/>
          <w:szCs w:val="28"/>
        </w:rPr>
        <w:t>захвачен в плен черкесам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1609 году турки возобновили военные действия, пытаясь взять реванш. В 1610 году турецкий полководец Мурад-паша на 5 дней брал Тебриз, но вернулся Ван. Сефевиды и на этот раз применили тактику «выжженной земли». От генерального сражения Аббас на этот раз воздержался. Осенью 1612 года </w:t>
      </w:r>
      <w:r>
        <w:rPr>
          <w:rFonts w:cs="Times New Roman" w:ascii="Times New Roman" w:hAnsi="Times New Roman"/>
          <w:sz w:val="28"/>
          <w:szCs w:val="28"/>
          <w:lang w:val="uk-UA"/>
        </w:rPr>
        <w:t xml:space="preserve">в </w:t>
      </w:r>
      <w:r>
        <w:rPr>
          <w:rFonts w:cs="Times New Roman" w:ascii="Times New Roman" w:hAnsi="Times New Roman"/>
          <w:sz w:val="28"/>
          <w:szCs w:val="28"/>
        </w:rPr>
        <w:t>Стамбуле был подписав мир. Граница между Турцией и сефевидским государством прошла в основном по линии 1555 года с незначительными изменениями. Победа Аббаса была юридически закреплена.</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hd w:fill="FFFFFF" w:val="clear"/>
        <w:spacing w:lineRule="auto" w:line="360" w:before="0" w:after="0"/>
        <w:ind w:left="709" w:hanging="0"/>
        <w:contextualSpacing/>
        <w:jc w:val="center"/>
        <w:rPr>
          <w:rFonts w:ascii="Times New Roman" w:hAnsi="Times New Roman" w:cs="Times New Roman"/>
          <w:b/>
          <w:b/>
          <w:i/>
          <w:i/>
          <w:sz w:val="28"/>
          <w:szCs w:val="28"/>
        </w:rPr>
      </w:pPr>
      <w:r>
        <w:rPr>
          <w:rFonts w:cs="Times New Roman" w:ascii="Times New Roman" w:hAnsi="Times New Roman"/>
          <w:b/>
          <w:bCs/>
          <w:i/>
          <w:sz w:val="28"/>
          <w:szCs w:val="28"/>
          <w:lang w:val="uk-UA"/>
        </w:rPr>
        <w:t xml:space="preserve">6. </w:t>
      </w:r>
      <w:r>
        <w:rPr>
          <w:rFonts w:cs="Times New Roman" w:ascii="Times New Roman" w:hAnsi="Times New Roman"/>
          <w:b/>
          <w:bCs/>
          <w:i/>
          <w:sz w:val="28"/>
          <w:szCs w:val="28"/>
        </w:rPr>
        <w:t>Ирано-турецкие войны (1616 - 1618 и 1623 - 1639 гг.). Личность шаха Аббаса</w:t>
      </w:r>
    </w:p>
    <w:p>
      <w:pPr>
        <w:pStyle w:val="Normal"/>
        <w:shd w:fill="FFFFFF" w:val="clear"/>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Мир оказался непрочен и был вскоре нарушен. В октябре 1613 года Аббас с войском опустошил Восточную Грузию, угнав до 30 тыс. человек в плен. Это встревожило Турцию, и султан Ахмед </w:t>
      </w:r>
      <w:r>
        <w:rPr>
          <w:rFonts w:cs="Times New Roman" w:ascii="Times New Roman" w:hAnsi="Times New Roman"/>
          <w:sz w:val="28"/>
          <w:szCs w:val="28"/>
          <w:lang w:val="en-US"/>
        </w:rPr>
        <w:t>I</w:t>
      </w:r>
      <w:r>
        <w:rPr>
          <w:rFonts w:cs="Times New Roman" w:ascii="Times New Roman" w:hAnsi="Times New Roman"/>
          <w:sz w:val="28"/>
          <w:szCs w:val="28"/>
        </w:rPr>
        <w:t xml:space="preserve"> решил вновь захватить Закавказье. Так началась очередная, 3-я ирано-турецкая война (1616 —1618 гг.).</w:t>
      </w:r>
    </w:p>
    <w:p>
      <w:pPr>
        <w:pStyle w:val="Normal"/>
        <w:shd w:fill="FFFFFF" w:val="clear"/>
        <w:spacing w:lineRule="auto" w:line="360" w:before="0" w:after="0"/>
        <w:ind w:firstLine="709"/>
        <w:jc w:val="both"/>
        <w:rPr/>
      </w:pPr>
      <w:r>
        <w:rPr>
          <w:rFonts w:cs="Times New Roman" w:ascii="Times New Roman" w:hAnsi="Times New Roman"/>
          <w:sz w:val="28"/>
          <w:szCs w:val="28"/>
        </w:rPr>
        <w:t>Турецкая армия осадила Эривань, иранцы же во главе с Аббасом нападали на турецкие территории, опустошая их. Османы были вынуждены отойти. Весной 1618 года турецкий полководец Халил-паша с огромной армией вторгся в Азербайджан, к ним присоединились и крымские татары. Их объединенное войско вошло в оставленный Тебриз. На этот раз шах решился на генеральное сражение. Оно произошло на равнине между местечками Арештабан и Сакам-сарай. Серевидское войско одержало блестящую победу. Турки Юсле этого начали переговоры о мире, который был подписан в Маранде Халил-пашой и Аббасом в сентябре 1618 года и получил в исторической науке ошибочное название Серабского мира. Договор был окончательно утвержден султаном в 1619 году.</w:t>
      </w:r>
    </w:p>
    <w:p>
      <w:pPr>
        <w:pStyle w:val="Normal"/>
        <w:spacing w:lineRule="auto" w:line="360" w:before="0" w:after="0"/>
        <w:ind w:firstLine="709"/>
        <w:jc w:val="both"/>
        <w:rPr/>
      </w:pPr>
      <w:r>
        <w:rPr>
          <w:rFonts w:cs="Times New Roman" w:ascii="Times New Roman" w:hAnsi="Times New Roman"/>
          <w:sz w:val="28"/>
          <w:szCs w:val="28"/>
        </w:rPr>
        <w:t>Новая ирано-турецкая война произошла в 1623 - 1639 годах. Воспользовавшись смутами в Османской империи, когда янычары неоднократно меняли судов Иран начал военные действия. Был быстро захвачен Ирак Арабский с городами Багдад, Наджар, Мосул, Киркук и др. Правитель Диярбекира Хафиз Ахмед-паша получил приказ отвоевать у Сефевидов захваченные территории и 2 года готовился к походу. А в это время в Грузии началось большое восстание против господства Сефевидов. Получив донесение о готовящемся заговоре кахетинской знати, Дббас послал туда войско под началом главнокомандующего иранской армией Карчыгай-хана. В составе этой армии находился крупный полководец, прославившийся на шахской службе в различных войнах в Грузии Георгий Саакадзе (Модрав-бек). Став свидетелем коварного и жестокого обращения иранцев со своими соплеменниками, Саакадзе поднял восстание. Он убил Карчыгай-хана и Юсиф-хана (оба из Закавказь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625 году Саакадзе разгромил посланные против него карательные войска шаха, захватил и разорил Гянджу — местопребывание шахского бегляр-бека и каджарской знати. 30 июня 1625 года в битве в местности Гюмюшлу новая шахская армия во главе с Аса-ханом Курчибаши сумела ценой огромных потерь одержать верх над грузинами. Саакадзе удалился после сражения в Самцхе. Восстание курдов также удалось подавить. В 1626 году военные действия утихли, но мир не был подписан, состояние войны продолжалось. За Ираном оставались большие территори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ойна оживилась при новом шахе Сефи </w:t>
      </w:r>
      <w:r>
        <w:rPr>
          <w:rFonts w:cs="Times New Roman" w:ascii="Times New Roman" w:hAnsi="Times New Roman"/>
          <w:sz w:val="28"/>
          <w:szCs w:val="28"/>
          <w:lang w:val="en-US"/>
        </w:rPr>
        <w:t>I</w:t>
      </w:r>
      <w:r>
        <w:rPr>
          <w:rFonts w:cs="Times New Roman" w:ascii="Times New Roman" w:hAnsi="Times New Roman"/>
          <w:sz w:val="28"/>
          <w:szCs w:val="28"/>
        </w:rPr>
        <w:t xml:space="preserve"> (1629 — 1642). Иранцы пытались взять Ван, но безуспешно. В 1630 году, потерпев неудачу под Багдадом, турецкие войска перенесли боевые действия в Азербайджан. Султан Мурад </w:t>
      </w:r>
      <w:r>
        <w:rPr>
          <w:rFonts w:cs="Times New Roman" w:ascii="Times New Roman" w:hAnsi="Times New Roman"/>
          <w:sz w:val="28"/>
          <w:szCs w:val="28"/>
          <w:lang w:val="en-US"/>
        </w:rPr>
        <w:t>IV</w:t>
      </w:r>
      <w:r>
        <w:rPr>
          <w:rFonts w:cs="Times New Roman" w:ascii="Times New Roman" w:hAnsi="Times New Roman"/>
          <w:sz w:val="28"/>
          <w:szCs w:val="28"/>
        </w:rPr>
        <w:t xml:space="preserve"> (1623-1640) овладел в 1634 году Тебризом, который вновь был разрушен. Однако из-за отсутствия продовольствия и фуража османы покинули город. В конце 1638 года турки наконец взяли Багдад. 17 мая 1639 года был подписан Касре-Ширинский (Зохабский) мирный договор — в Курдистане. Государственная граница осталась без изменений. Договор 1639 года заложил основу для длительного, хотя и не очень прочного, мира между двумя государствами, сохранив свою силу почти до конца первой четверти </w:t>
      </w:r>
      <w:r>
        <w:rPr>
          <w:rFonts w:cs="Times New Roman" w:ascii="Times New Roman" w:hAnsi="Times New Roman"/>
          <w:sz w:val="28"/>
          <w:szCs w:val="28"/>
          <w:lang w:val="en-US"/>
        </w:rPr>
        <w:t>XVIII</w:t>
      </w:r>
      <w:r>
        <w:rPr>
          <w:rFonts w:cs="Times New Roman" w:ascii="Times New Roman" w:hAnsi="Times New Roman"/>
          <w:sz w:val="28"/>
          <w:szCs w:val="28"/>
        </w:rPr>
        <w:t xml:space="preserve"> ве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622 году сефевидское войско под командованием полководца Аллаверды-хана (кулара) изгнало португальцев из Ормуза в Персидском заливе. В этой операции оно было поддержано флотом английской Ост-Индийской компании, за что англичане потребовали предоставления им права беспошлинной торговли в пределах всего Сефевидского государства, права иметь свои конторы и торговые дома в Исфахане, Ширазе, Бендер-Аббасе. Это было началом проникновения Ост-Индийской компании в Иран.</w:t>
      </w:r>
    </w:p>
    <w:p>
      <w:pPr>
        <w:pStyle w:val="Normal"/>
        <w:spacing w:lineRule="auto" w:line="360" w:before="0" w:after="0"/>
        <w:ind w:firstLine="709"/>
        <w:jc w:val="both"/>
        <w:rPr/>
      </w:pPr>
      <w:r>
        <w:rPr>
          <w:rFonts w:cs="Times New Roman" w:ascii="Times New Roman" w:hAnsi="Times New Roman"/>
          <w:sz w:val="28"/>
          <w:szCs w:val="28"/>
        </w:rPr>
        <w:t xml:space="preserve">Шах Аббас </w:t>
      </w:r>
      <w:r>
        <w:rPr>
          <w:rFonts w:cs="Times New Roman" w:ascii="Times New Roman" w:hAnsi="Times New Roman"/>
          <w:sz w:val="28"/>
          <w:szCs w:val="28"/>
          <w:lang w:val="en-US"/>
        </w:rPr>
        <w:t>I</w:t>
      </w:r>
      <w:r>
        <w:rPr>
          <w:rFonts w:cs="Times New Roman" w:ascii="Times New Roman" w:hAnsi="Times New Roman"/>
          <w:sz w:val="28"/>
          <w:szCs w:val="28"/>
        </w:rPr>
        <w:t xml:space="preserve"> оказался великим государственным деятелем и полководцем. Он сумел прекратить феодальную смуту и племенную рознь, централизовать государство, создать мощный бюрократический аппарат. В политической борьбе против крупной родовой феодальной знати он опирался на служилый элемент и на торгово-ремесленное население городов, что роднит Аббаса с королями-централизаторами Европы того или более раннего периода. Но </w:t>
      </w:r>
      <w:r>
        <w:rPr>
          <w:rFonts w:cs="Times New Roman" w:ascii="Times New Roman" w:hAnsi="Times New Roman"/>
          <w:sz w:val="28"/>
          <w:szCs w:val="28"/>
          <w:lang w:val="uk-UA"/>
        </w:rPr>
        <w:t xml:space="preserve">в </w:t>
      </w:r>
      <w:r>
        <w:rPr>
          <w:rFonts w:cs="Times New Roman" w:ascii="Times New Roman" w:hAnsi="Times New Roman"/>
          <w:sz w:val="28"/>
          <w:szCs w:val="28"/>
        </w:rPr>
        <w:t xml:space="preserve">условиях Ирана это имело и свою национальную </w:t>
      </w:r>
      <w:r>
        <w:rPr>
          <w:rFonts w:cs="Times New Roman" w:ascii="Times New Roman" w:hAnsi="Times New Roman"/>
          <w:sz w:val="28"/>
          <w:szCs w:val="28"/>
          <w:lang w:val="uk-UA"/>
        </w:rPr>
        <w:t>спец</w:t>
      </w:r>
      <w:r>
        <w:rPr>
          <w:rFonts w:cs="Times New Roman" w:ascii="Times New Roman" w:hAnsi="Times New Roman"/>
          <w:sz w:val="28"/>
          <w:szCs w:val="28"/>
        </w:rPr>
        <w:t>ифику: противники были кызылбашами</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азербайджанцами, а сторонники - персами. В этой связи изменилась этническая сущность государства Сефевидов: оно превратилось из азербайджанского преимущественно в персидско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и Аббасе ремесло и торговля в центральных районах Ирана переживали период расцвета. Победоносные войны шаха на всех направлениях (особенно с Турцией) привели к расширению территории страны и поступлению большой добычи. Исходя из этого, иранские историки называют Аббаса Великим. Это был самый прославленный шах Ирана </w:t>
      </w:r>
      <w:r>
        <w:rPr>
          <w:rFonts w:cs="Times New Roman" w:ascii="Times New Roman" w:hAnsi="Times New Roman"/>
          <w:sz w:val="28"/>
          <w:szCs w:val="28"/>
          <w:lang w:val="en-US"/>
        </w:rPr>
        <w:t>II</w:t>
      </w:r>
      <w:r>
        <w:rPr>
          <w:rFonts w:cs="Times New Roman" w:ascii="Times New Roman" w:hAnsi="Times New Roman"/>
          <w:sz w:val="28"/>
          <w:szCs w:val="28"/>
        </w:rPr>
        <w:t xml:space="preserve"> тысячелетия нашей эры, его сравнивали только с древнеевропейскими шахами (это нравилось и самому Аббасу). Вместе с тем это был типичный средневековый восточный деспот, отличавшийся беспощадностью и жестокостью. Хотя шах интересовался западноевропейским «франкским» искусством, приближал к себе европейцев и считался веротерпимым, это было не совсем так. Экономические успехи внутренних областей Ирана достигались во многом благодаря разорению национальных окраин. Особенно жестоко шах действовал в отношении христиан — грузин, армян, а также азербайджанцев-суннитов Нахчевана. В армянском фольклоре Аббас запечатлен как гонитель этого народа.</w:t>
      </w:r>
    </w:p>
    <w:p>
      <w:pPr>
        <w:pStyle w:val="Normal"/>
        <w:shd w:fill="FFFFFF" w:val="clear"/>
        <w:spacing w:lineRule="auto" w:line="360" w:before="0" w:after="0"/>
        <w:ind w:firstLine="709"/>
        <w:jc w:val="both"/>
        <w:rPr/>
      </w:pPr>
      <w:r>
        <w:rPr>
          <w:rFonts w:cs="Times New Roman" w:ascii="Times New Roman" w:hAnsi="Times New Roman"/>
          <w:sz w:val="28"/>
          <w:szCs w:val="28"/>
        </w:rPr>
        <w:t>Конец правления Аббаса отмечен всплеском антисемитизма. В 1622 году евреи Исфахана были обвинены в колдовстве, 4 раввина были публично замучены. Спасаясь от угрозы поголовного истребления, все евреи Ирана были вынуждены принять ислам, конечно, формально. Гонение прекратилось только после смерти Аббаса, когда евреям было разрешено исповедовать иудаизм откры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hd w:fill="FFFFFF" w:val="clear"/>
        <w:spacing w:lineRule="auto" w:line="360" w:before="0" w:after="0"/>
        <w:ind w:left="709" w:hanging="0"/>
        <w:contextualSpacing/>
        <w:jc w:val="center"/>
        <w:rPr>
          <w:rFonts w:ascii="Times New Roman" w:hAnsi="Times New Roman" w:cs="Times New Roman"/>
          <w:b/>
          <w:b/>
          <w:i/>
          <w:i/>
          <w:sz w:val="28"/>
          <w:szCs w:val="28"/>
        </w:rPr>
      </w:pPr>
      <w:r>
        <w:rPr>
          <w:rFonts w:cs="Times New Roman" w:ascii="Times New Roman" w:hAnsi="Times New Roman"/>
          <w:b/>
          <w:bCs/>
          <w:i/>
          <w:sz w:val="28"/>
          <w:szCs w:val="28"/>
          <w:lang w:val="uk-UA"/>
        </w:rPr>
        <w:t xml:space="preserve">7. </w:t>
      </w:r>
      <w:r>
        <w:rPr>
          <w:rFonts w:cs="Times New Roman" w:ascii="Times New Roman" w:hAnsi="Times New Roman"/>
          <w:b/>
          <w:bCs/>
          <w:i/>
          <w:sz w:val="28"/>
          <w:szCs w:val="28"/>
        </w:rPr>
        <w:t xml:space="preserve">Экономическое развитие в </w:t>
      </w:r>
      <w:r>
        <w:rPr>
          <w:rFonts w:cs="Times New Roman" w:ascii="Times New Roman" w:hAnsi="Times New Roman"/>
          <w:b/>
          <w:bCs/>
          <w:i/>
          <w:sz w:val="28"/>
          <w:szCs w:val="28"/>
          <w:lang w:val="en-US"/>
        </w:rPr>
        <w:t>XVII</w:t>
      </w:r>
      <w:r>
        <w:rPr>
          <w:rFonts w:cs="Times New Roman" w:ascii="Times New Roman" w:hAnsi="Times New Roman"/>
          <w:b/>
          <w:bCs/>
          <w:i/>
          <w:sz w:val="28"/>
          <w:szCs w:val="28"/>
        </w:rPr>
        <w:t xml:space="preserve"> веке</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09"/>
        <w:jc w:val="both"/>
        <w:rPr/>
      </w:pPr>
      <w:r>
        <w:rPr>
          <w:rFonts w:cs="Times New Roman" w:ascii="Times New Roman" w:hAnsi="Times New Roman"/>
          <w:sz w:val="28"/>
          <w:szCs w:val="28"/>
        </w:rPr>
        <w:t xml:space="preserve">Шах Аббас, кроме административных и военных дел, большое внимание уделял экономике. Европейские путешественники, посещавшие его двор, писали, что Сефевиды в </w:t>
      </w:r>
      <w:r>
        <w:rPr>
          <w:rFonts w:cs="Times New Roman" w:ascii="Times New Roman" w:hAnsi="Times New Roman"/>
          <w:sz w:val="28"/>
          <w:szCs w:val="28"/>
          <w:lang w:val="en-US"/>
        </w:rPr>
        <w:t>XVII</w:t>
      </w:r>
      <w:r>
        <w:rPr>
          <w:rFonts w:cs="Times New Roman" w:ascii="Times New Roman" w:hAnsi="Times New Roman"/>
          <w:sz w:val="28"/>
          <w:szCs w:val="28"/>
        </w:rPr>
        <w:t xml:space="preserve"> веке были «самыми богаты</w:t>
      </w:r>
      <w:r>
        <w:rPr>
          <w:rFonts w:cs="Times New Roman" w:ascii="Times New Roman" w:hAnsi="Times New Roman"/>
          <w:sz w:val="28"/>
          <w:szCs w:val="28"/>
          <w:lang w:val="uk-UA"/>
        </w:rPr>
        <w:t>ми</w:t>
      </w:r>
      <w:r>
        <w:rPr>
          <w:rFonts w:cs="Times New Roman" w:ascii="Times New Roman" w:hAnsi="Times New Roman"/>
          <w:sz w:val="28"/>
          <w:szCs w:val="28"/>
        </w:rPr>
        <w:t xml:space="preserve"> мона</w:t>
      </w:r>
      <w:r>
        <w:rPr>
          <w:rFonts w:cs="Times New Roman" w:ascii="Times New Roman" w:hAnsi="Times New Roman"/>
          <w:sz w:val="28"/>
          <w:szCs w:val="28"/>
          <w:lang w:val="uk-UA"/>
        </w:rPr>
        <w:t>р</w:t>
      </w:r>
      <w:r>
        <w:rPr>
          <w:rFonts w:cs="Times New Roman" w:ascii="Times New Roman" w:hAnsi="Times New Roman"/>
          <w:sz w:val="28"/>
          <w:szCs w:val="28"/>
        </w:rPr>
        <w:t>хами в мире». Как территория Ирана делилась шахский домен и уделы, так и торговля делилась на шахскую, главенствующую, и торговлю остальных феодалов и купцов. Обладая неограниченной властью, шах объявлял монополию на наиболее выгодные предметы торговли: шелк, соль, мыло и т. д. Весь проводившийся в стране шелк должен был сдаваться шахским приемщикам по фиксированным ценам, шахские купцы торговали шелком за границей, в том числе и в Европе. Были введены откупа таможенных налоговых и других сборов, что приносило откупщикам огромные доходы. Для удобства торговли строились дороги и мосты. Возводились помпезные дворцы шаха и знати, мечети. Большое значение в быту двора и знати стали играть европейские предметы обихода, приглашались европейские ремесленники и художники. Основные источники средств на все это шах и придворные изыскивали за счет податей с крестьян и ремесленнико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ельское хозяйство при Сефевидах достигло сравнительно высокого уровня, особенно была развита ирригация. Иран славился фруктовыми садами, виноградарством; обработка же почвы под зерновые, по свидетельству европейских путешественников, отставала от Европы. Но при южном климате и искусственном орошении на урожаях это пока не очень сказывалось. Весьма интенсивного развития достигла культура шелка-сырца. В городе и деревне были распространены текстильное, шелкоткацкое, гончарное ремесла, производство бумаги, чеканка металлов, производство оружия с </w:t>
      </w:r>
      <w:r>
        <w:rPr>
          <w:rFonts w:cs="Times New Roman" w:ascii="Times New Roman" w:hAnsi="Times New Roman"/>
          <w:bCs/>
          <w:sz w:val="28"/>
          <w:szCs w:val="28"/>
          <w:lang w:val="en-US"/>
        </w:rPr>
        <w:t>XVII</w:t>
      </w:r>
      <w:r>
        <w:rPr>
          <w:rFonts w:cs="Times New Roman" w:ascii="Times New Roman" w:hAnsi="Times New Roman"/>
          <w:b/>
          <w:bCs/>
          <w:sz w:val="28"/>
          <w:szCs w:val="28"/>
        </w:rPr>
        <w:t xml:space="preserve"> </w:t>
      </w:r>
      <w:r>
        <w:rPr>
          <w:rFonts w:cs="Times New Roman" w:ascii="Times New Roman" w:hAnsi="Times New Roman"/>
          <w:sz w:val="28"/>
          <w:szCs w:val="28"/>
        </w:rPr>
        <w:t>в. — огнестрельного), кожевенное дело. Как оседлое, так и кочевое население славилось ковроткачеством. Персидские ковры доставлялись в Европ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ственному подъему страны способствовало упорядочение и сокращение налогового и податного бремени, осуществленное первыми сефевидскими шахами. Однако хищническая эксплуатация крестьян и ремесленников вела со временем к подрыву производительных сил, к застойным явления экономике. Все успехи в ремесле, торговле и сельском хозяйстве, как сказано выше, относятся к Исфахану и центральным районам Ирана. Западные же области, включая Тебриз, были разорены непрерывными войнами и не скоро восстановились.</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hd w:fill="FFFFFF" w:val="clear"/>
        <w:spacing w:lineRule="auto" w:line="360" w:before="0" w:after="0"/>
        <w:ind w:left="709" w:hanging="0"/>
        <w:contextualSpacing/>
        <w:jc w:val="center"/>
        <w:rPr>
          <w:rFonts w:ascii="Times New Roman" w:hAnsi="Times New Roman" w:cs="Times New Roman"/>
          <w:b/>
          <w:b/>
          <w:i/>
          <w:i/>
          <w:sz w:val="28"/>
          <w:szCs w:val="28"/>
        </w:rPr>
      </w:pPr>
      <w:r>
        <w:rPr>
          <w:rFonts w:cs="Times New Roman" w:ascii="Times New Roman" w:hAnsi="Times New Roman"/>
          <w:b/>
          <w:bCs/>
          <w:i/>
          <w:sz w:val="28"/>
          <w:szCs w:val="28"/>
          <w:lang w:val="uk-UA"/>
        </w:rPr>
        <w:t xml:space="preserve">8. </w:t>
      </w:r>
      <w:r>
        <w:rPr>
          <w:rFonts w:cs="Times New Roman" w:ascii="Times New Roman" w:hAnsi="Times New Roman"/>
          <w:b/>
          <w:bCs/>
          <w:i/>
          <w:sz w:val="28"/>
          <w:szCs w:val="28"/>
        </w:rPr>
        <w:t>Обострение классовой борьбы. Восстание Адиль-Шаха</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В 1629 году, вскоре после смерти Аббаса, началось крупное народное восстание в североиранской провинции Гилян. Поводом послужили насилия, чинимые шахскими чиновниками над крестьянами-шелководами. Главными очагами стали Лахиджан и Гилян. Крестьяне и ремесленники начали погромы домов чиновников и знати. Вместе с тем к восстанию примкнула и часть гилянских феодалов-сепаратистов, надеявшихся с помощью народа восстановить свою прежнюю самостоятельность. Вождем восстания стад потомок местной княжеской династии, получивший прозвище Адиль-шах («Справедливый царь»).</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еорганизованность и разнонаправленность целей повстанцев привели к ослаблению и поражению движения. Адиль-шах был схвачен и казнен. </w:t>
      </w:r>
      <w:r>
        <w:rPr>
          <w:rFonts w:cs="Times New Roman" w:ascii="Times New Roman" w:hAnsi="Times New Roman"/>
          <w:sz w:val="28"/>
          <w:szCs w:val="28"/>
          <w:lang w:val="uk-UA"/>
        </w:rPr>
        <w:t>Ш</w:t>
      </w:r>
      <w:r>
        <w:rPr>
          <w:rFonts w:cs="Times New Roman" w:ascii="Times New Roman" w:hAnsi="Times New Roman"/>
          <w:sz w:val="28"/>
          <w:szCs w:val="28"/>
        </w:rPr>
        <w:t>ах Сефи</w:t>
      </w:r>
      <w:r>
        <w:rPr>
          <w:rFonts w:cs="Times New Roman" w:ascii="Times New Roman" w:hAnsi="Times New Roman"/>
          <w:sz w:val="28"/>
          <w:szCs w:val="28"/>
          <w:lang w:val="uk-UA"/>
        </w:rPr>
        <w:t>видов</w:t>
      </w:r>
      <w:r>
        <w:rPr>
          <w:rFonts w:cs="Times New Roman" w:ascii="Times New Roman" w:hAnsi="Times New Roman"/>
          <w:sz w:val="28"/>
          <w:szCs w:val="28"/>
        </w:rPr>
        <w:t xml:space="preserve"> собственноручно расстрелял его из лука</w:t>
      </w:r>
      <w:r>
        <w:rPr>
          <w:rFonts w:cs="Times New Roman" w:ascii="Times New Roman" w:hAnsi="Times New Roman"/>
          <w:sz w:val="28"/>
          <w:szCs w:val="28"/>
          <w:lang w:val="uk-UA"/>
        </w:rPr>
        <w:t>.</w:t>
      </w:r>
      <w:r>
        <w:rPr>
          <w:rFonts w:cs="Times New Roman" w:ascii="Times New Roman" w:hAnsi="Times New Roman"/>
          <w:sz w:val="28"/>
          <w:szCs w:val="28"/>
        </w:rPr>
        <w:t xml:space="preserve"> На народные массы обрушились репрессии. Это восстание и национально-освободительные восстания неиранских народов постепенно расшатывали государство Сефевидов.</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hd w:fill="FFFFFF" w:val="clear"/>
        <w:spacing w:lineRule="auto" w:line="360" w:before="0" w:after="0"/>
        <w:ind w:left="709" w:hanging="0"/>
        <w:contextualSpacing/>
        <w:jc w:val="center"/>
        <w:rPr>
          <w:rFonts w:ascii="Times New Roman" w:hAnsi="Times New Roman" w:cs="Times New Roman"/>
          <w:b/>
          <w:b/>
          <w:i/>
          <w:i/>
          <w:sz w:val="28"/>
          <w:szCs w:val="28"/>
        </w:rPr>
      </w:pPr>
      <w:r>
        <w:rPr>
          <w:rFonts w:cs="Times New Roman" w:ascii="Times New Roman" w:hAnsi="Times New Roman"/>
          <w:b/>
          <w:bCs/>
          <w:i/>
          <w:sz w:val="28"/>
          <w:szCs w:val="28"/>
          <w:lang w:val="uk-UA"/>
        </w:rPr>
        <w:t xml:space="preserve">9. </w:t>
      </w:r>
      <w:r>
        <w:rPr>
          <w:rFonts w:cs="Times New Roman" w:ascii="Times New Roman" w:hAnsi="Times New Roman"/>
          <w:b/>
          <w:bCs/>
          <w:i/>
          <w:sz w:val="28"/>
          <w:szCs w:val="28"/>
        </w:rPr>
        <w:t>Культура</w:t>
      </w:r>
    </w:p>
    <w:p>
      <w:pPr>
        <w:pStyle w:val="Normal"/>
        <w:shd w:fill="FFFFFF" w:val="clear"/>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hd w:fill="FFFFFF" w:val="clear"/>
        <w:spacing w:lineRule="auto" w:line="360" w:before="0" w:after="0"/>
        <w:ind w:firstLine="709"/>
        <w:jc w:val="both"/>
        <w:rPr/>
      </w:pPr>
      <w:r>
        <w:rPr>
          <w:rFonts w:cs="Times New Roman" w:ascii="Times New Roman" w:hAnsi="Times New Roman"/>
          <w:sz w:val="28"/>
          <w:szCs w:val="28"/>
        </w:rPr>
        <w:t>Народы Иранского плоскогорья были хранителями богатого культурного наследия прошлого. Развивались музыка, танцы, литература. Специфической чертой культуры Ирана, как мусульманской страны, являлось отсутствие скульптуры и живописи, что объяснялось религиозными запретами. Однако была развита книжная миниатюра (изображение должно быть скрыто от глаз при хранении, картины же в настенная живопись запрещались). Рукописи и даже отрывки, выполненные искусными каллиграфами, были украшением богатых домов в Иране, как картины в Европ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рат, Тебриз, Исфахан были центрами каллиграфического искусства. Наиболее известными каллиграфами были Бехзад, Султан-Махмуд, Ага-Реза Аббаси.</w:t>
      </w:r>
    </w:p>
    <w:p>
      <w:pPr>
        <w:pStyle w:val="Normal"/>
        <w:spacing w:lineRule="auto" w:line="360" w:before="0" w:after="0"/>
        <w:ind w:firstLine="709"/>
        <w:jc w:val="both"/>
        <w:rPr/>
      </w:pPr>
      <w:r>
        <w:rPr>
          <w:rFonts w:cs="Times New Roman" w:ascii="Times New Roman" w:hAnsi="Times New Roman"/>
          <w:sz w:val="28"/>
          <w:szCs w:val="28"/>
        </w:rPr>
        <w:t>Шах и знать привлекали к себе искусных художников, архитекторов, переписчиков. Резиденции феодалов и мечетей Сефевидского государства поражали своей красотой и роскошью. Народы Ирана внесли свой весомый вклад в развитие культур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i/>
        <w:rFonts w:eastAsia="Times New Roman" w:cs="Times New Roman"/>
        <w:color w:val="3232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eastAsia="Times New Roman" w:cs="Times New Roman"/>
      <w:i/>
      <w:color w:val="323232"/>
    </w:rPr>
  </w:style>
  <w:style w:type="character" w:styleId="WW8Num1z1">
    <w:name w:val="WW8Num1z1"/>
    <w:qFormat/>
    <w:rPr>
      <w:rFonts w:cs="Times New Roman"/>
    </w:rPr>
  </w:style>
  <w:style w:type="character" w:styleId="WW8Num2z0">
    <w:name w:val="WW8Num2z0"/>
    <w:qFormat/>
    <w:rPr>
      <w:rFonts w:eastAsia="Times New Roman" w:cs="Times New Roman"/>
      <w:i/>
      <w:color w:val="323232"/>
    </w:rPr>
  </w:style>
  <w:style w:type="character" w:styleId="WW8Num2z1">
    <w:name w:val="WW8Num2z1"/>
    <w:qFormat/>
    <w:rPr>
      <w:rFonts w:cs="Times New Roman"/>
    </w:rPr>
  </w:style>
  <w:style w:type="character" w:styleId="WW8Num3z0">
    <w:name w:val="WW8Num3z0"/>
    <w:qFormat/>
    <w:rPr>
      <w:rFonts w:eastAsia="Times New Roman" w:cs="Times New Roman"/>
      <w:i/>
      <w:color w:val="323232"/>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31:00Z</dcterms:created>
  <dc:creator>XTreme</dc:creator>
  <dc:description/>
  <cp:keywords/>
  <dc:language>en-US</dc:language>
  <cp:lastModifiedBy>SYSTEM</cp:lastModifiedBy>
  <dcterms:modified xsi:type="dcterms:W3CDTF">2011-09-21T10:31:00Z</dcterms:modified>
  <cp:revision>2</cp:revision>
  <dc:subject/>
  <dc:title/>
</cp:coreProperties>
</file>