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Внутренняя политика Екатерины Великой</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rPr>
        <w:t xml:space="preserve">1. «Наказ» Екатерины </w:t>
      </w:r>
      <w:r>
        <w:rPr>
          <w:sz w:val="28"/>
          <w:szCs w:val="28"/>
          <w:lang w:val="en-US"/>
        </w:rPr>
        <w:t>II</w:t>
      </w:r>
      <w:r>
        <w:rPr>
          <w:sz w:val="28"/>
          <w:szCs w:val="28"/>
        </w:rPr>
        <w:t xml:space="preserve"> и работа Уложенной комиссии</w:t>
      </w:r>
    </w:p>
    <w:p>
      <w:pPr>
        <w:pStyle w:val="Normal"/>
        <w:spacing w:lineRule="auto" w:line="360"/>
        <w:jc w:val="both"/>
        <w:rPr>
          <w:sz w:val="28"/>
          <w:szCs w:val="28"/>
        </w:rPr>
      </w:pPr>
      <w:r>
        <w:rPr>
          <w:sz w:val="28"/>
          <w:szCs w:val="28"/>
        </w:rPr>
        <w:t>2. Государственные реформы Екатерины Великой</w:t>
      </w:r>
    </w:p>
    <w:p>
      <w:pPr>
        <w:pStyle w:val="Normal"/>
        <w:spacing w:lineRule="auto" w:line="360"/>
        <w:jc w:val="both"/>
        <w:rPr>
          <w:sz w:val="28"/>
          <w:szCs w:val="28"/>
        </w:rPr>
      </w:pPr>
      <w:r>
        <w:rPr>
          <w:sz w:val="28"/>
          <w:szCs w:val="28"/>
        </w:rPr>
        <w:t>3. Крестьянская война под предводительством Емельяна Пугачева</w:t>
      </w:r>
    </w:p>
    <w:p>
      <w:pPr>
        <w:pStyle w:val="Normal"/>
        <w:spacing w:lineRule="auto" w:line="360"/>
        <w:jc w:val="both"/>
        <w:rPr>
          <w:sz w:val="28"/>
          <w:szCs w:val="28"/>
        </w:rPr>
      </w:pPr>
      <w:r>
        <w:rPr>
          <w:sz w:val="28"/>
          <w:szCs w:val="28"/>
        </w:rPr>
        <w:t>Заключение</w:t>
      </w:r>
    </w:p>
    <w:p>
      <w:pPr>
        <w:pStyle w:val="Normal"/>
        <w:spacing w:lineRule="auto" w:line="360"/>
        <w:jc w:val="both"/>
        <w:rPr>
          <w:b/>
          <w:b/>
          <w:sz w:val="28"/>
          <w:szCs w:val="28"/>
        </w:rPr>
      </w:pPr>
      <w:r>
        <w:rPr>
          <w:sz w:val="28"/>
          <w:szCs w:val="28"/>
        </w:rPr>
        <w:t>Список литературы</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HTML1"/>
        <w:spacing w:lineRule="auto" w:line="360"/>
        <w:ind w:firstLine="709"/>
        <w:jc w:val="both"/>
        <w:rPr/>
      </w:pPr>
      <w:r>
        <w:rPr>
          <w:rFonts w:cs="Times New Roman" w:ascii="Times New Roman" w:hAnsi="Times New Roman"/>
          <w:sz w:val="28"/>
          <w:szCs w:val="28"/>
        </w:rPr>
        <w:t xml:space="preserve">Основная проблема исследуемой темы состоит в том, что из всех женщин, царствовавших в России в ХVIII в., только Екатерина II правила самостоятельно, вникая во все дела внутренней и внешней политики.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вои главные задачи она видела в укреплении самодержавия, реорганизации государственного аппарата с целью его усиления, в упрочении международного положения России. В значительной степени ей это удалось, и время её правления - одна из блестящих страниц русской истории. </w:t>
      </w:r>
    </w:p>
    <w:p>
      <w:pPr>
        <w:pStyle w:val="Normal"/>
        <w:widowControl w:val="false"/>
        <w:spacing w:lineRule="auto" w:line="360"/>
        <w:ind w:firstLine="709"/>
        <w:jc w:val="both"/>
        <w:rPr>
          <w:color w:val="000000"/>
          <w:sz w:val="28"/>
          <w:szCs w:val="28"/>
        </w:rPr>
      </w:pPr>
      <w:r>
        <w:rPr>
          <w:sz w:val="28"/>
          <w:szCs w:val="28"/>
        </w:rPr>
        <w:t>Екатерина II сразу же начала борьбу против пронемецкой ориентации Петра III. Из правящих кругов были удалены все немцы. Идеологией государства становится русский национализм.</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ема является актуальной в настоящее время, потому что долгое царствование Екатерины II (1762—1796) наполнено значительными и весьма противоречивыми событиями и процессами.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ая цель работы – исследование внутренней политики Екатерины </w:t>
      </w:r>
      <w:r>
        <w:rPr>
          <w:rFonts w:cs="Times New Roman" w:ascii="Times New Roman" w:hAnsi="Times New Roman"/>
          <w:sz w:val="28"/>
          <w:szCs w:val="28"/>
          <w:lang w:val="en-US"/>
        </w:rPr>
        <w:t>II</w:t>
      </w:r>
      <w:r>
        <w:rPr>
          <w:rFonts w:cs="Times New Roman" w:ascii="Times New Roman" w:hAnsi="Times New Roman"/>
          <w:sz w:val="28"/>
          <w:szCs w:val="28"/>
        </w:rPr>
        <w:t>.</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выполнением цели связано решение следующих задач:</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ссмотрение работы наложенной комиссии и «наказ» Екатерины;</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зучение государственной реформы Екатерины Великой;</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ссмотрение крестьянской войны под предводительством Емельяна Пугачев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both"/>
        <w:rPr/>
      </w:pPr>
      <w:r>
        <w:rPr>
          <w:b/>
          <w:sz w:val="28"/>
          <w:szCs w:val="28"/>
        </w:rPr>
        <w:t xml:space="preserve">1. «Наказ» Екатерины </w:t>
      </w:r>
      <w:r>
        <w:rPr>
          <w:b/>
          <w:sz w:val="28"/>
          <w:szCs w:val="28"/>
          <w:lang w:val="en-US"/>
        </w:rPr>
        <w:t>II</w:t>
      </w:r>
      <w:r>
        <w:rPr>
          <w:b/>
          <w:sz w:val="28"/>
          <w:szCs w:val="28"/>
        </w:rPr>
        <w:t xml:space="preserve"> и работа Уложенной комисси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HTML1"/>
        <w:spacing w:lineRule="auto" w:line="360"/>
        <w:ind w:firstLine="709"/>
        <w:jc w:val="both"/>
        <w:rPr/>
      </w:pPr>
      <w:r>
        <w:rPr>
          <w:rFonts w:cs="Times New Roman" w:ascii="Times New Roman" w:hAnsi="Times New Roman"/>
          <w:sz w:val="28"/>
          <w:szCs w:val="28"/>
        </w:rPr>
        <w:t>Широко заимствуя идеи передовых западных мыслителей, Екатерина II составила для этой Комиссии “Наказ комиссии о составлении проекта нового уложения”. Это были правила, на основании которых должно быть составлено новое «Уложение» и которыми должны были руководствоваться депутаты. “Наказ” был роздан всем депутатам. Но так как введение законов находится в юрисдикции царя, то комиссия должна была составить предложения. Над “Наказом” Екатерина II трудилась более двух лет. В “Наказе” Екатерина II говорит о государстве, законах, наказаниях, производстве суда, воспитании и прочих вопросах. “Наказ” показывал и знание дела, и любовь к людям.</w:t>
      </w:r>
    </w:p>
    <w:p>
      <w:pPr>
        <w:pStyle w:val="HTML1"/>
        <w:spacing w:lineRule="auto" w:line="360"/>
        <w:ind w:firstLine="709"/>
        <w:jc w:val="both"/>
        <w:rPr/>
      </w:pPr>
      <w:r>
        <w:rPr>
          <w:rFonts w:cs="Times New Roman" w:ascii="Times New Roman" w:hAnsi="Times New Roman"/>
          <w:sz w:val="28"/>
          <w:szCs w:val="28"/>
        </w:rPr>
        <w:t>Императрица хотела внести в законодательство больше мягкости и уважения к человеку. “Наказ” был встречен с восторгом. В частности, Екатерина II требовала смягчения наказаний: “любовь к отечеству, стыд и страх поношения суть средства укротительные и могущие воздержать множество преступлений”.</w:t>
      </w:r>
    </w:p>
    <w:p>
      <w:pPr>
        <w:pStyle w:val="HTML1"/>
        <w:spacing w:lineRule="auto" w:line="360"/>
        <w:ind w:firstLine="709"/>
        <w:jc w:val="both"/>
        <w:rPr/>
      </w:pPr>
      <w:r>
        <w:rPr>
          <w:rFonts w:cs="Times New Roman" w:ascii="Times New Roman" w:hAnsi="Times New Roman"/>
          <w:sz w:val="28"/>
          <w:szCs w:val="28"/>
        </w:rPr>
        <w:t>Также она потребовала отменить наказания, могущие изуродовать человеческое тело. Екатерина II выступала против применения пыток. Она считала пытку вредной, так как слабый может не выдержать пытки и сознаться в том, чего не совершал, а крепкий, даже совершив преступление, сможет перенести пытку и избежит наказания. Особенно большой осторожности она требовала от судей - “лучше оправдать 10 виноватых, чем обвинить одного невиновного”. Еще одно мудрое изречение Екатерины: “гораздо лучше предупреждать преступления, нежели их наказывать”. Но как это сделать? Надо, чтобы люди чли законы и стремились к добродетели. “Самое надежное, но и самое труднейшее средство сделать людей лучше есть приведение в совершенство воспитания”. Хотите предупредить преступления - сделайте, чтобы просвещение распространялось между людьми.</w:t>
      </w:r>
    </w:p>
    <w:p>
      <w:pPr>
        <w:pStyle w:val="HTML1"/>
        <w:spacing w:lineRule="auto" w:line="360"/>
        <w:ind w:firstLine="709"/>
        <w:jc w:val="both"/>
        <w:rPr/>
      </w:pPr>
      <w:r>
        <w:rPr>
          <w:rFonts w:cs="Times New Roman" w:ascii="Times New Roman" w:hAnsi="Times New Roman"/>
          <w:sz w:val="28"/>
          <w:szCs w:val="28"/>
        </w:rPr>
        <w:t>Текст "Наказа" состоял из 20 глав(526 статей), разделенных на пять разделов:</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общие принципы устройства государства;</w:t>
      </w:r>
    </w:p>
    <w:p>
      <w:pPr>
        <w:pStyle w:val="HTML1"/>
        <w:spacing w:lineRule="auto" w:line="360"/>
        <w:ind w:firstLine="709"/>
        <w:jc w:val="both"/>
        <w:rPr/>
      </w:pPr>
      <w:r>
        <w:rPr>
          <w:rFonts w:cs="Times New Roman" w:ascii="Times New Roman" w:hAnsi="Times New Roman"/>
          <w:sz w:val="28"/>
          <w:szCs w:val="28"/>
        </w:rPr>
        <w:t>б) основы государственного законодательства и общие формы правовой политик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уголовное право и судопроизводство;</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 основы сословно-правовой организации;</w:t>
      </w:r>
    </w:p>
    <w:p>
      <w:pPr>
        <w:pStyle w:val="HTML1"/>
        <w:spacing w:lineRule="auto" w:line="360"/>
        <w:ind w:firstLine="709"/>
        <w:jc w:val="both"/>
        <w:rPr/>
      </w:pPr>
      <w:r>
        <w:rPr>
          <w:rFonts w:cs="Times New Roman" w:ascii="Times New Roman" w:hAnsi="Times New Roman"/>
          <w:sz w:val="28"/>
          <w:szCs w:val="28"/>
        </w:rPr>
        <w:t>д) вопросы юридической техники, теории законодательства и правовой реформы.</w:t>
      </w:r>
    </w:p>
    <w:p>
      <w:pPr>
        <w:pStyle w:val="HTML1"/>
        <w:spacing w:lineRule="auto" w:line="360"/>
        <w:ind w:firstLine="709"/>
        <w:jc w:val="both"/>
        <w:rPr/>
      </w:pPr>
      <w:r>
        <w:rPr>
          <w:rFonts w:cs="Times New Roman" w:ascii="Times New Roman" w:hAnsi="Times New Roman"/>
          <w:sz w:val="28"/>
          <w:szCs w:val="28"/>
        </w:rPr>
        <w:t>В 1768 г. текст "Наказа" был дополнен двадцать первой главой, содержащей основы административно-полицейского управления и главой двадцать второй о регулировании государственных финансов. "Наказ" обосновывает политические принципы абсолютистского государства: власть монарха, бюрократическая система организации, сословное деление общества. Эти признаки выводились из "естественного" положения России и обосновывались ссылками на русскую политическую историю. Девизом Уложенной комиссии называлось стремление обеспечить "блаженство каждого и всех" в обществе, однако никаких ограничений для верховной власти не предусматривалось. Сословная структура общества соотносилась с "естественным" делением на профессиональные классы: земледельцы, мещане, дворяне. Дворянству верховная власть отводит особое место, признавая тем самым особую важность его функций - военную службу и отправление правосудия. Попытки нарушить сословное неравенство оцениваются "Наказом" как гибельные для общества. Равенство видится лишь в одинаковом подчинении уголовным законам, хотя это и не означает одинакового применения этих законов к разным сословиям. Законодательная деятельность комиссии была направлена не просто на пересмотр старых законов, но и на выработку единого уложения на новых началах. Закон должен обеспечивать полное и сознательное повиновение.</w:t>
      </w:r>
    </w:p>
    <w:p>
      <w:pPr>
        <w:pStyle w:val="HTML1"/>
        <w:spacing w:lineRule="auto" w:line="360"/>
        <w:ind w:firstLine="709"/>
        <w:jc w:val="both"/>
        <w:rPr/>
      </w:pPr>
      <w:r>
        <w:rPr>
          <w:rFonts w:cs="Times New Roman" w:ascii="Times New Roman" w:hAnsi="Times New Roman"/>
          <w:sz w:val="28"/>
          <w:szCs w:val="28"/>
        </w:rPr>
        <w:t>В "Наказе" была разработана юридическая техника, ранее не известная российскому праву, выработаны новые представления о системе законодательств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законов должно быть немного и они должны оставаться неизменным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временные учреждения определяют порядок деятельности органов и лиц, регламентируя его посредством наказов и уставов;</w:t>
      </w:r>
    </w:p>
    <w:p>
      <w:pPr>
        <w:pStyle w:val="HTML1"/>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 указы являются актами подзаконными, могут быть краткосрочными и отменяемыми.</w:t>
      </w:r>
    </w:p>
    <w:p>
      <w:pPr>
        <w:pStyle w:val="HTML1"/>
        <w:spacing w:lineRule="auto" w:line="360"/>
        <w:ind w:firstLine="709"/>
        <w:jc w:val="both"/>
        <w:rPr/>
      </w:pPr>
      <w:r>
        <w:rPr>
          <w:rFonts w:cs="Times New Roman" w:ascii="Times New Roman" w:hAnsi="Times New Roman"/>
          <w:sz w:val="28"/>
          <w:szCs w:val="28"/>
        </w:rPr>
        <w:t>Просвещенный абсолютизм — политика, порожденная временем разложения феодальной системы и вызреванием в ее недрах капиталистических отношений, нацеленная на устранение мирными средствами устаревших феодальных порядков.</w:t>
      </w:r>
    </w:p>
    <w:p>
      <w:pPr>
        <w:pStyle w:val="HTML1"/>
        <w:spacing w:lineRule="auto" w:line="360"/>
        <w:ind w:firstLine="709"/>
        <w:jc w:val="both"/>
        <w:rPr/>
      </w:pPr>
      <w:r>
        <w:rPr>
          <w:rFonts w:cs="Times New Roman" w:ascii="Times New Roman" w:hAnsi="Times New Roman"/>
          <w:sz w:val="28"/>
          <w:szCs w:val="28"/>
        </w:rPr>
        <w:t>Настала пора реализации широкомасштабных реформ в духе идей Просвещения. Тому способствовали два благоприятных условия: Екатерина после гибели Иоанна Антоновича почувствовала себя на троне увереннее, чем прежде; уверенности, что справится с грандиозной по замыслу затеей, прибавила и достаточная осведомленность о трудах просветителей. В конце 1766 г. она приступила к осуществлению важнейшей акции своего царствования — созыву комиссии для составления нового Уложения. Уложенная комиссия, созванная Екатериной, отличалась от пред шествующих по крайней мере тремя особенностями: более широким представительством — право избирать депутатов было предоставлено дворянам (по одному депутату от уезда), горожанам (по одному депутату от города) , государственным и экономическим крестьянам (по одному депутату от провинции при трехступенчатых выборах: погост — уезд — провинция) , оседлым «инородцам» (тоже по одному депутату). Кроме того, каждое центральное учреждение посылало в Комиссию по одному своему представителю. Таким образом, права избирать депутатов были лишены крепостные крестьяне, составлявшие большинство населения страны, а также духовенство.</w:t>
      </w:r>
    </w:p>
    <w:p>
      <w:pPr>
        <w:pStyle w:val="HTML1"/>
        <w:spacing w:lineRule="auto" w:line="360"/>
        <w:ind w:firstLine="709"/>
        <w:jc w:val="both"/>
        <w:rPr/>
      </w:pPr>
      <w:r>
        <w:rPr>
          <w:rFonts w:cs="Times New Roman" w:ascii="Times New Roman" w:hAnsi="Times New Roman"/>
          <w:sz w:val="28"/>
          <w:szCs w:val="28"/>
        </w:rPr>
        <w:t>В ходе подготовки к созданию новой Уложенной комиссии был создан ряд специальных комиссий, задачей которых было установление пределов "законной власти правительства". В 1763 г. создается комиссия о вольности дворянской (позже ставшая советом при императрице), в 1762 г. - комиссия о коммерции, в 1762 г. - комиссия о церковных имениях. Комиссии готовили проекты законов, определявших государственный строй: от фундаментальных законов отличались законы текущие.</w:t>
      </w:r>
    </w:p>
    <w:p>
      <w:pPr>
        <w:pStyle w:val="HTML1"/>
        <w:spacing w:lineRule="auto" w:line="360"/>
        <w:ind w:firstLine="709"/>
        <w:jc w:val="both"/>
        <w:rPr/>
      </w:pPr>
      <w:r>
        <w:rPr>
          <w:rFonts w:cs="Times New Roman" w:ascii="Times New Roman" w:hAnsi="Times New Roman"/>
          <w:sz w:val="28"/>
          <w:szCs w:val="28"/>
        </w:rPr>
        <w:t>Уложенная комиссия открылась 30 июля 1767 года торжественным богослужением в Успенском соборе Кремля. Первоначальным местом ее работы стала Грановитая палата (в последующем общие собрания Комиссии происходили в Петербурге). На первом же собрании депутатам зачитали с любопытством ожидаемый ими екатерининский "Наказ". И тут выяснилось, что не выходившие за пределы интересов отдельного сословия, города, уезда наказы с мест, коими должны были руководствоваться депутаты, своей приземленностью резко контрастируют с "Наказом" Екатерины, наполненным чудными для собравшихся суждениями о том, "что есть вольность", "равенство всех граждан", и Бог знает чем еще!</w:t>
      </w:r>
    </w:p>
    <w:p>
      <w:pPr>
        <w:pStyle w:val="HTML1"/>
        <w:spacing w:lineRule="auto" w:line="360"/>
        <w:ind w:firstLine="709"/>
        <w:jc w:val="both"/>
        <w:rPr/>
      </w:pPr>
      <w:r>
        <w:rPr>
          <w:rFonts w:cs="Times New Roman" w:ascii="Times New Roman" w:hAnsi="Times New Roman"/>
          <w:sz w:val="28"/>
          <w:szCs w:val="28"/>
        </w:rPr>
        <w:t>Не было единства и среди представителей господствующего класса: дворяне с национальных окраин желали уравняться в правах с дворянством центральных губерний, а депутаты от родовитого дворянства во главе со своим лидером - прирожденным оратором и полемистом князем М. М. Щербатовым - высокомерно противопоставляли себя мелкому дворянству и выступали за решительную отмену тех положений петровской Табели о рангах, по которым дворянское звание могли получать за заслуги представители других сословий...</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все это были цветочки. Наибольший гнев дворян-крепостников, из которых в основном и состояли дворянские избранники, вызвали робкие призывы некоторых их же собратьев ограничить произвол помещиков.</w:t>
      </w:r>
    </w:p>
    <w:p>
      <w:pPr>
        <w:pStyle w:val="HTML1"/>
        <w:spacing w:lineRule="auto" w:line="360"/>
        <w:ind w:firstLine="709"/>
        <w:jc w:val="both"/>
        <w:rPr/>
      </w:pPr>
      <w:r>
        <w:rPr>
          <w:rFonts w:cs="Times New Roman" w:ascii="Times New Roman" w:hAnsi="Times New Roman"/>
          <w:sz w:val="28"/>
          <w:szCs w:val="28"/>
        </w:rPr>
        <w:t>Но росло количество выступлений и противоположного характера, особенно после того, как в июле 1768 года на общее обсуждение был вынесен подготовленный в частной комиссии законопроект о правах дворян. Почти 60 депутатов, в том числе и "своих", дворянских, подвергли острой критике предложенный документ. Это не могло не обеспокоить императрицу, вовсе не желавшую продолжать прения в подобном неконструктивном духе: депутаты ни на йоту не смогли приблизиться к единому решению вопроса о дворянских правах.</w:t>
      </w:r>
    </w:p>
    <w:p>
      <w:pPr>
        <w:pStyle w:val="HTML1"/>
        <w:spacing w:lineRule="auto" w:line="360"/>
        <w:ind w:firstLine="709"/>
        <w:jc w:val="both"/>
        <w:rPr/>
      </w:pPr>
      <w:r>
        <w:rPr>
          <w:rFonts w:cs="Times New Roman" w:ascii="Times New Roman" w:hAnsi="Times New Roman"/>
          <w:sz w:val="28"/>
          <w:szCs w:val="28"/>
        </w:rPr>
        <w:t>Работа Комиссии ясно показала, что для ликвидации рабства почва оказалась совершенно неподготовленной. Разочарованная и обескураженная, но сохранившая трезвость ума, Екатерина вынуждена была "предоставить времени удобрение почвы посредством нравственно-политического развития народа".</w:t>
      </w:r>
    </w:p>
    <w:p>
      <w:pPr>
        <w:pStyle w:val="HTML1"/>
        <w:spacing w:lineRule="auto" w:line="360"/>
        <w:ind w:firstLine="709"/>
        <w:jc w:val="both"/>
        <w:rPr/>
      </w:pPr>
      <w:r>
        <w:rPr>
          <w:rFonts w:cs="Times New Roman" w:ascii="Times New Roman" w:hAnsi="Times New Roman"/>
          <w:sz w:val="28"/>
          <w:szCs w:val="28"/>
        </w:rPr>
        <w:t>Надо отметить три позитивных результата деятельности Уложенной комиссии. Одна из задач Уложенной комиссии, обозначенная в Манифесте 16 декабря, состояла в том, «дабы лучше нам узнать быть можно нужды и чувствительные недостатки нашего народа» . Наказы депутатам, а также прения в Уложенной комиссии дали на этот счет достаточный материал — они выполнили такую же роль во внутренней политике Екатерины II, какая выпала на долю шляхетских проектов в 1730 г., ставших программой действий правительства Анны Иоанновны.</w:t>
      </w:r>
    </w:p>
    <w:p>
      <w:pPr>
        <w:pStyle w:val="HTML1"/>
        <w:spacing w:lineRule="auto" w:line="360"/>
        <w:ind w:firstLine="709"/>
        <w:jc w:val="both"/>
        <w:rPr/>
      </w:pPr>
      <w:r>
        <w:rPr>
          <w:rFonts w:cs="Times New Roman" w:ascii="Times New Roman" w:hAnsi="Times New Roman"/>
          <w:sz w:val="28"/>
          <w:szCs w:val="28"/>
        </w:rPr>
        <w:t>Деятельность Уложенной комиссии способствовала распространению в России идей французского Просвещения. Роль распространителя этих идей, хотела того императрица или нет, выпала на долю ее «Наказа»: с 1767 по 1796 г. он издавался не менее семи раз общим тиражом до пяти тысяч экземпляров. Указ требовал, чтобы «Наказ» читали в правительственных учреждениях наравне с «Зерцалом правосудия» петровского времени.</w:t>
      </w:r>
    </w:p>
    <w:p>
      <w:pPr>
        <w:pStyle w:val="HTML1"/>
        <w:spacing w:lineRule="auto" w:line="360"/>
        <w:ind w:firstLine="709"/>
        <w:jc w:val="both"/>
        <w:rPr/>
      </w:pPr>
      <w:r>
        <w:rPr>
          <w:rFonts w:cs="Times New Roman" w:ascii="Times New Roman" w:hAnsi="Times New Roman"/>
          <w:sz w:val="28"/>
          <w:szCs w:val="28"/>
        </w:rPr>
        <w:t>Третий итог деятельности Уложенной комиссии состоял в укреплении положения Екатерины на троне — она остро нуждалась в опровержении репутации узурпатора престола.</w:t>
      </w:r>
      <w:r>
        <w:br w:type="page"/>
      </w:r>
    </w:p>
    <w:p>
      <w:pPr>
        <w:pStyle w:val="Normal"/>
        <w:spacing w:lineRule="auto" w:line="360"/>
        <w:ind w:firstLine="709"/>
        <w:jc w:val="both"/>
        <w:rPr>
          <w:b/>
          <w:b/>
          <w:sz w:val="28"/>
          <w:szCs w:val="28"/>
        </w:rPr>
      </w:pPr>
      <w:r>
        <w:rPr>
          <w:b/>
          <w:sz w:val="28"/>
          <w:szCs w:val="28"/>
        </w:rPr>
        <w:t>2. Государственные реформы Екатерины Великой</w:t>
      </w:r>
    </w:p>
    <w:p>
      <w:pPr>
        <w:pStyle w:val="Normal"/>
        <w:spacing w:lineRule="auto" w:line="360"/>
        <w:ind w:firstLine="709"/>
        <w:jc w:val="both"/>
        <w:rPr>
          <w:b/>
          <w:b/>
          <w:sz w:val="28"/>
          <w:szCs w:val="28"/>
        </w:rPr>
      </w:pPr>
      <w:r>
        <w:rPr>
          <w:b/>
          <w:sz w:val="28"/>
          <w:szCs w:val="28"/>
        </w:rPr>
      </w:r>
    </w:p>
    <w:p>
      <w:pPr>
        <w:pStyle w:val="Heading3"/>
        <w:spacing w:lineRule="auto" w:line="360" w:before="0" w:after="0"/>
        <w:ind w:firstLine="709"/>
        <w:jc w:val="both"/>
        <w:rPr/>
      </w:pPr>
      <w:r>
        <w:rPr>
          <w:rFonts w:cs="Times New Roman" w:ascii="Times New Roman" w:hAnsi="Times New Roman"/>
          <w:sz w:val="28"/>
          <w:szCs w:val="28"/>
        </w:rPr>
        <w:t>Екатерина издала три наиболее, пожалуй, известных закона: новое губернское учреждение России, жалованная грамота дворянству и городам. Губернское учреждение появилось в 1775 году. При Елизавете у нас было 20 губерний, а теперь в России должно было появиться 50 губерний. Это было очень разумно. При этом старались положить в основу не территорию, хотя, учитывалось, естественно, местоположение тех или иных территорий, проживание того или иного населения. Основным принципом была плотность населения. В губернии должно было быть примерно от 300 до 400 тысяч человек. Поэтому Московская губерния оказалась по площади небольшой, а Архангельская - чудовищных размеров.</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тем Екатерина, как ей казалось, весьма четко провела реформу губернских учреждений. Во главе стоял губернатор с колоссальными правами. Фактически он имел мало чем ограниченную власть в губернии, он докладывал в Сенате и имел право личного доклада императрице. Губернии делились на уезды. До Екатерины они делились на провинции, а провинции - на уезды. Уезды должны были быть небольшими - 20-30 тысяч человек в каждом. Следовательно, все губернские учреждения были двух уровней губернские и уездные.</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десь очень четко был проведен сословный принцип. Помимо Казенной палаты, которая ведала финансами, помимо губернского управления (т. е. аппарата самого губернатора), была система судов дворянских, городских и крестьянских, система благотворительных учреждений (сиротские дома, или дворянская опека).</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аказе Екатерина говорила о разделении властей: законодательная власть должна быть сама по себе, исполнительная - сама по себе, а судебная - сама по себе. Здесь это, в принципе, прослеживается. Но поскольку губернатор имел абсолютную власть, на практике все выходило несколько иначе. Кроме того, решить проблему, скажем, суда между посадским человеком и дворянином было непросто. Был еще совестный суд - прообраз будущего мирового. В учебниках об этом написано достаточно подробно. Добавлю лишь, что вся эта система, на бумаге казавшаяся стройной, на деле была малоэффективной и порядка прибавила не много. </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тем - жалованная грамота дворянству и городам (1785 год). Эта грамота сводила в единое сословие российского благородного дворянства и русское, и остзейское, и украинское, и белорусское дворянство. Оно становилось однородным и получало одинаковые привилегии и права. Оно избавлялось от телесного наказания, получало исключительное право владеть крепостными, освобождалось от обязанностей государственной службы. То есть подтверждался закон Петра III.</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оуправление, которое было дано дворянам, сводилось к тому, что опять вводились уездные и губернские дворянские собрания. Это были законодательные представительные учреждения, которые выбирали, соответственно, исполнительные органы. В уезде это был капитан-исправник со своими помощниками, а в губернии был другой орган. Были уездные предводители дворянства, были губернские предводители дворянства. </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воряне получили вкус к такому управлению, стали очень монолитными, стали говорить о своих правах, но они не имели никакой реальной власти. В тот период их это устраивало.</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касается жалованной грамоты городам, то по этой грамоте население городов делилось на 6 разрядов:</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стоящие обыватели (те, кто владел домом и землей в городе);</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упечество;</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емесленники цеховые;</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менитые граждане (сюда попадали автоматически все те, кто дважды проходил по выборам в соответствующие учреждения, плюс лица свободных профессий, а также судовладельцы, банкиры; это немного похоже на соответствующие права горожан при Петре);</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садские (граждане, не входившие в вышеперечисленные категории);</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ностранные и иногородние гости, которые живут в данном городе постоянно.</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пцы делились на гильдии. 3-я гильдия - самая слабая, туда вступали купцы, имевшие капитал от 1 до 5 тысяч рублей. Сейчас это звучит странно, но в те времена годовой оклад чиновника был несколько десятков рублей. 2-я гильдия - от 5 до 10 тысяч; 1-я гильдия - от 10 до 50 тысяч рублей.</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того, чтобы в выборные губернские учреждения не попадал люд недостойный, посадские люди или ремесленники получали право участвовать в выборах, только если они обладали капиталом в 6 тысяч рублей, а быть выбранным мог только человек с капиталом не менее 5 тысяч. Поэтому естественным следствием было то, что в выборных городских учреждениях общей и так называемой шестигласной думы (общая дума - это своеобразное законодательное учреждение, а шестигласная дума - исполнительное, от шести сословий) были в основном купцы и дворянство.</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у экономических воззрений Екатерины II составили идеи французских просветителей, но с учетом и отечественного опыта проведения экономических реформ, подсказывавшего стратегию и тактику хозяйственных преобразований. В общественном сознании сложилось убеждение в необходимости изменения хозяйственного уклада страны, что находило выражение в требованиях продолжения реформ со стороны усиливавшегося торгового сословия и включившегося в предпринимательскую деятельность крестьянства.</w:t>
      </w:r>
    </w:p>
    <w:p>
      <w:pPr>
        <w:pStyle w:val="Style15"/>
        <w:spacing w:lineRule="auto" w:line="360" w:before="0" w:after="0"/>
        <w:ind w:firstLine="709"/>
        <w:jc w:val="both"/>
        <w:rPr>
          <w:sz w:val="28"/>
          <w:szCs w:val="28"/>
        </w:rPr>
      </w:pPr>
      <w:r>
        <w:rPr>
          <w:sz w:val="28"/>
          <w:szCs w:val="28"/>
        </w:rPr>
        <w:t>Стремясь к развитию конкурентных начал в экономике, Екатерина II сделала ставку на нарождающееся “третье сословие” (сословие торговцев-промышленников), а не на “партикулярных” предпринимателей и казенный монополизм. Манифест 1775г. закрепил право” всем и каждому... добровольно заводить всякого рода станы и производить на них всевозможные рукоделия, не требуя на то уже иного дозволения” высшей или местной власти, выделив, однако, из этого списка производства, обслуживавшие армию, а также горнозаводское дело. Последнее просуществовало в форме “казенного предпринимательства” вплоть до реформы 1861г.</w:t>
      </w:r>
    </w:p>
    <w:p>
      <w:pPr>
        <w:pStyle w:val="Style15"/>
        <w:spacing w:lineRule="auto" w:line="360" w:before="0" w:after="0"/>
        <w:ind w:firstLine="709"/>
        <w:jc w:val="both"/>
        <w:rPr>
          <w:sz w:val="28"/>
          <w:szCs w:val="28"/>
        </w:rPr>
      </w:pPr>
      <w:r>
        <w:rPr>
          <w:sz w:val="28"/>
          <w:szCs w:val="28"/>
        </w:rPr>
        <w:t>Отличительной чертой второй половины XVIII столетия явилось дальнейшее усиление экономической мощи купечества, что выражалось не столько в численности торговых людей, сколько в размерах их капиталов. Так, капиталы 93 московских коммерсантов, занимавшихся торговлей с заграницей, по данным Главного магистрата, оценивались в 1175.8 тыс. руб.</w:t>
      </w:r>
    </w:p>
    <w:p>
      <w:pPr>
        <w:pStyle w:val="Style15"/>
        <w:spacing w:lineRule="auto" w:line="360" w:before="0" w:after="0"/>
        <w:ind w:firstLine="709"/>
        <w:jc w:val="both"/>
        <w:rPr>
          <w:sz w:val="28"/>
          <w:szCs w:val="28"/>
        </w:rPr>
      </w:pPr>
      <w:r>
        <w:rPr>
          <w:sz w:val="28"/>
          <w:szCs w:val="28"/>
        </w:rPr>
        <w:t>Купечество приняло деятельное участие в создании новых предприятий и новейших видов производства. Целый ряд металлургических заводов Южного Урала был возведен на капиталы наиболее богатых представителей купечества. Только один “купец - предприниматель” Савва Яковлев, получая с винных откупов ежегодную прибыль в 300-700 тыс. руб., построил с 1769 по 1778г. на Урале четыре доменных и в Зауралье три кузнечных завода. А всего он владел девятью металлургическими предприятиями.</w:t>
      </w:r>
    </w:p>
    <w:p>
      <w:pPr>
        <w:pStyle w:val="Style15"/>
        <w:spacing w:lineRule="auto" w:line="360" w:before="0" w:after="0"/>
        <w:ind w:firstLine="709"/>
        <w:jc w:val="both"/>
        <w:rPr>
          <w:sz w:val="28"/>
          <w:szCs w:val="28"/>
        </w:rPr>
      </w:pPr>
      <w:r>
        <w:rPr>
          <w:sz w:val="28"/>
          <w:szCs w:val="28"/>
        </w:rPr>
        <w:t>Именно купечество, оставаясь реальной хозяйственной силой создало в XVIII веке крупную льняную промышленность, которая превратилась в базовую отрасль текстильной промышленности, составлявшую тогда основу российской индустрии и работавшую на внутренний рынок.</w:t>
      </w:r>
    </w:p>
    <w:p>
      <w:pPr>
        <w:pStyle w:val="Style15"/>
        <w:spacing w:lineRule="auto" w:line="360" w:before="0" w:after="0"/>
        <w:ind w:firstLine="709"/>
        <w:jc w:val="both"/>
        <w:rPr>
          <w:sz w:val="28"/>
          <w:szCs w:val="28"/>
        </w:rPr>
      </w:pPr>
      <w:r>
        <w:rPr>
          <w:sz w:val="28"/>
          <w:szCs w:val="28"/>
        </w:rPr>
        <w:t xml:space="preserve">Увеличение торгово-промышленного сословия” заставило государство “приступить к реорганизации его структуры. Не последнюю при этом роль сыграло желание пополнить истощенную Семилетней войной (1756-1763гг.) казну. В 1775г. Указом Екатерины II вместо двух петровских были учреждены три гильдии. Каждая из них имела определенные права, привилегии и организационные структуры. </w:t>
      </w:r>
    </w:p>
    <w:p>
      <w:pPr>
        <w:pStyle w:val="Style15"/>
        <w:spacing w:lineRule="auto" w:line="360" w:before="0" w:after="0"/>
        <w:ind w:firstLine="709"/>
        <w:jc w:val="both"/>
        <w:rPr>
          <w:sz w:val="28"/>
          <w:szCs w:val="28"/>
        </w:rPr>
      </w:pPr>
      <w:r>
        <w:rPr>
          <w:sz w:val="28"/>
          <w:szCs w:val="28"/>
        </w:rPr>
        <w:t>Сельским жителям предоставлялось право свободно заниматься промыслами и продавать свою продукцию в городах. Вводились и некоторые ограничения. Так, дворянам запрещалось строить заводы в городах, но разрешалось в своих поместьях организовывать торги и ярмарки и оптом продавать продукцию, изготовленную в деревнях.</w:t>
      </w:r>
    </w:p>
    <w:p>
      <w:pPr>
        <w:pStyle w:val="Style15"/>
        <w:spacing w:lineRule="auto" w:line="360" w:before="0" w:after="0"/>
        <w:ind w:firstLine="709"/>
        <w:jc w:val="both"/>
        <w:rPr>
          <w:sz w:val="28"/>
          <w:szCs w:val="28"/>
        </w:rPr>
      </w:pPr>
      <w:r>
        <w:rPr>
          <w:sz w:val="28"/>
          <w:szCs w:val="28"/>
        </w:rPr>
        <w:t>В первые годы царствования Екатерина II, как и ее предшественники, благоволила иностранным предпринимателям - предоставляла льготные ссуды, освобождала от налогов, наделяла землей под будущие мануфактуры. Однако предприимчивые иностранцы не спешили в русскую провинцию. Большая часть заведенных ими производств сосредоточивалась в Петербург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3. Крестьянская война под предводительством Емельяна Пугачева</w:t>
      </w:r>
    </w:p>
    <w:p>
      <w:pPr>
        <w:pStyle w:val="Normal"/>
        <w:spacing w:lineRule="auto" w:line="360"/>
        <w:ind w:firstLine="709"/>
        <w:jc w:val="both"/>
        <w:rPr>
          <w:b/>
          <w:b/>
          <w:color w:val="333333"/>
          <w:sz w:val="28"/>
          <w:szCs w:val="28"/>
        </w:rPr>
      </w:pPr>
      <w:r>
        <w:rPr>
          <w:b/>
          <w:color w:val="333333"/>
          <w:sz w:val="28"/>
          <w:szCs w:val="28"/>
        </w:rPr>
      </w:r>
    </w:p>
    <w:p>
      <w:pPr>
        <w:pStyle w:val="Normal"/>
        <w:spacing w:lineRule="auto" w:line="360"/>
        <w:ind w:firstLine="709"/>
        <w:jc w:val="both"/>
        <w:rPr>
          <w:color w:val="333333"/>
          <w:sz w:val="28"/>
          <w:szCs w:val="28"/>
        </w:rPr>
      </w:pPr>
      <w:r>
        <w:rPr>
          <w:color w:val="333333"/>
          <w:sz w:val="28"/>
          <w:szCs w:val="28"/>
        </w:rPr>
        <w:t xml:space="preserve">Самым крупным социальным потрясением XVIII в. было восстание под предводительством Пугачева. От подобных предшествующих восстаний его отличает массовость, большая организованность, более четко выраженные цели. Вместе с тем, так же как и во время событий Смуты начала XVII в., во время восстаний С. Разина и К. Булавина, зачинщиками и главными действующими лицами восстания были казаки. Их основной целью было уничтожение дворянства, с тем, чтобы занять его место в государстве. В истории русского казачества это была последняя попытка подобного рода. Наряду с казаками в восстании приняли участие и другие группы населения, каждая из которых преследовала собственные цели. В первую очередь это, конечно, крестьяне, боровшиеся против крепостного ига; затем представители нерусских народов Поволжья, и, наконец, часть заводских рабочих Урала, чьи цели практически не отличались от крестьянских. Участниками восстания были и сосланные на Урал поляки, боровшиеся за свое освобождение. При столь разных целях можно не сомневаться, что если бы восставшие победили, конфликт в их собственном лагере был бы неминуем. </w:t>
      </w:r>
    </w:p>
    <w:p>
      <w:pPr>
        <w:pStyle w:val="Normal"/>
        <w:spacing w:lineRule="auto" w:line="360"/>
        <w:ind w:firstLine="709"/>
        <w:jc w:val="both"/>
        <w:rPr>
          <w:color w:val="333333"/>
          <w:sz w:val="28"/>
          <w:szCs w:val="28"/>
        </w:rPr>
      </w:pPr>
      <w:r>
        <w:rPr>
          <w:color w:val="333333"/>
          <w:sz w:val="28"/>
          <w:szCs w:val="28"/>
        </w:rPr>
        <w:t xml:space="preserve">Емельян Иванович Пугачев был родом из донской станицы Зимовейской (той самой, в которой на век раньше родился Степан Разин). Он участвовал в Семилетней и русско-турецкой войнах, за храбрость получил чин хорунжего. После тяжелой болезни был отправлен в отставку. Потом Таганрог - там впервые Пугачев задумал бежать в вольные земли. Но куда? В Сечь- с женой нельзя, в Европу - далеко. В 1770 г. он попадает на Терек и выступает там ходатаем за казаков. В Моздоке его схватили, но он бежал. С тех пор аресты чередуются с побегами. Пугачев становится известным всей округе бунтарем, его постоянно ищут. </w:t>
      </w:r>
    </w:p>
    <w:p>
      <w:pPr>
        <w:pStyle w:val="Normal"/>
        <w:spacing w:lineRule="auto" w:line="360"/>
        <w:ind w:firstLine="709"/>
        <w:jc w:val="both"/>
        <w:rPr>
          <w:color w:val="333333"/>
          <w:sz w:val="28"/>
          <w:szCs w:val="28"/>
        </w:rPr>
      </w:pPr>
      <w:r>
        <w:rPr>
          <w:color w:val="333333"/>
          <w:sz w:val="28"/>
          <w:szCs w:val="28"/>
        </w:rPr>
        <w:t xml:space="preserve">Прибыв 22 ноября 1772 г. в Яицкий городок, Пугачев лично убедился, в какой напряженной и тревожной обстановке находилось казачество в ожидании репрессий за убийство представителя царской администрации Траубенберга. По городку ползли слухи о государе Петре Федоровиче (объявившемся самозванце Федоте Богомолове). Постепенно созрел план действий. И вот, в беседе с хозяином дома, казаком-старовером Д.С. Пьяновым, Пугачев выдает себя за императора Петра Федоровича. Поверил Пьянов или нет, но казакам об этом рассказал, и они вместе решили "принять" императора на Рождество, когда масса казаков соберется на лов рыбы. </w:t>
      </w:r>
    </w:p>
    <w:p>
      <w:pPr>
        <w:pStyle w:val="Normal"/>
        <w:spacing w:lineRule="auto" w:line="360"/>
        <w:ind w:firstLine="709"/>
        <w:jc w:val="both"/>
        <w:rPr>
          <w:color w:val="333333"/>
          <w:sz w:val="28"/>
          <w:szCs w:val="28"/>
        </w:rPr>
      </w:pPr>
      <w:r>
        <w:rPr>
          <w:color w:val="333333"/>
          <w:sz w:val="28"/>
          <w:szCs w:val="28"/>
        </w:rPr>
        <w:t xml:space="preserve">Главной задачей Пугачева в начала восстания стало привлечение на свою сторону народа, прежде всего - казачества. Обнаружилась необходимость иметь хоть какую-то программу действий, причем закрепленную в документе. Пугачев обратился к одному из верных своих людей. Так родился первый манифест Крестьянской войны. Отряд Пугачева рос с быстротой снежного кома. Отовсюду к нему стекался бедный люд. Под знамена восставших стекались все - русские и калмыки, казахи, башкиры и марийцы. Взять с ходу Яицкую крепость не удалось - не было пушек, и пугачевцы пошли вверх по реке. Скоро были все крепости вплоть до Оренбурга. Гарнизоны, как правило, переходили без боя к восставшим. Взяв Чернореченскую крепость, войско Пугачева, насчитывающее уже 2,5 тыс. человек, подошло к Оренбургу. </w:t>
      </w:r>
    </w:p>
    <w:p>
      <w:pPr>
        <w:pStyle w:val="Normal"/>
        <w:spacing w:lineRule="auto" w:line="360"/>
        <w:ind w:firstLine="709"/>
        <w:jc w:val="both"/>
        <w:rPr>
          <w:color w:val="333333"/>
          <w:sz w:val="28"/>
          <w:szCs w:val="28"/>
        </w:rPr>
      </w:pPr>
      <w:r>
        <w:rPr>
          <w:color w:val="333333"/>
          <w:sz w:val="28"/>
          <w:szCs w:val="28"/>
        </w:rPr>
        <w:t xml:space="preserve">Штурм Оренбурга был неудачным, и войско перешло к осаде крепости. Ряды восставших росли и множились. Пришли башкиры во главе с Кинзой Арслановым, марийцы во главе с Мендеем, калмыки под командой Федора Дербетева. В ноябре под знамена восставших встала башкирская конница С.Юлаева. В отряды Пугачева влилось множество татар. Тем временем осада продолжалась. На помощь Рейнсдорпу, оренбургскому губернатору, Петербург послал генерал-майора В.А. Кара, но на подходах к Оренбургу Кар был разбит отрядами А. Овчинникова и И. Зарубина-Чики. В середине ноября под самым Оренбургом Пугачев разбил царские войска полковника Чернышева. </w:t>
      </w:r>
    </w:p>
    <w:p>
      <w:pPr>
        <w:pStyle w:val="Normal"/>
        <w:spacing w:lineRule="auto" w:line="360"/>
        <w:ind w:firstLine="709"/>
        <w:jc w:val="both"/>
        <w:rPr>
          <w:color w:val="333333"/>
          <w:sz w:val="28"/>
          <w:szCs w:val="28"/>
        </w:rPr>
      </w:pPr>
      <w:r>
        <w:rPr>
          <w:color w:val="333333"/>
          <w:sz w:val="28"/>
          <w:szCs w:val="28"/>
        </w:rPr>
        <w:t>При особе «государя-императора» стал формироваться своеобразный государственный аппарат. Речь идет об образовании в ноябре 1773 г. Государственной военной коллегии. Функции Военной коллегии были неизмеримо шире, чем , у той , что была в Петербурге. Коллегия стала и главным штабом, и главным интендантством, и высшей гражданской властью, и высшим судом.</w:t>
      </w:r>
    </w:p>
    <w:p>
      <w:pPr>
        <w:pStyle w:val="Normal"/>
        <w:spacing w:lineRule="auto" w:line="360"/>
        <w:ind w:firstLine="709"/>
        <w:jc w:val="both"/>
        <w:rPr>
          <w:color w:val="333333"/>
          <w:sz w:val="28"/>
          <w:szCs w:val="28"/>
        </w:rPr>
      </w:pPr>
      <w:r>
        <w:rPr>
          <w:color w:val="333333"/>
          <w:sz w:val="28"/>
          <w:szCs w:val="28"/>
        </w:rPr>
        <w:t xml:space="preserve">На Среднем Урале в октябре - ноябре 1773 г. образовался самостоятельный обширный район восстания, включавший Пермский край и Кунгур. Руководителем всех войск здесь был опытный артиллерист, хорошо знавший воинское дело Иван Наумович Белобородов. На сторону восставших переходили работные люди и приписные крестьяне. К февралю 1774 г. знамя восстания было поднято в 92 заводах Урала, т.е. 3/4 горнозаводского центра страны перешли на сторону Пугачева. Белобородов стал угрожать Екатеринбургу. В Поволжье, в Ставропольско-Самарском крае еще к декабрю 1773 г. действовало более 10 крупных отрядов. В руках повстанцев были Бузулук, Самара и ряд крепостей. Территория Крестьянской войны стала огромной, она раскинулась от Самары на западе до Тобола на востоке и от Гурьева на юге до Кунгура и Екатеринбурга на севере страны. Правительство теперь уже понимало всю глубину опасности этого восстания. Царица назначила за голову Пугачева 10 тыс. руб. награды. Предпринимались и срочные военные меры, в районы восстания было послано множество отрядов правительственных войск. </w:t>
      </w:r>
    </w:p>
    <w:p>
      <w:pPr>
        <w:pStyle w:val="Normal"/>
        <w:spacing w:lineRule="auto" w:line="360"/>
        <w:ind w:firstLine="709"/>
        <w:jc w:val="both"/>
        <w:rPr>
          <w:color w:val="333333"/>
          <w:sz w:val="28"/>
          <w:szCs w:val="28"/>
        </w:rPr>
      </w:pPr>
      <w:r>
        <w:rPr>
          <w:color w:val="333333"/>
          <w:sz w:val="28"/>
          <w:szCs w:val="28"/>
        </w:rPr>
        <w:t xml:space="preserve">Императрица из чувства солидарности с оказавшимся в опасности поволжским дворянством объявила себя почетной казанской помещицей. Главнокомандующим войсками, действовавшими против пугачевцев, она назначила энергичного и опытного карателя, генерала А.И. Бибикова. В марте 1774 года восставшие потерпели ряд крупных поражений. В конце февраля- начале марта правительственные войска сожгли основную базу Белобородова на Среднем Урале - Шайтанский завод, и в конце марта восстание в этом районе оказалось в основном подавленным. После тяжелого поражения под Татищевой крепостью, потеряв множество людей, Пугачев был вынужден прекратить почти полугодовую осаду Оренбурга. В начале апреля 1774 г. с небольшим отрядом в 500 казаков предводитель восстания уходит на Урал. Начался второй этап Крестьянской войны. </w:t>
      </w:r>
    </w:p>
    <w:p>
      <w:pPr>
        <w:pStyle w:val="Normal"/>
        <w:spacing w:lineRule="auto" w:line="360"/>
        <w:ind w:firstLine="709"/>
        <w:jc w:val="both"/>
        <w:rPr>
          <w:color w:val="333333"/>
          <w:sz w:val="28"/>
          <w:szCs w:val="28"/>
        </w:rPr>
      </w:pPr>
      <w:r>
        <w:rPr>
          <w:color w:val="333333"/>
          <w:sz w:val="28"/>
          <w:szCs w:val="28"/>
        </w:rPr>
        <w:t xml:space="preserve">В июне 1774 г. после соединения с 3-тысячной конницей Салавата Юлаева было принято решение двинуться на запад, в крестьянские районы Поволжья. В связи с этим в рядах восставших резко возрастает и удельный вес крестьянства. Армия Пугачева, снова насчитывающая около 20 тыс. человек, взяла направление на Казань. Под Казанью разыгралось одно из самых крупных сражений Крестьянской войны. Пугачев нанес удар с четырех сторон. 12 июля 1774 г. его армия ворвалась в Казань. Казанский кремль продолжал обороняться. Повстанцы уже было начали штурм кремля, но к Казани подошли правительственные войска под командой И.И. Михельсона, до сих пор искавшего Пугачева под Уфой. Повстанцы вынуждены были дать бой Михельсону. Проиграв его и уже отступив, Пугачев сделал отчаянную попытку 15 июля снова овладеть Казанью. Но что можно сделать, имея хотя и 20-тысячное, но почти безоружное войско? </w:t>
      </w:r>
    </w:p>
    <w:p>
      <w:pPr>
        <w:pStyle w:val="Normal"/>
        <w:spacing w:lineRule="auto" w:line="360"/>
        <w:ind w:firstLine="709"/>
        <w:jc w:val="both"/>
        <w:rPr>
          <w:color w:val="333333"/>
          <w:sz w:val="28"/>
          <w:szCs w:val="28"/>
        </w:rPr>
      </w:pPr>
      <w:r>
        <w:rPr>
          <w:color w:val="333333"/>
          <w:sz w:val="28"/>
          <w:szCs w:val="28"/>
        </w:rPr>
        <w:t xml:space="preserve">Крестьянская армия была разбита. С небольшим отрядом казаков (около 400 человек) Пугачев переправился на правобережье Волги. Начался третий, последний этап Крестьянской войны. Приход Пугачева в Поволжье послужил сигналом к огромной вспышке крестьянского движения. Масштабы его превзошли все, что было до сих пор за 8 месяцев войны. При первых слухах о приближении армии Пугачева, при появлении его знаменитых манифестов, обращенных теперь главным образом к крепостному крестьянству, крестьяне убивали помещиков и их приказчиков, вешали чиновников уездной администрации, жгли дворянские усадьбы. </w:t>
      </w:r>
    </w:p>
    <w:p>
      <w:pPr>
        <w:pStyle w:val="Normal"/>
        <w:spacing w:lineRule="auto" w:line="360"/>
        <w:ind w:firstLine="709"/>
        <w:jc w:val="both"/>
        <w:rPr>
          <w:color w:val="333333"/>
          <w:sz w:val="28"/>
          <w:szCs w:val="28"/>
        </w:rPr>
      </w:pPr>
      <w:r>
        <w:rPr>
          <w:color w:val="333333"/>
          <w:sz w:val="28"/>
          <w:szCs w:val="28"/>
        </w:rPr>
        <w:t xml:space="preserve">Пугачев понимал, что численность его огромного войска не заменит военной выучки, а главное, оружия, которого у крестьян не было. Повернув на юг от р. Суры, Пугачев решил идти на Дон, к казакам. Поволжские города сдавались без боя. Движение Пугачева было стремительным. Останавливаясь в городах и селах, он раздавал соль и деньги, освобождал заключенных из тюрем, раздавал конфискованное имущество дворян, устраивал суд и расправу, забирал пушки, порох, включал добровольцев в "казаки" и уходил, оставляя горящие дворянские усадьбы. Движение Пугачева по землям, буквально переполненным толпами крестьян, встречавших его с восторгом, было поистине трагичным. Он спешил, он даже не брал с собой всех добровольцев (только конных). </w:t>
      </w:r>
    </w:p>
    <w:p>
      <w:pPr>
        <w:pStyle w:val="Normal"/>
        <w:spacing w:lineRule="auto" w:line="360"/>
        <w:ind w:firstLine="709"/>
        <w:jc w:val="both"/>
        <w:rPr>
          <w:color w:val="333333"/>
          <w:sz w:val="28"/>
          <w:szCs w:val="28"/>
        </w:rPr>
      </w:pPr>
      <w:r>
        <w:rPr>
          <w:color w:val="333333"/>
          <w:sz w:val="28"/>
          <w:szCs w:val="28"/>
        </w:rPr>
        <w:t xml:space="preserve">Но долго еще не затихали отголоски восстания. В 1775г. по всей стране, а особенно на Верхнем Дону и Поволжье, действовало множество отрядов. О чем же мечтали казачество, работный люд, России, поднявшись на великую, полную драматизма войну? Какова была их идеология и программа? Сохранились манифесты и указы Пугачева и его Военной коллегии, которые помогают составить представления о замыслах руководителей Крестьянской войны. В начальный период войны цели восставших не шли далее предоставления яицкому казачеству свободы их хозяйственной и промысловой деятельности т.е. в сущности возвращения их былых привилегий. На основе казацких льгот строились и манифесты, обращенные к башкирам и калмыкам, татарам и казахам и другим народам. </w:t>
      </w:r>
    </w:p>
    <w:p>
      <w:pPr>
        <w:pStyle w:val="Normal"/>
        <w:spacing w:lineRule="auto" w:line="360"/>
        <w:ind w:firstLine="709"/>
        <w:jc w:val="both"/>
        <w:rPr>
          <w:color w:val="333333"/>
          <w:sz w:val="28"/>
          <w:szCs w:val="28"/>
        </w:rPr>
      </w:pPr>
      <w:r>
        <w:rPr>
          <w:color w:val="333333"/>
          <w:sz w:val="28"/>
          <w:szCs w:val="28"/>
        </w:rPr>
        <w:t xml:space="preserve">Однако два мотива в документах Пугачева заставляют думать, что государственное устройство, как он его представлял, могло быть еще более архаичным, чем в екатерининской России. Во-первых, в документах прослеживается влияние старообрядцев: Пугачев обещает держаться старой веры, запретить брить бороды и заставить носить русское платье. Во-вторых, он обещает черни казачьи "вольности". т. е. военизированную форму организации населения с архаичными формами демократии. Таким образом, в целом представления восставших носили весьма консервативный характер. Вместе с тем очевидно, что призывы Пугачева, его лозунги попадали на благодатную почву. Они содержали как раз то, чего ждали крестьяне от доброго царя-батюшки. </w:t>
      </w:r>
    </w:p>
    <w:p>
      <w:pPr>
        <w:pStyle w:val="Normal"/>
        <w:spacing w:lineRule="auto" w:line="360"/>
        <w:ind w:firstLine="709"/>
        <w:jc w:val="both"/>
        <w:rPr>
          <w:color w:val="333333"/>
          <w:sz w:val="28"/>
          <w:szCs w:val="28"/>
        </w:rPr>
      </w:pPr>
      <w:r>
        <w:rPr>
          <w:color w:val="333333"/>
          <w:sz w:val="28"/>
          <w:szCs w:val="28"/>
        </w:rPr>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widowControl w:val="false"/>
        <w:spacing w:lineRule="auto" w:line="360"/>
        <w:ind w:firstLine="709"/>
        <w:jc w:val="both"/>
        <w:rPr>
          <w:color w:val="000000"/>
          <w:sz w:val="28"/>
          <w:szCs w:val="28"/>
        </w:rPr>
      </w:pPr>
      <w:r>
        <w:rPr>
          <w:color w:val="000000"/>
          <w:sz w:val="28"/>
          <w:szCs w:val="28"/>
        </w:rPr>
        <w:t>Правление Екатерины II называют "золотым веком", т.к. русской монархии немецкая принцесса вернула былой блеск. Во внешней политике после завоеваний Екатерины II все европейские государства искали союза и поддержки России. Руководитель российской внешней политики при Екатерине II канцлер А.А. Безбородко говорил в конце своей карьеры молодым дипломатам: "Не знаю, как будет при вас, а при нас ни одна пушка в Европе без позволения нашего выпалить не смела".</w:t>
      </w:r>
    </w:p>
    <w:p>
      <w:pPr>
        <w:pStyle w:val="HTML1"/>
        <w:spacing w:lineRule="auto" w:line="360"/>
        <w:ind w:firstLine="709"/>
        <w:jc w:val="both"/>
        <w:rPr/>
      </w:pPr>
      <w:r>
        <w:rPr>
          <w:rFonts w:cs="Times New Roman" w:ascii="Times New Roman" w:hAnsi="Times New Roman"/>
          <w:sz w:val="28"/>
          <w:szCs w:val="28"/>
        </w:rPr>
        <w:t xml:space="preserve">Наиболее значительными преобразованиями в духе просвещенного абсолютизма были: </w:t>
      </w:r>
    </w:p>
    <w:p>
      <w:pPr>
        <w:pStyle w:val="HTML1"/>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озыв и деятельность Уложенной комиссии (1767—1768). Цель состояла в разработке нового свода законов, который был призван заменить Соборное уложение 1649 г. В Уложенной комиссии работали представители дворянства, чиновничества, горожан, государственных крестьян. К открытию комиссии Екатерина II написала знаменитый «Наказ», в котором использовала труды Вольтера, Монтескье, Беккариа и других просветителей. В нем говорилось о презумпции невиновности, об искоренении деспотизма, о распространении просвещения, о народном благосостоянии. Деятельность комиссии не принесла желаемого результата. Новый свод законов выработан не был, депутаты не сумели подняться над узкими интересами сословий и особого рвения в выработке реформ не проявили. В декабре 1768 г. императрица распустила Уложенную комиссию и более подобных ей учреждений не создавала;</w:t>
      </w:r>
    </w:p>
    <w:p>
      <w:pPr>
        <w:pStyle w:val="HTML1"/>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реформа административно-территориального деления Российской империи. Страна была поделена на 50 губерний (300—400 тыс. душ мужского пола), каждая из которых состояла из 10—12 уездов (20—30 тыс. душ мужского пола). Учреждалась единообразная система губернского управления: губернатор, назначаемый императором, губернское правление, осуществлявшее исполнительную власть, Казенная палата (сбор налогов, их расходование),</w:t>
      </w:r>
    </w:p>
    <w:p>
      <w:pPr>
        <w:pStyle w:val="HTML1"/>
        <w:spacing w:lineRule="auto" w:line="360"/>
        <w:ind w:firstLine="709"/>
        <w:jc w:val="both"/>
        <w:rPr/>
      </w:pPr>
      <w:r>
        <w:rPr>
          <w:rFonts w:cs="Times New Roman" w:ascii="Times New Roman" w:hAnsi="Times New Roman"/>
          <w:sz w:val="28"/>
          <w:szCs w:val="28"/>
        </w:rPr>
        <w:t>Приказ общественного призрения (школы, больницы, приюты и др.). Создавались суды, построенные по строго сословному принципу, — для дворян, горожан, государственных крестьян. Административные, финансовые и судебные функции, таким образом, были четко разделены. Губернское деление, введенное Екатериной II, сохранилось до 1917 г.;</w:t>
      </w:r>
    </w:p>
    <w:p>
      <w:pPr>
        <w:pStyle w:val="HTML1"/>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инятие в 1785г. Жалованной грамоты дворянству, которая закрепила все сословные права и привилегии дворян (освобождение от телесных наказаний, исключительное право владеть крестьянами, передавать их по наследству, продавать, покупать деревни и др.);</w:t>
      </w:r>
    </w:p>
    <w:p>
      <w:pPr>
        <w:pStyle w:val="HTML1"/>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инятие Жалованной грамоты городам, оформившей права и привилегии «третьего сословия» — горожан. Городское сословие делилось на шесть разрядов, получило ограниченные права самоуправления, избирало городского голову и членов городской Думы;</w:t>
      </w:r>
    </w:p>
    <w:p>
      <w:pPr>
        <w:pStyle w:val="HTML1"/>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инятие в 1775г. манифеста о свободе предпринимательства, согласно которому для открытия предприятия не требовалось разрешения правительственных органов;</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формы 1782—1786гг. в области школьного образования.</w:t>
      </w:r>
    </w:p>
    <w:p>
      <w:pPr>
        <w:pStyle w:val="HTML1"/>
        <w:spacing w:lineRule="auto" w:line="360"/>
        <w:ind w:firstLine="709"/>
        <w:jc w:val="both"/>
        <w:rPr/>
      </w:pPr>
      <w:r>
        <w:rPr>
          <w:rFonts w:cs="Times New Roman" w:ascii="Times New Roman" w:hAnsi="Times New Roman"/>
          <w:sz w:val="28"/>
          <w:szCs w:val="28"/>
        </w:rPr>
        <w:t>Конечно, эти преобразования имели ограниченный характер. Самодержавный принцип управления, крепостное право, сословный строй оставались незыблемыми. Крестьянская война Пугачева (1773—1775), взятие Бастилии (1789) и казнь короля Людовика XVI (1793) не способствовали углублению реформ. Они шли с перерывами, в 90-е гг. и вовсе прекратились. Преследования А. Н. Радищева (1790), арест Н. И. Новикова (1792) не были случайными эпизодами. Они свидетельствуют о глубинных противоречиях просвещенного абсолютизма, невозможности однозначных оценок «золотого века Екатерины II».</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both"/>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numPr>
          <w:ilvl w:val="0"/>
          <w:numId w:val="2"/>
        </w:numPr>
        <w:overflowPunct w:val="false"/>
        <w:autoSpaceDE w:val="false"/>
        <w:spacing w:lineRule="auto" w:line="360"/>
        <w:ind w:left="0" w:hanging="0"/>
        <w:jc w:val="both"/>
        <w:textAlignment w:val="baseline"/>
        <w:rPr>
          <w:sz w:val="28"/>
          <w:szCs w:val="28"/>
        </w:rPr>
      </w:pPr>
      <w:r>
        <w:rPr>
          <w:sz w:val="28"/>
          <w:szCs w:val="28"/>
        </w:rPr>
        <w:t>Борзаковский П. “Императрица Екатерина Вторая Великая”,  М.: Панорама, 1991.</w:t>
      </w:r>
    </w:p>
    <w:p>
      <w:pPr>
        <w:pStyle w:val="Normal"/>
        <w:numPr>
          <w:ilvl w:val="0"/>
          <w:numId w:val="2"/>
        </w:numPr>
        <w:overflowPunct w:val="false"/>
        <w:autoSpaceDE w:val="false"/>
        <w:spacing w:lineRule="auto" w:line="360"/>
        <w:ind w:left="0" w:hanging="0"/>
        <w:jc w:val="both"/>
        <w:textAlignment w:val="baseline"/>
        <w:rPr>
          <w:sz w:val="28"/>
          <w:szCs w:val="28"/>
        </w:rPr>
      </w:pPr>
      <w:r>
        <w:rPr>
          <w:sz w:val="28"/>
          <w:szCs w:val="28"/>
        </w:rPr>
        <w:t>Брикнер А. “История Екатерины Второй”,  М.: Современник, 1991.</w:t>
      </w:r>
    </w:p>
    <w:p>
      <w:pPr>
        <w:pStyle w:val="Normal"/>
        <w:numPr>
          <w:ilvl w:val="0"/>
          <w:numId w:val="2"/>
        </w:numPr>
        <w:overflowPunct w:val="false"/>
        <w:autoSpaceDE w:val="false"/>
        <w:spacing w:lineRule="auto" w:line="360"/>
        <w:ind w:left="0" w:hanging="0"/>
        <w:jc w:val="both"/>
        <w:textAlignment w:val="baseline"/>
        <w:rPr>
          <w:sz w:val="28"/>
          <w:szCs w:val="28"/>
        </w:rPr>
      </w:pPr>
      <w:r>
        <w:rPr>
          <w:sz w:val="28"/>
          <w:szCs w:val="28"/>
        </w:rPr>
        <w:t>Долгов С.И., Васильев В.В., Гончаров С.П. Основы внешнеэкономических знаний: словарь - справочник. - М., Высшая школа, 1990.</w:t>
      </w:r>
    </w:p>
    <w:p>
      <w:pPr>
        <w:pStyle w:val="Normal"/>
        <w:numPr>
          <w:ilvl w:val="0"/>
          <w:numId w:val="2"/>
        </w:numPr>
        <w:overflowPunct w:val="false"/>
        <w:autoSpaceDE w:val="false"/>
        <w:spacing w:lineRule="auto" w:line="360"/>
        <w:ind w:left="0" w:hanging="0"/>
        <w:jc w:val="both"/>
        <w:textAlignment w:val="baseline"/>
        <w:rPr>
          <w:sz w:val="28"/>
          <w:szCs w:val="28"/>
        </w:rPr>
      </w:pPr>
      <w:r>
        <w:rPr>
          <w:color w:val="000000"/>
          <w:sz w:val="28"/>
          <w:szCs w:val="28"/>
        </w:rPr>
        <w:t xml:space="preserve">Екатерина II и её окружение. /Сост. вступ. ст. и примеч. А.И. Юхта. - М.: Пресса, 1996. </w:t>
      </w:r>
    </w:p>
    <w:p>
      <w:pPr>
        <w:pStyle w:val="Normal"/>
        <w:numPr>
          <w:ilvl w:val="0"/>
          <w:numId w:val="2"/>
        </w:numPr>
        <w:overflowPunct w:val="false"/>
        <w:autoSpaceDE w:val="false"/>
        <w:spacing w:lineRule="auto" w:line="360"/>
        <w:ind w:left="0" w:hanging="0"/>
        <w:jc w:val="both"/>
        <w:textAlignment w:val="baseline"/>
        <w:rPr>
          <w:sz w:val="28"/>
          <w:szCs w:val="28"/>
        </w:rPr>
      </w:pPr>
      <w:r>
        <w:rPr>
          <w:sz w:val="28"/>
          <w:szCs w:val="28"/>
        </w:rPr>
        <w:t>Заичкин И.А., Почкаев И.Н. “Русская история: От Екатерины Великой до Александра II”  М.: Мысль, 1994.</w:t>
      </w:r>
    </w:p>
    <w:p>
      <w:pPr>
        <w:pStyle w:val="Normal"/>
        <w:numPr>
          <w:ilvl w:val="0"/>
          <w:numId w:val="2"/>
        </w:numPr>
        <w:overflowPunct w:val="false"/>
        <w:autoSpaceDE w:val="false"/>
        <w:spacing w:lineRule="auto" w:line="360"/>
        <w:ind w:left="0" w:hanging="0"/>
        <w:jc w:val="both"/>
        <w:textAlignment w:val="baseline"/>
        <w:rPr>
          <w:sz w:val="28"/>
          <w:szCs w:val="28"/>
        </w:rPr>
      </w:pPr>
      <w:r>
        <w:rPr>
          <w:sz w:val="28"/>
          <w:szCs w:val="28"/>
        </w:rPr>
        <w:t>Записки императрицы Екатерины II.</w:t>
      </w:r>
    </w:p>
    <w:p>
      <w:pPr>
        <w:pStyle w:val="Normal"/>
        <w:numPr>
          <w:ilvl w:val="0"/>
          <w:numId w:val="2"/>
        </w:numPr>
        <w:overflowPunct w:val="false"/>
        <w:autoSpaceDE w:val="false"/>
        <w:spacing w:lineRule="auto" w:line="360"/>
        <w:ind w:left="0" w:hanging="0"/>
        <w:jc w:val="both"/>
        <w:textAlignment w:val="baseline"/>
        <w:rPr/>
      </w:pPr>
      <w:r>
        <w:rPr>
          <w:iCs/>
          <w:sz w:val="28"/>
          <w:szCs w:val="28"/>
        </w:rPr>
        <w:t>Исаев И.А.</w:t>
      </w:r>
      <w:r>
        <w:rPr>
          <w:sz w:val="28"/>
          <w:szCs w:val="28"/>
        </w:rPr>
        <w:t xml:space="preserve"> История государства и права России. — М.: 2006</w:t>
      </w:r>
    </w:p>
    <w:p>
      <w:pPr>
        <w:pStyle w:val="Normal"/>
        <w:numPr>
          <w:ilvl w:val="0"/>
          <w:numId w:val="2"/>
        </w:numPr>
        <w:overflowPunct w:val="false"/>
        <w:autoSpaceDE w:val="false"/>
        <w:spacing w:lineRule="auto" w:line="360"/>
        <w:ind w:left="0" w:hanging="0"/>
        <w:jc w:val="both"/>
        <w:textAlignment w:val="baseline"/>
        <w:rPr>
          <w:sz w:val="28"/>
          <w:szCs w:val="28"/>
        </w:rPr>
      </w:pPr>
      <w:r>
        <w:rPr>
          <w:sz w:val="28"/>
          <w:szCs w:val="28"/>
        </w:rPr>
        <w:t>Каменский А.Б.. Жизнь и Судьба императрицы Екатерины II.</w:t>
      </w:r>
    </w:p>
    <w:p>
      <w:pPr>
        <w:pStyle w:val="Normal"/>
        <w:numPr>
          <w:ilvl w:val="0"/>
          <w:numId w:val="2"/>
        </w:numPr>
        <w:overflowPunct w:val="false"/>
        <w:autoSpaceDE w:val="false"/>
        <w:spacing w:lineRule="auto" w:line="360"/>
        <w:ind w:left="0" w:hanging="0"/>
        <w:jc w:val="both"/>
        <w:textAlignment w:val="baseline"/>
        <w:rPr>
          <w:sz w:val="28"/>
          <w:szCs w:val="28"/>
        </w:rPr>
      </w:pPr>
      <w:r>
        <w:rPr>
          <w:sz w:val="28"/>
          <w:szCs w:val="28"/>
        </w:rPr>
        <w:t>Киреев А.А. Международная экономика. -М., Международные отношения, 1997.</w:t>
      </w:r>
    </w:p>
    <w:p>
      <w:pPr>
        <w:pStyle w:val="Normal"/>
        <w:numPr>
          <w:ilvl w:val="0"/>
          <w:numId w:val="2"/>
        </w:numPr>
        <w:overflowPunct w:val="false"/>
        <w:autoSpaceDE w:val="false"/>
        <w:spacing w:lineRule="auto" w:line="360"/>
        <w:ind w:left="0" w:hanging="0"/>
        <w:jc w:val="both"/>
        <w:textAlignment w:val="baseline"/>
        <w:rPr>
          <w:sz w:val="28"/>
          <w:szCs w:val="28"/>
        </w:rPr>
      </w:pPr>
      <w:r>
        <w:rPr>
          <w:sz w:val="28"/>
          <w:szCs w:val="28"/>
        </w:rPr>
        <w:t>Международные экономические отношения /Под ред. Р.И. Хазбулатова. -М., Новости, 1991.</w:t>
      </w:r>
    </w:p>
    <w:p>
      <w:pPr>
        <w:pStyle w:val="Normal"/>
        <w:numPr>
          <w:ilvl w:val="0"/>
          <w:numId w:val="2"/>
        </w:numPr>
        <w:overflowPunct w:val="false"/>
        <w:autoSpaceDE w:val="false"/>
        <w:spacing w:lineRule="auto" w:line="360"/>
        <w:ind w:left="0" w:hanging="0"/>
        <w:jc w:val="both"/>
        <w:textAlignment w:val="baseline"/>
        <w:rPr>
          <w:sz w:val="28"/>
          <w:szCs w:val="28"/>
        </w:rPr>
      </w:pPr>
      <w:r>
        <w:rPr>
          <w:sz w:val="28"/>
          <w:szCs w:val="28"/>
        </w:rPr>
        <w:t>Мировая экономика /под ред. В. К. Ломакина. - М., Анкил, 1995”</w:t>
      </w:r>
    </w:p>
    <w:p>
      <w:pPr>
        <w:pStyle w:val="Normal"/>
        <w:numPr>
          <w:ilvl w:val="0"/>
          <w:numId w:val="2"/>
        </w:numPr>
        <w:overflowPunct w:val="false"/>
        <w:autoSpaceDE w:val="false"/>
        <w:spacing w:lineRule="auto" w:line="360"/>
        <w:ind w:left="0" w:hanging="0"/>
        <w:jc w:val="both"/>
        <w:textAlignment w:val="baseline"/>
        <w:rPr>
          <w:sz w:val="28"/>
          <w:szCs w:val="28"/>
        </w:rPr>
      </w:pPr>
      <w:r>
        <w:rPr>
          <w:sz w:val="28"/>
          <w:szCs w:val="28"/>
        </w:rPr>
        <w:t>Основы внешнеэкономических знаний /Под ред. И.П. Фоминского. - М., Международные отношения, 1995.</w:t>
      </w:r>
    </w:p>
    <w:p>
      <w:pPr>
        <w:pStyle w:val="Normal"/>
        <w:numPr>
          <w:ilvl w:val="0"/>
          <w:numId w:val="2"/>
        </w:numPr>
        <w:overflowPunct w:val="false"/>
        <w:autoSpaceDE w:val="false"/>
        <w:spacing w:lineRule="auto" w:line="360"/>
        <w:ind w:left="0" w:hanging="0"/>
        <w:jc w:val="both"/>
        <w:textAlignment w:val="baseline"/>
        <w:rPr>
          <w:sz w:val="28"/>
          <w:szCs w:val="28"/>
        </w:rPr>
      </w:pPr>
      <w:r>
        <w:rPr>
          <w:sz w:val="28"/>
          <w:szCs w:val="28"/>
        </w:rPr>
        <w:t>Павленко Н. “Екатерина Великая” // Родина. - 1995. - №10-11, 1996. - №1,6.</w:t>
      </w:r>
    </w:p>
    <w:p>
      <w:pPr>
        <w:pStyle w:val="Normal"/>
        <w:numPr>
          <w:ilvl w:val="0"/>
          <w:numId w:val="2"/>
        </w:numPr>
        <w:overflowPunct w:val="false"/>
        <w:autoSpaceDE w:val="false"/>
        <w:spacing w:lineRule="auto" w:line="360"/>
        <w:ind w:left="0" w:hanging="0"/>
        <w:jc w:val="both"/>
        <w:textAlignment w:val="baseline"/>
        <w:rPr>
          <w:sz w:val="28"/>
          <w:szCs w:val="28"/>
        </w:rPr>
      </w:pPr>
      <w:r>
        <w:rPr>
          <w:sz w:val="28"/>
          <w:szCs w:val="28"/>
        </w:rPr>
        <w:t>“</w:t>
      </w:r>
      <w:r>
        <w:rPr>
          <w:sz w:val="28"/>
          <w:szCs w:val="28"/>
        </w:rPr>
        <w:t xml:space="preserve">Россия и Романовы: Россия под скипетром Романовых”. Очерки из русской истории за время с 1613 по 1913 год. Под.ред. П.Н.Жуковича.  М.: “Россия”. Ростов-на-Дону: А/О “Танаис”, 1992 </w:t>
      </w:r>
    </w:p>
    <w:p>
      <w:pPr>
        <w:pStyle w:val="Normal"/>
        <w:numPr>
          <w:ilvl w:val="0"/>
          <w:numId w:val="2"/>
        </w:numPr>
        <w:overflowPunct w:val="false"/>
        <w:autoSpaceDE w:val="false"/>
        <w:spacing w:lineRule="auto" w:line="360"/>
        <w:ind w:left="0" w:hanging="0"/>
        <w:jc w:val="both"/>
        <w:textAlignment w:val="baseline"/>
        <w:rPr>
          <w:sz w:val="28"/>
          <w:szCs w:val="28"/>
        </w:rPr>
      </w:pPr>
      <w:r>
        <w:rPr>
          <w:sz w:val="28"/>
          <w:szCs w:val="28"/>
        </w:rPr>
        <w:t xml:space="preserve"> </w:t>
      </w:r>
      <w:r>
        <w:rPr>
          <w:sz w:val="28"/>
          <w:szCs w:val="28"/>
        </w:rPr>
        <w:t>Шлихтер С.Б., Лебедева С.Л. Мировая экономика. - М., Catallaxy, 1998.</w:t>
      </w:r>
    </w:p>
    <w:p>
      <w:pPr>
        <w:pStyle w:val="Normal"/>
        <w:spacing w:lineRule="auto" w:line="360"/>
        <w:jc w:val="both"/>
        <w:rPr>
          <w:b/>
          <w:b/>
          <w:sz w:val="28"/>
          <w:szCs w:val="28"/>
        </w:rPr>
      </w:pPr>
      <w:r>
        <w:rPr>
          <w:b/>
          <w:sz w:val="28"/>
          <w:szCs w:val="28"/>
        </w:rPr>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rPr>
        <w:b w:val="false"/>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rFonts w:ascii="Arial" w:hAnsi="Arial" w:cs="Arial"/>
      <w:color w:val="00000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val="false"/>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HTML">
    <w:name w:val="Стандартный HTML Знак"/>
    <w:qFormat/>
    <w:rPr>
      <w:rFonts w:ascii="Courier New" w:hAnsi="Courier New" w:cs="Courier New"/>
      <w:sz w:val="20"/>
      <w:szCs w:val="20"/>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5">
    <w:name w:val="Обычный (веб)"/>
    <w:basedOn w:val="Normal"/>
    <w:qFormat/>
    <w:pPr>
      <w:spacing w:before="280" w:after="280"/>
      <w:ind w:firstLine="3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0:30:00Z</dcterms:created>
  <dc:creator>Мих</dc:creator>
  <dc:description/>
  <cp:keywords/>
  <dc:language>en-US</dc:language>
  <cp:lastModifiedBy>SYSTEM</cp:lastModifiedBy>
  <dcterms:modified xsi:type="dcterms:W3CDTF">2011-09-21T10:30:00Z</dcterms:modified>
  <cp:revision>2</cp:revision>
  <dc:subject/>
  <dc:title>Внутренняя политика Екатерины II</dc:title>
</cp:coreProperties>
</file>