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нутренняя политика Людовика IX Святого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План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Внутренняя политика Людовика Святого: феодальная война и война с Англией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юдовик ІХ Святой и его судебно – административные реформы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олевские финансы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утренняя политика Людовика Святого: феодальная война и война с Англ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на 1242г. была одним из многочисленных эпизодов этого векового соперничества. Вместе с тем она является и последней конвульсией умирающего феодализма. В Пуату – главном центре духа сеньориальной независимости - к ужасу крайне непостоянной и недисциплинированной знати упрочил свое господство Капетинг Альфонс, граф Пуатье и брат Людовика Святого. В 1241 г. бороны Пуату начинают волноваться, зазывать тайные собрания, подстрекать друг друга к сопротивлению. Зависть одной женщины, Изабеллы, графини Маршской, вдовы Иоанна Безземельного, взбешенной пренебрежением, которое оказали ей королевы во время совещаний в Пуатье, объединила всех недовольных. Коалиция, образованная Гуго Маршским, быстро Аженэ, граф Тулузский, виконт Нарбоннский, английский король, сын Изабеллы Маршской, и даже король Арагонский, владелец Монпелье, которому грозила опасность быть вытесненным из Лангедока. Граф Маршский как бы торопится сыграть свою роль. Он является в Пуатье, публично бросает вызов своему сюзерену, графу Альфонсу, поджигает в знак разрыва дом, в знак разрыва дом, в котором жил, и покидает город. Людовика IX ждал лишь этого объявления войны, чтобы выступить в поле. Он должен был предупредить коалицию и нанести ей решительный удар, прежде чем английский король, высадившийся в Сентонже, успел бы собрать вокруг себя силы своих многочисленных союз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время, как капетингский флот собрался у Ла-Рошели, сохранявшей верность французскому королю, и крейсировал вдоль берегов Сентонжа и Вандел, королевская армия под личным предводительством Людовика IX вступила в Пуату и одно за другим, заняла все укрепленные места. Устрашенные пуатусы напрасно разоряли страну перед врагом, засыпали колодцы, отравляли источники: ничто не могло удержать французов. Последние усилие отдал их в руки Фронтнэ, главную крепость графа Маршского, которую защищал собственный сын, попавший в руки Людовика Святого. Гуго Маршский погиб, и вмести с ним погибло владычество англичан в Пуату. Только теперь английский король решился покинуть Руан и двинуться на встречу победоносному врагу; но и на этот раз он опоздал, как всегда (июль1242г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сражении Людовика IX принудил англичан очистить Тельбургский мост, что дало ему возможность перейти Шаранту. Спустя два дня он снова встретился с врагом под стенами Сэнта (22 июля 1242г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бил его наголову. Впечатление. Произведенное этой победой, было несравненно важны, чем само сражение, Генрих III во всю прыть ускакал из Сэнта, бросая по дороге свой багаж, утварь из своей часовни и реликвии, Он остановился лишь в Блэ, а почувствовал себя в безопасности лишь за Гаронной, в Бордо. Как и всякий побежденный, он обвинял своих союзников предательстве и особенно проклинал графа Маршского; написал императору Фридриху II жалобное письмо, в котором признавался, что " переехал в Гасконь, так как, не желает рисковать жизнью, не мог оставаться среди вероломного и неразумного населения Пуату". Людовика IX готовился идти на Бордо, но в Гэлэ заболел и дизентерия начала косить его армию. Он считал свою победу достаточной и только пожал ее плоды. Потеряв надежду на спасение, Гуго Маршский вместе с женой, надменной королевой Изабеллой, и двумя сыновьями отправился к победителю и пал к его ногам. Людовик предписал им тяжелые условия; в Пуату навсегда было восстановлено капетингское владычество, и принц Альфонс установлен в нем неограниченным прави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 участвовал в восстании. В Авиньоне было убито два инквизитора; графы Тулузский и Фуаский напали на королевское сенешальство Каркасон. Но здесь, как и повсюду, известие о победе при Сэнте сразу остановило мятеж. Оба графа, которым с одной стороны грозили королевские чиновники Лангедока, а с другой – северная армия, опасаясь нового крестового похода, отдались на полную волю короля. Ларисский мир (1243) лишь возобновил для лангедокских феодалов те унижения, которым подверг их договор, заключенный в Мо. " С этого времени,- говорит летописец Гильом де Нанжи,- французские бароны более ничего не предпринимали против своего короля, помазанника Господне, ясно видя, что рука Всевышнего содействует ем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м врагом оставался еще только герцог Аквитанский, потому что он мог отстаивать свою феодальную независимости силами целой монархий. Людовика IX поспешил заключить с ним перемирие, слишком любя мир, чтобы затеять борьбу не на жизнь, а на смерть, и будучи готов на всякие жертвы, чтобы получить возможность осуществить свой план крестового похода. После возвращения в свое государство (1254) он мог бы без большого труда воспользоваться необыкновенно удобным поводом, который представился ему тогда, чтобы покончить с англичанами и прогнать их на остров. Генрих III, ослабленный восстанием гасконских феодалов и еще более – восстанием английских баронов, был не в силах защищаться. Король вроде Филиппа Августа наловил бы рыбки в этой мутной воде. Но Людовик ІХ стоял выше обычных политических приемов: традиции деда он противопоставил свое собственное чувство права. Законность приобретений Филиппа Августа казалось ему не вполне установленной, и христианская совесть не позволяла ему отнять у сына Иоанна Безземельного то, что еще принадлежало ему на французской почве. Он не только пренебрег случаем взять Бордо и Гасконь, но 28 мая 1258г. он добровольно уступил своему сопернику некоторые из завоеванных областей: Перигор, Лимузеи, Керси, часть Сентонжа и часть Аженэ. Взамен английский король безусловно отказался в его пользу от всех остальных континентальных владений Плантагенетов, призвал за ним суверенитет над Бретанью, Овернью, Маршем и Ангумуа и формально принес ему вассальную клятву за герцогства Гиень и Гаско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 был этот знаменитый парижский договор, против которого так негодовали политики еще при жизни Людовика ІХ, и который, одобрял или осуждал, исследовало столько историков. Можно признать, что неудобства этого договора уравновешивались его выгодами; но главной целью Людовика Святого было успокоить свою совесть и восстановить справедливость. Он не знал других политических правил: всякий договор, подписанный им, должен был прежде всего быть орудием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юдовик ІХ Святой и его судебно – административные рефо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роткого царствования Людовика VІІІ во Франции долгое время царствовал внук Филиппа ІІ, Людовик ІХ Святой, организатор последних крестовых походов на Восток. Людовик ІХ (1226 - 1270) вступил на престол еще мальчиком, когда ему было еще 11 лет. Феодальная знать вновь присоединенных земель и независимые князья – феодалы, сохранявшие еще чисто вассальные отношения к короне, пытались использовать малолетство короля в целях нового раздробления королевства. Однако мать Людовика ІХ, королева – регентша Бланка Кастильская, опираясь на часть феодалов, связанных с двором, на королевских вассалов из мелких рыцарей и на поддержку городов, подавила мятеж феодальной знати. Став совершеннолетним, Людовик ІХ смог еще больше укрепить королевскую власть, продолжая в общем программу своего деда, Филиппа І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юдовике ІХ были присоединены южная часть Пуату и Западный Лангедок с г. Тулузой. Король сумел в 1259г. заключить выгодный для Франции мир с Англией. По этому миру английский король окончательно отказывался от потерянных ранее на севере и северо – западе провинций – Нормандии, Анжу и пр., сохранив за собой лишь Аквитанию, да и то на правах вассала французского короля. Но самое главное в царствовании Людовика ІХ составляли не территориальные присоединения, а административно – судебные и финансовые рефор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юдовике ІХ оформилась центральное управление Францией. Королевский совет, или королевская курия, из съезда феодалов превратился в ХІІІв. В центральное бюрократическое учреждение, разветвленное на ряд ведомств. Выделился малый Королевский совет, или "узкий совет", ставший как бы постоянным совещанием короля с его ближайшими высшими чиновниками: канцлером, коннетаблем и другими немногими близкими королю феодалами, уже втянувшимися в политику централизации. Особым учреждением стала другая часть королевской курии, которая ведала разбором судебных дел. Она получила специальное название Парламента (буквально: совет, где происходит "судоговорение"). Наконец, из курии выделилась особая Счетная палата, ведавшая сбором и расходом налогов и прочих королевских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новниками короля, особенно в судебном ведомстве, большей частью становились лица, обучавшиеся в университетах "римскому праву", часо люди незнатного происхождения, но зато целиком обязанные королю своим возвышением и преданные ему. Обычно их называли легистами. В большинстве случаев легисты происходили из среды горожан. Союз королевской власти с городами находил в этом факте новое подтверж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запретил поединки в своем домене, заставляя феодалов обращаться в спорных случаях исключительно к королевскому суду. Он значительно ограничил право частной войны, установив так называемые 40 – дневный срок между ссорой и началом войны, с тем чтобы слабая сторона могла прибегнуть к вмешательству короля. Королевский суд был объявлен высшим аппеляционным судом для всего королевства, и в него могли обращаться с жалобой даже из территорий не присоединенных еще к королевскому домену. Некоторые судебные дела должны были разбираться исключительно королевским су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олевские финан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овик ІХ успешно конкурировал с феодалами в чеканке монеты. Он не отменил еще чеканку и хождение монет других герцогов и графов, но заставил своих вассалов допускать в их владения королевскую монету наравне с местной. В результате более полновесная королевская монета обычно вытесняла худшие по качеству деньги феодалов. Бюджет короля в середине ХІІІ в. весьма вырос. Кроме все увеличивавшихся доходов от торговли, промышленности и от королевских поместий. Людовик ІХ умело использовал в фискальных целях феодально – ленные отношения. При нем вассальные платежи с крупных феодалов поднялись до весьма высоких сумм. Много король получал с городов – комунн, так же как со своих вассалов. Большие суммы уплачивали королю в форме "даров" французская церковь. Роль постоянного государственного налога при Людовике ІХ играл крестоносный налог, поступавший непосредственно в королевскую каз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рост королевских доходов при Людовике ІХ явно свидетельствовал о хозяйственном подъеме, переживаемом в то время Францией. Политическая централизация страны, вызванная начавшимся развитием денежного хозяйства, ростом городов, промышленности и торговли, оказывала положительное влияние на развитие всех отраслей народн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Людовике ІХ оформилась центральное управление Францией. Королевский совет, или королевская курия, из съезда феодалов превратился в ХІІІв. В центральное бюрократическое учреждение, разветвленное на ряд ведомств. Выделился малый Королевский совет, или "узкий совет", ставший как бы постоянным совещанием короля с его ближайшими высшими чиновниками: канцлером, коннетаблем и другими немногими близкими королю феодалами, уже втянувшимися в политику централизации. Особым учреждением стала другая часть королевской курии, которая ведала разбором судебных дел. Она получила специальное название Парламента (буквально: совет, где происходит "судоговорение"). Наконец, из курии выделилась особая Счетная палата, ведавшая сбором и расходом налогов и прочих королевских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советская энциклопедия. Гл. ред. А.М. Прохоров. Т: 13. М. 1973. Изд. "Советская энциклопедия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тория средних веков. Проф. В.Ф. Семенов. Изд. "Посвящение". М. 1970. С. – 121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тория средних веков. Под ред. С.Д. Сказкина. Т:1. Изд. "Высшая школа". М. 1951. С. – 190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тория средних веков. Под ред. Удальцов А.Д., Сказкин С.Д. М. 1946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дальное государство (VI – XV вв.) Под ред. Колесницкого Н.Ф. М. 1967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тория средних веков V в. – сер. XIXв. Под ред. Косминский Е.А. М. 1963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тория средних веков. Под ред. М.Л. Аврамсон., К.Д. Авдеевой. М. 198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0:00Z</dcterms:created>
  <dc:creator>Master</dc:creator>
  <dc:description/>
  <cp:keywords/>
  <dc:language>en-US</dc:language>
  <cp:lastModifiedBy>SYSTEM</cp:lastModifiedBy>
  <dcterms:modified xsi:type="dcterms:W3CDTF">2011-09-21T10:30:00Z</dcterms:modified>
  <cp:revision>2</cp:revision>
  <dc:subject/>
  <dc:title/>
</cp:coreProperties>
</file>