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7"/>
          <w:color w:val="000000"/>
          <w:spacing w:val="0"/>
          <w:sz w:val="28"/>
        </w:rPr>
        <w:t>Курсовая работа</w:t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7"/>
          <w:color w:val="000000"/>
          <w:spacing w:val="0"/>
          <w:sz w:val="28"/>
        </w:rPr>
        <w:t>по истории</w:t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7"/>
          <w:color w:val="000000"/>
          <w:spacing w:val="0"/>
          <w:sz w:val="28"/>
        </w:rPr>
        <w:t>на тему:</w:t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"Генезис феодализма. Отмена крепостного права в России"</w:t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24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24"/>
          <w:color w:val="000000"/>
          <w:spacing w:val="0"/>
          <w:sz w:val="28"/>
        </w:rPr>
        <w:t>2008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4"/>
          <w:color w:val="000000"/>
          <w:spacing w:val="0"/>
          <w:sz w:val="28"/>
        </w:rPr>
        <w:t>1. Зарождение Российской цивилизаци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Россия по праву является одной из ведущих цивилизаций мира. Уже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 XIX в. она по территории уступала лишь Британской колониальной империи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а с крушением колониализма в середине XX в. стала крупнейшей по площади страной. И ныне, несмотря на распад СССР, она занимает одну восьмую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суши планеты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Огромное экономическое пространство заключает множество возможностей для развития национальной экономики. Однако на таком обширном экономическом поле, как показала практика хозяйственного строительства с 1917 г. по настоящее время, невозможно успешно проводить крупномасштабные социально-экономические эксперименты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Необходима научно обоснованная, стратегически направленная концепция развития с учетом специфики России, особенностей ее исторического и хозяйственного развития, менталитета народа, национальной иде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В начале 1990-х гг. численность населения страны уменьшилась вдвое, и сейчас она составляет около 150 млн. человек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Кроме территориальных и демографических факторов,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огромные возможности экономического прогресса России определяются и внушительными запасами полезных ископаемых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Особая роль России в мирохозяйственных связях издавна объяснялась ее географическим положением между Европой и Азией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Находившаяся с давних времен на периферии Европы и у ворот Азии, а затем расположившаяся на этих двух континентах, Россия не только развивала хозяйственные связи с двумя сторонами света, но и тратила колоссальные силы для защиты своих границ. Став на несколько веков связующим звеном между Востоком и Западом,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Русь одновременно превратилась в форпост Европы, оберегая ее от пришельцев из Великой степи. Бесчисленные грабежи и разорения, причиняемые кочевниками, увод и полон тысяч и тысяч русичей тяжелым бременем ложились на страну, сдерживая ее хозяйственное развитие. </w:t>
      </w:r>
      <w:r>
        <w:rPr>
          <w:rStyle w:val="FontStyle19"/>
          <w:color w:val="000000"/>
          <w:sz w:val="28"/>
        </w:rPr>
        <w:t xml:space="preserve">Формально татаро-монгольское иго продолжалось до 1480 г., до знаменитого "стояния" московских и татаро-монгольских войск на реке Угре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 этом одна из важнейших особенностей хозяйственной жизни Древнерусского государства, Московской Руси и Русского централизованного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Русичи ценой своих жизней спасли европейцев от орд Чингисхана и многочисленных Чингизидов. Было разрушено цветущее до того времени Древнерусское государство и два ее стольных града – Киев и Владимир-на-Клязьме. Сыны России во главе с молодым Петром I остановили победное шествие по Европе в начале XVIII в. талантливого полководца Карла XII. Через 100 лет такая участь постигла и выдающегося завоевателя Наполеона Бонапарта. "Прорубив" окно в Европу, мы, еще недавно бывшие "незваными гостями", защищали и Европу, и себя от европейских полководцев и их победоносных, до появления на российских просторах, армий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Трудно переоценить исторический вклад России в победу над "коричневой чумой" XX в. – фашистской Германие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Итак, особенности хозяйственного развития России, ее историческая судьба определились во многом территорией и географическим положением, трудовыми и сырьевыми ресурсам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Важным фактором является и менталитет народа, проявление исконных качеств национального характера: свободолюбия и патриотизма, добродушия, трудолюбия, широты взглядов, высокой духовности, чувства коллективизма и взаимопомощи, в том числе другим народам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Еще П.Я. Чаадаев (XIX в.) в "Философических письмах" писал: "Раскинувшись между двух великих делений мира, между Востоком и Западом, опираясь одним локтем на Китай, другим на Германию, мы должны бы были сочетать в себе два великих начала духовной природы – воображение и разум, и объединить в нашей цивилизации историю всего земного шара"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Более полутора столетий в нашей стране не затухают споры между носителями славянской идеи и "западниками". Нам представляется, что истина находится посередине. Россия – самобытная цивилизация. И не нужно "двигать" ее к Востоку или Западу. В любом случае она всегда останется на своем месте, взяв на вооружение все лучшее в развитии восточных и западных стран и использовав накопленный многовековой социально-экономический опыт для движения вперед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Дискуссия профессионалов о происхождении русского народа и русского государства ведется в нашей стране примерно 250 лет, со времени основания Российской Академии Наук (1725 г.) и Московского Университета (1755 г.). Сторонники широко известной гипотезы, с солидной историографией проблемы, ведут нашу родословную с тех времен, когда 2,5 тыс. лет назад впервые в источниках стран эпохи Древнего мира появляются сведения о предках славян – праславянах. Считается, что в середине I тыс. до н.э. этнос праславян отделился от балтов и со временем стал называться славянами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Долгое время в литературе их подразделяли на венедов (западных славян) и антов (восточных славян). В последние годы все чаще пишут, что разделение славян на западных и восточных является чисто условным, в источниках не находят сведений о племенных образованиях венедов. Но установленным считается факт проживания в VI в. н.э. в лесистой части Восточной Европы славян, которых называли антами (восточными). Антский союз племен в VI–VII вв. был значительным по ареалу расселения, но аморфным по структуре. По времени это был последний в мировой истории период "великого переселения" народ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еремещаясь в пространстве, Антский союз племен соприкасался с Булгарским союзом на Северном Кавказе, Хазарским и Тюркским каганатами. Но неизвестно, входили ли в это образование славянские племена, расселившиеся на территории будущей Руси. Нет четкого представления о векторе их передвижений вплоть до IX 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 "Повести временных лет" (ПВЛ) перечисляются восточнославянские племена, осевшие в районе Днепра: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поляне, древляне, дреговичи, полочане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(Полотой назывался приток Двины), </w:t>
      </w:r>
      <w:r>
        <w:rPr>
          <w:rStyle w:val="FontStyle18"/>
          <w:i w:val="false"/>
          <w:color w:val="000000"/>
          <w:spacing w:val="0"/>
          <w:sz w:val="28"/>
        </w:rPr>
        <w:t xml:space="preserve">северяне </w:t>
      </w:r>
      <w:r>
        <w:rPr>
          <w:rStyle w:val="FontStyle19"/>
          <w:color w:val="000000"/>
          <w:sz w:val="28"/>
        </w:rPr>
        <w:t xml:space="preserve">(в районе Десны, Сейма, Сулы). Около озера Ильменское располагались </w:t>
      </w:r>
      <w:r>
        <w:rPr>
          <w:rStyle w:val="FontStyle18"/>
          <w:i w:val="false"/>
          <w:color w:val="000000"/>
          <w:spacing w:val="0"/>
          <w:sz w:val="28"/>
        </w:rPr>
        <w:t xml:space="preserve">славяне (словены) ильменские. </w:t>
      </w:r>
      <w:r>
        <w:rPr>
          <w:rStyle w:val="FontStyle19"/>
          <w:color w:val="000000"/>
          <w:sz w:val="28"/>
        </w:rPr>
        <w:t xml:space="preserve">Далее называются </w:t>
      </w:r>
      <w:r>
        <w:rPr>
          <w:rStyle w:val="FontStyle18"/>
          <w:i w:val="false"/>
          <w:color w:val="000000"/>
          <w:spacing w:val="0"/>
          <w:sz w:val="28"/>
        </w:rPr>
        <w:t xml:space="preserve">кривичи, </w:t>
      </w:r>
      <w:r>
        <w:rPr>
          <w:rStyle w:val="FontStyle19"/>
          <w:color w:val="000000"/>
          <w:sz w:val="28"/>
        </w:rPr>
        <w:t xml:space="preserve">жившие в верховьях Волги, Двины и Днепра и основавшие город Смоленск. </w:t>
      </w:r>
      <w:r>
        <w:rPr>
          <w:rStyle w:val="FontStyle18"/>
          <w:i w:val="false"/>
          <w:color w:val="000000"/>
          <w:spacing w:val="0"/>
          <w:sz w:val="28"/>
        </w:rPr>
        <w:t xml:space="preserve">Северяне </w:t>
      </w:r>
      <w:r>
        <w:rPr>
          <w:rStyle w:val="FontStyle19"/>
          <w:color w:val="000000"/>
          <w:sz w:val="28"/>
        </w:rPr>
        <w:t xml:space="preserve">тоже находились близко. В районе Буга проживали </w:t>
      </w:r>
      <w:r>
        <w:rPr>
          <w:rStyle w:val="FontStyle18"/>
          <w:i w:val="false"/>
          <w:color w:val="000000"/>
          <w:spacing w:val="0"/>
          <w:sz w:val="28"/>
        </w:rPr>
        <w:t xml:space="preserve">бужане, </w:t>
      </w:r>
      <w:r>
        <w:rPr>
          <w:rStyle w:val="FontStyle19"/>
          <w:color w:val="000000"/>
          <w:sz w:val="28"/>
        </w:rPr>
        <w:t xml:space="preserve">которые, по свидетельству ПВЛ, позднее стали называться </w:t>
      </w:r>
      <w:r>
        <w:rPr>
          <w:rStyle w:val="FontStyle18"/>
          <w:i w:val="false"/>
          <w:color w:val="000000"/>
          <w:spacing w:val="0"/>
          <w:sz w:val="28"/>
        </w:rPr>
        <w:t xml:space="preserve">волынянами </w:t>
      </w:r>
      <w:r>
        <w:rPr>
          <w:rStyle w:val="FontStyle19"/>
          <w:color w:val="000000"/>
          <w:sz w:val="28"/>
        </w:rPr>
        <w:t xml:space="preserve">(видимо, после закладки городка Волынь). Тут же указывается, что "уличи" и "тиверцы" сидели по Днестру и возле Дуная, греки их называли "Великая Скифь". Позднейшими исследователями не было подтверждено наличие племен тиверцев и уличей в ареале расселения восточных славян, поэтому, видимо, их не стоит включать в перечисление людских общностей, образовавших в IX–XI вв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древнерусскую народность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Безусловным является включение в их число: </w:t>
      </w:r>
      <w:r>
        <w:rPr>
          <w:rStyle w:val="FontStyle23"/>
          <w:b w:val="false"/>
          <w:color w:val="000000"/>
          <w:sz w:val="28"/>
        </w:rPr>
        <w:t>полян, северян, радимичей, вятичей, кривичей, древлян, дреговичей, волынян, словен ильменских.</w:t>
      </w:r>
      <w:r>
        <w:rPr>
          <w:rStyle w:val="FontStyle23"/>
          <w:color w:val="000000"/>
          <w:sz w:val="28"/>
        </w:rPr>
        <w:t xml:space="preserve"> </w:t>
      </w:r>
      <w:r>
        <w:rPr>
          <w:rStyle w:val="FontStyle19"/>
          <w:color w:val="000000"/>
          <w:sz w:val="28"/>
        </w:rPr>
        <w:t>Известно, что "дреговичи" переводится как "болотные люди", племя это явилось основой для формирования позднее белорусской народности. Бесспорно, что Киев – будущая столица Древнерусского государства – возник в местах расселения племени полян, ставших затем основой для зарождения украинской народности. С учетом сведений ПВЛ и по мнению многих исследователей, особенно прошлых времен, сценарий исторического действия был таким: осели перечисленные племена на реке Днепр, где уже был город Киев, и призвали варягов (норманнов) управлять ими. Появились из Скандинавии представители племени "русь", подчинили местные союзы племен и создали государство. В общем, ничего унизительного для русичей в этом акте не было – норманны в те времена прошли "с мечом" по всей Европе, приглашение дружинников тоже практиковалось во многих местах с целью охраны территорий. Но настораживает такой факт: Норвегия и Швеция оформились как самостоятельные государства позже во времени, чем Древнерусское, и опыта становления государственности у пришельцев не был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Более убедительной представляется вторая версия, которая рассматривается в многочисленных публикациях последних лет. Внимательнейшим образом изучаются места расселения славян на севере европейской части России, в районе Приладожья и частично Карелии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По мнению русских и скандинавских исследователей </w:t>
      </w:r>
      <w:r>
        <w:rPr>
          <w:rStyle w:val="FontStyle19"/>
          <w:color w:val="000000"/>
          <w:sz w:val="28"/>
        </w:rPr>
        <w:t xml:space="preserve">(археологов, лингвистов, специалистов по топонимике), тс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юго-востоку от Ладожского озера, в низовьях Волхова, бассейнах Ильменского и Чудского озер в VIII в. н.э. возникло протогосударство Северная Русь с центром в Старой Ладоге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Племена ильменских словен, псковских и смоленских кривичей, приладожской чуди и мери перед этим объединились в Северный Союз племен или Северную конфедерацию племен (оба названия условны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Таким образом, закладывалась основа для образования в будущем многонационального Русского государства. Если восточные славяне относились к индоевропейской языковой группе народов, то местные племена Приладожья, в районе Волхова, в верховьях Волги, принадлежали к финно-угорской языковой группе. Из них позднее сформировались народности: марийцы, мордва, коми-пермяки, удмурты, карелы. Нет сведений о вхождении тюркских племенных образований в Древнерусское государство, но отдельные их представители там проживали. Сюда также переместились небольшие группы скандинавов-норманнов (предположительно племя "Русь") и варягов (купцов). Намерения их были скорее мирными, чем враждебными. Торговали, оседали на просторах Русского Севера, ассимилировались, затем в IX в. вместе с русичами двинулись в более теплые места – в Верхнее Поволжье, оттуда – к Киеву, где и произошло образование Древнерусского государства. Подобные передвижения подтверждаются учеными. Такова, кратко, схема появления протогосударства Северная Русь в VIII в. и Древнерусского государства в IX в. Норвежский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археолог А. Сталъсберг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на материалах VIII–IX вв. доказывает, что эти группы населения – славянские племена, ассимилировавшие финно-угорские племена, а также пришельцы из Скандинавии – находились в отношениях стабильности и порядка. Раскопки некоторых могильников в районе Старой Ладоги и Карелии свидетельствуют, что захоронения в отдельных местах проходили по обычаям скандинавских племен. А в топонимике названий различных местностей, рек и озер, в обиходной речи современных жителей явственно проступают черты славянской культур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До сих пор неразгаданным является происхождение термина "Русь". В скандинавских источниках пока не найдены о нем упоминания. Поэтому увязка этого термина с одноименным названием племени из недр Скандинавии условна. В исландских викингских сагах: "Сага о Хальвдане Эйстейнссоне" и "Сага об Эгиле Асмундарсоне" встречается ойконим </w:t>
      </w:r>
      <w:r>
        <w:rPr>
          <w:rStyle w:val="FontStyle19"/>
          <w:color w:val="000000"/>
          <w:sz w:val="28"/>
          <w:lang w:val="en-US"/>
        </w:rPr>
        <w:t>Russia</w:t>
      </w:r>
      <w:r>
        <w:rPr>
          <w:rStyle w:val="FontStyle19"/>
          <w:color w:val="000000"/>
          <w:sz w:val="28"/>
        </w:rPr>
        <w:t xml:space="preserve"> (Руссия), обозначающий, по-видимому, Северную Русь. В этих сагах Русь также называют Гардарикой (</w:t>
      </w:r>
      <w:r>
        <w:rPr>
          <w:rStyle w:val="FontStyle19"/>
          <w:color w:val="000000"/>
          <w:sz w:val="28"/>
          <w:lang w:val="en-US"/>
        </w:rPr>
        <w:t>Yardariki</w:t>
      </w:r>
      <w:r>
        <w:rPr>
          <w:rStyle w:val="FontStyle19"/>
          <w:color w:val="000000"/>
          <w:sz w:val="28"/>
        </w:rPr>
        <w:t xml:space="preserve">) – страной городов. Так позднее стали называть Киевскую Русь. Средневековые исландские авторы считали </w:t>
      </w:r>
      <w:r>
        <w:rPr>
          <w:rStyle w:val="FontStyle19"/>
          <w:color w:val="000000"/>
          <w:sz w:val="28"/>
          <w:lang w:val="en-US"/>
        </w:rPr>
        <w:t>Risaland</w:t>
      </w:r>
      <w:r>
        <w:rPr>
          <w:rStyle w:val="FontStyle19"/>
          <w:color w:val="000000"/>
          <w:sz w:val="28"/>
        </w:rPr>
        <w:t xml:space="preserve"> страной великан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В Старой Ладоге и в целом в Приладожье археологи зафиксировали присутствие скандинавов с середины VIII до середины IX в. И это не только специфические для этих народов захоронения, одинаковые для этого времени с могильниками в Скандинавии. Найдены кузнечные инструменты, датируемые 760 гг., различные изделия из бронзы. Продвижения вглубь Приладожья проходило по рекам Вуоксы, Сясь, Оять, Свирь, Олонка, где скандинавы вступали в контакт с местным населением. Маршруты их передвижения свидетельствуют о цели скандинавов – освоить единственно тогда возможные дороги – водные. Морские суда норманнов (условно – будущих норвежцев), исландских викингов, а также варягов (гостей – купцов с берегов Варяжского моря) не были приспособлены для передвижения по порожистым рекам данного района. Местное население (ильменские словены, кривичи, чудь, весь и т.д.) содействовало перемещению товаров и имущества на суда с меньшей осадкой. Часть пришельцев оседала в этих местах, возможно, для обслуживания последующих караванов. Археологи, анализируя найденные во время раскопок предметы, подтверждают мирные, торговые намерения скандинавов, но, может быть, проявлялось и стремление колонизировать те места. Образование Северного Союза племен (союз союзов), которое мы условно называем протогосударством Северная Русь, предотвратило колонизацию в политическом смысле. Термин этот можно употреблять как синоним хозяйственного освоения северо-западных земель будущего Русского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Таким образом, начальный процесс формирования древнерусской народности, становление государственности, хозяйственного и культурного развития Северной Руси проходили при определенном участии скандинавов, ассимилировавшихся в большинстве с местным населением или уехавших и обратно в родные места. Большинство исландских викингских саг было написано в XII–XIV вв., и в них встречались упоминания городов Древней Руси: </w:t>
      </w:r>
      <w:r>
        <w:rPr>
          <w:rStyle w:val="FontStyle19"/>
          <w:color w:val="000000"/>
          <w:sz w:val="28"/>
          <w:lang w:val="en-US"/>
        </w:rPr>
        <w:t>Kaenugaror</w:t>
      </w:r>
      <w:r>
        <w:rPr>
          <w:rStyle w:val="FontStyle19"/>
          <w:color w:val="000000"/>
          <w:sz w:val="28"/>
        </w:rPr>
        <w:t xml:space="preserve"> (Киев); </w:t>
      </w:r>
      <w:r>
        <w:rPr>
          <w:rStyle w:val="FontStyle19"/>
          <w:color w:val="000000"/>
          <w:sz w:val="28"/>
          <w:lang w:val="en-US"/>
        </w:rPr>
        <w:t>Moramar</w:t>
      </w:r>
      <w:r>
        <w:rPr>
          <w:rStyle w:val="FontStyle19"/>
          <w:color w:val="000000"/>
          <w:sz w:val="28"/>
        </w:rPr>
        <w:t xml:space="preserve"> (Муром); </w:t>
      </w:r>
      <w:r>
        <w:rPr>
          <w:rStyle w:val="FontStyle19"/>
          <w:color w:val="000000"/>
          <w:sz w:val="28"/>
          <w:lang w:val="en-US"/>
        </w:rPr>
        <w:t>Pallterskjuborg</w:t>
      </w:r>
      <w:r>
        <w:rPr>
          <w:rStyle w:val="FontStyle19"/>
          <w:color w:val="000000"/>
          <w:sz w:val="28"/>
        </w:rPr>
        <w:t xml:space="preserve"> (Полоцк); </w:t>
      </w:r>
      <w:r>
        <w:rPr>
          <w:rStyle w:val="FontStyle19"/>
          <w:color w:val="000000"/>
          <w:sz w:val="28"/>
          <w:lang w:val="en-US"/>
        </w:rPr>
        <w:t>Rabostofa</w:t>
      </w:r>
      <w:r>
        <w:rPr>
          <w:rStyle w:val="FontStyle19"/>
          <w:color w:val="000000"/>
          <w:sz w:val="28"/>
        </w:rPr>
        <w:t xml:space="preserve"> (Ростов); </w:t>
      </w:r>
      <w:r>
        <w:rPr>
          <w:rStyle w:val="FontStyle19"/>
          <w:color w:val="000000"/>
          <w:sz w:val="28"/>
          <w:lang w:val="en-US"/>
        </w:rPr>
        <w:t>Sursdal</w:t>
      </w:r>
      <w:r>
        <w:rPr>
          <w:rStyle w:val="FontStyle19"/>
          <w:color w:val="000000"/>
          <w:sz w:val="28"/>
        </w:rPr>
        <w:t xml:space="preserve"> (Суздаль); </w:t>
      </w:r>
      <w:r>
        <w:rPr>
          <w:rStyle w:val="FontStyle19"/>
          <w:color w:val="000000"/>
          <w:sz w:val="28"/>
          <w:lang w:val="en-US"/>
        </w:rPr>
        <w:t>Smalizka</w:t>
      </w:r>
      <w:r>
        <w:rPr>
          <w:rStyle w:val="FontStyle19"/>
          <w:color w:val="000000"/>
          <w:sz w:val="28"/>
        </w:rPr>
        <w:t xml:space="preserve"> (Смоленск). Это доказывает, что и через несколько столетий после первого появления скандинавов на берегах Ладоги скандинавы участвовали в торговле с Русью, в ее хозяйственной жизни. Границей между Европой и Азией тогда считался Дон – "</w:t>
      </w:r>
      <w:r>
        <w:rPr>
          <w:rStyle w:val="FontStyle19"/>
          <w:color w:val="000000"/>
          <w:sz w:val="28"/>
          <w:lang w:val="en-US"/>
        </w:rPr>
        <w:t>Tanais</w:t>
      </w:r>
      <w:r>
        <w:rPr>
          <w:rStyle w:val="FontStyle19"/>
          <w:color w:val="000000"/>
          <w:sz w:val="28"/>
        </w:rPr>
        <w:t>". Понятие "Уральские горы" как подлинная граница между двумя великими континентами войдет в мировую науку с освоением русскими людьми района Урала лишь в XVI–XVIII в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Ученые свидетельствуют, что в середине IX в. значительная масса людей из района Старой Ладоги мигрировала в верховья Волги. Доказательством являются находки археологов в районе нынешнего Ярославля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Подтверждается версия об интересе торговых людей из Скандинавии к экономическому освоению не только Русского Севера, но всей Восточно-Европейской равнины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Исходя из современных данных, переселенцев из Приладожья не устроил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олжский торговый путь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Объяснить это можно следующим образом: Волга слишком далеко протекает от Варяжского (Балтийского) моря, чтобы ее широко можно было использовать в торговых целях; река в те времена находилась в ареале расселения народов Великой степи, которые отличались воинственностью; население Северной Руси было наслышано о богатствах города Киева на Днепре; привлекал мигрантов и теплый, мягкий климат Приднепровья; главное – мигрантов интересовал прямой выход из Днепра в Русское (Черное) море, который приводил в богатую Византию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Часть населения осталась в верховьях Волги, это содействовало образованию в тех местах народностей финно-угорской языковой группы. Возможно, здесь тоже были созданы торговые фактории. Но основная масса проследовала в район Киева. В скором времени они ассимилировались с проживавшими там полянами, древлянами и др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Таким образом, основой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для создания Древнерусского государства явились восточнославянские племена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К середине IX в. они занимали огромную территорию от Ладожского озера на севере до Черного моря на юге и от Дона, Оки и верхнего течения Волги на востоке до Днестра на запад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Ближайшим и агрессивным соседом Киева и окрестных племен был Хазарский каганат. Есть сведения, что именно хазары ликвидировали еще в VIII в. княжение у полян во главе с легендарным Кием. В IX в. пришло время начинать все сначала. По свидетельству различных источников, в первой половине IX в. киевский князь принял титул кагана (царя). Но хазарский каганат стремился контролировать не только район Волги, но и укрепления в Киеве, и даже на севере – в Старой Ладоге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Образовавшиеся на базе восточнославянских племен княжества обратились к скандинавам с просьбой помочь им в борьбе с хазарами. </w:t>
      </w:r>
      <w:r>
        <w:rPr>
          <w:rStyle w:val="FontStyle19"/>
          <w:color w:val="000000"/>
          <w:sz w:val="28"/>
        </w:rPr>
        <w:t>В Киев пришли норманнские дружин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Итак, в середине IX в. существовало два протогосударства на базе в основном восточнославянских племен, условно назовем их Северная Русь и Южная (Киевская) Рус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толицей Северной Руси, или Северного Союза Союзов (племен), иногда называют Новгород. Полулегендарный Рюрик – основатель династии – правил в 860-х гг., по преданию, в Новгороде, умер в 879 г. (ПВЛ). Перед смертью поручил своего малолетнего сына Игоря родственнику Олег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Об этих и последующих князьях имеются сведения достаточно убедительные. Олег с Игорем предприняли поход на юг, по дороге побывав в земле кривичей, в Смоленске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По свидетельству ПВЛ, Олег в Киеве обманным путем избавился от правящих там Асколъда и Дира и стал с 882 года княжить, объявив Киев "матерью городов русских"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Исходя их этих и более современных источников, можно заключить, что официально у конунгов (королей) скандинавских никто не просил князя для Руси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Рюрик, попав с дружиной в молодой город Новгород, и был провозглашен своими дружинниками князем. </w:t>
      </w:r>
      <w:r>
        <w:rPr>
          <w:rStyle w:val="FontStyle19"/>
          <w:color w:val="000000"/>
          <w:sz w:val="28"/>
        </w:rPr>
        <w:t>Далее события развивались по известному сценарию. Да и у каких конунгов русичи могли "запросить" себе князя, если в Швеции свейские (свей – шведы) и гётские (готские) земли были объединены в единое государство лишь в конце X – начале XI в. Тогда там началось и насаждение христианства. Известно из византийских хроник, что еще в 860-х гг. Кирилл и Мефодий с миссией славянских просветителей отправились из Византии в Крым, по всей видимости, побывали в Киеве, оставив на память русичам "кириллицу" – азбуку из 24 бук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Объединение Северной и Южной Руси привело в начале 880-х гг. к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образованию государства, условно называемого Древнерусски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К середине IX в. проявилась </w:t>
      </w:r>
      <w:r>
        <w:rPr>
          <w:rStyle w:val="FontStyle23"/>
          <w:b w:val="false"/>
          <w:color w:val="000000"/>
          <w:sz w:val="28"/>
        </w:rPr>
        <w:t>объективная необходимость,</w:t>
      </w:r>
      <w:r>
        <w:rPr>
          <w:rStyle w:val="FontStyle23"/>
          <w:color w:val="000000"/>
          <w:sz w:val="28"/>
        </w:rPr>
        <w:t xml:space="preserve"> </w:t>
      </w:r>
      <w:r>
        <w:rPr>
          <w:rStyle w:val="FontStyle19"/>
          <w:color w:val="000000"/>
          <w:sz w:val="28"/>
        </w:rPr>
        <w:t>сложились условия для создания Древнерусского государства: хозяйственная жизнь восточнославянских племен прогрессировала, используя достижения земледельческого неолит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Для хозяйственного освоения просторов Русской (Восточно-Европейской) равнины нужны были сплоченные усилия больших людских масс в рамках единого государства со штатом администраторов. Население нуждалось в защите от внешних врагов путем создания объединенной дружины –&gt; ополчения –&gt; армии. В связи с недостаточным обеспечением населения продуктами и товарами в условиях 100%-го натурального хозяйства, необходимо было использовать Днепр, его притоки и расположенные выше системы озер в целях торговли с народами, проживавшими на северо-западе Европы, а через Русское (Черное) море – с Византией и странами Востока, для этого требовались усилия сплоченных групп людей. Назревала необходимость расширения культурного кругозора, стремление к грамотности, проявился интерес к монорелигии по примеру других стран. Нельзя было и дальше не замечать преимуществ цивилизации, наступавшей с Запада, со стороны молодых европейских государств, оформивших государственность еще в VI н.э., и с Востока, со стороны экономически и культурно высокоразвитой Византии и ряда других стран. И, наконец, формирование древнерусской народности могло произойти лишь в рамках единого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Анализ многочисленных факторов приводит к мысли: с завершением в VIII в. последней волны Великого переселения народов восточные славяне "обречены" были на обретение государственности или должны были исчезнуть с политической карты Восточной Европы, растворившись в этносе более предприимчивых, способных к выживанию народов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За время формирования Древнерусского государства наиболее целесообразно взять 879–882 гг. н.э., т.е. предполагаемое время смерти Рюрика в Новгороде и захвата Киева его родственником Олегом с сыном Рюрика Игорем и "со дружиною"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Русь как цивилизация окончательно оформилась через 100 лет – с принятием в 988 г. христианства из Византии и появлением в конце X–XI вв. первых сводов законов "Русской правды"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Таким образом, цивилизация Русь – Россия насчитывает более чем тысячелетнюю историю развития. Формирование ее завершилось в конце X – начале XI в. н.э. с переходом от языческих верований к православию и легитимному обоснованию власти Великого князя в "Русской правде"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аким образом в рамках различных форм государственности (см. рис. 1) проходило на Руси становление аграрного, затем индустриального общества, как проявлялись при этом черты рыночной экономик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9180" cy="442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>
          <w:rStyle w:val="FontStyle21"/>
          <w:color w:val="000000"/>
          <w:sz w:val="28"/>
        </w:rPr>
        <w:t>2. Этапы феодализации в России (XI–XVIII вв.). "Русская Правда", "Соборное Уложение"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Феодализация русской земли была подготовлена предшествующим социально-экономическим развитием восточнославянских племен. До образования государства они жили родовым строем, который формировался повсеместно на этапе перехода от палеолита к неолиту. Род представлял коллектив кровных родственников (отсюда: родные, Родина), объединенный общими хозяйственными интересами и коллективной собственностью на средства, орудия производства, угодья, жилища. Семья образовалась в период распада родовой общины и зарождения частной собственнос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 южной лесостепной зоне проживания восточнославянских племен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еще в V–VI вв. родовая община трансформировалась в соседскую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(территориальную, позднее крестьянскую), которая получила название </w:t>
      </w:r>
      <w:r>
        <w:rPr>
          <w:rStyle w:val="FontStyle18"/>
          <w:i w:val="false"/>
          <w:color w:val="000000"/>
          <w:spacing w:val="0"/>
          <w:sz w:val="28"/>
        </w:rPr>
        <w:t xml:space="preserve">"вервь" </w:t>
      </w:r>
      <w:r>
        <w:rPr>
          <w:rStyle w:val="FontStyle19"/>
          <w:color w:val="000000"/>
          <w:sz w:val="28"/>
        </w:rPr>
        <w:t xml:space="preserve">– от "веревка", которой проводился обмер общинных земель. В северных лесных районах (Старая Ладога, Новгород и др.) в VII–VIII вв. образовалась территориальная община </w:t>
      </w:r>
      <w:r>
        <w:rPr>
          <w:rStyle w:val="FontStyle18"/>
          <w:i w:val="false"/>
          <w:color w:val="000000"/>
          <w:spacing w:val="0"/>
          <w:sz w:val="28"/>
        </w:rPr>
        <w:t xml:space="preserve">"мир". </w:t>
      </w:r>
      <w:r>
        <w:rPr>
          <w:rStyle w:val="FontStyle19"/>
          <w:color w:val="000000"/>
          <w:sz w:val="28"/>
        </w:rPr>
        <w:t xml:space="preserve">Первое время, до IX в., земля находилась в собственности общины, но, в отличие от прежних времен, делилась на участки, которые передавались во временное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пользование отдельным семьям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Но постепенно переделы пахотной земли прекращались, и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участки переходили в собственность отдельных семе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Уже в рамках соседской (сельской, территориальной) общины выделялась родоплеменная знать. Это была более высокая степень социального расслоения общины, процесс начинался с появления "старейшины" рода и жрецов – волхв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К моменту образования государства большинство населения окружавших Киев племен состояло из </w:t>
      </w:r>
      <w:r>
        <w:rPr>
          <w:rStyle w:val="FontStyle18"/>
          <w:i w:val="false"/>
          <w:color w:val="000000"/>
          <w:spacing w:val="0"/>
          <w:sz w:val="28"/>
        </w:rPr>
        <w:t xml:space="preserve">смердов – </w:t>
      </w:r>
      <w:r>
        <w:rPr>
          <w:rStyle w:val="FontStyle19"/>
          <w:color w:val="000000"/>
          <w:sz w:val="28"/>
        </w:rPr>
        <w:t>свободных крестьян-общинников. Земельные участки общины находились в их условном владении или частной собственности. В общей (коллективной) собственности общин оставались луга, выгоны, леса, водные угодья, которые использовались сообща. Хозяйство смерда-общинника представляло из себя небольшое жилище, часто типа землянки, что свидетельствовало о низком уровне материальной жизни и отсутствии традиций в жилищном строительстве. К жилищу примыкала клеть для содержания скота: лошади, коровы, двух-трех овец, кур. Чаще в хозяйстве имелась лишь одна лошадь, использовалась соха (соха – "суковатка") или рало (деревянный плуг) для вспашки земли. Урожаи, как и повсюду в те времена в Европе, были низкие, хорошо, если "сам – два" (собрать вдвое больше, чем посеять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Чтобы обеспечить семью, смерды охотились на лося, оленя, зубра, тура, кабана, медведя, зайцев. В результате получали не только мясо, но и шкуры для выделки и использования в домашнем хозяйстве. С образованием в IX в. государства и освоением торгового пути по Днепру на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нешний рынок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хотя бы в виде "мены" на другой товар, предлагали меха: куниц, выдр, бобров, соболей, лисиц, белок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Орудиями охоты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служили: луки со стрелами, различные ловушки и сети, которые использовали не только для ловли птиц, но и мелких зверей. Птицу ловили даже во время перелета с помощью "перевесов" – больших сетей, которые натягивались высоко над земле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 экономике сельского хозяйства, в семьях смердов, большую роль в VIII–IX вв. продолжала играть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рыбная ловля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Археологи во время раскопок постоянно встречают крючки, остроги, грузила, поплавки от сетей и костные останки когда-то выловленных щук, сомов, лещей, осетров. Все они в изобилии водились в реках Руси. Ловили рыбу неводом, бреднем, на крючок, били острогой. Устраивали своеобразные сооружения для рыбной ловли в виде "заколов" или "ёз" (что-то вроде перегородок в определенных местах реки). Продолжало существовать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лесное бортничество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ведь само население специально пчел почти не разводил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о мнению исследователей аграрной истории Древней Руси Б.Д. Грекова и П.Н. Третьякова, такие черты развития сельскохозяйственного производства, т.е. дополнение земледельческих и скотоводческих занятий охотой и рыболовством (сочетание производящего и присваивающего типа хозяйств), было характерно для хозяйственной жизни русичей вплоть до начала татаро-монгольского нашествия. Еще далеко было до утверждения сельского хозяйства в виде ведущей отрасли и становления в стране аграрного общества. Но черты феодализации, первые ее признаки стали проявляться с IX в., т.е. с началом становления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Первым этапом феодализации </w:t>
      </w:r>
      <w:r>
        <w:rPr>
          <w:rStyle w:val="FontStyle19"/>
          <w:color w:val="000000"/>
          <w:sz w:val="28"/>
        </w:rPr>
        <w:t>можно считать IX–X вв., когда происходил процесс "окняжения", т.е. захвата окружением князя, его дружинниками общинных земель вместе с хозяйствами смердов-общинников или изгнании их с занимаемого места. Подвергались захвату и свободные земли. Таким образом: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 xml:space="preserve">образовался </w:t>
      </w:r>
      <w:r>
        <w:rPr>
          <w:rStyle w:val="FontStyle18"/>
          <w:i w:val="false"/>
          <w:color w:val="000000"/>
          <w:spacing w:val="0"/>
          <w:sz w:val="28"/>
        </w:rPr>
        <w:t xml:space="preserve">домен, </w:t>
      </w:r>
      <w:r>
        <w:rPr>
          <w:rStyle w:val="FontStyle19"/>
          <w:color w:val="000000"/>
          <w:sz w:val="28"/>
        </w:rPr>
        <w:t xml:space="preserve">т.е. </w:t>
      </w:r>
      <w:r>
        <w:rPr>
          <w:rStyle w:val="FontStyle18"/>
          <w:i w:val="false"/>
          <w:color w:val="000000"/>
          <w:spacing w:val="0"/>
          <w:sz w:val="28"/>
        </w:rPr>
        <w:t xml:space="preserve">княжеские земельные владения, </w:t>
      </w:r>
      <w:r>
        <w:rPr>
          <w:rStyle w:val="FontStyle19"/>
          <w:color w:val="000000"/>
          <w:sz w:val="28"/>
        </w:rPr>
        <w:t xml:space="preserve">которые в будущем приобрели статус </w:t>
      </w:r>
      <w:r>
        <w:rPr>
          <w:rStyle w:val="FontStyle18"/>
          <w:i w:val="false"/>
          <w:color w:val="000000"/>
          <w:spacing w:val="0"/>
          <w:sz w:val="28"/>
        </w:rPr>
        <w:t>государственных земель;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одновременно распространялась власть Великого князя из Киева не только на окрестные общинные земли, но и в целом на бывшие в недавнем прошлом племенные территории древлян, дреговичей и других племен;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расширялась территория Древнерусского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Домен Великого князя, как и в Западной Европе, превращался в наследственное владение великокняжеского дома. Наследование земель происходило по так называемому </w:t>
      </w:r>
      <w:r>
        <w:rPr>
          <w:rStyle w:val="FontStyle18"/>
          <w:i w:val="false"/>
          <w:color w:val="000000"/>
          <w:spacing w:val="0"/>
          <w:sz w:val="28"/>
        </w:rPr>
        <w:t xml:space="preserve">"лествичному" праву, </w:t>
      </w:r>
      <w:r>
        <w:rPr>
          <w:rStyle w:val="FontStyle19"/>
          <w:color w:val="000000"/>
          <w:sz w:val="28"/>
        </w:rPr>
        <w:t xml:space="preserve">представлявшему своеобразную смесь </w:t>
      </w:r>
      <w:r>
        <w:rPr>
          <w:rStyle w:val="FontStyle18"/>
          <w:i w:val="false"/>
          <w:color w:val="000000"/>
          <w:spacing w:val="0"/>
          <w:sz w:val="28"/>
        </w:rPr>
        <w:t xml:space="preserve">горизонтального и вертикального </w:t>
      </w:r>
      <w:r>
        <w:rPr>
          <w:rStyle w:val="FontStyle19"/>
          <w:color w:val="000000"/>
          <w:sz w:val="28"/>
        </w:rPr>
        <w:t>типов наследования. Точнее его можно назвать "зигзагообразным": наследство переходило старшему сыну, от него к следующему сыну, а с прерыванием по каким-то причинам "цепочки" –&gt; к старшему племяннику, в случае следующего "зигзага" –&gt; к дяде, т.е. брату умершего Великого князя. Такая форма наследования сохранялась до появления завещания Всеволода Большое Гнездо в начале XIII в., а окончательно вертикальная форма наследования (от отца к сыну) закрепилась в конце XIV в. согласно завещанию Дмитрия Донского, победителя на поле Куликово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Начиная с IX в., на первом этапе феодализации Руси, проходил процесс и </w:t>
      </w:r>
      <w:r>
        <w:rPr>
          <w:rStyle w:val="FontStyle18"/>
          <w:i w:val="false"/>
          <w:color w:val="000000"/>
          <w:spacing w:val="0"/>
          <w:sz w:val="28"/>
        </w:rPr>
        <w:t xml:space="preserve">"обояривания" </w:t>
      </w:r>
      <w:r>
        <w:rPr>
          <w:rStyle w:val="FontStyle19"/>
          <w:color w:val="000000"/>
          <w:sz w:val="28"/>
        </w:rPr>
        <w:t>земель. Он заключался не только в захвате, одновременно с князем, общинных земель и расширения частнособственнического землевладения, боярской вотчины. Само слово "вотчина" имеет более глубокие корни. Оно является производным от "отчины" (отец –&gt; отчина –&gt; отчизна), т.е. обозначало собственность отдельных семей еще в родовой общине, выделение этой земельной собственности из общины, перерастание ее в территориальную. Затем проходило расширение владений "отчинников" – вотчинников за счет: захвата земель "верви" или "мира"; прикупа (покупки) отдельных участков земли; присоединения части территорий соседних племен во время военных походов в составе великокняжеского войска. Наблюдалось дарение земель, особенно владельцам вотчин, относящихся к сословию священнослужителей. Происходила передача вплоть до XIV в. великими князьями земель в условное владение боярам и параллельно – дворяна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Но в целом в первые века существования Русского государства боярское крупное землевладение напоминало </w:t>
      </w:r>
      <w:r>
        <w:rPr>
          <w:rStyle w:val="FontStyle18"/>
          <w:i w:val="false"/>
          <w:color w:val="000000"/>
          <w:spacing w:val="0"/>
          <w:sz w:val="28"/>
        </w:rPr>
        <w:t xml:space="preserve">аллод </w:t>
      </w:r>
      <w:r>
        <w:rPr>
          <w:rStyle w:val="FontStyle19"/>
          <w:color w:val="000000"/>
          <w:sz w:val="28"/>
        </w:rPr>
        <w:t>во Франкском государстве VI–VII вв. н.э. В отличие от французов у нас ни в XII в., ни позднее не стал всеобщим, характерным для классической европейской модели феодализации принцип "нет земли без сеньора". В ареале расширения границ Российского государства (Сибирь, Дальний Восток) вплоть до конца XIX в. оставались так называемые "ничейные земли". Их в самом конце существования Российской империи на грани XIX–XX вв. можно было присоединить, но не к боярско-дворянскому землевладению (бояр с XVIII в. уже не было), а включить незанятые земли в государственный земельный фонд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Итак, </w:t>
      </w:r>
      <w:r>
        <w:rPr>
          <w:rStyle w:val="FontStyle18"/>
          <w:i w:val="false"/>
          <w:color w:val="000000"/>
          <w:spacing w:val="0"/>
          <w:sz w:val="28"/>
        </w:rPr>
        <w:t xml:space="preserve">вотчина превратилась в наследственную, частную земельную собственность княжеско-боярского сословия </w:t>
      </w:r>
      <w:r>
        <w:rPr>
          <w:rStyle w:val="FontStyle19"/>
          <w:color w:val="000000"/>
          <w:sz w:val="28"/>
        </w:rPr>
        <w:t>Руси. Нужно при этом иметь в виду, что кроме великокняжеских владений сформировались, особенно в период политической неразберихи XII–XIII вв., земельная собственность удельных князе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Формирование боярского сословия крупных земельных собственников неразрывно связано с генезисом великокняжеской дружины. Наиболее распространенным является мнение о существовании в Древней Руси "старшей" и "младшей" дружины. Но, по свидетельству С.М. Соловьева, княжеская дружина делилась на три части: "старшая" дружина в лице бояр; "младшая" дружина-молодь ("гриди"), молодые ("гридьба"); в состав общей дружины входила и обслуга (прислуга) князя – "отроки", "детские" и "пасынки". В более северных районах Руси именно из этой третьей группы дружинников начал формироваться "двор" (княжеский) и </w:t>
      </w:r>
      <w:r>
        <w:rPr>
          <w:rStyle w:val="FontStyle18"/>
          <w:i w:val="false"/>
          <w:color w:val="000000"/>
          <w:spacing w:val="0"/>
          <w:sz w:val="28"/>
        </w:rPr>
        <w:t xml:space="preserve">"дворяне" </w:t>
      </w:r>
      <w:r>
        <w:rPr>
          <w:rStyle w:val="FontStyle19"/>
          <w:color w:val="000000"/>
          <w:sz w:val="28"/>
        </w:rPr>
        <w:t>при этом "дворе". Понятие это не равноценно "дворне", куда входили бывшие рабы, чаще из иноплеменников, прочие зависимые люди из бедных, которые выполняли разнообразную "черную" работу. А сословие дворян с наделением им в условное владение земель с "сидящими" на ней людьми формировалось именно из дружинников. Они занимали в свободное от военных занятий время или с учетом возраста и опыта административные должности, но не такие высокие, как бояре или "младшие" дружинник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Рост земельной собственности православной церкви проходил в это время: за счет пожалований князей, бояр, дружинников и даже наиболее состоятельных крестьян; пожалований от тех же лиц на "помин души". Активизировался этот процесс в XI–XII вв. в период экономического расцвета Древнерусского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Боярские хоромы выглядели скромнее княжеских, но те и другие, а также большинство церквей в X–XI вв. и монастырских комплексов строились из дерева. Вотчина могла включать в себя несколько сел. Центром ее был двор с господскими хоромами и разнообразными хозяйственными постройками: конюшни, хлевы, амбары. Там же находились избы для челяди. В условиях стойлового содержания скота, в конюшнях и хлевах содержали лошадей, крупный и мелкий продуктивный скот, домашнюю птицу. Во дворе в особых помещениях находились охотничьи собаки и ловчие птицы. Ко двору примыкали пашенные и луговые угодья, леса. Во главе хозяйства стоял </w:t>
      </w:r>
      <w:r>
        <w:rPr>
          <w:rStyle w:val="FontStyle18"/>
          <w:i w:val="false"/>
          <w:color w:val="000000"/>
          <w:spacing w:val="0"/>
          <w:sz w:val="28"/>
        </w:rPr>
        <w:t xml:space="preserve">огнищанин, </w:t>
      </w:r>
      <w:r>
        <w:rPr>
          <w:rStyle w:val="FontStyle19"/>
          <w:color w:val="000000"/>
          <w:sz w:val="28"/>
        </w:rPr>
        <w:t xml:space="preserve">неоднократно упоминаемый в </w:t>
      </w:r>
      <w:r>
        <w:rPr>
          <w:rStyle w:val="FontStyle23"/>
          <w:color w:val="000000"/>
          <w:sz w:val="28"/>
        </w:rPr>
        <w:t xml:space="preserve">"Русской Правде" </w:t>
      </w:r>
      <w:r>
        <w:rPr>
          <w:rStyle w:val="FontStyle19"/>
          <w:color w:val="000000"/>
          <w:sz w:val="28"/>
        </w:rPr>
        <w:t xml:space="preserve">(от слова "огнище" – хозяйство). Ему подчинялись приказчики и сельские старосты. Приказчиками иногда называют </w:t>
      </w:r>
      <w:r>
        <w:rPr>
          <w:rStyle w:val="FontStyle18"/>
          <w:i w:val="false"/>
          <w:color w:val="000000"/>
          <w:spacing w:val="0"/>
          <w:sz w:val="28"/>
        </w:rPr>
        <w:t xml:space="preserve">тиунов, </w:t>
      </w:r>
      <w:r>
        <w:rPr>
          <w:rStyle w:val="FontStyle19"/>
          <w:color w:val="000000"/>
          <w:sz w:val="28"/>
        </w:rPr>
        <w:t>но в документах о них пишут и как об управляющих или сборщиках податей (дани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няжеские хоромы назывались уже часто градами в силу сильной укрепленности. Если за период IX–X вв. в более поздних документах есть лишь указания на существование вотчин, то в "Русской Правде" они характеризуются достаточно полно. Сыновья Ярослава Мудрого – Изяслав, Святослав и Всеволод – были вместе со своими боярами заинтересованы в защите интересов крупных земельных собственников, в охране их имущества. К примеру, за нарушения боярской пашни, ограниченной межами, полагался высокий штраф в 12 гривен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Вторым этапом феодализации на Руси </w:t>
      </w:r>
      <w:r>
        <w:rPr>
          <w:rStyle w:val="FontStyle19"/>
          <w:color w:val="000000"/>
          <w:sz w:val="28"/>
        </w:rPr>
        <w:t xml:space="preserve">с точки зрения создания крупной земельной собственности можно назвать </w:t>
      </w:r>
      <w:r>
        <w:rPr>
          <w:rStyle w:val="FontStyle19"/>
          <w:color w:val="000000"/>
          <w:sz w:val="28"/>
          <w:lang w:val="en-US"/>
        </w:rPr>
        <w:t>XI</w:t>
      </w:r>
      <w:r>
        <w:rPr>
          <w:rStyle w:val="FontStyle19"/>
          <w:color w:val="000000"/>
          <w:sz w:val="28"/>
        </w:rPr>
        <w:t>–</w:t>
      </w:r>
      <w:r>
        <w:rPr>
          <w:rStyle w:val="FontStyle19"/>
          <w:color w:val="000000"/>
          <w:sz w:val="28"/>
          <w:lang w:val="en-US"/>
        </w:rPr>
        <w:t>XII</w:t>
      </w:r>
      <w:r>
        <w:rPr>
          <w:rStyle w:val="FontStyle19"/>
          <w:color w:val="000000"/>
          <w:sz w:val="28"/>
        </w:rPr>
        <w:t xml:space="preserve"> вв. Это было началом формирования </w:t>
      </w:r>
      <w:r>
        <w:rPr>
          <w:rStyle w:val="FontStyle18"/>
          <w:i w:val="false"/>
          <w:color w:val="000000"/>
          <w:spacing w:val="0"/>
          <w:sz w:val="28"/>
        </w:rPr>
        <w:t xml:space="preserve">дворянского условного землевладения </w:t>
      </w:r>
      <w:r>
        <w:rPr>
          <w:rStyle w:val="FontStyle19"/>
          <w:color w:val="000000"/>
          <w:sz w:val="28"/>
        </w:rPr>
        <w:t xml:space="preserve">– жалование деревень или просто участков земли из княжеских, часто вновь присоединенных территорий за службу дружинникам. Известно, что </w:t>
      </w:r>
      <w:r>
        <w:rPr>
          <w:rStyle w:val="FontStyle18"/>
          <w:i w:val="false"/>
          <w:color w:val="000000"/>
          <w:spacing w:val="0"/>
          <w:sz w:val="28"/>
        </w:rPr>
        <w:t xml:space="preserve">поместья, в отличие от вотчин, были меньших размеров, имели условный характер владения. </w:t>
      </w:r>
      <w:r>
        <w:rPr>
          <w:rStyle w:val="FontStyle19"/>
          <w:color w:val="000000"/>
          <w:sz w:val="28"/>
        </w:rPr>
        <w:t>На начальном этапе существования государства земля представителям третьей части великокняжеской дружины ("пасынкам") раздавалась чаще с целью сбора дани с подвластных территорий. С течением времени больше внимания обращалось на занятия местного населения сельским хозяйством. Но до татаро-монгольского нашествия статус "дворян" и "поместья" не определился. Великие князья могли за службу выделить членам старшей дружины в условное владение вотчины, а не поместь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Третий этап феодализации </w:t>
      </w:r>
      <w:r>
        <w:rPr>
          <w:rStyle w:val="FontStyle19"/>
          <w:color w:val="000000"/>
          <w:sz w:val="28"/>
        </w:rPr>
        <w:t>совпал со временем татаро-монгольского ига – с конца 1230-х гг. до середины 1400-х гг. В первые 100–150 лет русичам было не до феодализации. Татары бы ее и не разрешили, так как это приводило к необходимости в проведении новой переписи населения и ослабляло власть Орды из-за появления сильной дворянской оппозици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Именно в XIII–XIV вв. страны Западной Европы ушли далеко вперед в социально-экономическом развитии. Там появились тенденции к раскрепощению крестьян. А на Руси дворянство еще не оформилось как ведущий социальный слой, нужно было разобраться с понятиями "крепостной крестьянин", "барщина", "оброк" и т.д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В XV – начале XVI в. Русское государство стремительно превращается в полноценное аграрное обществ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С середины XV в. и наступает интереснейший </w:t>
      </w:r>
      <w:r>
        <w:rPr>
          <w:rStyle w:val="FontStyle18"/>
          <w:i w:val="false"/>
          <w:color w:val="000000"/>
          <w:spacing w:val="0"/>
          <w:sz w:val="28"/>
        </w:rPr>
        <w:t xml:space="preserve">четвертый этап </w:t>
      </w:r>
      <w:r>
        <w:rPr>
          <w:rStyle w:val="FontStyle19"/>
          <w:color w:val="000000"/>
          <w:sz w:val="28"/>
        </w:rPr>
        <w:t>формирования крупной земельной собственности. Повсеместно, особенно после 1480 г., происходит пожалование дворянам земель в условное владение. Основу для территориального расширения заложил еще Даниил Московский – сын Александра Невского – во время княжения в удельном Московском княжестве во второй половине XIII в. Наибольшего расцвета Московское княжество достигает при его сыне Иване Даниловиче (Калите), который присоединяет разными способами много новых земель к Московскому княжеству, закладывает в XIV в. основу для формирования в следующем столетии единого Русского госуда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Мировая история свидетельствует, что дворянство повсеместно в Европе было опорой централизованных государств с абсолютистской формой правления. Для формирования этого сословия велись войны, территориальные переделы и т.д., ведь дворян нужно было обеспечить землей, "поместить" на вновь присоединенные или еще свободные в стране земли. Русское государство, хотя и с запозданием, но не явилось исключением. Именно с конца XV–XVI вв. окончательно сформировалось </w:t>
      </w:r>
      <w:r>
        <w:rPr>
          <w:rStyle w:val="FontStyle18"/>
          <w:i w:val="false"/>
          <w:color w:val="000000"/>
          <w:spacing w:val="0"/>
          <w:sz w:val="28"/>
        </w:rPr>
        <w:t xml:space="preserve">два типа крупной земельной собственности: </w:t>
      </w:r>
      <w:r>
        <w:rPr>
          <w:rStyle w:val="FontStyle19"/>
          <w:color w:val="000000"/>
          <w:sz w:val="28"/>
        </w:rPr>
        <w:t>боярское вотчинное частное, передаваемое по наследству, и дворянское поместное условное, получаемое за службу (его аналогом в Западной Европе был "бенефиций"). Поместье иногда превращалось в наследственное владени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Пятый этап </w:t>
      </w:r>
      <w:r>
        <w:rPr>
          <w:rStyle w:val="FontStyle19"/>
          <w:color w:val="000000"/>
          <w:sz w:val="28"/>
        </w:rPr>
        <w:t xml:space="preserve">явился завершающим. В XVII–XVIII вв. произошла </w:t>
      </w:r>
      <w:r>
        <w:rPr>
          <w:rStyle w:val="FontStyle18"/>
          <w:i w:val="false"/>
          <w:color w:val="000000"/>
          <w:spacing w:val="0"/>
          <w:sz w:val="28"/>
        </w:rPr>
        <w:t xml:space="preserve">консолидация сословия дворянства. </w:t>
      </w:r>
      <w:r>
        <w:rPr>
          <w:rStyle w:val="FontStyle19"/>
          <w:color w:val="000000"/>
          <w:sz w:val="28"/>
        </w:rPr>
        <w:t xml:space="preserve">Важную роль сыграли </w:t>
      </w:r>
      <w:r>
        <w:rPr>
          <w:rStyle w:val="FontStyle23"/>
          <w:color w:val="000000"/>
          <w:sz w:val="28"/>
        </w:rPr>
        <w:t xml:space="preserve">"Соборное Уложение" </w:t>
      </w:r>
      <w:r>
        <w:rPr>
          <w:rStyle w:val="FontStyle19"/>
          <w:color w:val="000000"/>
          <w:sz w:val="28"/>
        </w:rPr>
        <w:t xml:space="preserve">царя Алексея Михайловича 1649 г. и </w:t>
      </w:r>
      <w:r>
        <w:rPr>
          <w:rStyle w:val="FontStyle18"/>
          <w:i w:val="false"/>
          <w:color w:val="000000"/>
          <w:spacing w:val="0"/>
          <w:sz w:val="28"/>
        </w:rPr>
        <w:t xml:space="preserve">указ "О единонаследии" Петра I от 1714 г. </w:t>
      </w:r>
      <w:r>
        <w:rPr>
          <w:rStyle w:val="FontStyle19"/>
          <w:color w:val="000000"/>
          <w:sz w:val="28"/>
        </w:rPr>
        <w:t xml:space="preserve">Если в 1649 г. в законодательном порядке наблюдалось сближение вотчины и поместья по форме владения, то указом Петра I то и другое признавалось </w:t>
      </w:r>
      <w:r>
        <w:rPr>
          <w:rStyle w:val="FontStyle18"/>
          <w:i w:val="false"/>
          <w:color w:val="000000"/>
          <w:spacing w:val="0"/>
          <w:sz w:val="28"/>
        </w:rPr>
        <w:t>частной собственностью с правом купли-продажи и передачи по наследств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На Руси, как и в странах Восточной Европы, процесс феодализации затянулся. Россия в силу исторических обстоятельств стала страной "второго эшелона" формирования феодально-крепостнических отношений, попав затем во "второй эшелон" становления рыночной экономик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Становление феодализма было невозможно без </w:t>
      </w:r>
      <w:r>
        <w:rPr>
          <w:rStyle w:val="FontStyle18"/>
          <w:i w:val="false"/>
          <w:color w:val="000000"/>
          <w:spacing w:val="0"/>
          <w:sz w:val="28"/>
        </w:rPr>
        <w:t>превращения свободных крестьян в зависимых от крупных землевладельцев работник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Свободных общинников-смердов с 1391 г. стали называть </w:t>
      </w:r>
      <w:r>
        <w:rPr>
          <w:rStyle w:val="FontStyle18"/>
          <w:i w:val="false"/>
          <w:color w:val="000000"/>
          <w:spacing w:val="0"/>
          <w:sz w:val="28"/>
        </w:rPr>
        <w:t xml:space="preserve">крестьянами. </w:t>
      </w:r>
      <w:r>
        <w:rPr>
          <w:rStyle w:val="FontStyle19"/>
          <w:color w:val="000000"/>
          <w:sz w:val="28"/>
        </w:rPr>
        <w:t>Название это было синонимом слову "христиане" – так называли себя русичи в противовес "нехристям" – язычникам из Орды. Впервые термин "крестьяне" употребил митрополит Киприян в жалованной грамоте Константиновскому монастырю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Первый этап </w:t>
      </w:r>
      <w:r>
        <w:rPr>
          <w:rStyle w:val="FontStyle19"/>
          <w:color w:val="000000"/>
          <w:sz w:val="28"/>
        </w:rPr>
        <w:t>закрепощения крестьян проходил в XI–XIII вв., это было время появления первых на Руси сводов законов при Ярославе Мудром (1019–1054 гг.) под названием "Русская Правда". Документы ее свидетельствуют о наличии нескольких социальных групп среди населения: смердов, холопов, рядовичей, закупов и т.д. Жизнь смерда оценивалась в 5 гривен, так же как жизнь холопа и рядовича; штраф (вира) за убийство свободного "мужа" был выше в 8 раз, за знатного человека – в 16 раз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Холопы </w:t>
      </w:r>
      <w:r>
        <w:rPr>
          <w:rStyle w:val="FontStyle19"/>
          <w:color w:val="000000"/>
          <w:sz w:val="28"/>
        </w:rPr>
        <w:t>(позднее – дворовые) были подневольными людьми, работавшими на своих господ вплоть до отмены крепостничества. Как правило, они не имели своего хозяйства и семьи, по положению напоминали рабов, особенно в первые века становления государственност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8"/>
          <w:i w:val="false"/>
          <w:color w:val="000000"/>
          <w:spacing w:val="0"/>
          <w:sz w:val="28"/>
        </w:rPr>
        <w:t xml:space="preserve">Рядовичи </w:t>
      </w:r>
      <w:r>
        <w:rPr>
          <w:rStyle w:val="FontStyle19"/>
          <w:color w:val="000000"/>
          <w:sz w:val="28"/>
        </w:rPr>
        <w:t>попадали в экономическую кабалу к землевладельцу, заключив особый договор – "ряд"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 одной из статей </w:t>
      </w:r>
      <w:r>
        <w:rPr>
          <w:rStyle w:val="FontStyle23"/>
          <w:color w:val="000000"/>
          <w:sz w:val="28"/>
        </w:rPr>
        <w:t xml:space="preserve">"Русской Правды" </w:t>
      </w:r>
      <w:r>
        <w:rPr>
          <w:rStyle w:val="FontStyle19"/>
          <w:color w:val="000000"/>
          <w:sz w:val="28"/>
        </w:rPr>
        <w:t xml:space="preserve">говорится о </w:t>
      </w:r>
      <w:r>
        <w:rPr>
          <w:rStyle w:val="FontStyle18"/>
          <w:i w:val="false"/>
          <w:color w:val="000000"/>
          <w:spacing w:val="0"/>
          <w:sz w:val="28"/>
        </w:rPr>
        <w:t xml:space="preserve">закупах, </w:t>
      </w:r>
      <w:r>
        <w:rPr>
          <w:rStyle w:val="FontStyle19"/>
          <w:color w:val="000000"/>
          <w:sz w:val="28"/>
        </w:rPr>
        <w:t xml:space="preserve">которых считают разновидностью рядовичей. Термин "закуп" (взять "купу" от хозяина в виде бороны, сохи) впервые встречается в начале XII в., но в целом они существовали значительно раньше, возможно, с X в. </w:t>
      </w:r>
      <w:r>
        <w:rPr>
          <w:rStyle w:val="FontStyle18"/>
          <w:i w:val="false"/>
          <w:color w:val="000000"/>
          <w:spacing w:val="0"/>
          <w:sz w:val="28"/>
        </w:rPr>
        <w:t xml:space="preserve">Закупничество явилось этапом на пути закрепощения крестьянства. </w:t>
      </w:r>
      <w:r>
        <w:rPr>
          <w:rStyle w:val="FontStyle19"/>
          <w:color w:val="000000"/>
          <w:sz w:val="28"/>
        </w:rPr>
        <w:t>Любому рядовичу, в том числе закупу, так много усилий приходилось прилагать для раскорчевки леса и превращения делянки в пашню, обработку ее и т.д., что он почти никогда не уходил через год от хозяина, даже выплатив долг. Тянущееся годами и десятилетиями закупничество приводило постепенно к полному закабалению землевладельцем крестьянина и его семь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Были еще </w:t>
      </w:r>
      <w:r>
        <w:rPr>
          <w:rStyle w:val="FontStyle18"/>
          <w:i w:val="false"/>
          <w:color w:val="000000"/>
          <w:spacing w:val="0"/>
          <w:sz w:val="28"/>
        </w:rPr>
        <w:t xml:space="preserve">"наймиты", </w:t>
      </w:r>
      <w:r>
        <w:rPr>
          <w:rStyle w:val="FontStyle19"/>
          <w:color w:val="000000"/>
          <w:sz w:val="28"/>
        </w:rPr>
        <w:t>их положение источниками не уточняется. По-видимому, они были прообразом появившихся много позже батрак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Второй этап </w:t>
      </w:r>
      <w:r>
        <w:rPr>
          <w:rStyle w:val="FontStyle19"/>
          <w:color w:val="000000"/>
          <w:sz w:val="28"/>
        </w:rPr>
        <w:t>закрепощения крестьян по времени совпадает с татаро-монгольским нашествием. Как уже отмечалось, в XIII–XIV вв. процесс феодализации не проходил активно, за исключением каких-то отдельных случаев, в том числе закрепощения крестьян на Рус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Третий этап </w:t>
      </w:r>
      <w:r>
        <w:rPr>
          <w:rStyle w:val="FontStyle19"/>
          <w:color w:val="000000"/>
          <w:sz w:val="28"/>
        </w:rPr>
        <w:t>на пути становления крепостнических отношений приходится на XV–XVI вв. Русь полностью освобождается от влияния Орды, начинается заметный экономический подъем. Правовой статус крестьянина был определен общегосударственными документами: Судебниками 1497 и 1550 гг., другими официальными актам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Судебник 1497 г. царя Ивана III зафиксировал время перехода крестьян к другому землевладельцу: за неделю до и в течение недели после одного из православных праздников – Юрьева дня 26 ноября (по старому стилю). </w:t>
      </w:r>
      <w:r>
        <w:rPr>
          <w:rStyle w:val="FontStyle19"/>
          <w:color w:val="000000"/>
          <w:sz w:val="28"/>
        </w:rPr>
        <w:t>Нововведением была необходимость уплаты "пожилого" налога для всех разрядов крестьян. Прежде чем покинуть насиженное место, крестьянин должен был рассчитаться с казной и собственником земли по установленным ранее выплатам. Юридическое право перехода крестьян от одного к другому землевладельцу в Юрьев день было подтверждено Судебником 1550 г., вышедшим во времена Ивана IV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 xml:space="preserve">С хозяйственным освоением новых земель государство проявляло все большую заинтересованность в полном закрепощении крестьян – основных кормильцев страны. Колонизация продолжалась в восточных районах, все более утверждался </w:t>
      </w:r>
      <w:r>
        <w:rPr>
          <w:rStyle w:val="FontStyle18"/>
          <w:i w:val="false"/>
          <w:color w:val="000000"/>
          <w:spacing w:val="0"/>
          <w:sz w:val="28"/>
        </w:rPr>
        <w:t xml:space="preserve">экстенсивный метод </w:t>
      </w:r>
      <w:r>
        <w:rPr>
          <w:rStyle w:val="FontStyle19"/>
          <w:color w:val="000000"/>
          <w:sz w:val="28"/>
        </w:rPr>
        <w:t xml:space="preserve">хозяйствования. </w:t>
      </w:r>
      <w:r>
        <w:rPr>
          <w:rStyle w:val="FontStyle18"/>
          <w:i w:val="false"/>
          <w:color w:val="000000"/>
          <w:spacing w:val="0"/>
          <w:sz w:val="28"/>
        </w:rPr>
        <w:t xml:space="preserve">На Руси не было традиций аренды земли, и не воплощались в жизнь идеи частной собственности на землю для работающих на ней. </w:t>
      </w:r>
      <w:r>
        <w:rPr>
          <w:rStyle w:val="FontStyle19"/>
          <w:color w:val="000000"/>
          <w:sz w:val="28"/>
        </w:rPr>
        <w:t xml:space="preserve">Для закрепления крестьян за обрабатываемыми ими земельными участками с </w:t>
      </w:r>
      <w:r>
        <w:rPr>
          <w:rStyle w:val="FontStyle18"/>
          <w:i w:val="false"/>
          <w:color w:val="000000"/>
          <w:spacing w:val="0"/>
          <w:sz w:val="28"/>
        </w:rPr>
        <w:t xml:space="preserve">1581 г. </w:t>
      </w:r>
      <w:r>
        <w:rPr>
          <w:rStyle w:val="FontStyle19"/>
          <w:color w:val="000000"/>
          <w:sz w:val="28"/>
        </w:rPr>
        <w:t xml:space="preserve">вводятся </w:t>
      </w:r>
      <w:r>
        <w:rPr>
          <w:rStyle w:val="FontStyle18"/>
          <w:i w:val="false"/>
          <w:color w:val="000000"/>
          <w:spacing w:val="0"/>
          <w:sz w:val="28"/>
        </w:rPr>
        <w:t xml:space="preserve">"заповедные года", </w:t>
      </w:r>
      <w:r>
        <w:rPr>
          <w:rStyle w:val="FontStyle19"/>
          <w:color w:val="000000"/>
          <w:sz w:val="28"/>
        </w:rPr>
        <w:t>в которые запрещается свободный переход земледельцев в Юрьев день. Это правило касалось населения всего Русского централизованного государства. Уже годы с 1581 по 1586 были объявлены "заповедными". В некоторых регионах страны и 1590, 1592, 1594, 1595 гг. тоже были "заповедными"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Ограничение прав крестьян в выборе места проживания и хозяйствования дополнилось известным правительственным указом от 24 ноября 1597 г. По нему объявлялись "урочные" годы для "сыска" бежавших от хозяина крестьян, не уплативших предварительно всех долгов и податей Для беглых устанавливалась пятилетняя давность исков, </w:t>
      </w:r>
      <w:r>
        <w:rPr>
          <w:rStyle w:val="FontStyle19"/>
          <w:color w:val="000000"/>
          <w:sz w:val="28"/>
          <w:lang w:val="en-US"/>
        </w:rPr>
        <w:t>i</w:t>
      </w:r>
      <w:r>
        <w:rPr>
          <w:rStyle w:val="FontStyle19"/>
          <w:color w:val="000000"/>
          <w:sz w:val="28"/>
        </w:rPr>
        <w:t xml:space="preserve"> если землевладельцы успели подать челобитные о сыске крестьян, сбежавших за пять лет до 1597 г., то государственная власть обязывалась помочь им в возврате крестьян и их семе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редставители государственных структур при этом заботились не только о подъеме сельского хозяйства, экономическом укреплении боярских вотчин и дворянских поместий, их беспокоила нарастающая социальная нестабильность в стране. Бегство крестьян от господ было формой пассивного сопротивления гнету бояр и помещиков, усилению экономического и юридического давления с их сторон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У беглых было два пути: в ближайший город, в поисках пропитания путем случайных заработков; побег на окраины Русского государства и превращение в "казаков" (с тюркского – вольный, свободный). В период Северо-Восточной и даже Московской Руси окраинами считались Рязанские земли, там сооружались широкие засечные полосы для предохранения от внезапных набегов степняков. Именно о казаках на Рязанщине как особой социальной группе населения С.М. Соловьев впервые упомянул применительно к середине XV в. А с конца XVI </w:t>
      </w:r>
      <w:r>
        <w:rPr>
          <w:rStyle w:val="FontStyle22"/>
          <w:color w:val="000000"/>
          <w:sz w:val="28"/>
        </w:rPr>
        <w:t xml:space="preserve">– </w:t>
      </w:r>
      <w:r>
        <w:rPr>
          <w:rStyle w:val="FontStyle19"/>
          <w:color w:val="000000"/>
          <w:sz w:val="28"/>
        </w:rPr>
        <w:t>в XVII в. большие массы казаков скапливаются на Дону и Днепре (Запорожская Сечь), в XVIII в. широко известным станет Оренбургское казачество и т.д. С освоением Сибири последним сформируется Забайкальское казачеств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Четвертый этап закрепощения крестьян охватывает </w:t>
      </w:r>
      <w:r>
        <w:rPr>
          <w:rStyle w:val="FontStyle19"/>
          <w:color w:val="000000"/>
          <w:sz w:val="28"/>
        </w:rPr>
        <w:t>XVII–XVIII вв. При Алексее Михайловиче Романове в 1649 г. "Соборным Уложением" навсегда запрещался переход крестьян от одного хозяина к другому, даже в Юрьев день, 26 ноября. В главе XII под названием "Суд о крестьянах", в статьях 2, 3, 22, предусматривали сыск беглых крестьян уже без установления особых "урочных" лет. Крестьян закрепляли за землевладельцами, если они ранее были записаны за ними в "писцовых" или иных книгах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Петр I в период своей реформаторской деятельности с 1698 по 1725 г. большое внимание уделил социально-экономическим отношениям в деревне. В </w:t>
      </w:r>
      <w:r>
        <w:rPr>
          <w:rStyle w:val="FontStyle18"/>
          <w:i w:val="false"/>
          <w:color w:val="000000"/>
          <w:spacing w:val="0"/>
          <w:sz w:val="28"/>
        </w:rPr>
        <w:t xml:space="preserve">разряд крепостных </w:t>
      </w:r>
      <w:r>
        <w:rPr>
          <w:rStyle w:val="FontStyle19"/>
          <w:color w:val="000000"/>
          <w:sz w:val="28"/>
        </w:rPr>
        <w:t xml:space="preserve">попали новые </w:t>
      </w:r>
      <w:r>
        <w:rPr>
          <w:rStyle w:val="FontStyle18"/>
          <w:i w:val="false"/>
          <w:color w:val="000000"/>
          <w:spacing w:val="0"/>
          <w:sz w:val="28"/>
        </w:rPr>
        <w:t xml:space="preserve">группы крестьян: однодворцы, бобыли, ясачные люди северных районов страны </w:t>
      </w:r>
      <w:r>
        <w:rPr>
          <w:rStyle w:val="FontStyle19"/>
          <w:color w:val="000000"/>
          <w:sz w:val="28"/>
        </w:rPr>
        <w:t>и т.д. Вплоть до конца XVIII в. в правление Екатерины II шел процесс распространения крепостничества в присоединенные районы, в том числе Тавр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Сельское хозяйство продолжало развиваться и в условиях постепенного закрепощения крестьян. Некоторое усовершенствование техники земледелия привело к сокращению ареала использования подсечно-огневой и переложной систем земледелия. Они сохранялись более длительное время в северных, лесистых и частично заболоченных районах. В "ополье", то есть на открытых местностях Русской равнины, особенно на черноземных землях, стали переходить к </w:t>
      </w:r>
      <w:r>
        <w:rPr>
          <w:rStyle w:val="FontStyle18"/>
          <w:i w:val="false"/>
          <w:color w:val="000000"/>
          <w:spacing w:val="0"/>
          <w:sz w:val="28"/>
        </w:rPr>
        <w:t xml:space="preserve">пашенному, </w:t>
      </w:r>
      <w:r>
        <w:rPr>
          <w:rStyle w:val="FontStyle19"/>
          <w:color w:val="000000"/>
          <w:sz w:val="28"/>
        </w:rPr>
        <w:t>двух-, трехпольному севообороту. Так зародилась и сохранилась вплоть до XX в. практика поочередного превращения одного из полей в "чистый", или "черный", пар. Земля, "отдохнув" год, давала больший урожай и без применения удобрени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роизводительность труда в сельском хозяйстве значительно возросла с применением тягловой силы: волов, лошадей, быков. Но хозяйства смердов-общинников редко имели лошадь, на Руси в первые века существования государства их еще не разводил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Свободному смерду-общиннику все труднее становилось выжить в борьбе за существование. Отсутствие не только лошадей, но иногда и вообще тяглового скота, приводило смерда к боярину, с которым он заключал "ряд" или брал купу. Так </w:t>
      </w:r>
      <w:r>
        <w:rPr>
          <w:rStyle w:val="FontStyle18"/>
          <w:i w:val="false"/>
          <w:color w:val="000000"/>
          <w:spacing w:val="0"/>
          <w:sz w:val="28"/>
        </w:rPr>
        <w:t xml:space="preserve">"конский" </w:t>
      </w:r>
      <w:r>
        <w:rPr>
          <w:rStyle w:val="FontStyle19"/>
          <w:color w:val="000000"/>
          <w:sz w:val="28"/>
        </w:rPr>
        <w:t xml:space="preserve">вопрос </w:t>
      </w:r>
      <w:r>
        <w:rPr>
          <w:rStyle w:val="FontStyle18"/>
          <w:i w:val="false"/>
          <w:color w:val="000000"/>
          <w:spacing w:val="0"/>
          <w:sz w:val="28"/>
        </w:rPr>
        <w:t>и решение его с помощью боярина-землевладельца, а позднее помещика из числа служивых дворян содействовал закрепощению крестьян на Рус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Если сравнивать структуру использования сельскохозяйственных орудий, набор высеваемых и высаживаемых агрокультур с западноевропейскими странами этого времени, то мы не увидим особых различий. Они наблюдались лишь в странах с иными природно-климатическими условиями. С IX по XV–XVI вв. на Руси высевали: рожъ (в северных районах), </w:t>
      </w:r>
      <w:r>
        <w:rPr>
          <w:rStyle w:val="FontStyle18"/>
          <w:i w:val="false"/>
          <w:color w:val="000000"/>
          <w:spacing w:val="0"/>
          <w:sz w:val="28"/>
        </w:rPr>
        <w:t xml:space="preserve">яровую и озимую пшеницу </w:t>
      </w:r>
      <w:r>
        <w:rPr>
          <w:rStyle w:val="FontStyle19"/>
          <w:color w:val="000000"/>
          <w:sz w:val="28"/>
        </w:rPr>
        <w:t xml:space="preserve">ближе к югу; повсеместно </w:t>
      </w:r>
      <w:r>
        <w:rPr>
          <w:rStyle w:val="FontStyle18"/>
          <w:i w:val="false"/>
          <w:color w:val="000000"/>
          <w:spacing w:val="0"/>
          <w:sz w:val="28"/>
        </w:rPr>
        <w:t xml:space="preserve">овес и ячмень, просо и чечевицу, горох, вику, бобы. </w:t>
      </w:r>
      <w:r>
        <w:rPr>
          <w:rStyle w:val="FontStyle19"/>
          <w:color w:val="000000"/>
          <w:sz w:val="28"/>
        </w:rPr>
        <w:t xml:space="preserve">В северных и северо-западных районах вплоть до конца XX в. высевали </w:t>
      </w:r>
      <w:r>
        <w:rPr>
          <w:rStyle w:val="FontStyle18"/>
          <w:i w:val="false"/>
          <w:color w:val="000000"/>
          <w:spacing w:val="0"/>
          <w:sz w:val="28"/>
        </w:rPr>
        <w:t xml:space="preserve">лен, коноплю </w:t>
      </w:r>
      <w:r>
        <w:rPr>
          <w:rStyle w:val="FontStyle19"/>
          <w:color w:val="000000"/>
          <w:sz w:val="28"/>
        </w:rPr>
        <w:t xml:space="preserve">(издавна из нее "давили" конопляное масло или использовали как волокно). Из огородных растений широко распространены были, особенно вблизи городов: </w:t>
      </w:r>
      <w:r>
        <w:rPr>
          <w:rStyle w:val="FontStyle18"/>
          <w:i w:val="false"/>
          <w:color w:val="000000"/>
          <w:spacing w:val="0"/>
          <w:sz w:val="28"/>
        </w:rPr>
        <w:t xml:space="preserve">лук </w:t>
      </w:r>
      <w:r>
        <w:rPr>
          <w:rStyle w:val="FontStyle19"/>
          <w:color w:val="000000"/>
          <w:sz w:val="28"/>
        </w:rPr>
        <w:t xml:space="preserve">и </w:t>
      </w:r>
      <w:r>
        <w:rPr>
          <w:rStyle w:val="FontStyle18"/>
          <w:i w:val="false"/>
          <w:color w:val="000000"/>
          <w:spacing w:val="0"/>
          <w:sz w:val="28"/>
        </w:rPr>
        <w:t xml:space="preserve">чеснок, капуста, огурцы, свекла, мак </w:t>
      </w:r>
      <w:r>
        <w:rPr>
          <w:rStyle w:val="FontStyle19"/>
          <w:color w:val="000000"/>
          <w:sz w:val="28"/>
        </w:rPr>
        <w:t xml:space="preserve">и </w:t>
      </w:r>
      <w:r>
        <w:rPr>
          <w:rStyle w:val="FontStyle18"/>
          <w:i w:val="false"/>
          <w:color w:val="000000"/>
          <w:spacing w:val="0"/>
          <w:sz w:val="28"/>
        </w:rPr>
        <w:t xml:space="preserve">хмель. </w:t>
      </w:r>
      <w:r>
        <w:rPr>
          <w:rStyle w:val="FontStyle19"/>
          <w:color w:val="000000"/>
          <w:sz w:val="28"/>
        </w:rPr>
        <w:t xml:space="preserve">В домохозяйствах смердов, закупов и т.д. еще не занимались садоводством, однако в великокняжеских и боярских усадьбах выращивали </w:t>
      </w:r>
      <w:r>
        <w:rPr>
          <w:rStyle w:val="FontStyle18"/>
          <w:i w:val="false"/>
          <w:color w:val="000000"/>
          <w:spacing w:val="0"/>
          <w:sz w:val="28"/>
        </w:rPr>
        <w:t>яблони, груши, вишн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Кроме сохи и рало (деревянный плуг) все чаще применяли железный плуг. Главным сдерживающим фактором для развития сельского хозяйства, особенно земледелия, была сравнительно небольшая в те времена территория государства. </w:t>
      </w:r>
      <w:r>
        <w:rPr>
          <w:rStyle w:val="FontStyle18"/>
          <w:i w:val="false"/>
          <w:color w:val="000000"/>
          <w:spacing w:val="0"/>
          <w:sz w:val="28"/>
        </w:rPr>
        <w:t xml:space="preserve">Территория Древней (Киевской) Руси составляла в XIII в. 1,1 млн. кв. км, а численность населения – 4,5 млн. человек. </w:t>
      </w:r>
      <w:r>
        <w:rPr>
          <w:rStyle w:val="FontStyle19"/>
          <w:color w:val="000000"/>
          <w:sz w:val="28"/>
        </w:rPr>
        <w:t>Вплоть до начала XVI в., т.е. до присоединения Поволжья и первых походов на Урал и в Зауралье, несовместимыми были понятия: "Россия" и "бескрайность просторов и многолюдность населения". При Великом князе Василии Васильевиче Темном (XV в.) подвластная ему территория Московской Руси была скромных размеров. Западная и южная границы отстояли от Москвы не более чем на 200 км, немного дальше находились северные рубежи, лишь к востоку и юго-востоку открывался простор для мирной колонизации земел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Экономический потенциал дворов земледельцев определялся величиной крестьянского семейного надела и демографическим составом семь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80–100 лет – между 1450–1480 гг. и 1550-е гг. – считаются "золотым веком" российской пашни. Были проведены наиболее масштабные вырубки лесов (в том числе вокруг Москвы) и распашки земель. Соответственно выросли сборы зерновых и иных культур. В XV в. из нагайских степей стали пригонять на Русь тысячные табуны лошадей и первых высокопородных овец. Но по-прежнему мелким оставался крупный рогатый скот: коровы XV–XVI вв., по данным археологов, были мельче самой малорослой мещерской породы XIX 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редний крестьянский надел в Новгородских землях достигал от 7 до 17 десятин с трехпольным севооборотом, а в светских и церковных вотчинах и дворцовых владениях – до 20 десятин. Это было почти вдвое больше средних размеров крестьянского двора XIX–XX вв. Такая картина объяснялась еще малой населенностью земли Русской. Кроме пахотной имелась в хозяйствах крестьян еще и приусадебная земля, в том числе огороды: капустники и репища. Неплохими были и сенокосные угодья, поскольку соотношение пашни и покосов достигало 5:1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о Новгородчине есть сведения о составе семей: на один двор приходилось (в среднем) 1,3–1,6 женатых мужчин. Это свидетельствует о неразделенных семьях 3-возрастного состава. Но все же чаще встречалась сравнительно небольшая семья в 5–9 человек, включая дете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Местом проживания крестьян было: дворище – "починок" слобода – "деревня – "сельцо – "сел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При выделении семьи из общины появлялось </w:t>
      </w:r>
      <w:r>
        <w:rPr>
          <w:rStyle w:val="FontStyle18"/>
          <w:i w:val="false"/>
          <w:color w:val="000000"/>
          <w:spacing w:val="0"/>
          <w:sz w:val="28"/>
        </w:rPr>
        <w:t xml:space="preserve">"дворище" </w:t>
      </w:r>
      <w:r>
        <w:rPr>
          <w:rStyle w:val="FontStyle19"/>
          <w:color w:val="000000"/>
          <w:sz w:val="28"/>
        </w:rPr>
        <w:t xml:space="preserve">или </w:t>
      </w:r>
      <w:r>
        <w:rPr>
          <w:rStyle w:val="FontStyle18"/>
          <w:i w:val="false"/>
          <w:color w:val="000000"/>
          <w:spacing w:val="0"/>
          <w:sz w:val="28"/>
        </w:rPr>
        <w:t xml:space="preserve">"печище" </w:t>
      </w:r>
      <w:r>
        <w:rPr>
          <w:rStyle w:val="FontStyle19"/>
          <w:color w:val="000000"/>
          <w:sz w:val="28"/>
        </w:rPr>
        <w:t xml:space="preserve">(дом с печью). Если одна-две семьи расчищали лесную чащобу для устройства жилья и занятий "земледелием", появлялся "починок" (от слова "почать", т.е. начать). Но если земледельцы переходили в другое место, прежнее превращалось в </w:t>
      </w:r>
      <w:r>
        <w:rPr>
          <w:rStyle w:val="FontStyle18"/>
          <w:i w:val="false"/>
          <w:color w:val="000000"/>
          <w:spacing w:val="0"/>
          <w:sz w:val="28"/>
        </w:rPr>
        <w:t xml:space="preserve">"пустошь". </w:t>
      </w:r>
      <w:r>
        <w:rPr>
          <w:rStyle w:val="FontStyle19"/>
          <w:color w:val="000000"/>
          <w:sz w:val="28"/>
        </w:rPr>
        <w:t xml:space="preserve">Несколько семей, чаще до пяти, составляли </w:t>
      </w:r>
      <w:r>
        <w:rPr>
          <w:rStyle w:val="FontStyle18"/>
          <w:i w:val="false"/>
          <w:color w:val="000000"/>
          <w:spacing w:val="0"/>
          <w:sz w:val="28"/>
        </w:rPr>
        <w:t xml:space="preserve">"слободу" </w:t>
      </w:r>
      <w:r>
        <w:rPr>
          <w:rStyle w:val="FontStyle19"/>
          <w:color w:val="000000"/>
          <w:sz w:val="28"/>
        </w:rPr>
        <w:t xml:space="preserve">и имели в первые годы льготы (слободу) от поборов (налогов). Более крупные поселения – от восьми семей – назывались уже </w:t>
      </w:r>
      <w:r>
        <w:rPr>
          <w:rStyle w:val="FontStyle18"/>
          <w:i w:val="false"/>
          <w:color w:val="000000"/>
          <w:spacing w:val="0"/>
          <w:sz w:val="28"/>
        </w:rPr>
        <w:t xml:space="preserve">"деревней" </w:t>
      </w:r>
      <w:r>
        <w:rPr>
          <w:rStyle w:val="FontStyle19"/>
          <w:color w:val="000000"/>
          <w:sz w:val="28"/>
        </w:rPr>
        <w:t xml:space="preserve">(от слова "дерть" – разодрать до дерна, распахать землю для пашни). В дальнейшем деревни перерастали до "сельца". Внизу этой своеобразной пирамиды находилось </w:t>
      </w:r>
      <w:r>
        <w:rPr>
          <w:rStyle w:val="FontStyle18"/>
          <w:i w:val="false"/>
          <w:color w:val="000000"/>
          <w:spacing w:val="0"/>
          <w:sz w:val="28"/>
        </w:rPr>
        <w:t xml:space="preserve">"село". </w:t>
      </w:r>
      <w:r>
        <w:rPr>
          <w:rStyle w:val="FontStyle19"/>
          <w:color w:val="000000"/>
          <w:sz w:val="28"/>
        </w:rPr>
        <w:t>Село как минимум начитывало несколько десятков дворов, чаще 30–40. Но были и очень большие села – около 150 двор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Характеристика поселений, история их образования помогают лучше понять, насколько широко было распространено на Руси земледелие, с какими трудностями приходилось сталкиваться при обработке пашн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"Великая расчистка" лесов в XV–XVI вв. не только, расширила хозяйственный оборот земель и привела к подъему в целом сельского хозяйства, но и создала условия для количественного роста дворянских поместий; благоприятствовала появлению новых городов. И избыток сельхозпродуктов и развитие ремесла оживили торговлю, постепенно начали складываться условия для формирования внутреннего рынка, активизации товарно-денежных, </w:t>
      </w:r>
      <w:r>
        <w:rPr>
          <w:rStyle w:val="FontStyle18"/>
          <w:i w:val="false"/>
          <w:color w:val="000000"/>
          <w:spacing w:val="0"/>
          <w:sz w:val="28"/>
        </w:rPr>
        <w:t xml:space="preserve">рыночных отношений. </w:t>
      </w:r>
      <w:r>
        <w:rPr>
          <w:rStyle w:val="FontStyle19"/>
          <w:color w:val="000000"/>
          <w:sz w:val="28"/>
        </w:rPr>
        <w:t>Общий экономический подъем помог залечить раны, нанесенные Ордо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История образования феодальных абсолютистских монархий в Европе показывает, что </w:t>
      </w:r>
      <w:r>
        <w:rPr>
          <w:rStyle w:val="FontStyle18"/>
          <w:i w:val="false"/>
          <w:color w:val="000000"/>
          <w:spacing w:val="0"/>
          <w:sz w:val="28"/>
        </w:rPr>
        <w:t xml:space="preserve">к централизации шли через политический сепаратизм и разъединение. </w:t>
      </w:r>
      <w:r>
        <w:rPr>
          <w:rStyle w:val="FontStyle19"/>
          <w:color w:val="000000"/>
          <w:sz w:val="28"/>
        </w:rPr>
        <w:t xml:space="preserve">Иначе не смогла бы сформироваться крупная земельная собственность. В борьбе за нее, за новые земли и личное обогащение удельных князей (на Руси), графов, баронов и т.д. (во Франции) повсеместно наблюдалась децентрализация. На Руси процесс </w:t>
      </w:r>
      <w:r>
        <w:rPr>
          <w:rStyle w:val="FontStyle18"/>
          <w:i w:val="false"/>
          <w:color w:val="000000"/>
          <w:spacing w:val="0"/>
          <w:sz w:val="28"/>
        </w:rPr>
        <w:t xml:space="preserve">социально-политической раздробленности </w:t>
      </w:r>
      <w:r>
        <w:rPr>
          <w:rStyle w:val="FontStyle19"/>
          <w:color w:val="000000"/>
          <w:sz w:val="28"/>
        </w:rPr>
        <w:t xml:space="preserve">начался с XII в., с завещания Владимира Мономаха, который впервые разделил Древнюю Русь на удельные княжества между своими сыновьями. Век этот был знаменательным и появлением второй столицы Руси – Владимира-на-Клязьме. Водораздел между Окой и Волгой начал заселяться русичами. И хотя Андрей Боголюбский официально объявил Владимир столицей Руси, Великий стол еще неоднократно перемещался из Киева во Владимир и обратно. Стихийная миграция русских людей на северо-восток помогла сохранить государственность после падения в 1240 г. Киева Северо-Восточная или Владимиро-Суздальская Русь продолжила историю будущей России. </w:t>
      </w:r>
      <w:r>
        <w:rPr>
          <w:rStyle w:val="FontStyle18"/>
          <w:i w:val="false"/>
          <w:color w:val="000000"/>
          <w:spacing w:val="0"/>
          <w:sz w:val="28"/>
        </w:rPr>
        <w:t xml:space="preserve">Сохранен был генофонд народа, самобытная культура, национальная идея. </w:t>
      </w:r>
      <w:r>
        <w:rPr>
          <w:rStyle w:val="FontStyle19"/>
          <w:color w:val="000000"/>
          <w:sz w:val="28"/>
        </w:rPr>
        <w:t>С подъемом Москвы, основанной тоже в XII в., страна стала называться Московская Рус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Раздробленность – непременный признак феодализации страны, объективный процесс. Трагедия Руси состояли в том, что как раз в этот период, в 1230-е гг., на нее обрушилась Орда. И удельные князья не смогли объединиться, чтобы противостоять ордынцам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23"/>
          <w:b w:val="false"/>
          <w:color w:val="000000"/>
          <w:sz w:val="28"/>
        </w:rPr>
        <w:t>Русь, не ассимилированная Ордой, сохранившая политическую структуру отдельных княжеств во главе с национальными предводителями – князьями, должна была рано или поздно создать централизованное государство (что и произошло в XVI в.). Тем более что линия династии Рюриковичей не была прервана ордынцам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И, наконец,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четвертым признаком феодализма </w:t>
      </w:r>
      <w:r>
        <w:rPr>
          <w:rStyle w:val="FontStyle19"/>
          <w:b/>
          <w:color w:val="000000"/>
          <w:sz w:val="28"/>
        </w:rPr>
        <w:t xml:space="preserve">является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наличие вассалитета, иерархической лестницы </w:t>
      </w:r>
      <w:r>
        <w:rPr>
          <w:rStyle w:val="FontStyle19"/>
          <w:color w:val="000000"/>
          <w:sz w:val="28"/>
        </w:rPr>
        <w:t>соподчинения между земельными собственниками. Этот признак менее отчетливо, чем другие, проявился на Руси не только в домонгольский период, но и после. Ордынское иго и в этом негативно повлияло на социально-экономическую историю стран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Лишь в XVIII в. предстает перед нами полная иерархическая лестница в лице дворян, графов, князей. Бароны в России появятся в более широком масштабе с присоединением в начале XIX в. Прибалтики. На несколько веков страна отстала в процессе феодализации от Западной Европы. </w:t>
      </w:r>
      <w:r>
        <w:rPr>
          <w:rStyle w:val="FontStyle23"/>
          <w:b w:val="false"/>
          <w:color w:val="000000"/>
          <w:sz w:val="28"/>
        </w:rPr>
        <w:t>Позднейшее закрепощение крестьянства привело к тому, что Россия самой последней из стран Европы провела аграрную реформу и стала на путь активного развития рыночной экономик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Запоздалое становление феодализма изначально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ело к усилению государственной (княжеской, царской) формы собственности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что наложило отпечаток на все последующее экономическое и социально-политическое развитие страны. Не только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изантия, передавшая вместе с христианством Руси идею примата светской власти над духовной, государственной собственности над частной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повлияла на последующее экономическое развитие страны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Колонизация ордынцами "вызвала" потребность в "сильной" руке: Великого князя –&gt; царя –&gt; император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Говоря о замедлении процесса феодализации в России, – нужно иметь в виду такой важнейший фактор, как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более позднее, на 300–400 лет по сравнению с Западной Европой, появление на мировой арене Российской цивилизации и русского этноса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Земли Восточной Европы находились на периферии Древней Римской, затем Западной Римской империи. И греческая мирная колонизация включала лишь Крымский полуостров. На земли будущей Руси не распространялось ее влияние, не проявились традиции античной цивилизации, в том числе в градостроительстве, раннем принятии христианства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С принятием православного христианства из Византии на Руси утверждаются идеи сильной в экономическом и политическом значении государственной власт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Таким образом, иго Орды не явилось первопричиной отставания в экономике Руси. Но оно стало многолетним сдерживающим фактором ее продвижения на пути феодализации общества, активизации товарно-денежных отношений, тенденций развития рыночной экономики. Именно в конце XIII–XIV – начале XV в. в Западной Европе происходит "коммутация" ренты, которая означала не только переход к оброку, но и начало процесса личного освобождения крестьян. А в России крепостничество окончательно утвердится лишь в XVII–XVIII в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Но при этом положительным стал тот факт, что Россия не стала аграрным придатком Западной Европ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/>
          <w:color w:val="000000"/>
          <w:sz w:val="28"/>
        </w:rPr>
        <w:t xml:space="preserve">3. </w:t>
      </w:r>
      <w:r>
        <w:rPr>
          <w:rStyle w:val="FontStyle24"/>
          <w:color w:val="000000"/>
          <w:spacing w:val="0"/>
          <w:sz w:val="28"/>
        </w:rPr>
        <w:t>Положение в сельском хозяйстве России 1800–1860 гг. Попытки реформирования деревни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pacing w:val="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ельское хозяйство оставалось в первой половине XIX в. основной отраслью экономики России. Судя по данным переписи населения Российской империи, в 1897 г. даже две трети домохозяев кормили себя и семью благодаря занятиям в аграрном и лесном секторах хозяйства страны, а также промысловой охотой. В промышленности и строительстве трудилось около 6% работающего населе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Разнообразие занятий определялось не только плодородием почвы, но и природно-климатическими условиями, рельефом местности, историческим опытом и традициями. В начале XIX в. Россия была огромной континентальной страной, включавшей большую часть Восточной Европы, Северной Азии, часть Северной Америки (Аляску) и Закавказье. Территория ее в середине XIX в. составляла 18 млн. кв. км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Население страны после наполеоновских войн составило 45 млн. человек, а в 1850 г. – 69 млн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Многонациональный характер империи, в отличие от периода X – середины XVI в., сдерживал общее развитие экономики, так как народы страны находились на различных ступенях общественного развития. Метрополией считалась ее центральная часть, где преобладало российское население, а также Украина и Белоруссия. К центру тяготела Сибирь и северокавказский регион, где проживало много выходцев из России. Окраины не только "питали" рыночную экономику империи разнообразными ресурсами, но и способствовали ее прогрессу, ведь некоторые из недавно присоединенных, особенно Польша, Финляндия, Прибалтика, имели развитые регионы с признаками рыночной экономики. Первые из них, входя ранее в состав западно- и североевропейских стран, уже освободились от крепостничества. В начале XIX столетия этот процесс начался и в Прибалтике по инициативе Александра I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осле трех разделов Польши (1772, 1792, 1795 гг.) между Австрией, Пруссией и Россией к России отошли восточная и западная Белоруссия, Западная Волынь, Литва и Курляндия. В итоге украинские и белорусские земли вновь объединились, как когда-то в средневековой Киевской (Древней) Руси, и вместе с русскими составили ядро российского суперэтнос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о время непродолжительной русско-шведской войны 1808–1809 гг. русские войска вошли в Финляндию без единого выстрела. Российское правительство пошло на это из опасений, что территория Финляндии, входившая в состав Швеции, будет использована Наполеоном в качестве плацдарма для нападения на Россию.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еликое княжество Финляндское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в составе России имело внутреннюю автономию, свою таможню, управлялось по собственным законам. Доходы княжества использовались на внутренние нужды, а не вливались в российскую казн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В начале XIX в. европейская часть страны была разделена на 47 губерний и 5 областей, а к середине века вся территория – на 69 губерний и областей. Каждая из них состояла из 10–12 уездов, в Белоруссии и Украине они назывались поветами. Три литовско-белорусских и столько же областей Правобережной Украины объединялись в генерал-губернаторства с центрами в Вильнюсе и Киеве. Тифлис был центром Кавказского наместниче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рупнейшими, в разной степени экономически развитыми районам были Центральный Промышленный, Центральный Черноземный, Северо-Западный, Прибалтийский, Урал и Предуралье, а также регионы Северный, Литовский, Белорусский, Правобережный и Левобережный (Украина), Южно-Степной, Степное Предкавказье, Среднее и Нижнее Поволжье, Сибирь, Дальний Восток, Закавказье. Автономными образованиями в рамках империи оставались Финляндия и Польша. Хозяйственная специализация районов России содействовала развитию товарно-денежных, рыночных отношени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Формирование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крупных хозяйственных регионов явилось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итогом развития производительных сил на территории России, специализации сельскохозяйственного и промышленного производства и </w:t>
      </w:r>
      <w:r>
        <w:rPr>
          <w:rStyle w:val="FontStyle18"/>
          <w:i w:val="false"/>
          <w:color w:val="000000"/>
          <w:spacing w:val="0"/>
          <w:sz w:val="28"/>
        </w:rPr>
        <w:t xml:space="preserve">основой для </w:t>
      </w:r>
      <w:r>
        <w:rPr>
          <w:rStyle w:val="FontStyle19"/>
          <w:color w:val="000000"/>
          <w:sz w:val="28"/>
        </w:rPr>
        <w:t xml:space="preserve">прогресса </w:t>
      </w:r>
      <w:r>
        <w:rPr>
          <w:rStyle w:val="FontStyle18"/>
          <w:i w:val="false"/>
          <w:color w:val="000000"/>
          <w:spacing w:val="0"/>
          <w:sz w:val="28"/>
        </w:rPr>
        <w:t xml:space="preserve">рыночных отношений. </w:t>
      </w:r>
      <w:r>
        <w:rPr>
          <w:rStyle w:val="FontStyle19"/>
          <w:color w:val="000000"/>
          <w:sz w:val="28"/>
        </w:rPr>
        <w:t>Одновременно можно выявить и недостатки экономического развития страны к середине XIX в. Во многих регионах почти не просматривалось прогресса в становлении рыночных отношений; основой земледелия, как и в прошлые века, оставалось трехполье: яровые-озимые-пар; не применялись широко удобрения, передовые приемы агротехники и агрономии, поэтому урожаи оставались невысокими. Основной прирост продукции проходил не на базе интенсификации производства, а с использованием, как и в предыдущие 1000 лет, экстенсивного пути развит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 1802 по 1860 г. посевная площадь в стране увеличилась с 38 до 58 млн. дес., т.е. на 50%, а валовые сборы зерна со 155 до 220 млн. четвертей (четверть – 9 пуд.). На первом месте среди зерновых находились "серые" хлеба: рожь, овес, ячмень. Пшеницу выращивали в черноземных губерниях, южных степях и в Среднем Поволжье. Животноводство товарным было лишь в степях Великороссии, Прибалтике и ряде губерний Центрального и Северного регионов: Тверской, Ярославской и Вологодской. Недаром Ярославщина еще в средние века славилась кожевенным производством, здесь были давними традиции товарного животновод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Накануне 1861 г. товарный хлеб в Европейской части России составлял 18% среднегодового сбора, или 342 млн. пуд. Но не нужно полагать, что весь товарный хлеб шел на экспорт: вывозили 70 млн. пуд., столько же шло на винокурение (получался экономически чистый продукт); 110 млн. пуд. потреблялось городским населением империи; 18 млн. направляли на нужды армии, 72 млн. пуд. закупало население промышленных губерний в город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За половину XIX века в пять раз выросло производство технических культур (льноволокна) во Владимирской, Костромской и Ярославской губерниях, это послужило основой для образования мануфактурного, затем фабричного текстильного производства. Коноплю и пеньку производили в Нижегородской и Калужской губерниях, соответственно и продавали конопляное масло и пеньк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Огородники Московской, Ярославской губерний тоже трудились на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рынок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Ревизия (перепись) 1836 г. свидетельствовала: что в России насчитывалось 127,1 тыс. помещиков, вместе с семьями они составляли 1% населения. Помещиками, имевшими в среднем по 1350 крестьян, было лишь 3%: Шереметьевы, Юсуповы, Гагарины, Голицыны, Воронцовы и др. Мелкопоместные владельцы (70% от общего числа) разорялись, и к 1858 г. их численность уменьшилась на 7,5%. Однако к этому году дворянское землевладение не сократилось, а возросло на 3% за счет пожалований сановникам царского двора земель в Приуралье и Поволжь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рестьянство было самым многочисленным сословием в империи, из них 30 млн. человек, т.е. 50%, к 1860 г. были государственными крестьянами, проживавшими преимущественно в Сибири и на севере России, частично в центральных губерниях. К ним относились и народы Поволжья: мордва, чуваши, мари, татары. По сравнению с помещичьими крестьянами государственные находились в привилегированном положении: имели больше земли, платили налоги государству и не зависели экономически и юридически от помещик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 первой половине XIX столетия нарастают процессы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разложения феодально-крепостнической системы. </w:t>
      </w:r>
      <w:r>
        <w:rPr>
          <w:rStyle w:val="FontStyle19"/>
          <w:color w:val="000000"/>
          <w:sz w:val="28"/>
        </w:rPr>
        <w:t>Происходило это под влиянием ряда фактор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Развитие товарно-денежных отношений во все времена в разных странах подрывало натуральный характер производства. В России стремление помещиков производить товарный хлеб привело к росту барской запашки, соответственно крестьянские наделы сократилис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ами помещики начали "откреплять" крестьян от земельных наделов и направлять в промысловую деятельность, это привело к тесной связи с рынко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Значительную часть крестьян, находившихся вне работы на барской запашке, переводили на оброк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Оброчные крестьяне имели право трудиться на мелких и более крупных промышленных предприятиях, на вспомогательных работах, заработанные деньги отдавали помещику в виде оброка, часть оставляли себе. Таким образом, росла армия наемных работников, хотя бы временных, но это временное состояние длилось годам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Зажиточные крестьяне из числа промысловиков и оброчников выкупали себе волю, переходя нередко в число предпринимателей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i w:val="false"/>
          <w:i w:val="false"/>
          <w:color w:val="000000"/>
          <w:spacing w:val="0"/>
          <w:sz w:val="28"/>
        </w:rPr>
      </w:pPr>
      <w:r>
        <w:rPr>
          <w:rStyle w:val="FontStyle19"/>
          <w:color w:val="000000"/>
          <w:sz w:val="28"/>
        </w:rPr>
        <w:t xml:space="preserve">Наблюдались положительные сдвиги в агротехнике, это увеличивало товарность сельского хозяйства и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укрепляло рыночные связ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Трудно объяснимым явлением экономического развития России этого времени явился рост барщины в земледельческих губерниях. Дворянская Россия не пошла по пути английских "новых" дворян – джентри. Стремясь продавать хлеб за границу, помещики решали проблему за счет посессионных крестьян, а позже – путем расширения барщины, т.е. отработочной ренты на господских угодьях. Применение труда арендаторов крепостниками исключалось. С середины XVIII в. до середины XIX в. в России удельный вес барщинных крестьян вырос с 56 до 71%, а труд их был менее производительны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Таким образом, кризис сельского хозяйства предреформенной России был по преимуществу кризисом барщинной системы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Одновременно уменьшалась и доходность оброчного хозяйства помещичьих имений. В условиях начавшегося промышленного переворота и роста фабричного производства традиционные крестьянские промыслы и ремесла не выдерживали конкуренции с мануфактурами и фабриками; сокращались заработки оброчных крестьян и доходность помещичьих имен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Уменьшалась и платежеспособность, т.е. спрос населения страны, что сдерживало становление рыночных отношений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Этот заколдованный круг можно было разорвать только отменой крепостного пра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Решение этой острейшей проблемы неверно сводить лишь к реформе 1861 года. Многое было сделано и с начала XIX в., в правление Александра I, затем Николая I. Декабристы готовились революционным путем свергнуть монархию (или заменить "плохого" царя на "хорошего") и отменить крепостное право, однако в недрах монархического строя зрели реформаторские иде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Вскоре после прихода к власти Александр I в 1801 г. подписал "Именной указ", по которому государственным крестьянам разрешалось покупать землю у помещиков. Одновременно это право предоставлялось и мещанам (городским жителям и купцам), причем речь больше шла о незаселенных землях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В 1803 г. появился "Указ о вольных хлебопашцах". По нему помещикам предоставлялось право отпускать своих крестьян на волю. Выкуп в среднем за душу крестьянина составил 100 рублей серебром, или 396 рублей ассигнациями. В целом за 60 лет до реформы 1861 г., с учетом 500 подписанных договоров, вольными хлебопашцами стало 152 тыс. человек. Санкцию на освобождение давало Министерство внутренних дел. В 1808–1809 гг. появились "Указы", ограничивающие помещиков в наказании крестьян, крепостных запрещали продавать в "розницу" и ссылать в Сибирь за маловажные проступки. Эти "Указы" можно считать частичными реформами, в которых намечался механизм крупномасштабной Крестьянской реформы. Более радикальными были меры по освобождению крестьян, предпринятые в Прибалтике. Крестьяне Эстляндской, Лифляндс-кой и Курляндской губерний в 1816–1819 гг. были освобождены от крепостной зависимости, но без земли. Они становились арендаторами на землях помещиков, это напоминало начавшуюся немного раньше аграрную реформу в Пруссии. Но крестьяне по-прежнему подчинялись помещичьему суду, т.е. оставалась внеэкономическая зависимост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озднее на российских просторах найдется много помещиков, выступавших за освобождение крестьян без земли, т.е. по прусско-прибалтийскому вариант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воеобразным реформированием крепостных отношений была организация с 1816 года военных поселений по инициативе графа Аракчеева. Здесь речь также шла о государственных крестьянах. "Поселенцы", к 1825 г. достигшие 400 тыс. человек, занимались сельским хозяйством, отдавали половину урожая государству и одновременно несли государственную службу. Подробно анализируя подобное реформирование, можно сделать ряд выводов: регламентация жизни крестьян Воинским уставом свидетельствовала о сильном падении в стране в целом производительности труда в сельском хозяйстве, если правительство решило использовать в деревне армейские порядки; "поселенцам" запрещалось торговать, уходить на заработки в промышленность, т.е. Аракчеев невольно проявил себя явным "антирыночником". После смерти Александра I военные поселения просуществовали еще до 1857 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Крестьяне в дореформенной России подразделялись на помещичьих, государственных и удельных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Удельные принадлежали императорской фамилии. Еще в 1797 г. для управления ими был создан Департамент уделов, и бывшие дворцовые крестьяне стали называться удельными. В 1858 г. их насчитывалось 1,7 млн. человек, из них 838 тыс. мужчин. Удельные крестьяне проживали в 27 губерниях, более 50% – в Поволжье; за 60 лет размеры оброка у них выросли втрое, несли крестьяне и другие натуральные и денежные повинности. В литературе нет сведений о частичном реформировании в этой группе крестьян до 1861 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родолжились попытки реформирования государственных крестьян. Они принадлежали казне и считались свободными сельскими обывателями, их экономическое и правовое положение было значительно лучше, чем у помещичьих крестьян. В состав государственных крестьян в XVIII – начале XIX в. вошли: черносошные крестьяне, проживавшие на свободных землях; экономические крестьяне монастырей; остатки незакрепощенных крестьян Прибалтики, Белоруссии, Закавказья. Эта группа крестьян увеличилась с 6 млн. в 1796 г. до 9,3 млн. человек в 1857 г. Феодалом выступало само государство, оно взимало за предоставленные земледельцам участки фиксированные оброки, а также общегосударственные и местные налог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Реформирование государственной деревни было продолжено в середине 1830-х гг. П.Д. Киселевым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возглавлявшим 5-е отделение императорской канцелярии. В 1836 г. в пяти губерниях выборочно была проведена проверка положения государственных крестьян. В соответствии с представленным П.Д. Киселевым докладом Николаю II, 26 декабря 1837 г. было создано Министерство государственных имуществ, которое сам П.Д. Киселев и возглавил. Государственная деревня была передана из ведения Министерства финансов в ведение вновь учрежденного министер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При проведении в 1837–1841 гг. реформы государственной деревни в ней сохранялось общинное землепользование с периодическими переделами земли. Оброки по-прежнему раскладывались по душам мужского пола, но размеры их определялись с учетом доходности крестьянского надела; с этой целью был проведен Земельный кадастр – межевание земель с оценкой их качеств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рестьянам разрешили аренду земли, находившейся в государственном резерве; в наиболее крупных селениях создавались кассы мелкого кредита с выдачей ссуд крестьянам на льготных условиях. На случай неурожаев устраивались "запасные хлебные магазины". 231 тыс. крестьян было переселено в многоземельные губернии с предоставлением им 2,5 млн. дес. земли, а 200 тыс. безземельных крестьян получили из госрезерва 1,5 млн. дес. земли. До 1857 г. в селах появилось 26 тыс. школ, а также медицинские и ветеринарные пункты; создавались даже образцовые "фермы" для пропаганды новейших приемов агрономи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Опыт этой реформы использовался позднее: идеи аренды земли, учреждение сельского кредита, переселенческая политика, создание агрономической и ветеринарной служб нашли воплощение и развитие в реформаторской деятельности П.А. Столыпина в начале XX 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Серьезным недостатком реформы П.Д. Киселева было сохранение общинного землевладе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Таким образом, в первой четверти XIX в. Александр I продолжил начатое его отцом Павлом I вмешательство государственных структур в отношения между помещиками и крестьянами. При Николае I во второй четверти XIX столетия экспериментирование по инициативе П.Д. Киселева коснулось положения и государственных крестьян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Но в масштабах страны аграрный кризис нарастал, что вело к ослаблению всей экономики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1"/>
          <w:color w:val="000000"/>
          <w:sz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1"/>
          <w:color w:val="000000"/>
          <w:sz w:val="28"/>
        </w:rPr>
        <w:t>4. Великая Крестьянская реформа Александра II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 середине XIX в. Россия осталась в Европе единственной страной, не отменившей крепостное право. В российском обществе зрело понимание того, что: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крепостническая система экономически изжила себя, пришло в упадок помещичье хозяйство и в целом сельское хозяйство;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крепостничество сдерживало модернизацию страны, завершение промышленной революции и осуществление индустриализации; формирование рыночной экономики;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крестьяне все более открыто протестовали против существующего положения дел – отказывались работать на барщине, особенно выступали против "месячины", не выплачивали оброк, совершали массовые побеги на окраины страны, поджигали помещичьи имения; 1010 волнений крестьян произошло только в 1851–1860 гг.;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недовольство высказывали многие слои общества: радикалы, либералы и консерваторы, славянофилы и "западники", студенческая молодежь, наиболее грамотные и втянутые в рыночные отношения помещики и более всего предприниматели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 xml:space="preserve">37-летний император Александр II, вступивший на престол 19 февраля 1855 г., практически и психологически был подготовлен к миссии "Царя-освободителя". Ему было хорошо известно экономическое положение страны, падение ее авторитета на международной арене. В 1855–1856 гг. речь шла уже не только об экономическом спасении отечества, зашатались устои монархии, т.е. Александр II был озабочен и укреплением личной власти. Все это заставило его в марте 1856 года, выступая перед московскими губернскими и уездными предводителями дворянства, сделать историческое заявление: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"Лучше отменить крепостное право сверху, нежели дожидаться того времени, когда оно само собой начнет отменяться снизу". </w:t>
      </w:r>
      <w:r>
        <w:rPr>
          <w:rStyle w:val="FontStyle19"/>
          <w:color w:val="000000"/>
          <w:sz w:val="28"/>
        </w:rPr>
        <w:t>Таким образом, речь шла о реформе "сверху", по инициативе государства. Проекты освобождения крестьян разрабатывались с 1857 г. в Секретном комитете, в губернских комитетах, а с 1858 г. – в Главном комитете по крестьянскому делу. Подавались "записки" и доклады различных комиссий, появлялись статьи в печати и т.д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Важную роль в подготовке и проведении реформы сыграли: младший брат царя Константин, министр внутренних дел С.С. Ланской и его товарищ (заместитель) Н.А. Милютин, князь В.А. Черкасский, публицист Ю.Ф. Самарин, граф Я.И. Ростовцев, генерал-губернатор В.И. Назимов и другие. Использовались теоретические работы М.М. Сперанского, Е.Ф. Канкрина, П.Д. Киселева, передовые взгляды на русскую историю поэта В.А. Жуковского. Писатель и издатель М.П. Погодин впервые в России выступил с идеями ввести "гласность" и "свободу книгопечатания", т.е. эти общедемократические принципы популяризовались в России еще 150 лет тому назад. Принципы гласности тогда проявились в публикациях в 1857 г. рескриптов от лица императора генерал-губернатору Литвы В.И. Назимову и графу П.Н. Игнатьеву, губернатору Петербурга. Вскоре рескрипты были направлены и остальным губернаторам. После этого закрутилась огромная государственная машина: на местах вынуждены были создать комитеты по подготовке местных проектов освобождения крестьян, гласно было произнесено само слово "освобождение"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Предложений по решению проблемы было множество, но их можно свести к главным: 1) наиболее реакционная часть помещиков настаивала совсем не освобождать крестьян; 2) многие помещики, в том числе в черноземных губерниях, предлагали дать лишь личную свободу крестьянам и освободить их без земли; 3) либерально настроенные администраторы, помещики, общественные деятели выступали за освобождение крестьян с землей. Александр II, выбрав третий вариант, выступил в роли истинного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реформатор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Главными вплоть до конца 1860 г. оставались разногласия по вопросам: определять или нет выкуп за землю и в какой сумме; каким количеством земли наделять крестьян; как поступить с крестьянской общиной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19 февраля 1861 г. Александр II подписал "Манифест'' об освобождении крестьян. Он оглашен был через две недели, 5 марта, в нем выражалась надежда "и на здравый смысл Нашего народа", т.е. содержался призыв к спокойному принятию всех "Положений" Крестьянской реформы. Эти "Положения" включали 17 законодательных актов, из них важнейшими были: "Общее положение о крестьянах, вышедших из крепостной зависимости", "Правила о порядке проведения в действие". Именно в этих документах более всего прослеживается компромисс, на который пошли различные группы помещиков и правительство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Рассмотрим, в чем заключались "Положения" (принятые для исполнения по всей стране).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23"/>
          <w:color w:val="000000"/>
          <w:sz w:val="28"/>
        </w:rPr>
        <w:t xml:space="preserve">♦ </w:t>
      </w:r>
      <w:r>
        <w:rPr>
          <w:rStyle w:val="FontStyle23"/>
          <w:b w:val="false"/>
          <w:color w:val="000000"/>
          <w:sz w:val="28"/>
        </w:rPr>
        <w:t>Россия между американским (фермерским) и прусским (большинство земли оставить за крупными землевладельцами) выбрала прусский путь освобождения крестьян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Сразу и навсегда после опубликования "Манифеста</w:t>
      </w:r>
      <w:r>
        <w:rPr>
          <w:rStyle w:val="FontStyle19"/>
          <w:b/>
          <w:color w:val="000000"/>
          <w:sz w:val="28"/>
        </w:rPr>
        <w:t xml:space="preserve">" </w:t>
      </w:r>
      <w:r>
        <w:rPr>
          <w:rStyle w:val="FontStyle23"/>
          <w:b w:val="false"/>
          <w:color w:val="000000"/>
          <w:sz w:val="28"/>
        </w:rPr>
        <w:t xml:space="preserve">все категории крестьян становились лично свободными </w:t>
      </w:r>
      <w:r>
        <w:rPr>
          <w:rStyle w:val="FontStyle19"/>
          <w:color w:val="000000"/>
          <w:sz w:val="28"/>
        </w:rPr>
        <w:t>(без выкупа)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>Размеры земельных наделов крестьянам определялись, исходя из места их проживания в одном из трех районов: 1) в черноземной полосе на одну душу мужского пола выдавалось от 2 до 6 десятин, учитывался при этом коэффициент каждой губернии, уезда и отдельных поместий; 2) в нечерноземных областях крестьянам выделяли от 3 до 7 десятин; 3) в степной – до 12 десятин. В среднем, на одну семью по стране приходилось около 10 десятин, а к концу XIX в. – до 8 десятин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 xml:space="preserve">Помещик имел право забирать в свою пользу </w:t>
      </w:r>
      <w:r>
        <w:rPr>
          <w:rStyle w:val="FontStyle18"/>
          <w:i w:val="false"/>
          <w:color w:val="000000"/>
          <w:spacing w:val="0"/>
          <w:sz w:val="28"/>
        </w:rPr>
        <w:t xml:space="preserve">"излишки" </w:t>
      </w:r>
      <w:r>
        <w:rPr>
          <w:rStyle w:val="FontStyle19"/>
          <w:color w:val="000000"/>
          <w:sz w:val="28"/>
        </w:rPr>
        <w:t xml:space="preserve">земли (если до реформы у этой семьи надел был больше), появились таким образом </w:t>
      </w:r>
      <w:r>
        <w:rPr>
          <w:rStyle w:val="FontStyle18"/>
          <w:i w:val="false"/>
          <w:color w:val="000000"/>
          <w:spacing w:val="0"/>
          <w:sz w:val="28"/>
        </w:rPr>
        <w:t xml:space="preserve">"отрезки" </w:t>
      </w:r>
      <w:r>
        <w:rPr>
          <w:rStyle w:val="FontStyle19"/>
          <w:color w:val="000000"/>
          <w:sz w:val="28"/>
        </w:rPr>
        <w:t xml:space="preserve">и </w:t>
      </w:r>
      <w:r>
        <w:rPr>
          <w:rStyle w:val="FontStyle18"/>
          <w:i w:val="false"/>
          <w:color w:val="000000"/>
          <w:spacing w:val="0"/>
          <w:sz w:val="28"/>
        </w:rPr>
        <w:t xml:space="preserve">чересполосица, </w:t>
      </w:r>
      <w:r>
        <w:rPr>
          <w:rStyle w:val="FontStyle19"/>
          <w:color w:val="000000"/>
          <w:sz w:val="28"/>
        </w:rPr>
        <w:t>т.е. лучшие участки земли помещик оставлял себе, поэтому один семейный крестьянский надел нередко состоял из нескольких полос. Это, естественно, вызывало недовольство крестьян, так как на такой земле было трудно хозяйствовать и получать хорошие урожаи. В отрезки часто попадали луга, выгоны и пастбища, которые крестьяне вынуждены были арендовать у помещика.</w:t>
      </w:r>
    </w:p>
    <w:p>
      <w:pPr>
        <w:pStyle w:val="Style1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♦ </w:t>
      </w:r>
      <w:r>
        <w:rPr>
          <w:rStyle w:val="FontStyle19"/>
          <w:color w:val="000000"/>
          <w:sz w:val="28"/>
        </w:rPr>
        <w:t xml:space="preserve">Земля считалась крестьянской только после оформления </w:t>
      </w:r>
      <w:r>
        <w:rPr>
          <w:rStyle w:val="FontStyle18"/>
          <w:i w:val="false"/>
          <w:color w:val="000000"/>
          <w:spacing w:val="0"/>
          <w:sz w:val="28"/>
        </w:rPr>
        <w:t xml:space="preserve">выкупной сделки. </w:t>
      </w:r>
      <w:r>
        <w:rPr>
          <w:rStyle w:val="FontStyle19"/>
          <w:color w:val="000000"/>
          <w:sz w:val="28"/>
        </w:rPr>
        <w:t>Эта проблема оказалась самой трудно выполнимой, растянутой во времени на несколько десятилетий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 xml:space="preserve">Оформляя выкупную сделку, крестьянин переходил по закону в разряд "крестьян-собственников". Но это обозначение было условным: кроме западных губерний, земля предоставлялась не отдельно взятому крестьянскому двору, а </w:t>
      </w:r>
      <w:r>
        <w:rPr>
          <w:rStyle w:val="FontStyle18"/>
          <w:i w:val="false"/>
          <w:color w:val="000000"/>
          <w:spacing w:val="0"/>
          <w:sz w:val="28"/>
        </w:rPr>
        <w:t xml:space="preserve">общине. </w:t>
      </w:r>
      <w:r>
        <w:rPr>
          <w:rStyle w:val="FontStyle19"/>
          <w:color w:val="000000"/>
          <w:sz w:val="28"/>
        </w:rPr>
        <w:t xml:space="preserve">Общины по закону от 19 февраля 1861 г. укреплялись на бывших помещичьих землях, которыми предполагалось наделять крестьян, т.е. закреплялась </w:t>
      </w:r>
      <w:r>
        <w:rPr>
          <w:rStyle w:val="FontStyle23"/>
          <w:color w:val="000000"/>
          <w:sz w:val="28"/>
        </w:rPr>
        <w:t xml:space="preserve">общинная форма землевладения. </w:t>
      </w:r>
      <w:r>
        <w:rPr>
          <w:rStyle w:val="FontStyle19"/>
          <w:color w:val="000000"/>
          <w:sz w:val="28"/>
        </w:rPr>
        <w:t xml:space="preserve">Община превращалась, по сути, в коллективного </w:t>
      </w:r>
      <w:r>
        <w:rPr>
          <w:rStyle w:val="FontStyle18"/>
          <w:i w:val="false"/>
          <w:color w:val="000000"/>
          <w:spacing w:val="0"/>
          <w:sz w:val="28"/>
        </w:rPr>
        <w:t xml:space="preserve">помещика. </w:t>
      </w:r>
      <w:r>
        <w:rPr>
          <w:rStyle w:val="FontStyle19"/>
          <w:color w:val="000000"/>
          <w:sz w:val="28"/>
        </w:rPr>
        <w:t xml:space="preserve">Из ее фондов образовывались наделы крестьян в случае заключения выкупной сделки. Крестьянин не мог продать свой надел, сдать его в аренду за пределы общины без согласия большинства ее членов Таким образом, появились новые трудности: </w:t>
      </w:r>
      <w:r>
        <w:rPr>
          <w:rStyle w:val="FontStyle18"/>
          <w:i w:val="false"/>
          <w:color w:val="000000"/>
          <w:spacing w:val="0"/>
          <w:sz w:val="28"/>
        </w:rPr>
        <w:t xml:space="preserve">на пути формирования рыночной экономики встала община, </w:t>
      </w:r>
      <w:r>
        <w:rPr>
          <w:rStyle w:val="FontStyle26"/>
          <w:i w:val="false"/>
          <w:color w:val="000000"/>
          <w:sz w:val="28"/>
        </w:rPr>
        <w:t xml:space="preserve">общинные отношения </w:t>
      </w:r>
      <w:r>
        <w:rPr>
          <w:rStyle w:val="FontStyle18"/>
          <w:i w:val="false"/>
          <w:color w:val="000000"/>
          <w:spacing w:val="0"/>
          <w:sz w:val="28"/>
        </w:rPr>
        <w:t xml:space="preserve">вплоть до Столыпинских реформ </w:t>
      </w:r>
      <w:r>
        <w:rPr>
          <w:rStyle w:val="FontStyle23"/>
          <w:color w:val="000000"/>
          <w:sz w:val="28"/>
        </w:rPr>
        <w:t xml:space="preserve">препятствовали образованию рынков земли, труда и капиталов. </w:t>
      </w:r>
      <w:r>
        <w:rPr>
          <w:rStyle w:val="FontStyle19"/>
          <w:color w:val="000000"/>
          <w:sz w:val="28"/>
        </w:rPr>
        <w:t xml:space="preserve">Община с уравнительными переделами земли сдерживала и </w:t>
      </w:r>
      <w:r>
        <w:rPr>
          <w:rStyle w:val="FontStyle18"/>
          <w:i w:val="false"/>
          <w:color w:val="000000"/>
          <w:spacing w:val="0"/>
          <w:sz w:val="28"/>
        </w:rPr>
        <w:t xml:space="preserve">процесс социальной дифференциации в деревне, образование зажиточных слоев с высокотоварным хозяйством рыночного типа </w:t>
      </w:r>
      <w:r>
        <w:rPr>
          <w:rStyle w:val="FontStyle19"/>
          <w:color w:val="000000"/>
          <w:sz w:val="28"/>
        </w:rPr>
        <w:t>и беднейших слоев, готовых трудиться в городской промышленности. Вновь серьезно стала проблема более активного формирования рыночной экономики, но уже в иных, чем до 1861 г., условиях, так как крестьяне стали лично свободными. Выкупная сделка считалась состоявшейся, если между помещиком и крестьянином заключалась "Уставная грамота". Для предварительного урегулирования всех спорных вопросов предоставлялось два года, крестьяне в это время считались "временнообязанными" своему бывшему помещику и ежегодно на его землях должны были отработать не менее 30 дней. Состояние "временнообязанный" для 15% бывших помещичьих крестьян затянулось до 1881 г., т.е. на 20 лет. И лишь поел* гибели Александра II был ликвидирован институт "временнообязанных"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Утверждение и введение "Уставных грамот" и многие другие проблемы хозяйственной и общественной (в рамках органов крестьянского самоуправления) жизни крестьян решались с помощью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мировых посредников, </w:t>
      </w:r>
      <w:r>
        <w:rPr>
          <w:rStyle w:val="FontStyle19"/>
          <w:color w:val="000000"/>
          <w:sz w:val="28"/>
        </w:rPr>
        <w:t xml:space="preserve">институт которых был создан летом 1861 г. Мировые посредники назначались Сенатом из местных и авторитетных дворян по представлению губернатора. Всего назначили 1714 человек, т.е. на губернию приходилось не более 50 таких посредников. Численность посредников совпадала с количеством организованных мировых участков, в каждый участок входили максимум 5 волостей. Собирались уездные съезды мировых посредников, высшей инстанцией которых было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губернское по крестьянским делам присутствие.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Настораживал тот факт, что судьба крестьян по-прежнему находилась в руках помещиков. И хотя дворяне-посредники должны были блюсти государственные интересы, на деле нередко получалось обратное – посредники вставали на защиту интересов помещиков. Можно назвать лишь несколько имен посредников "первого призыва", целенаправленно защищавших интересы крестьян. Это лучшие люди России: писатель Лев Толстой, герой Севастополя хирург Н.И. Пирогов, бывший декабрист А.Е. Розен, петрашевец Н.А. Спешней и еще несколько человек. Все они вскоре как "радетели народа" вынуждены были уйти в отставку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 1881 г. 10 млн. бывших помещичьих крестьян (мужчин) получили 33,7 млн. десятин земли, а помещики сохранили за собой 84,2 млн. десятин, т.е. в 2,5 раза больше. Для обеспечения среднего прожиточного минимума крестьянам нужно было выделить не по 3 или 3,5 десятин в среднем на душу, а не меньше 6–8 десятин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i w:val="false"/>
          <w:color w:val="000000"/>
          <w:spacing w:val="0"/>
          <w:sz w:val="28"/>
        </w:rPr>
        <w:t xml:space="preserve">Рыночная цена </w:t>
      </w:r>
      <w:r>
        <w:rPr>
          <w:rStyle w:val="FontStyle19"/>
          <w:color w:val="000000"/>
          <w:sz w:val="28"/>
        </w:rPr>
        <w:t>отведенной в надел земли определилась в 1863 г. в 649 млн. рублей. Но в основу выкупа была положена не рыночная цена земли, а прежние феодальные повинности крестьян.</w:t>
      </w:r>
    </w:p>
    <w:p>
      <w:pPr>
        <w:pStyle w:val="Style91"/>
        <w:widowControl/>
        <w:spacing w:lineRule="auto" w:line="360"/>
        <w:ind w:firstLine="709"/>
        <w:jc w:val="both"/>
        <w:rPr/>
      </w:pPr>
      <w:r>
        <w:rPr>
          <w:rStyle w:val="FontStyle26"/>
          <w:i w:val="false"/>
          <w:color w:val="000000"/>
          <w:sz w:val="28"/>
        </w:rPr>
        <w:t xml:space="preserve">♦ </w:t>
      </w:r>
      <w:r>
        <w:rPr>
          <w:rStyle w:val="FontStyle26"/>
          <w:i w:val="false"/>
          <w:color w:val="000000"/>
          <w:sz w:val="28"/>
        </w:rPr>
        <w:t xml:space="preserve">Выкупные платежи </w:t>
      </w:r>
      <w:r>
        <w:rPr>
          <w:rStyle w:val="FontStyle19"/>
          <w:color w:val="000000"/>
          <w:sz w:val="28"/>
        </w:rPr>
        <w:t xml:space="preserve">явились важнейшей </w:t>
      </w:r>
      <w:r>
        <w:rPr>
          <w:rStyle w:val="FontStyle26"/>
          <w:b w:val="false"/>
          <w:i w:val="false"/>
          <w:color w:val="000000"/>
          <w:sz w:val="28"/>
        </w:rPr>
        <w:t xml:space="preserve">составной частью первоначального накопления капитала, для победы капиталистических, т.е. рыночных, отношений. </w:t>
      </w:r>
      <w:r>
        <w:rPr>
          <w:rStyle w:val="FontStyle19"/>
          <w:color w:val="000000"/>
          <w:sz w:val="28"/>
        </w:rPr>
        <w:t>До отмены платежей в 1907 г. бывшие помещичьи крестьяне выплатили казне 1,5 млрд. рублей. Более 0,5 млн. рублей выплатили временнообязанные крестьяне своим помещика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 началу 1895 г. на выкуп было переведено 9159 тыс. крестьян мужского пола в местах общинного землевладения и 110 тыс. домохозяев с подворным землевладением. Именно до 1895 г. был завершен перевод на обязательный выкуп тех 15% крестьян, которые оставались временнообязанными до 1881 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Выкупная сумма с учетом бывших феодальных повинностей рассчитывалась путем так называемой </w:t>
      </w:r>
      <w:r>
        <w:rPr>
          <w:rStyle w:val="FontStyle23"/>
          <w:b w:val="false"/>
          <w:color w:val="000000"/>
          <w:sz w:val="28"/>
        </w:rPr>
        <w:t>"капитализации оброка"</w:t>
      </w:r>
      <w:r>
        <w:rPr>
          <w:rStyle w:val="FontStyle23"/>
          <w:color w:val="000000"/>
          <w:sz w:val="28"/>
        </w:rPr>
        <w:t xml:space="preserve"> </w:t>
      </w:r>
      <w:r>
        <w:rPr>
          <w:rStyle w:val="FontStyle19"/>
          <w:color w:val="000000"/>
          <w:sz w:val="28"/>
        </w:rPr>
        <w:t>по примеру аграрной реформы в Пруссии 1810–1850 г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Годовой оброк, ранее выплачиваемый, приравнивался </w:t>
      </w:r>
      <w:r>
        <w:rPr>
          <w:rStyle w:val="FontStyle27"/>
          <w:i w:val="false"/>
          <w:color w:val="000000"/>
          <w:sz w:val="28"/>
        </w:rPr>
        <w:t xml:space="preserve">к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6% от капитала </w:t>
      </w:r>
      <w:r>
        <w:rPr>
          <w:rStyle w:val="FontStyle19"/>
          <w:color w:val="000000"/>
          <w:sz w:val="28"/>
        </w:rPr>
        <w:t>"X".</w:t>
      </w:r>
      <w:r>
        <w:rPr>
          <w:rStyle w:val="FontStyle19"/>
          <w:b/>
          <w:color w:val="000000"/>
          <w:sz w:val="28"/>
        </w:rPr>
        <w:t xml:space="preserve">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Такой процент начислялся ежегодно по вкладам в банк. </w:t>
      </w:r>
      <w:r>
        <w:rPr>
          <w:rStyle w:val="FontStyle19"/>
          <w:color w:val="000000"/>
          <w:sz w:val="28"/>
        </w:rPr>
        <w:t xml:space="preserve">Если крестьянин до 1861 г. уплачивал оброк в размере 9 рублей в год с одной души мужского пола, то выкупная сумма "X" составляла: </w:t>
      </w:r>
      <w:r>
        <w:rPr/>
        <w:drawing>
          <wp:inline distT="0" distB="0" distL="0" distR="0">
            <wp:extent cx="2440940" cy="43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Иначе говоря, сумма оброка принималась за постоянный доход, составлявший 6% с капитала. При годовом оброке в 8 рублей выкупная сумма "X" составляла 133 руб. 33 коп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Для осуществления в масштабах страны выкупных операций уже в 1861 г. при Министерстве финансов было образовано Главное выкупное учреждение. Казна, т.е. государство, сразу выплачивало помещикам через банк деньгами или ценными процентными бумагами 80% от всей заранее определенной выкупной суммы. Она считалась долгосрочной "ссудой", которая предоставлялась крестьянам. В течение 49 лет эта условная ссуда и взыскивалась ежегодно с крестьян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Остальные 20% от выкупной суммы крестьяне выплачивали помещику сами, сразу при оформлении "Уставной грамоты" или в рассрочку, по договоренности, деньгами или отработками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Именно выкупная операция во многом способствовала становлению рыночных отношений в стране. Государство получило важный источник накопления капитала; помещики получили денежные средства и могли переводить свое хозяйство на рыночный путь – покупая технику, отдавая, земли в аренду и используя труд наемных работников – батраков. В экономику крестьянского хозяйства более активно проникали товарно-денежные отношения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На окраинах империи – в Закавказье – крепостное право было отменено в силу ряда причин позже, в 1864–1870 гг., а выкупные операции продолжились до 1917 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Государственных – крестьян к 1861 г. насчитывалось 19 млн человек обоего пола. Для них феодалом было само государство. Закон "О поземельном устройстве государственных крестьян" был издан в ноябре 1866 г. Личная свобода у них была и прежде, теперь на одну душу мужского пола предусматривалась выделенная земля в пределах 8 десятин в малоземельных районах и до 15 десятин в многоземельных. Земля считалась собственностью казны, у крестьян она находилась лишь в пользовании. Выкуп наделов начал производиться лишь с июня 1886 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b w:val="false"/>
          <w:i w:val="false"/>
          <w:color w:val="000000"/>
          <w:spacing w:val="0"/>
          <w:sz w:val="28"/>
        </w:rPr>
        <w:t>Удельных крестьян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насчитывалось 2 млн. человек обоего пола. Личную свободу они получили еще в 1858–1859 гг. С 1863 по 1865 г. их перевели на выкуп. Удельные крестьяне продолжали платить прежний оброк в виде выкупных платежей в течение 49 лет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Крестьянам, кроме дворовых, предоставлялись не только полевые наделы, закрепленные за самой общиной (если они были у них по документам десятой ревизии 1858 г.), но и приусадебные земли, избы с огородам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По реформе 1861 г. землю не получили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дворовые люди и работники посессионных мануфактур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 xml:space="preserve">Историческое значение Аграрной реформы 1861 г. заключается в следующем: 1) она была первой, принципиально важной в серии Великих либеральных реформ 1860–1870-х гг.; 2)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выкупные платежи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крестьян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использовались в государственном железнодорожном строительстве, создании в стране фабрично-заводской системы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в целом содействовали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утверждению рыночных отношений;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3) хотя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и медленно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из-за отрицательного влияния общинных отношений</w:t>
      </w:r>
      <w:r>
        <w:rPr>
          <w:rStyle w:val="FontStyle19"/>
          <w:b/>
          <w:color w:val="000000"/>
          <w:sz w:val="28"/>
        </w:rPr>
        <w:t xml:space="preserve">,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формировался рынок свободных рабочих рук для промышленности; </w:t>
      </w:r>
      <w:r>
        <w:rPr>
          <w:rStyle w:val="FontStyle19"/>
          <w:color w:val="000000"/>
          <w:sz w:val="28"/>
        </w:rPr>
        <w:t xml:space="preserve">4) вырос внутренний торговый оборот из-за роста покупательной способности населения, проявления "спроса" со стороны населения и ростом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"предложения"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со стороны предпринимателей; 5) появление богатых крестьян содействовало формированию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слоя предпринимателей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росту торгового и промышленного капитала; 6) созданные в начале 1880-х г. Дворянский и Крестьянский ипотечные банки активно проводили операции с землей, ее куплей-продажей, т.е. складывался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 xml:space="preserve">рынок земли; </w:t>
      </w:r>
      <w:r>
        <w:rPr>
          <w:rStyle w:val="FontStyle19"/>
          <w:b/>
          <w:color w:val="000000"/>
          <w:sz w:val="28"/>
        </w:rPr>
        <w:t xml:space="preserve">7)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развивалась агротехника и агрономия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в сельской местности, что приводило к более высоким урожаям, росту товарности в агросфере, увеличению внешних торговых оборотов; 8) отмена крепостного права содействовала значительной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демократизации общества,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 xml:space="preserve">уравнению в правах всех социальных групп населения, их самоутверждению как граждан Отечества; 9) вырос </w:t>
      </w:r>
      <w:r>
        <w:rPr>
          <w:rStyle w:val="FontStyle18"/>
          <w:b w:val="false"/>
          <w:i w:val="false"/>
          <w:color w:val="000000"/>
          <w:spacing w:val="0"/>
          <w:sz w:val="28"/>
        </w:rPr>
        <w:t>общеобразовательный и культурный уровень</w:t>
      </w:r>
      <w:r>
        <w:rPr>
          <w:rStyle w:val="FontStyle18"/>
          <w:i w:val="false"/>
          <w:color w:val="000000"/>
          <w:spacing w:val="0"/>
          <w:sz w:val="28"/>
        </w:rPr>
        <w:t xml:space="preserve"> </w:t>
      </w:r>
      <w:r>
        <w:rPr>
          <w:rStyle w:val="FontStyle19"/>
          <w:color w:val="000000"/>
          <w:sz w:val="28"/>
        </w:rPr>
        <w:t>населения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b/>
          <w:color w:val="000000"/>
          <w:sz w:val="28"/>
        </w:rPr>
        <w:t>Выводы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</w:rPr>
      </w:pPr>
      <w:r>
        <w:rPr>
          <w:rStyle w:val="FontStyle19"/>
          <w:color w:val="000000"/>
          <w:sz w:val="28"/>
        </w:rPr>
        <w:t>Главным недостатком реформы 1861 г. было укрепление общины, что вызвало необходимость дальнейшего реформирования в аграрной сфере. Крестьяне были недовольны малоземельем, чересполосицей, налоговым гнетом, ограничением их личной свободы общинными отношениями. На волне недовольства крестьян сформировалось движение "Народная воля", от рук надовольцев погиб Александр II, а крестьяне в трех русских революциях поддержали партии левого толка…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</w:rPr>
        <w:t>В развитие идей аграрной реформы, расчистившей путь для становления рыночной экономики, был проведен еще ряд либеральных реформ, в том числе судебная, земская, военная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2:00Z</dcterms:created>
  <dc:creator/>
  <dc:description/>
  <cp:keywords/>
  <dc:language>en-US</dc:language>
  <cp:lastModifiedBy/>
  <dcterms:modified xsi:type="dcterms:W3CDTF">2011-09-21T10:02:00Z</dcterms:modified>
  <cp:revision>1</cp:revision>
  <dc:subject/>
  <dc:title>Курсовая работа</dc:title>
</cp:coreProperties>
</file>