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этапы и виды контроля качества в строительстве при производстве земляных раб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>Входной контроль проектной докумен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Входной контроль, применяемых материалов и изде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</w:t>
        <w:tab/>
        <w:t>Операционный контро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Приемочный контро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Авторский надз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</w:t>
        <w:tab/>
        <w:t>Технический надз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</w:t>
        <w:tab/>
        <w:t>Государственный технический надз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кументация, используемая в системе контроля качества при производстве земляных работ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енное выполнение земляных работ является залогом длительной и безаварийной службы построенных сооружений. При устройстве временных сооружений (котлованов, траншей) проверяют горизонтальную привязку, правильность разбивки осей, вертикальные отметки. Случайные переборы грунта, то есть снятие его ниже проектных отметок, заполняют грунтом, с последующим его уплотнением, а в особенно ответственных случаях - худым бет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онченные части земляных сооружений составляют акты на скрытые работы, которые вместе с рабочими чертежами, результатами лабораторных испытаний грунтов, журналами работ и другими документами предъявляют приемной комиссии во время технической приемки-сдачи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руются следующие работы и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снований под земляные сооружения, фундаменты, трубопроводы и другие коммун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закреплению грунтов и подготовки осн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рукции, которые входят в тело земляного соору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тные засыпки, грунтовые подушки, насыпные основания под п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еобходимые для возобновления работ при перерывах более 1 мес. при консервации и расконсервации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насыпей и выемок заключается в проверке в натуре положения земляного сооружения, его геометрических размеров, отметок дна, устройства водоотвода, степени уплотнения гру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инятия работ при планировании площадок и территорий следует удостовериться в том, что отметки и уклоны отвечают проектным, нет переувлажненных участков и местных просадок гру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котлованы и траншеи, проверяют соответствие проекта их размеров, отметок, качества грунта в основании, правильность установки креплений. После проверки выполненных работ разрешается устраивать фундаменты, укладывать труб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этой темы следует осознать важность понятия качества в строительстве, знать какие параметры земляных работ контролируются, кто должен осуществлять такой контроль и на каких этапах строительства. Необходимо обратить внимание на методы и виды контроля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 Основные этапы и виды контроля качества в строительстве при производстве земляных работ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земляных работ по составу выполняемых операций определяется видом и назначением земляных сооружений. Различают внутренний и внешний контроль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. Качество строительной продукции определяется по результатам производственного контроля и оценивается в соответствии со специальной инструкцией по оценке качества строительных работ. Данные результатов контроля должны фиксироваться в журналах работ. В таблице 1 приведены виды внутренне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аблица 1.</w:t>
      </w:r>
      <w:r>
        <w:rPr/>
        <w:t xml:space="preserve"> Виды внутреннего контроля</w:t>
      </w:r>
    </w:p>
    <w:tbl>
      <w:tblPr>
        <w:tblW w:w="42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6"/>
        <w:gridCol w:w="5114"/>
      </w:tblGrid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контроля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245" w:hRule="atLeast"/>
        </w:trPr>
        <w:tc>
          <w:tcPr>
            <w:tcW w:w="7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 времени проведения 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одно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ступающих материалов и изделий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онны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и замеры в процессе работ</w:t>
            </w:r>
          </w:p>
        </w:tc>
      </w:tr>
      <w:tr>
        <w:trPr>
          <w:trHeight w:val="48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очны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завершенных работ с составлением акта на скрытые работы</w:t>
            </w:r>
          </w:p>
        </w:tc>
      </w:tr>
      <w:tr>
        <w:trPr>
          <w:trHeight w:val="245" w:hRule="atLeast"/>
        </w:trPr>
        <w:tc>
          <w:tcPr>
            <w:tcW w:w="7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 объему проверок 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ошно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сех изделий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очны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части изделий</w:t>
            </w:r>
          </w:p>
        </w:tc>
      </w:tr>
      <w:tr>
        <w:trPr>
          <w:trHeight w:val="245" w:hRule="atLeast"/>
        </w:trPr>
        <w:tc>
          <w:tcPr>
            <w:tcW w:w="7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 периодичности 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рывны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 течение всего времени выполнения работ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и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через определенные промежутки времени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учи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ические проверки</w:t>
            </w:r>
          </w:p>
        </w:tc>
      </w:tr>
      <w:tr>
        <w:trPr>
          <w:trHeight w:val="245" w:hRule="atLeast"/>
        </w:trPr>
        <w:tc>
          <w:tcPr>
            <w:tcW w:w="7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средствам проведения (методу)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уальны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без измерительных инструментов</w:t>
            </w:r>
          </w:p>
        </w:tc>
      </w:tr>
      <w:tr>
        <w:trPr>
          <w:trHeight w:val="48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ительны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с применением измерительных инструментов, в том числе лабораторных</w:t>
            </w:r>
          </w:p>
        </w:tc>
      </w:tr>
      <w:tr>
        <w:trPr>
          <w:trHeight w:val="489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методом анализа документации (проектов, паспортов, сертификатов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ешний контроль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Кроме производственного контроля за качеством строительства осуществляется внешний контроль со стороны государственных и ведомственных органов контроля и надзора. Проектная организация осуществляет авторский контроль, застройщик - технадзор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пользования специальных средств контроля различают методы контр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змерительный контроль</w:t>
      </w:r>
      <w:r>
        <w:rPr>
          <w:sz w:val="28"/>
          <w:szCs w:val="28"/>
        </w:rPr>
        <w:t>, выполняемый с применением средств изме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изуальный контрол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гистрационный контроль</w:t>
      </w:r>
      <w:r>
        <w:rPr>
          <w:sz w:val="28"/>
          <w:szCs w:val="28"/>
        </w:rPr>
        <w:t>, выполняемый путем анализа данных, зафиксированных в документах, в том числе в актах освидетельствования скрыт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места и времени проведения контроля в технологическом процессе предусматриваются следующие его этап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ходной (предварительны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ерационный (в ходе производства работ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емочный (заключитель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дной контроль должен возлагаться на службу производственно-технологической комплектации предприятия-изготовителя, инженерно-технический персонал стройки и строительные лаборатории.</w:t>
        <w:br/>
        <w:t xml:space="preserve">Можно выделить </w:t>
      </w:r>
      <w:r>
        <w:rPr>
          <w:b/>
          <w:sz w:val="28"/>
          <w:szCs w:val="28"/>
        </w:rPr>
        <w:t>два основных вида входного контрол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ой документации, разработанной проектной организацией и переданной застройщиком (заказчиком) исполнителю работ — генподрядной или субподрядной строительно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емых материалов, изделий, строительных конструкций и 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 Входной контроль проектной докум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входном контроле</w:t>
      </w:r>
      <w:r>
        <w:rPr>
          <w:sz w:val="28"/>
          <w:szCs w:val="28"/>
        </w:rPr>
        <w:t xml:space="preserve"> проектной документации следует проанализировать всю представленную документацию, включая проект организации строительства и рабочую документацию, проверив при этом: ее комплектность; соответствие проектных осевых размеров и геодезической основы; наличие согласований и утверждений; наличие ссылок на материалы и изделия; наличие перечня работ и конструкций, показатели качества которых влияют на безопасность объекта и подлежат оценке соответствия в процессе строительства; наличие предельных значений контролируемых по указанному перечню параметров, допускаемых уровней несоответствия по каждому из них; наличие указаний о методах контроля и измерений, в том числе в виде ссылок на соответствующие нормативные документы. При обнаружении недостатков соответствующая документация возвращается на до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ным контролем в соответствии с действующим законодательством проверяют соответствие показателей качества покупаемых (получаемых) материалов, изделий и оборудования требованиям стандартов, технических условий или технических свидетельств на них, указанных в проектной документации и (или) договоре подряда. При этом проверяется наличие и содержание сопроводительных документов поставщика (производителя), подтверждающих качество указанных материалов, изделий и оборудования. При необходимости могут выполняться контрольные измерения и испытания указанных выше показателей. Методы и средства этих измерений и испытаний должны соответствовать требованиям стандартов, технических условий и (или) технических свидетельств на материалы, изделия и оборудование. Материалы, изделия, оборудование, несоответствие которых установленным требованиям выявлено входным контролем, следует отделить от пригодных и промаркировать. Работы с применением этих материалов, изделий и оборудования следует приостановить. Застройщик (заказчик) должен быть извещен о приостановке работ и ее прич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работ в первую очередь должен убедиться в своих возможностях реализовать проект известными ему методами, определив при необходимости потребность в разработке новых технологических приемов и обору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ю работ следует проверить наличие в применяемой им организационно-технологической документации документированных процедур на все виды производственного контроля качества, проверить их полноту и при необходимости откорректировать их, а также разработать недостающие (СНиП 12-01-2004 «Организация строительства 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НиП рекомендует на стадии разработки проекта в составе проекта организации строительства иметь перечень работ и конструкций, показатели, качества которых влияют на безопасность объекта и в процессе строительства подлежат оценке соответствия требованиям нормативных документов и стандартов, являющихся доказательной базой соблюдения требований технологических регламентов, а также указать методы и средства выполнения контроля и испытании (в том числе путем ссылок на соответствующие нормативные докумен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рганизационно-технологической документации в виде проектов производства работ, технологических карт, технологических регламентов, разработанных на все виды работ, — обязательное условие обеспечения качества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ъем и глубина проработок организационно-технологической документации напрямую зависят от квалификации персонала, как рабочих, так и ИТР. Чем ниже квалификация, тем больший объем организационно-технологической документации должен быть разработ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Входной контроль, применяемых материалов и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к большому сожалению, многие исполнители работ при прямом попустительстве застройщика (заказчика) в целях снижения затрат на строительство нередко применяют низкокачественные материалы. Если это не городской или государственный заказ, а строительство за счет средств частного инвестора, то повлиять на этот процесс достаточно сложно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роительной продукции оценивается по следующим признакам: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функциональные - уровень соответствия основному назначению (выпуску заданного объема продукции высокого качества, обеспечению оптимальных санитарно-гигиенических и бытовых условий, комфортных условий жизни, отдыха и т.д.)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технологические - сочетание эффективности технологического процесса и уровня производительности труда с себестоимостью и качеством продукции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конструктивные - прочность, долговечность, надежность и др.; эстетические - архитектурная выразительность внешнего облика зданий и интерьеров, тщательность и аккуратность выполнения строительно-монтажных и специальных работ, подбор источников освещения, санитарно-технического оборудования и т.д. Брак в строительстве возникает вследствие некачественных проектных разработок или отступлений от проектных решений и технических условий на производство работ, от использования недоброкачественных материалов и сборных конструкций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ходном контроле проверяют соответствие показателей качества материалов, изделий и оборудования, предназначенных для строительства объекта, требованиям стандартов, технических условий или технических свидетельств на них, указанных в проектной документации, а также в договоре под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на строительной площадке проверяют наличие и содержание сопроводительных документов поставщика (производителя), подтверждающих качество указанных материалов, изделий и оборудования. Это могут быть технические паспорта, сертификаты и други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Москвы на все материалы и изделия в обязательном порядке должны быть гигиенические сертификаты. Строительные материалы, изделия и конструкции, применяемые при строительстве объектов городского заказа, должны иметь сертификаты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зимый грунт (для вертикальной планировки, засыпки пазух котлованов и др.) должно быть заключение по санитарно-экологическому и радиационному обследованию, а на грунт, используемый для работ по благоустройству и озеленению, — еще и заключение по агрохимическому обследованию. При этом сопроводительные документы должны соответствовать именно завозимым на строительную площадку материалам, изделиям и позволяли бы их идентифиц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входной контроль материалов не ограничивается проверкой сопроводительных документов — проводятся контрольные измерения и испытания соответствующих показателей качества. Это может определяться требованиями регламентов операционного контроля качества строительно-монтажных работ или другими организационно-технологическими документами, а иногда просто невозможностью их иден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для этих целей привлекаются аккредитованные строительные лаборатории и испытательные центры, аттестованные в установленном порядке органами Госстандарта (Ростехрегулирования). Исполнитель работ обязан при этом проверить соответствие применяемых ими методов контроля и испытаний требованиям, установленным стандартами или техническими условиями на контролируем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городского заказа в Москве законодательно установлено дополнительное требование: испытательная лаборатория, привлекаемая для работы, должна быть включена в специальный рее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испытательным лабораториям выдается соответствующее свидетельство, подтверждающее их технологическую компетентность, с приложением перечня проводимых ими методов испытаний и контроля. Именно этот перечень, а также перечень строительных материалов, изделий и конструкций, поименованных в приложении к аттестату аккредитации, выданному строительной лаборатории в системе Госстандарта (Ростехрегулирования), определяют область тех видов испытаний, на которые исполнитель работ может привлечь по договору данную лаборат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проведения контрольных измерений и испытаний могут быть не только отсутствие возможности идентификации завозимых материалов и изделий, но и нарушения установленных правил их складирования и хранения на строительной площадке, выявленные техническим надзором застройщика (заказчика) или органами государствен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олько испытательная лаборатория может дать объективные характеристики конкретного материала или изделия в виде официального технического заключения. И уже на основе его в отношении материалов, изделий и оборудования, несоответствующих требованиям, может быть принято одно из трех решений, установленных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вщик заменяет несоответствующие материалы, изделия, оборудование соответствующ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ующие изделия дорабатываю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ующие материалы, изделия могут быть применены после обязательного согласования с застройщиком (заказчиком), проектировщиком и компетентным органом государственного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принимается по обоюдному согласию или в судебном порядке. Результаты входного контроля должны быть документированы. Действующими нормативными правовыми документами установлена обязательность проверки организации и проведения входного контроля. Так, технический надзор застройщика (заказчика) за строительством выполняет проверку наличия у исполнителя работ документов о качестве (сертификатов в установленных случаях) на применяемые им материалы, изделия и оборудование, документированных результатов входного контроля и лабораторных испытаний; контроль соблюдения исполнителем работ правил складирования и хранения применяемых материалов, изделий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го контроля (надзора) в ходе инспекционных проверок осуществляют контроль за полнотой, составом, своевременностью и документированием производственного контроля, в том числе и вх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входной контроль - одно из условий обеспечения безопасности и высокого качества строительства, безопасности и долговечности зданий и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строительства убеждает нас в том, что причиной многих аварий зданий и разрушения их элементов стало низкое качество применяемых материалов и изделий, неудовлетворительное качество работ, а нередко и нарушения технологии производства строительно-монтажных работ, особенно выполняемых при низких зимних или высоких летни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, где осуществляется системный подход в организации производственного контроля, будет и качество, и снижение производственных затрат благодаря отсутствию переделок некачественных работ. Наибольших успехов в обеспечении качества добиваются, если на строительной площадке действует специально созданный постоянный пост контроля качества, на который в том числе возложены и обязанности проведения входного контроля материалов, изделий и строительных конструк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 Операционный контроль</w:t>
      </w:r>
    </w:p>
    <w:p>
      <w:pPr>
        <w:pStyle w:val="Formattex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ерационный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ен осуществляться при выполнении производственных операций или строительных процессов и обеспечивать своевременное выявление дефектов и причин их возникновения, а также своевременное принятие мер по их устранению и предупреждению.  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м контролем исполнитель работ проверяет: соответствие последовательности и состава выполняемых технологических операций технологической и нормативной документации, распространяющейся на данные технологические операции; соблюдение технологических режимов, установленных технологическими картами и регламентами; соответствие показателей качества выполнения операций и их результатов требованиям проектной и технологической документации, а также распространяющейся на данные технологические операции нормативной документации. Места выполнения контрольных операций, их частота, исполнители, методы и средства измерений, формы записи результатов, порядок принятия решений при выявлении несоответствий установленным требованиям должны соответствовать требованиям проектной, технологической и нормативной докумен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рабочие документы при операционном контроле качества - схемы операционного контроля, разрабатываемые в составе проектов производства работ.  При операционном контроле должен проверя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заданной в проектах производства работ технологии выполнения строитель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ыполняемых работ рабочим чертежам, строительным нормам и правилам производства работ и стандар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контроль должен выполняться производителями работ и мастерами, а самоконтроль - исполнителями работ. К операционному контролю надлежит также привлекать строительные лаборатории и геодезические службы. Основными рабочими документами при операционном контроле качества должны служить схемы операционного контроля, разрабатываемые в составе проектов производств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перационного контроля должна содер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ы конструкций с указанием допускаемых отклонений в размерах и требуемой точности измерений, а также сведения по требуемым характеристикам качества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пераций или процессов, качество выполнения которых должен проверять производитель работ (масте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пераций или процессов, контролируемых с участием строительной лаборатории и геодезической служ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крытых работ, подлежащих освидетельствованную с составление ак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Приемочный контрол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емочный контроль</w:t>
      </w:r>
      <w:r>
        <w:rPr>
          <w:sz w:val="28"/>
          <w:szCs w:val="28"/>
        </w:rPr>
        <w:t xml:space="preserve"> производится для проверки и оценки качества законченных строительством объектов или их частей, а также скрытых работ и отдельных ответственных конструкций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рытые работы подлежат приемке с составлением актов их освидетельствования, которые должны составляться на завершенные процессы, выполненные самостоятельными подразделениями исполнителей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ответственные конструкции по мере их готовности подлежат приемке в процессе строительства с составлением акта промежуточной приемки этих конструкций. В обязательном порядке производится, в частности, приемка фундаментов под оборудование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фундаментов под монтаж должна быть оформлена актом, подписанным представителями заказчика, строительной и монтажной организаций. К приемо-сдаточному акту о готовности фундаментов под оборудование должен быть приложен формуляр на фундамент с указанием: проектных и фактических отметок поверхностей фундаментов; проектных и фактических основных размеров фундаментов; расположения и отметок металлических деталей и реперов, заложенных в тело фундамента, или скоб, закрепленных на конструкциях зданий, фиксирующих главные оси фундаментов; акта на освидетельствование основания под фундаменты; документации, характеризующей качество применяемых материалов и выполненных работ (журналы испытания бетона, бетонирования, акты скрытых работ на укладку арматуры и т.п.); акта на скрытые работы по виброизоляции фундаментов.</w:t>
      </w:r>
    </w:p>
    <w:p>
      <w:pPr>
        <w:pStyle w:val="Formattex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 Авторский надзор</w:t>
      </w:r>
    </w:p>
    <w:p>
      <w:pPr>
        <w:pStyle w:val="Formattex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вторский надзор</w:t>
      </w:r>
      <w:r>
        <w:rPr>
          <w:sz w:val="28"/>
          <w:szCs w:val="28"/>
        </w:rPr>
        <w:t xml:space="preserve"> проектных организаций за качеством строительства осуществляется совместно с технадзором заказчика и другими органами контроля качества строительства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й надзор осуществляется на основании договора (распорядительного документа) и проводится, как правило, в течение всего периода строительства и ввода в эксплуатацию объекта, а в случае необходимости - и начального периода его эксплуатации. При осуществлении авторского надзора за строительством объекта регулярно ведется журнал авторского надзора за строительством, который составляется проектировщиком и передается заказчику. Основные обязанности лица, осуществляющего авторский надзор, заключаются в проведении выборочной проверки соответствия производимых строительных и монтажных работ рабочей документации и требованиям строительных норм и правил, выборочного контроля за качеством и соблюдением технологии производства работ, связанных с обеспечением надежности, прочности, устойчивости и долговечности конструкций и монтажа технологического и инженерного оборудования, своевременном решении вопросов, связанных с необходимостью внесения изменений в рабочую документацию в соответствии с требованиями ГОСТ Р 21.101-97 "Основные требования к проектной и рабочей документации" и контроля за исполнением, информировании застройщика (заказчика) о несвоевременном и некачественном выполнении указаний специалистов, осуществляющих авторский надзор, для принятия оперативных мер по устранению выявленных отступлений от рабочей документации и нарушений требований нормативных документов. Лица, осуществляющие авторский надзор, вправе, а в случаях, предусмотренных федеральными законами или договором с застройщиком (заказчиком), обязаны участвовать в освидетельствовании скрываемых возведением последующих конструкций работ, от качества которых зависят прочность, устойчивость, надежность и долговечность возводимых зданий и сооружений, и в приемке в процессе строительства отдельных ответственных конструкций.</w:t>
      </w:r>
    </w:p>
    <w:p>
      <w:pPr>
        <w:pStyle w:val="Formattex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Технический надзор</w:t>
      </w:r>
    </w:p>
    <w:p>
      <w:pPr>
        <w:pStyle w:val="Formattex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хнический надзор</w:t>
      </w:r>
      <w:r>
        <w:rPr>
          <w:sz w:val="28"/>
          <w:szCs w:val="28"/>
        </w:rPr>
        <w:t xml:space="preserve"> заказчика контролирует качество строительных материалов, оборудования и выполненных строительно-монтажных работ, их соответствие проектам, сметам, СНиПу и государственным стандартам. Работники технического надзора заказчика несут ответственность за плохое качество работ, принятых от строителей, несвоевременное оформление актов на скрытые работы и систематически фиксируют в журналах работ свои замечания по качеству выполненных работ. Без подписи заказчика "К производству работ" рабочие чертежи считаются недейств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технического надзора застройщик (заказчик) может выполнять: проверку наличия у исполнителя работ документов о качестве (сертификатов в установленных случаях) на применяемые им материалы, изделия и оборудование, документированных результатов входного контроля и лабораторных испытаний; контроль соблюдения исполнителем работ правил складирования и хранения применяемых материалов, изделий и оборудования; при выявлении нарушений этих правил представитель технадзора может запретить применение неправильно складированных и хранящихся материалов; контроль соответствия выполняемого исполнителем работ операционного контроля указанным требованиям; контроль наличия и правильности ведения исполнителем работ исполнительной документации, в том числе оценку достоверности геодезических исполнительных схем выполненных конструкций с выборочным контролем точности положения элементов; контроль за устранением дефектов в проектной документации, выявленных в процессе строительства, документированный возврат дефектной документации проектировщику, контроль и документированная приемка исправленной документации, передача ее исполнителю работ; контроль исполнения исполнителем работ предписаний органов государственного надзора и местного самоуправления; контроль соответствия объемов и сроков выполнения работ условиям договора и календарному плану строительства; оценку (совместно с исполнителем работ) соответствия выполненных работ, конструкций, участков инженерных сетей, подписание двухсторонних актов, подтверждающих соответствие; контроль за выполнением исполнителем работ требования о недопустимости выполнения последующих работ до подписания указанных актов; заключительную оценку (совместно с исполнителем работ) соответствия законченного строительством объекта требованиям законодательства, проектной и нормативной документации. Для осуществления технического надзора застройщик (заказчик), при необходимости, может сформировать службу технического надзора, обеспечив ее проектной и необходимой нормативной документацией, а также контрольно-измерительными приборами и инструментами.</w:t>
      </w:r>
    </w:p>
    <w:p>
      <w:pPr>
        <w:pStyle w:val="Headertext"/>
        <w:spacing w:lineRule="auto" w:line="360" w:before="0" w:after="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ertext"/>
        <w:spacing w:lineRule="auto" w:line="360" w:before="0" w:after="0"/>
        <w:ind w:firstLine="709"/>
        <w:jc w:val="center"/>
        <w:rPr/>
      </w:pPr>
      <w:r>
        <w:rPr>
          <w:rFonts w:cs="Times New Roman"/>
          <w:color w:val="000000"/>
          <w:szCs w:val="28"/>
        </w:rPr>
        <w:t>1.7 Государственный строительный надзор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4 ГрК РФ и Положением об осуществлении государственного строительного надзора в Российской Федерации, государственный строительный надзор осуществляется при строительстве, реконструкции объектов капитального строительства, а также при их капитальном ремонте,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либо проектная документация таких объектов является типовой проектной документацией или ее модифик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мет государственного строительного надзора входит проверка соответствия выполняемых работ требованиям технических регламентов, иных нормативных правовых актов и проектн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их регламентов в предмет государственного строительного надзора входит проверка соответствия выполняемых работ требованиям строительных норм и правил, федеральных норм и правил в области использования атомной энергии, правил безопасности, государственных стандартов, других нормативных правовых актов Российской Федерации и нормативных правовых актов федеральных органов исполнительной власти, подлежащих обязательному исполнению при строительстве, реконструкции, капитальном ремонте объектов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01.02.2006 N 54 "О государственном строительном надзоре в Российской Федерации", федеральными органами исполнительной власти, уполномоченными на осуществление государственного строительного надзора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экологическому, технологическому и атомному надзору - при строительстве, реконструкции, капитальном ремонте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линий связи (в том числе линейно-кабельных сооружений), определяемых в соответствии с законодательством Российской Федерации, объектов обороны и безопасности, объектов, сведения о которых составляют государственную тайну, особо опасных, технически сложных и уникальных объектов, за исключением объектов военной инфраструктуры Вооруженных Сил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 Российской Федерации - при строительстве, реконструкции, капитальном ремонте объектов военной инфраструктуры Вооруженных Сил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ительный надзор осуществляется в форме проверок соответствия выполняемых работ требованиям технических регламентов (норм и правил), иных нормативных правовых актов и проектной документации (далее - провер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 подлежит соблю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строительстве - требований к осуществлению подготовки земельного участка и выполнению земляных работ, работ по монтажу фундаментов, конструкций подземной и надземной частей, сетей инженерно-технического обеспечения (в том числе внутренних и наружных сетей), инженерных систем 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реконструкции - требований к выполнению работ по подготовке объекта капитального строительства для реконструкции, работ по усилению и (или) монтажу фундамента и конструкций подземной и надземной частей, изменению параметров объекта капитального строительства, его частей и качества инженерно-техническ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капитальном ремонте - требований к выполнению работ по подготовке объекта капитального строительства для капитального ремонта, ремонтно-восстановительных работ, включая работы по усилению фундамента и замене конструкций подземной и надземной частей, сетей инженерно-технического обеспечения (в том числе внутренних и наружных сетей), инженерных систем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.54 ГрК РФ, не допускается осуществление иных видов государственного надзора при строительстве, реконструкции, капитальном ремонте объектов капитального строительства, кроме государственного строитель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и ввод в эксплуатацию законченных строительных объектов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5 Градостроительного кодекса Российской Федерации от 29.12.2004 N 190-ФЗ устанавливает качественно иной порядок ввода объекта в эксплуатацию в отличие от порядка, предусматриваемого подзаконными нормативными актами. Прежде всего, исключен порядок приемки объектов государственными приемочными комиссиями. Кроме того, предусмотрен единый порядок ввода объекта в эксплуатацию независимо от особенностей отдельных видов объектов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объекта в эксплуатацию застройщик обращается в федеральный орган исполнительной власти, орган исполнительной власти субъекта Российской Федерации или орган местного самоуправления, выдавшие разрешение на строительство, с заявлением о выдаче разрешения на ввод объекта в эксплуатацию.</w:t>
      </w:r>
      <w:r>
        <w:br w:type="page"/>
      </w:r>
    </w:p>
    <w:p>
      <w:pPr>
        <w:pStyle w:val="Formattext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 Документация, используемая в системе контроля качества при производстве земляных работ</w:t>
      </w:r>
    </w:p>
    <w:p>
      <w:pPr>
        <w:pStyle w:val="Formattex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документов, прилагаемых к заявлению о выдаче разрешения на ввод объекта в эксплуатацию: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Formattext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 не акт приемочной комиссии, составляемой при приемке объекта в эксплуатацию, по ранее действующему порядку. В данном случае имеется в виду акт, которым оформляется сдача-приемка объекта, построенного, реконструированного, отремонтированного по договору между заказчиком (застройщиком) и лицом, осуществляющим строительство. Это прежде всего акт, предусмотренный </w:t>
      </w:r>
      <w:r>
        <w:rPr>
          <w:sz w:val="28"/>
          <w:szCs w:val="28"/>
        </w:rPr>
        <w:t>ч.4 ст.753 ГК РФ</w:t>
      </w:r>
      <w:r>
        <w:rPr>
          <w:iCs/>
          <w:sz w:val="28"/>
          <w:szCs w:val="28"/>
        </w:rPr>
        <w:t xml:space="preserve"> ("Сдача результата работ подрядчиком и приемка его заказчиком оформляются актом, подписанным обеими сторонами")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могут составляться произвольно в письменной форме в виде одного документа, подписанного указанными в соответствующих пунктах лицами. В качестве примерной формы свидетельства о соответствии законченного строительством объекта можно использовать форму, содержащуюся в СНиП 12-01-2004 "Организация строительства" </w:t>
      </w:r>
      <w:r>
        <w:rPr>
          <w:iCs/>
          <w:sz w:val="28"/>
          <w:szCs w:val="28"/>
        </w:rPr>
        <w:t>(отказано в гос. регистрации письмом Минюста от 07.04.2005  N 01/2599-ВЯ.)</w:t>
      </w:r>
      <w:r>
        <w:rPr>
          <w:sz w:val="28"/>
          <w:szCs w:val="28"/>
        </w:rPr>
        <w:t xml:space="preserve"> Не содержит каких-либо особых требований ГрК РФ и к схеме, отображающей расположение построенного, реконструированного, отремонтированного объекта капитального строительства, расположения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выдавший разрешение на строительство,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, приложенных к нему,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. В случае,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строительства, реконструкции, капитального ремонта объекта капитального строительства органом государственного строительного надзора проводится проверка (итоговая), по результатам которой оцениваются выполненные работы, и принимается решение о выдаче заключения о соответствии или об отказе в выдаче такого заключения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государственного строительного надзора выдает заключение о соответствии, если при строительстве, реконструкции, капитальном ремонте объекта капитального строительства не были допущены нарушения соответствия выполняемых работ требованиям технических регламентов (норм и правил), иных нормативных правовых актов и проектной документации либо такие нарушения были устранены до даты выдачи заключения о соответствии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рК РФ разрешение на ввод объекта в эксплуатацию выдается теми же органами, которые выдавали разрешение на строительство. Указанные органы обязаны осуществить проверку наличия и правильности оформления документов, осмотр объекта капитального строительства (ч.5 ст.55 ГрК РФ ). Части 6, 7 и 9 ст.55 ГрК РФ устанавливают исчерпывающий перечень оснований для отказа в выдаче разрешения на строительство. При этом не допускается отказ в выдаче разрешения на строительство по основанию несоответствия построенного, реконструированного, отремонтированного объекта капитального строительства проектной документации в случае ввода в эксплуатацию объекта индивидуального жилищного строительства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мысла ст.55 ГрК РФ не требуется разрешения на ввод объекта в эксплуатацию в случае строительства объектов, для которых не требуется выдача разрешения на строительство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ГрК РФ нового порядка ввода объекта в эксплуатацию во многом обусловлено необходимостью четко разделить компетенцию органов власти. Так, органы, выдающие разрешение на ввод объекта в эксплуатацию (преимущественно это органы местного самоуправления), должны проверять его соответствие проектной документации, требованиям разрешения на строительство и градостроительного плана земельного участка, соответствие же построенного, реконструированного, отремонтированного объекта техническим регламентам, его оценка с точки зрения надежности и безопасности - предмет деятельности специально уполномоченных органов (прежде всего, органов государственного строительного надзор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анилов И.И. и др. “Технология строительного производства” (учебник для ВУЗов ) М,: Стройиздат: 1984г. 559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ЕНиР "Земляные работы" М.: Стройиздат: 1989г. 22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НиП 12-01-2004 "Организация строительства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Литвинов О.О; Беляков Ю.И. и др. "Технология строительного производства". Киев: Высшая школа. 1984г. 479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</w:rPr>
  </w:style>
  <w:style w:type="character" w:styleId="1">
    <w:name w:val="Текст концевой сноски Знак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keepNext w:val="true"/>
      <w:spacing w:before="90" w:after="15"/>
      <w:jc w:val="both"/>
    </w:pPr>
    <w:rPr>
      <w:rFonts w:cs="Arial"/>
      <w:b/>
      <w:bCs/>
      <w:color w:val="00009A"/>
      <w:sz w:val="28"/>
      <w:szCs w:val="22"/>
    </w:rPr>
  </w:style>
  <w:style w:type="paragraph" w:styleId="Formattext">
    <w:name w:val="formattext"/>
    <w:basedOn w:val="Normal"/>
    <w:qFormat/>
    <w:pPr/>
    <w:rPr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b/>
      <w:sz w:val="28"/>
      <w:szCs w:val="28"/>
    </w:rPr>
  </w:style>
  <w:style w:type="paragraph" w:styleId="2">
    <w:name w:val="Стиль2"/>
    <w:basedOn w:val="Normal"/>
    <w:qFormat/>
    <w:pPr>
      <w:spacing w:lineRule="auto" w:line="360"/>
    </w:pPr>
    <w:rPr>
      <w:sz w:val="28"/>
      <w:szCs w:val="28"/>
    </w:rPr>
  </w:style>
  <w:style w:type="paragraph" w:styleId="3">
    <w:name w:val="Стиль3"/>
    <w:basedOn w:val="Normal"/>
    <w:next w:val="Style19"/>
    <w:qFormat/>
    <w:pPr>
      <w:spacing w:lineRule="auto" w:line="360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0:00Z</dcterms:created>
  <dc:creator>Дима</dc:creator>
  <dc:description/>
  <cp:keywords/>
  <dc:language>en-US</dc:language>
  <cp:lastModifiedBy>SYSTEM</cp:lastModifiedBy>
  <dcterms:modified xsi:type="dcterms:W3CDTF">2011-09-20T15:20:00Z</dcterms:modified>
  <cp:revision>2</cp:revision>
  <dc:subject/>
  <dc:title>      Качественное выполнение земляных работ является залогом длительной и безаварийной службы гидротехнических сооружений</dc:title>
</cp:coreProperties>
</file>