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АКАДЕМИЯ ЖИЛИЩНО-КО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ий институт город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редпринима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дисциплине «Системы технологий ЖКХ согласно подотраслей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монтно-строительное, дорожное хозяйство и проектное производст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 студентка группы 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 2007г.</w:t>
      </w:r>
      <w:r>
        <w:br w:type="page"/>
      </w:r>
    </w:p>
    <w:p>
      <w:pPr>
        <w:pStyle w:val="Normal"/>
        <w:numPr>
          <w:ilvl w:val="0"/>
          <w:numId w:val="4"/>
        </w:numPr>
        <w:ind w:left="1418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емонтно-строительных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трольной работе рассмотрены ремонтно-строительные работы фасада жилого здания: очистка фасада, штукатурка, покраска фасада и откосов, демонтаж и монтаж карнизов и отливов, демонтаж и монтаж балконов. Для того, чтобы эти работы были произведены, необходимо специальное оборудование для работы на высоте и материалы для работы снаружи по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орудование и машины со строительными материалами могли благополучно быть доставлены к месту ремонта, возле жилого здания всегда есть заасфальтированный подъез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 уже жилого помещения, как правило, уже подведены водо- и энергоканалы, которые будут использоваться в строительно-ремонтных рабо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новления фасада здания будет произведен следующий ряд раб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тукатурные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лярные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тницкие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монтаж и монтаж балк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ыли произведены штукатурные работы необходимы следующие материал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ухая гипсовая штукатурка расход 15кг на 100кв.м., которая затем будет разведена вод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й раствор расход 50кг на 100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алярных работ использу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нтовка расход 10кг на 100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паклевка для наружных работ расход 50кг на 100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ска фасадная 10л на 100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лотницких раб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к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стовая сталь 20кг/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онтажных раб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/б издел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адные дета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аллоконстр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нтов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сбестоцементные лис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подготовки к производству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но-строительные работы включают такие стад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сметы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материалов и цен с заказчиком, утверждение см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упка строительных материа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ых средств для доставки стройматериа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енда складских помещений для хранения стройматериа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бот по видам и специализаци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рабочих ресур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енда машин для фасадн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цесс демонтажа старых материа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цесс монтажа новых материалов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>
          <w:b/>
          <w:sz w:val="28"/>
          <w:szCs w:val="28"/>
        </w:rPr>
        <w:t>Производственная калькуляция затрат труда и заработной пла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одственная калькуляция затрат труда и заработной платы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353"/>
        <w:gridCol w:w="2460"/>
        <w:gridCol w:w="931"/>
        <w:gridCol w:w="836"/>
        <w:gridCol w:w="765"/>
        <w:gridCol w:w="953"/>
        <w:gridCol w:w="773"/>
        <w:gridCol w:w="862"/>
      </w:tblGrid>
      <w:tr>
        <w:trPr>
          <w:trHeight w:val="14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       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, г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   Всего</w:t>
            </w:r>
          </w:p>
        </w:tc>
      </w:tr>
      <w:tr>
        <w:trPr>
          <w:trHeight w:val="144" w:hRule="atLeast"/>
        </w:trPr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ые работы</w:t>
            </w:r>
          </w:p>
        </w:tc>
      </w:tr>
      <w:tr>
        <w:trPr>
          <w:trHeight w:val="14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1-54-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пескоструйным аппарат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4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1-41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штукатурка по камню стен фаса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5</w:t>
            </w:r>
          </w:p>
        </w:tc>
      </w:tr>
      <w:tr>
        <w:trPr>
          <w:trHeight w:val="22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1-52-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фаса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46</w:t>
            </w:r>
          </w:p>
        </w:tc>
      </w:tr>
      <w:tr>
        <w:trPr>
          <w:trHeight w:val="4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1-20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откосов по камню и бетон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46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1-41-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штукатурка по камню карниз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49</w:t>
            </w:r>
          </w:p>
        </w:tc>
      </w:tr>
      <w:tr>
        <w:trPr>
          <w:trHeight w:val="68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1-47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штукатурка декоративным раствор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225" w:hRule="atLeast"/>
        </w:trPr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 работы</w:t>
            </w:r>
          </w:p>
        </w:tc>
      </w:tr>
      <w:tr>
        <w:trPr>
          <w:trHeight w:val="4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2-27-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сложных фасадов под покраску ПХВ краска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94</w:t>
            </w:r>
          </w:p>
        </w:tc>
      </w:tr>
      <w:tr>
        <w:trPr>
          <w:trHeight w:val="46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2-27-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евка под окраску ПХВ краска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5</w:t>
            </w:r>
          </w:p>
        </w:tc>
      </w:tr>
      <w:tr>
        <w:trPr>
          <w:trHeight w:val="67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2-50-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дготовительной поверхности фасада ПХВ краска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26</w:t>
            </w:r>
          </w:p>
        </w:tc>
      </w:tr>
      <w:tr>
        <w:trPr>
          <w:trHeight w:val="225" w:hRule="atLeast"/>
        </w:trPr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цкие работы</w:t>
            </w:r>
          </w:p>
        </w:tc>
      </w:tr>
      <w:tr>
        <w:trPr>
          <w:trHeight w:val="4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3-2-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битых стекол из деревянных перепле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5</w:t>
            </w:r>
          </w:p>
        </w:tc>
      </w:tr>
      <w:tr>
        <w:trPr>
          <w:trHeight w:val="46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3-5-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дверных перепле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7</w:t>
            </w:r>
          </w:p>
        </w:tc>
      </w:tr>
      <w:tr>
        <w:trPr>
          <w:trHeight w:val="68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-41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ливов и карнизов шириной до 0,4м из листовой ста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2</w:t>
            </w:r>
          </w:p>
        </w:tc>
      </w:tr>
      <w:tr>
        <w:trPr>
          <w:trHeight w:val="4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-41-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арапетов шириной до 1м из листовой ста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</w:tr>
      <w:tr>
        <w:trPr>
          <w:trHeight w:val="225" w:hRule="atLeast"/>
        </w:trPr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балконов, монтажные работы</w:t>
            </w:r>
          </w:p>
        </w:tc>
      </w:tr>
      <w:tr>
        <w:trPr>
          <w:trHeight w:val="225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4-21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арых балкон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б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6</w:t>
            </w:r>
          </w:p>
        </w:tc>
      </w:tr>
      <w:tr>
        <w:trPr>
          <w:trHeight w:val="4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4-13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нолитных ж/б перекрыт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6</w:t>
            </w:r>
          </w:p>
        </w:tc>
      </w:tr>
      <w:tr>
        <w:trPr>
          <w:trHeight w:val="4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-11-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кладных деталей весом до 10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46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0-13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гких металлоконструкций до 10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1</w:t>
            </w:r>
          </w:p>
        </w:tc>
      </w:tr>
      <w:tr>
        <w:trPr>
          <w:trHeight w:val="44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3-16-5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металлических поверхностей однократ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</w:tr>
      <w:tr>
        <w:trPr>
          <w:trHeight w:val="46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-22-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балкона плоскими асбестовыми листа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 Сводная ведомость затрат труда и заработной пла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017"/>
        <w:gridCol w:w="1719"/>
        <w:gridCol w:w="1719"/>
        <w:gridCol w:w="1719"/>
      </w:tblGrid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лексов рабо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, чел-дн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, гр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материалов, т</w:t>
            </w:r>
          </w:p>
        </w:tc>
      </w:tr>
      <w:tr>
        <w:trPr>
          <w:trHeight w:val="2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ые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3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цкие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2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араметров календарного пла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числим продолжительность выполнения отдельных рабо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рудоемкость работ, чел-д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став звена, ч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- коэффициент перевыполнения нормы выработки равный 1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варианту состав звеньев: штукатуры – 21чел, маляры – 9 чел, плотники – 12 чел., монтажники – 21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штукатурных раб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шт = 422,98/(21*1,2) = 17 дне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лярных раб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мал= 155,04/(9*1,2) = 14 дней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тницких раб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л = 51,38/(12*1,2) = 4 д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нтажные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монт = 86,29/(21*1,2) = 3 дня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им работы на захват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укатуры – работа с фасадом, работа с откосами, работа с карнизам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яры – работа с фасадам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ицкие работы – замена карнизов, ремонт дверей, замена парапет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тажники – монтажные работ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тажные работы не разбиваем на захватки, т.к. их работы никому не мешают, и их никто не тормози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3. Календарный план</w:t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18"/>
        <w:gridCol w:w="756"/>
        <w:gridCol w:w="1721"/>
        <w:gridCol w:w="1837"/>
        <w:gridCol w:w="710"/>
        <w:gridCol w:w="1054"/>
        <w:gridCol w:w="143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, чел-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ме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в смен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абот, порядковые дни</w:t>
            </w:r>
          </w:p>
        </w:tc>
      </w:tr>
      <w:tr>
        <w:trPr/>
        <w:tc>
          <w:tcPr>
            <w:tcW w:w="10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ые работ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с фаса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лебедка, штукатурный агрег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402590</wp:posOffset>
                      </wp:positionV>
                      <wp:extent cx="1600200" cy="0"/>
                      <wp:effectExtent l="38100" t="38100" r="3810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31.7pt" to="207.4pt,31.7pt" stroked="t" o:allowincell="t" style="position:absolute">
                      <v:stroke color="black" weight="9360" startarrow="diamond" endarrow="diamond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402590</wp:posOffset>
                      </wp:positionV>
                      <wp:extent cx="914400" cy="0"/>
                      <wp:effectExtent l="38100" t="38100" r="3810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5pt,31.7pt" to="279.4pt,31.7pt" stroked="t" o:allowincell="t" style="position:absolute">
                      <v:stroke color="black" weight="9360" startarrow="diamond" endarrow="diamond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-57785</wp:posOffset>
                      </wp:positionV>
                      <wp:extent cx="731520" cy="3409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 че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-4.55pt;mso-position-vertical-relative:text;margin-left:1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 че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-57785</wp:posOffset>
                      </wp:positionV>
                      <wp:extent cx="731520" cy="3409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че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-4.55pt;mso-position-vertical-relative:text;margin-left:21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че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518795</wp:posOffset>
                      </wp:positionV>
                      <wp:extent cx="731520" cy="3409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дн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40.85pt;mso-position-vertical-relative:text;margin-left:11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д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516890</wp:posOffset>
                      </wp:positionV>
                      <wp:extent cx="731520" cy="34099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дн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40.7pt;mso-position-vertical-relative:text;margin-left:21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д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низа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ткоса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284480</wp:posOffset>
                      </wp:positionV>
                      <wp:extent cx="731520" cy="3409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 че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22.4pt;mso-position-vertical-relative:text;margin-left:9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че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40955</wp:posOffset>
                      </wp:positionH>
                      <wp:positionV relativeFrom="paragraph">
                        <wp:posOffset>74930</wp:posOffset>
                      </wp:positionV>
                      <wp:extent cx="1188720" cy="24765"/>
                      <wp:effectExtent l="38100" t="38100" r="3810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1.65pt,5.9pt" to="695.2pt,7.8pt" stroked="t" o:allowincell="t" style="position:absolute">
                      <v:stroke color="black" weight="9360" startarrow="diamond" endarrow="diamond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Малярные работ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асада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опуль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74625</wp:posOffset>
                      </wp:positionV>
                      <wp:extent cx="1167765" cy="0"/>
                      <wp:effectExtent l="38735" t="38100" r="3810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13.75pt" to="169.6pt,13.75pt" stroked="t" o:allowincell="t" style="position:absolute">
                      <v:stroke color="black" weight="9360" startarrow="diamond" endarrow="diamond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5-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11430</wp:posOffset>
                      </wp:positionV>
                      <wp:extent cx="731520" cy="34099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дн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0.9pt;mso-position-vertical-relative:text;margin-left:18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д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цкие рабо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91325</wp:posOffset>
                      </wp:positionH>
                      <wp:positionV relativeFrom="paragraph">
                        <wp:posOffset>53975</wp:posOffset>
                      </wp:positionV>
                      <wp:extent cx="731520" cy="34099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че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4.25pt;mso-position-vertical-relative:text;margin-left:53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че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рниз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ер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68580</wp:posOffset>
                      </wp:positionV>
                      <wp:extent cx="1480820" cy="21590"/>
                      <wp:effectExtent l="38100" t="38100" r="3810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5.4pt" to="194.25pt,7.05pt" stroked="t" o:allowincell="t" style="position:absolute">
                      <v:stroke color="black" weight="9360" startarrow="diamond" endarrow="diamond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арапе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27305</wp:posOffset>
                      </wp:positionV>
                      <wp:extent cx="731520" cy="34099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дн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2.15pt;mso-position-vertical-relative:text;margin-left:8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д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91325</wp:posOffset>
                      </wp:positionH>
                      <wp:positionV relativeFrom="paragraph">
                        <wp:posOffset>44450</wp:posOffset>
                      </wp:positionV>
                      <wp:extent cx="731520" cy="3409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че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3.5pt;mso-position-vertical-relative:text;margin-left:53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че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100330</wp:posOffset>
                      </wp:positionV>
                      <wp:extent cx="731520" cy="34099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дн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6.85pt;mso-wrap-distance-left:9.05pt;mso-wrap-distance-right:9.05pt;mso-wrap-distance-top:0pt;mso-wrap-distance-bottom:0pt;margin-top:7.9pt;mso-position-vertical-relative:text;margin-left:9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д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ременных скла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, К2 – коэффициенты, учитывающие неравномерность поступления и потребления материалов (к1 = 1,1, к2=1,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счетного периода ремонтно-строительных работ, д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рма хранения на складе (принимается 12-20 дне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– масса материалов, хранящихся на складе, 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ая нагрузка на 1 кв.м складской площади, принимается равной 1-1,5 т/кв.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 – коэффициент использования площади, равный 0,6 – 0,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032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склада предполагаются 2м х 5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 Расчет потребности во временных здания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календарному плану максимальное количество рабочих составляет 33 ч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-во ИТР и служащих принимается равным 10% и 2,5% от количества рабочих, что составляет ИТР – 3 чел, служащих – 1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 Расчет площади временных зд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8"/>
        <w:gridCol w:w="1146"/>
        <w:gridCol w:w="1193"/>
        <w:gridCol w:w="1608"/>
        <w:gridCol w:w="1153"/>
        <w:gridCol w:w="948"/>
      </w:tblGrid>
      <w:tr>
        <w:trPr>
          <w:trHeight w:val="92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ременных зда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работающих, че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1 рабочего, кв.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площадь, кв.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нятого зд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 площадь, кв.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зданий, шт.</w:t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ы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ы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ы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обогрева рабочих и служащи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приема пищ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ны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временного водоснаб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во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ож – расход воды для тушения пожаров, равен 10л/с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б – расход воды на бытовые нуж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– кол-во работающи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 количество рабочи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1, А2, А3 – потребление воды на хозяйственные нуж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работы душевой установки, 45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=1,5 – коэффициент неравномер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б = 1,5*(37*(10+10)/(8*3600)+0,4*33*25/(45*60)) = 0,22л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расход воды равен 10 + 1.2*0,22 = 10,27л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нутренней водопровод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ν – скорость движения воды в трубах, равна 1,5-2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699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временного энергоснаб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4572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с, Р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Рво, Рно – мощность, требующаяся для машин, технолог нужды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=0,75, К2=0,75, К3=0,8, К4=1 – коэффициенты спро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cosφ - </w:t>
      </w:r>
      <w:r>
        <w:rPr>
          <w:sz w:val="28"/>
          <w:szCs w:val="28"/>
        </w:rPr>
        <w:t xml:space="preserve"> коэффициент мощности, принять 0,7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требуемая мощность равна 31,5 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hanging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ехнико-экономические показатели организационно-технологического проек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Планируемая продолжительность ремонтно-строительных работ – 27 дн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ремонтно-строительных работ С=68820 гр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рудоемкость раб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715,69 чел-дн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их З=13807,2 гр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работной платы в % к сметной стоимости 20%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дневная зарплата рабочих 58 грн/чел-ден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реднедневная выработка рабочих 96,16 грн/чел-ден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рабочих во времени</w:t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ремонта жилых домов/ Кукса В.П., Титяев В.И. К, 1982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Шахпаронов и др. Организация строительного производства. М., 1987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капитальный ремонт жилых и общественных зданий: Справочник производителя работ/ Вольфсон, Ильяшенко. М., 1996</w:t>
      </w:r>
    </w:p>
    <w:sectPr>
      <w:headerReference w:type="default" r:id="rId15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6:00Z</dcterms:created>
  <dc:creator>Юлия</dc:creator>
  <dc:description/>
  <cp:keywords/>
  <dc:language>en-US</dc:language>
  <cp:lastModifiedBy>SYSTEM</cp:lastModifiedBy>
  <cp:lastPrinted>2007-11-09T07:52:00Z</cp:lastPrinted>
  <dcterms:modified xsi:type="dcterms:W3CDTF">2011-09-20T15:16:00Z</dcterms:modified>
  <cp:revision>2</cp:revision>
  <dc:subject/>
  <dc:title>ГОСУДАРСТВЕННАЯ АКАДЕМИЯ ЖИЛИЩНО-КОМУНАЛЬНОГО ХОЗЯЙСТВА</dc:title>
</cp:coreProperties>
</file>