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оссийской Федерации</w:t>
      </w:r>
    </w:p>
    <w:p>
      <w:pPr>
        <w:pStyle w:val="Style27"/>
        <w:rPr/>
      </w:pPr>
      <w:r>
        <w:rPr/>
        <w:t>Кафедра Строительных Дорожных машин и Гидравлических систем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Сменное рабочее оборудование гидравлических экскаваторов"</w:t>
      </w:r>
    </w:p>
    <w:p>
      <w:pPr>
        <w:pStyle w:val="Style27"/>
        <w:rPr/>
      </w:pPr>
      <w:r>
        <w:rPr/>
        <w:t>по предмету: Машины для земляных рабо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 xml:space="preserve">Выполнил: </w:t>
      </w:r>
    </w:p>
    <w:p>
      <w:pPr>
        <w:pStyle w:val="Style27"/>
        <w:jc w:val="left"/>
        <w:rPr/>
      </w:pPr>
      <w:r>
        <w:rPr/>
        <w:t>студент группы СДМ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ркутск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азличных отраслях народного хозяйства ежегодно выполняются громадные объемы земляных работ и погрузочно-разгрузочных работ, преобладающая часть которых производится экскаваторами.</w:t>
      </w:r>
    </w:p>
    <w:p>
      <w:pPr>
        <w:pStyle w:val="Normal"/>
        <w:ind w:firstLine="709"/>
        <w:rPr/>
      </w:pPr>
      <w:r>
        <w:rPr/>
        <w:t>Экскаваторами называют землеройные машины, предназначенные для разработки и перемещения грунта. Их подразделяют на две группы: непрерывного действия - многоковшовые и периодического (цикличного) действия - одноковшовые.</w:t>
      </w:r>
    </w:p>
    <w:p>
      <w:pPr>
        <w:pStyle w:val="Normal"/>
        <w:ind w:firstLine="709"/>
        <w:rPr/>
      </w:pPr>
      <w:r>
        <w:rPr/>
        <w:t>Экскаваторы непрерывного действия выполняют обе операции - копание грунта и его перемещение - одновременно; экскаваторы периодического действия - последовательно, прерывание копания во время перемещения грунта. Таким образом, рабочее время машины, в течении которого выбирают грунт, больше у экскаватора непрерывного действия и поэтому их производительность выше, чем у экскаваторов периодического действия.</w:t>
      </w:r>
    </w:p>
    <w:p>
      <w:pPr>
        <w:pStyle w:val="Normal"/>
        <w:ind w:firstLine="709"/>
        <w:rPr/>
      </w:pPr>
      <w:r>
        <w:rPr/>
        <w:t>Несмотря на это, более широко распространены одноковшовые экскаваторы, важнейшие преимущество которых заключается в универсальности, т.е. возможности применения как и на погрузочно-разгрузочных и других видов работ. Многоковшовые экскаваторы используются в основном при рытье траншей и добыче нерудных материалов в карьерах.</w:t>
      </w:r>
    </w:p>
    <w:p>
      <w:pPr>
        <w:pStyle w:val="Normal"/>
        <w:ind w:firstLine="709"/>
        <w:rPr/>
      </w:pPr>
      <w:r>
        <w:rPr/>
        <w:t>Одноковшовые экскаваторы появились полтора века назад. В России они впервые были применены при строительстве железной дороги Петербург - Москва. Выпуск экскаваторов в начале ХХ века был организован на Путиловском заводе.</w:t>
      </w:r>
    </w:p>
    <w:p>
      <w:pPr>
        <w:pStyle w:val="Normal"/>
        <w:ind w:firstLine="709"/>
        <w:rPr/>
      </w:pPr>
      <w:r>
        <w:rPr/>
        <w:t>Интенсивно развивается отечественное экскаваторостроение после Великой Отечественной войны. В 1955 году было выпущено свыше 4500 одноковшовых экскаваторов.</w:t>
      </w:r>
    </w:p>
    <w:p>
      <w:pPr>
        <w:pStyle w:val="Normal"/>
        <w:ind w:firstLine="709"/>
        <w:rPr/>
      </w:pPr>
      <w:r>
        <w:rPr/>
        <w:t>В 1965-1975 годах произошел коренной перелом в экскаваторостроении: резко увеличился выпуск машин с гидравлическим приводом. Вызвано это тем, что гидравлические экскаваторы позволяют не только в 1,5…2 раза повысить производительность по сравнению с экскаваторами других типов, но и значительно поднять уровень механизации многих видов земляных работ за счет использования большого числа сменных видов рабочего оборудования и рабочих органов. В 1989 году производство гидравлических экскаваторов составило свыше 80% общего выпуска одноковшовых строительных экскаваторов.</w:t>
      </w:r>
    </w:p>
    <w:p>
      <w:pPr>
        <w:pStyle w:val="Normal"/>
        <w:ind w:firstLine="709"/>
        <w:rPr/>
      </w:pPr>
      <w:r>
        <w:rPr/>
        <w:t>Важность повышения эффективности строительной техники вызвана необходимостью значительно сократить затраты ручного труда в строительных организаций новыми высокопроизводительными машинами и улучшения их использования.</w:t>
      </w:r>
    </w:p>
    <w:p>
      <w:pPr>
        <w:pStyle w:val="Normal"/>
        <w:ind w:firstLine="709"/>
        <w:rPr/>
      </w:pPr>
      <w:r>
        <w:rPr/>
        <w:t>Эффективное использование одноковшовых строительных экскаваторов требует от обслуживающего персонала постоянного повышения уровня знаний, овладения передовыми методами управления, эксплуатации и обслуживания. Эти требования значительно возросли в связи с организацией крупносерийного производства гидравлических экскаваторов, которые отличаются сложным устройством большинства механизмов и систем.</w:t>
      </w:r>
      <w:r>
        <w:br w:type="page"/>
      </w:r>
    </w:p>
    <w:p>
      <w:pPr>
        <w:pStyle w:val="Heading2"/>
        <w:ind w:hanging="0"/>
        <w:rPr/>
      </w:pPr>
      <w:r>
        <w:rPr/>
        <w:t>Рабочее оборуд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универсальных гидравлических экскаваторах наиболее часто применяют обратную и прямую лопаты, грейфер, рыхлители, гидромолот, погрузчик и сменные рабочие органы для различных работ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ратная лопата.</w:t>
      </w:r>
    </w:p>
    <w:p>
      <w:pPr>
        <w:pStyle w:val="Normal"/>
        <w:ind w:firstLine="709"/>
        <w:rPr/>
      </w:pPr>
      <w:r>
        <w:rPr/>
        <w:t>Обратная лопата является основным видом рабочего оборудования для экскаваторов 2…5-й размерных групп. При работе обратной лопатой улучшается наполнение ковша и точность выгрузки в результате его поворота относительно рукояти, появляется возможность широкого применения удлиненных стрел и рукоятей, а также профильных ковшей для рытья и очистки каналов, кюветов.</w:t>
      </w:r>
    </w:p>
    <w:p>
      <w:pPr>
        <w:pStyle w:val="Normal"/>
        <w:ind w:firstLine="709"/>
        <w:rPr/>
      </w:pPr>
      <w:r>
        <w:rPr/>
        <w:t>По конструктивной схеме обратную лопату выпускают нескольких разновидностей, но основными ее сборочными единицами всегда являются: стрела, состоящая из основной и удлиняющей частей; рукоять, ковш и гидроцилиндры подъема стрелы, поворота рукояти и ковша.</w:t>
      </w:r>
    </w:p>
    <w:p>
      <w:pPr>
        <w:pStyle w:val="Normal"/>
        <w:ind w:firstLine="709"/>
        <w:rPr/>
      </w:pPr>
      <w:r>
        <w:rPr/>
        <w:t>Самым распространенным рабочим оборудованием гидравлических экскаваторов является ковш обратной лопа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вш обратной лопаты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12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Для одной и той же модели экскаватора выпускают ковши различной емкости, конфигурации и конструкции. Для земляных работ, как правило, это ковши сварной конструкции его задняя стенка скруглена, а боковые прямые. Плоское днище заканчивается козырьком в котором закреплены зубья. Количество зубьев зависит от ширины ковша и вида работ, для которых он предназначен.</w:t>
      </w:r>
    </w:p>
    <w:p>
      <w:pPr>
        <w:pStyle w:val="Normal"/>
        <w:ind w:firstLine="709"/>
        <w:rPr/>
      </w:pPr>
      <w:r>
        <w:rPr>
          <w:b/>
          <w:bCs/>
        </w:rPr>
        <w:t>Зубья</w:t>
      </w:r>
      <w:r>
        <w:rPr/>
        <w:t xml:space="preserve"> (коронки) предназначены для уменьшения первоначального усилия внедрения ковша в обрабатываемую среду, для уменьшения износа плоской режущей кромки ковш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125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сути, за последнее 30 лет, ковш не претерпел существенных конструктивных изменений. Некоторая эволюция прослеживается в изменении зуба ковша и способах его крепления. Если в самом начале в основном использовались вставные зубья, которые крепились в гнезда режущей кромки, зачастую выполненных как единая литая деталь, что существенно удорожало и утяжеляло ковш, (рис.1) то на сегодняшний день наибольшее распространение получили вильчатые зубья с болтовым креплением к режущей кромке для ковшей объемом до 0,3м</w:t>
      </w:r>
      <w:r>
        <w:rPr>
          <w:vertAlign w:val="superscript"/>
        </w:rPr>
        <w:t xml:space="preserve">3 </w:t>
      </w:r>
      <w:r>
        <w:rPr/>
        <w:t>и для экскаваторов второй размерной группы (рис.2). А также коронки, надевающиеся на адаптер, приваренный к ковшу и фиксирующиеся специальным штифтом (рис.3). Такая конструкция позволяет снизить металлоемкость и, соответственно, стоимость основного расходного элемента ковша.</w:t>
      </w:r>
    </w:p>
    <w:p>
      <w:pPr>
        <w:pStyle w:val="Normal"/>
        <w:ind w:firstLine="709"/>
        <w:rPr/>
      </w:pPr>
      <w:r>
        <w:rPr/>
        <w:t>Практика показывает, что работоспособность рабочих органов ковшей и главным образом режущего инструмента зависит от технологии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125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износ режущего инструмента (зубьев, коронок, режущей кромки ковша) влияют:</w:t>
      </w:r>
    </w:p>
    <w:p>
      <w:pPr>
        <w:pStyle w:val="Normal"/>
        <w:ind w:firstLine="709"/>
        <w:rPr/>
      </w:pPr>
      <w:r>
        <w:rPr/>
        <w:t>Свойства и структура поверхности слоя металла взаимодействующего с обрабатываемой средой;</w:t>
      </w:r>
    </w:p>
    <w:p>
      <w:pPr>
        <w:pStyle w:val="Normal"/>
        <w:ind w:firstLine="709"/>
        <w:rPr/>
      </w:pPr>
      <w:r>
        <w:rPr/>
        <w:t>Свойства обрабатываемой среды (твердость, прочность, размер частиц, степень однородности); Высокие эксплуатационные требования к зубьям обуславливают использование износостойких сталей с повышенными прочностными характеристиками. Литые зубья изготавливают из стали 110Г13Л или из конструкционных марганцехромомолибденовых и никелевых сталей.</w:t>
      </w:r>
    </w:p>
    <w:p>
      <w:pPr>
        <w:pStyle w:val="Normal"/>
        <w:ind w:firstLine="709"/>
        <w:rPr/>
      </w:pPr>
      <w:r>
        <w:rPr/>
        <w:t>От выпадения зубья удерживаются шплинтами. Ребра придают ковшу необходимые прочность и жесткость. У ковша открыта только передняя часть, поэтому для разгрузки грунта или сыпучих материалов ковш поворачивают с помощью гидроцилиндра и тяг вокруг шарниров крепления к подвеск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рейфер.</w:t>
      </w:r>
    </w:p>
    <w:p>
      <w:pPr>
        <w:pStyle w:val="Normal"/>
        <w:ind w:firstLine="709"/>
        <w:rPr/>
      </w:pPr>
      <w:r>
        <w:rPr/>
        <w:t>На экскаваторах с гидравлическим приводом устанавливают жестко подвешенные грейферы. Основное преимущество жестко подвешенного грейфера по сравнению с канатным заключается в том, что им можно создать необходимое давление на грунт при врезании, т. е независимо от массы грейфера эффективно разрабатывать плотные грунты.</w:t>
      </w:r>
    </w:p>
    <w:p>
      <w:pPr>
        <w:pStyle w:val="Normal"/>
        <w:ind w:firstLine="709"/>
        <w:rPr/>
      </w:pPr>
      <w:r>
        <w:rPr/>
        <w:t>Существует три вида соединения грейферных ковшей с рукоятью, отличающиеся возможностью поворота ковша в плане: неповоротное, неполноповоротное и полноповоротное. Все грейферы могут быть оснащены ротатором, что позволяет поворачивать рабочий орган на 360 градусов. Это значительно увеличивает производительность и позволяет работать в любых условиях. При любом виде соединения возможно продольное и поперечное раскачивание ковша.</w:t>
      </w:r>
    </w:p>
    <w:p>
      <w:pPr>
        <w:pStyle w:val="Normal"/>
        <w:ind w:firstLine="709"/>
        <w:rPr/>
      </w:pPr>
      <w:r>
        <w:rPr/>
        <w:t>С помощью экскаватора, оборудованного различными типами грейферов можно выполнять разнообразные задачи:</w:t>
      </w:r>
    </w:p>
    <w:p>
      <w:pPr>
        <w:pStyle w:val="Normal"/>
        <w:ind w:firstLine="709"/>
        <w:rPr/>
      </w:pPr>
      <w:r>
        <w:rPr/>
        <w:t>Скрап предназначен для погрузки-разгрузки, сортировки металлического лома</w:t>
      </w:r>
    </w:p>
    <w:p>
      <w:pPr>
        <w:pStyle w:val="Normal"/>
        <w:ind w:firstLine="709"/>
        <w:rPr/>
      </w:pPr>
      <w:r>
        <w:rPr/>
        <w:t>Выемку грунта с глубины, копание на большие глубины эффективнее производить копающим грейфером (рис 5)</w:t>
      </w:r>
    </w:p>
    <w:p>
      <w:pPr>
        <w:pStyle w:val="Normal"/>
        <w:ind w:firstLine="709"/>
        <w:rPr/>
      </w:pPr>
      <w:r>
        <w:rPr/>
        <w:t>Погрузка-разгрузка труб, бревен осуществляется бревнозахватом. (рис 4)</w:t>
      </w:r>
    </w:p>
    <w:p>
      <w:pPr>
        <w:pStyle w:val="Normal"/>
        <w:ind w:firstLine="709"/>
        <w:rPr/>
      </w:pPr>
      <w:r>
        <w:rPr/>
        <w:t>Погрузка-разгрузка камней разных размеров (скрап, грейфер для камней).</w:t>
      </w:r>
    </w:p>
    <w:p>
      <w:pPr>
        <w:pStyle w:val="Normal"/>
        <w:ind w:firstLine="709"/>
        <w:rPr/>
      </w:pPr>
      <w:r>
        <w:rPr/>
        <w:t>Гидроцилиндры грейферов встроены в челюсть, что обеспечивает максимальную защиту узлов гидросистемы. Специальный кожух защищает гидравлические муфты от повреждений. Челюсти и зубья челюстей изготовлены из износостойкой стали, что увеличивает срок их эксплуатации.</w:t>
      </w:r>
    </w:p>
    <w:p>
      <w:pPr>
        <w:pStyle w:val="Normal"/>
        <w:ind w:firstLine="709"/>
        <w:rPr>
          <w:b/>
          <w:b/>
          <w:bCs/>
        </w:rPr>
      </w:pPr>
      <w:r>
        <w:rPr/>
        <w:t>Бревнозахват MW600.</w:t>
      </w:r>
    </w:p>
    <w:p>
      <w:pPr>
        <w:pStyle w:val="Normal"/>
        <w:ind w:firstLine="709"/>
        <w:rPr/>
      </w:pPr>
      <w:r>
        <w:rPr/>
        <w:t>Технические особенности:</w:t>
      </w:r>
    </w:p>
    <w:p>
      <w:pPr>
        <w:pStyle w:val="Normal"/>
        <w:ind w:firstLine="709"/>
        <w:rPr/>
      </w:pPr>
      <w:r>
        <w:rPr/>
        <w:t>1. Удобность в эксплуатации для погрузки бревен, рельс и укладки труб.</w:t>
      </w:r>
    </w:p>
    <w:p>
      <w:pPr>
        <w:pStyle w:val="Normal"/>
        <w:ind w:firstLine="709"/>
        <w:rPr/>
      </w:pPr>
      <w:r>
        <w:rPr/>
        <w:t>2. Прочная конструкция</w:t>
      </w:r>
    </w:p>
    <w:p>
      <w:pPr>
        <w:pStyle w:val="Normal"/>
        <w:ind w:firstLine="709"/>
        <w:rPr/>
      </w:pPr>
      <w:r>
        <w:rPr/>
        <w:t>3. Подвеска сменная.</w:t>
      </w:r>
    </w:p>
    <w:p>
      <w:pPr>
        <w:pStyle w:val="Normal"/>
        <w:ind w:firstLine="709"/>
        <w:rPr/>
      </w:pPr>
      <w:r>
        <w:rPr/>
        <w:t>4. Рабочее давление 250 кг/см2. (25МПа)</w:t>
      </w:r>
      <w:r>
        <w:br w:type="page"/>
      </w:r>
    </w:p>
    <w:p>
      <w:pPr>
        <w:pStyle w:val="Normal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88595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5950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 xml:space="preserve">Рис.4 </w:t>
        <w:tab/>
        <w:tab/>
        <w:tab/>
        <w:t>Рис.5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уб рыхлитель.</w:t>
      </w:r>
    </w:p>
    <w:p>
      <w:pPr>
        <w:pStyle w:val="Normal"/>
        <w:ind w:firstLine="709"/>
        <w:rPr/>
      </w:pPr>
      <w:r>
        <w:rPr/>
        <w:t>Экскаватор с рабочим оборудованием однозубого рыхлителя предназначен для разрушения мерзлых грунтов, разработки трещиноватых скальных пород, взламывания асфальтового покрытия, выемки бордюрного камня, корчевания пней.</w:t>
      </w:r>
    </w:p>
    <w:p>
      <w:pPr>
        <w:pStyle w:val="Normal"/>
        <w:ind w:firstLine="709"/>
        <w:rPr/>
      </w:pPr>
      <w:r>
        <w:rPr/>
        <w:t>Рыхлитель устанавливают на рукояти обратной лопаты вместо ковш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95450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6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идромолот.</w:t>
      </w:r>
    </w:p>
    <w:p>
      <w:pPr>
        <w:pStyle w:val="Normal"/>
        <w:ind w:firstLine="709"/>
        <w:rPr/>
      </w:pPr>
      <w:r>
        <w:rPr/>
        <w:t>Экскаватор, оснащенный гидромолотом, применяют для разрушения мерзлого грунта, рыхления скальных пород, дробления негабаритов, разрушения старых фундаментов, взламывания дорожных покрытий и т.п.</w:t>
      </w:r>
    </w:p>
    <w:p>
      <w:pPr>
        <w:pStyle w:val="Normal"/>
        <w:ind w:firstLine="709"/>
        <w:rPr/>
      </w:pPr>
      <w:r>
        <w:rPr/>
        <w:t>Гидравлический молот вместо ковша навешивают на экскаватор посредством кронштейна, соединенного с молотом. В корпусе молота размещен боек, совершающий возвратно-поступательное движение и наносящий удары по сменному рабочему инструменту. Боек молота через упругий шарнир крепят к штоку поршня рабочего цилиндра, расположенного в одном блоке с гидроаккумулятором и распределительным золотником. Распределительный золотник автоматически реверсирует движение поршня рабочего цилиндра по сигналам обратных связей. По принципу действия этот молот относится к ациклическим напорным системам двойного действия с позиционной гидравлической обратной связью.</w:t>
      </w:r>
    </w:p>
    <w:p>
      <w:pPr>
        <w:pStyle w:val="Normal"/>
        <w:ind w:firstLine="709"/>
        <w:rPr/>
      </w:pPr>
      <w:r>
        <w:rPr/>
        <w:t>Корпус гидромолота имеет обтекаемую клиновидную форму, его внешний контур является продолжением образующей инструмента, что подчеркивает его функциональное назначение, а также обеспечивает большую жесткость в направлении наибольших усилий. Форма корпуса и инструмента позволяет рыхлить скальные и мерзлые грунты за один проход на глубину, превышающую длину рабочей части инструмента, и выламывать из массива крупные кус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9" r="-5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46835" cy="1774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7.</w:t>
      </w:r>
      <w:r>
        <w:br w:type="page"/>
      </w:r>
    </w:p>
    <w:p>
      <w:pPr>
        <w:pStyle w:val="Normal"/>
        <w:ind w:firstLine="709"/>
        <w:rPr/>
      </w:pPr>
      <w:r>
        <w:rPr/>
        <w:t>Эргономические показатели экскаватора, оборудованного гидромолотом, соответствуют требованиям действующих санитарных норм. Уровень звукового давления в зоне работы машины составляет 84 - 85 дБ (А), а на рабочем месте машиниста не превышает 84 дБ (А). Звуковое давление по нормируемым октавным полосам также укладывается в действующие нормы. Уровень вибрации на рабочем месте машиниста, измеренный в октавных полосах 2, 4, 8, 16, 31,5 и 63 Гц в вертикальной и горизонтальной плоскостях, значительно ниже значений, предусмотренных ГОСТ 12.1 015 - 78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идроножницы.</w:t>
      </w:r>
    </w:p>
    <w:p>
      <w:pPr>
        <w:pStyle w:val="Normal"/>
        <w:ind w:firstLine="709"/>
        <w:rPr/>
      </w:pPr>
      <w:r>
        <w:rPr/>
        <w:t>Преимущества, заложенные в их конструктивные исполнения настолько очевидны, что можно с полной уверенностью сказать, что это наиболее важный и нужный рабочий орган гидравлического экскаватора при выполнении работ в строительстве при сносе ветхих зданий и сооружений, а также высокоэффективный в чрезвычайных ситуациях при разборке завалов разрушенных зданий взрывом или землетрясениями.</w:t>
      </w:r>
    </w:p>
    <w:p>
      <w:pPr>
        <w:pStyle w:val="Normal"/>
        <w:ind w:firstLine="709"/>
        <w:rPr/>
      </w:pPr>
      <w:r>
        <w:rPr/>
        <w:t>Гидроножницы в зависимости от технологии работ можно подразделить по их назначению:</w:t>
      </w:r>
    </w:p>
    <w:p>
      <w:pPr>
        <w:pStyle w:val="Normal"/>
        <w:ind w:firstLine="709"/>
        <w:rPr/>
      </w:pPr>
      <w:r>
        <w:rPr/>
        <w:t>Для первичной работы с бетонными и железобетонными конструкциями сносимых зданий, предназначенных для их разборки, разрыва их арматурных и сварных связей, раздробления на крупные части.</w:t>
      </w:r>
    </w:p>
    <w:p>
      <w:pPr>
        <w:pStyle w:val="Normal"/>
        <w:ind w:firstLine="709"/>
        <w:rPr/>
      </w:pPr>
      <w:r>
        <w:rPr/>
        <w:t>Для вторичной работы с бетонными и железобетонными конструкциями, пред - назначенных для измельчения крупных частей после первого этапа работ.</w:t>
      </w:r>
    </w:p>
    <w:p>
      <w:pPr>
        <w:pStyle w:val="Normal"/>
        <w:ind w:firstLine="709"/>
        <w:rPr/>
      </w:pPr>
      <w:r>
        <w:rPr/>
        <w:t>Для резки металла, т. е окончательного разделения связанных металлических элементов (арматуры, швеллеров, уголков и т.д.) на мелкие части, позволяющих их свободную погрузку в автотранспорт для вывоза с объекта.</w:t>
      </w:r>
    </w:p>
    <w:p>
      <w:pPr>
        <w:pStyle w:val="Normal"/>
        <w:ind w:firstLine="709"/>
        <w:rPr/>
      </w:pPr>
      <w:r>
        <w:rPr/>
        <w:t>Для окончательной резки на металлоутилизирующих предприятиях.</w:t>
      </w:r>
    </w:p>
    <w:p>
      <w:pPr>
        <w:pStyle w:val="Normal"/>
        <w:ind w:firstLine="709"/>
        <w:rPr/>
      </w:pPr>
      <w:r>
        <w:rPr/>
        <w:t>Конструктивно гидроножницы состоят из корпуса, к которому крепятся режуще-ломающие части, так называемые "челюсти", в свою очередь приводимые в действие двумя гидроцилиндрами или одним, в зависимости от конструктивного исполнения самих ножниц. Более мощные с точки зрения развиваемых усилий, гидроножницы выполнены с двумя гидроцилиндрами, что позволяет челюстям воздействовать на материал разрушаемой конструкции с двух сторон и значительно повысить эффективность разрушения. Современные гидроножницы оснащены механизмом поворота, который обеспечивает дополнительную степень свободы и тем самым дает возможность машинисту гидравлического экскаватора выполнять работу в труднодоступных местах рабочей зоны.</w:t>
      </w:r>
    </w:p>
    <w:p>
      <w:pPr>
        <w:pStyle w:val="Normal"/>
        <w:ind w:firstLine="709"/>
        <w:rPr/>
      </w:pPr>
      <w:r>
        <w:rPr/>
        <w:t>"Челюсти" гидроножниц, как правило, имеют разрушающую и режущую части, что позволяет без замены рабочего органа выполнять все необходимые операции в едином технологическом цикл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57475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1460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8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Развиваемые гидроцилиндрами усилия на режуще-ломающих частях могут достигать значительных величин, до нескольких сотен тонн, а учитывая их концентрированное приложение, материал легко разрушается. Режущие элементы гидро-ножниц съемные и легко меняются в случае их затупления или поломки. Гидроножницы различных конструкций и модификаций выпускаются заводами-изготовителями многих стран Европы, Азии.</w:t>
      </w:r>
    </w:p>
    <w:p>
      <w:pPr>
        <w:pStyle w:val="Normal"/>
        <w:ind w:firstLine="709"/>
        <w:rPr/>
      </w:pPr>
      <w:r>
        <w:rPr>
          <w:b/>
          <w:bCs/>
        </w:rPr>
        <w:t>Вибротрамбовки.</w:t>
      </w:r>
    </w:p>
    <w:p>
      <w:pPr>
        <w:pStyle w:val="Normal"/>
        <w:ind w:firstLine="709"/>
        <w:rPr/>
      </w:pPr>
      <w:r>
        <w:rPr/>
        <w:t>Вибротрамбовки устанавливают на различные типоразмеры экскаваторов в качестве сменного навесного рабочего обору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57475" cy="2171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9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ибротрамбовки (рис.9) гидравлические предназначены для проведения планировочных работ, уплотнения различных материалов и подготовки площадок под строительные работы. Наиболее эффективно вибротрамбовки используются при уплотнении траншей, песчаных и гравийных поверхностей, талых грунтов, при устройстве уклонов дорог с высоким углом наклона, а так же для повышения плотности грунта при проведении строительных работ.</w:t>
      </w:r>
    </w:p>
    <w:p>
      <w:pPr>
        <w:pStyle w:val="Normal"/>
        <w:ind w:firstLine="709"/>
        <w:rPr/>
      </w:pPr>
      <w:r>
        <w:rPr/>
        <w:t>Вибротрамбовки различаются по массе и площади трамбования.</w:t>
      </w:r>
    </w:p>
    <w:p>
      <w:pPr>
        <w:pStyle w:val="Normal"/>
        <w:ind w:firstLine="709"/>
        <w:rPr/>
      </w:pPr>
      <w:r>
        <w:rPr/>
        <w:t>Для работы вибротрамбовки необходимо наличие на экскаваторе дополнительной гидравлической линии.</w:t>
      </w:r>
    </w:p>
    <w:p>
      <w:pPr>
        <w:pStyle w:val="Normal"/>
        <w:ind w:firstLine="709"/>
        <w:rPr/>
      </w:pPr>
      <w:r>
        <w:rPr/>
        <w:t>В комплект вибротрамбовки входит: вибротрамбовка, рукава высокого давления (РВД) и сменная плита (адаптер) на экскаватор. Для облегчения монтажа вибротрамбовки на экскаватор рекомендуется, дополнительно оборудовать ее быстроразъемными соединениями (БРС), что позволит избежать потерь гидравлической жидкости при монтаж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идробуры.</w:t>
      </w:r>
    </w:p>
    <w:p>
      <w:pPr>
        <w:pStyle w:val="Normal"/>
        <w:ind w:firstLine="709"/>
        <w:rPr/>
      </w:pPr>
      <w:r>
        <w:rPr/>
        <w:t>Гидравлические буры являются идеальным дополнением к существующему парку строительной техники и монтируются практически на любую машину, имеющую гидравлический контур: экскаватор, экскаватор-погрузчик, минипогрузчик, погрузчик с бортовым поворотом, а также телескопический манипулятор. Широкий перечень моделей гидробуров (рис.10) позволяет проводить работы по бурению скважин глубиной до 20 метров и диаметром до 2 мет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8900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ехнические характеристики - Гидробур AugerTorque 1200</w:t>
      </w:r>
    </w:p>
    <w:p>
      <w:pPr>
        <w:pStyle w:val="Normal"/>
        <w:ind w:firstLine="709"/>
        <w:rPr/>
      </w:pPr>
      <w:r>
        <w:rPr/>
        <w:t>Тип и масса базовой машины - 750кг - 1т</w:t>
      </w:r>
    </w:p>
    <w:p>
      <w:pPr>
        <w:pStyle w:val="Normal"/>
        <w:ind w:firstLine="709"/>
        <w:rPr/>
      </w:pPr>
      <w:r>
        <w:rPr/>
        <w:t>Крутящий момент, Нм / кгм - 1200/122</w:t>
      </w:r>
    </w:p>
    <w:p>
      <w:pPr>
        <w:pStyle w:val="Normal"/>
        <w:ind w:firstLine="709"/>
        <w:rPr/>
      </w:pPr>
      <w:r>
        <w:rPr/>
        <w:t>Макс. давление, бар - 185</w:t>
      </w:r>
    </w:p>
    <w:p>
      <w:pPr>
        <w:pStyle w:val="Normal"/>
        <w:ind w:firstLine="709"/>
        <w:rPr/>
      </w:pPr>
      <w:r>
        <w:rPr/>
        <w:t>Расход, л/мин - 15-32</w:t>
      </w:r>
    </w:p>
    <w:p>
      <w:pPr>
        <w:pStyle w:val="Normal"/>
        <w:ind w:firstLine="709"/>
        <w:rPr/>
      </w:pPr>
      <w:r>
        <w:rPr/>
        <w:t>Длина стандартных шнеков, мм - 900</w:t>
      </w:r>
    </w:p>
    <w:p>
      <w:pPr>
        <w:pStyle w:val="Normal"/>
        <w:ind w:firstLine="709"/>
        <w:rPr/>
      </w:pPr>
      <w:r>
        <w:rPr/>
        <w:t>Диаметр стандартных шнеков - 100-300</w:t>
      </w:r>
    </w:p>
    <w:p>
      <w:pPr>
        <w:pStyle w:val="Normal"/>
        <w:ind w:firstLine="709"/>
        <w:rPr/>
      </w:pPr>
      <w:r>
        <w:rPr/>
        <w:t>Масса гидробура, кг - 35</w:t>
      </w:r>
    </w:p>
    <w:p>
      <w:pPr>
        <w:pStyle w:val="Normal"/>
        <w:ind w:firstLine="709"/>
        <w:rPr/>
      </w:pPr>
      <w:r>
        <w:rPr/>
        <w:t>Длина гидробура, мм - 450</w:t>
      </w:r>
    </w:p>
    <w:p>
      <w:pPr>
        <w:pStyle w:val="Normal"/>
        <w:ind w:firstLine="709"/>
        <w:rPr/>
      </w:pPr>
      <w:r>
        <w:rPr/>
        <w:t>Диаметр гидробура, мм - 160</w:t>
      </w:r>
    </w:p>
    <w:p>
      <w:pPr>
        <w:pStyle w:val="Normal"/>
        <w:ind w:firstLine="709"/>
        <w:rPr/>
      </w:pPr>
      <w:r>
        <w:rPr/>
        <w:t>Гидробуры нашли свое применение при строительстве линий электропередач, установке ограждений, столбов, завинчивании винтовых свай, извлечения грунта для пробы, установке вертикального дренажа, колодцев и других работ.</w:t>
      </w:r>
    </w:p>
    <w:p>
      <w:pPr>
        <w:pStyle w:val="Normal"/>
        <w:ind w:firstLine="709"/>
        <w:rPr/>
      </w:pPr>
      <w:r>
        <w:rPr/>
        <w:t>Для правильного выбора модели гидравлического бура, необходимо учитывать:</w:t>
      </w:r>
    </w:p>
    <w:p>
      <w:pPr>
        <w:pStyle w:val="Normal"/>
        <w:ind w:firstLine="709"/>
        <w:rPr/>
      </w:pPr>
      <w:r>
        <w:rPr/>
        <w:t>диаметр и глубину бурения плотность породы максимальный поток и давление масла гидравлического контура базовой машины.</w:t>
      </w:r>
    </w:p>
    <w:p>
      <w:pPr>
        <w:pStyle w:val="Normal"/>
        <w:ind w:firstLine="709"/>
        <w:rPr/>
      </w:pPr>
      <w:r>
        <w:rPr>
          <w:b/>
          <w:bCs/>
        </w:rPr>
        <w:t>Траншеекопатели.</w:t>
      </w:r>
    </w:p>
    <w:p>
      <w:pPr>
        <w:pStyle w:val="Normal"/>
        <w:ind w:firstLine="709"/>
        <w:rPr/>
      </w:pPr>
      <w:r>
        <w:rPr/>
        <w:t>Траншеекопатели применяются в качестве навесного оборудования для минипогрузчиков и экскаваторов массой от 2 до 17 тон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1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раншеекопатели (рис.11) незаменимы для прокладки (внедрения) в грунт трубопроводов, кабелей телефонной и электросвязи, водопроводных, канализационных сетей и газопроводов.</w:t>
      </w:r>
    </w:p>
    <w:p>
      <w:pPr>
        <w:pStyle w:val="Normal"/>
        <w:ind w:firstLine="709"/>
        <w:rPr/>
      </w:pPr>
      <w:r>
        <w:rPr/>
        <w:t>Траншеекопатель включает шнек для бокового отвода грунта в сторону, исключая обратную засыпку транше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ибропогружатели.</w:t>
      </w:r>
    </w:p>
    <w:p>
      <w:pPr>
        <w:pStyle w:val="Normal"/>
        <w:ind w:firstLine="709"/>
        <w:rPr/>
      </w:pPr>
      <w:r>
        <w:rPr/>
        <w:t>Вибропогружатели используются для погружения и извлечения большого количества типов свай, включая различные шпунтовые балки, трубы, бетонные сваи, деревянные столбы и т.д. В арсенале вибропогружателей имеются несколько типов моделей, включая модели стандартной частоты, высокочастотные модели, и модели с изменяемым эксцентриковым момен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4300" cy="138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Установка оборудования возможна на кран и на экскаватор. Вибропогружатель, смонтированный на кран, работает от дополнительного энергоблока или с использованием гидравлического контура буровой установки или экскаватора.</w:t>
      </w:r>
    </w:p>
    <w:p>
      <w:pPr>
        <w:pStyle w:val="Normal"/>
        <w:ind w:firstLine="709"/>
        <w:rPr/>
      </w:pPr>
      <w:r>
        <w:rPr/>
        <w:t>Смонтированный на экскаватор, вибропогружатель работает, используя гидравлическую систему базовой машины.</w:t>
      </w:r>
    </w:p>
    <w:p>
      <w:pPr>
        <w:pStyle w:val="Normal"/>
        <w:ind w:firstLine="709"/>
        <w:rPr/>
      </w:pPr>
      <w:r>
        <w:rPr/>
        <w:t>Благодаря инновационным разработкам, погружение и извлечение свай с использованием вибропогружателей происходит до 10 раз быстрее, чем с применением других методов.</w:t>
      </w:r>
    </w:p>
    <w:p>
      <w:pPr>
        <w:pStyle w:val="Normal"/>
        <w:ind w:firstLine="709"/>
        <w:rPr/>
      </w:pPr>
      <w:r>
        <w:rPr/>
        <w:t>Простота сборки и эксплуатации вибропогружателей экономит рабочее время. Высокая частота вибрации в сочетании с силой погружения, передаваемой от экскаватора, и тяговой силой при извлечении обеспечивает впечатляющие результаты даже в вязком грунте.</w:t>
      </w:r>
    </w:p>
    <w:p>
      <w:pPr>
        <w:pStyle w:val="Normal"/>
        <w:ind w:firstLine="709"/>
        <w:rPr/>
      </w:pPr>
      <w:r>
        <w:rPr/>
        <w:t>Вибропогружатели для погружения и извлечения свай работают тихо, поэтому их предпочитают строители.</w:t>
      </w:r>
    </w:p>
    <w:p>
      <w:pPr>
        <w:pStyle w:val="Normal"/>
        <w:ind w:firstLine="709"/>
        <w:rPr/>
      </w:pPr>
      <w:r>
        <w:rPr/>
        <w:t>Вибропогружатели для погружения и извлечения свай для экскаваторов, применяются:</w:t>
      </w:r>
    </w:p>
    <w:p>
      <w:pPr>
        <w:pStyle w:val="Normal"/>
        <w:ind w:firstLine="709"/>
        <w:rPr/>
      </w:pPr>
      <w:r>
        <w:rPr/>
        <w:t>для погружения и извлечения ограждений котлованов</w:t>
      </w:r>
    </w:p>
    <w:p>
      <w:pPr>
        <w:pStyle w:val="Normal"/>
        <w:ind w:firstLine="709"/>
        <w:rPr/>
      </w:pPr>
      <w:r>
        <w:rPr/>
        <w:t>легких шпунтовых свай</w:t>
      </w:r>
    </w:p>
    <w:p>
      <w:pPr>
        <w:pStyle w:val="Normal"/>
        <w:ind w:firstLine="709"/>
        <w:rPr/>
      </w:pPr>
      <w:r>
        <w:rPr/>
        <w:t>шпунтов с U - или Z-образными профилями</w:t>
      </w:r>
    </w:p>
    <w:p>
      <w:pPr>
        <w:pStyle w:val="Normal"/>
        <w:ind w:firstLine="709"/>
        <w:rPr/>
      </w:pPr>
      <w:r>
        <w:rPr/>
        <w:t>двутавровых балок, труб, опор и т.д.</w:t>
      </w:r>
    </w:p>
    <w:p>
      <w:pPr>
        <w:pStyle w:val="Normal"/>
        <w:ind w:firstLine="709"/>
        <w:rPr/>
      </w:pPr>
      <w:r>
        <w:rPr/>
        <w:t>в сочетании с трамбовочной плитой они могут использоваться для уплотнения грунта.</w:t>
      </w:r>
    </w:p>
    <w:p>
      <w:pPr>
        <w:pStyle w:val="Normal"/>
        <w:ind w:firstLine="709"/>
        <w:rPr/>
      </w:pPr>
      <w:r>
        <w:rPr/>
        <w:t>Они прекрасно подходят в качестве навесного оборудования для любых гидравлических экскаваторов, используемых для землеройных работ, мелких и средних строительных проектов и укрепления стенок котлованов.</w:t>
      </w:r>
    </w:p>
    <w:p>
      <w:pPr>
        <w:pStyle w:val="Normal"/>
        <w:ind w:firstLine="709"/>
        <w:rPr/>
      </w:pPr>
      <w:r>
        <w:rPr/>
        <w:t>Применение вибропогружателей позволяет:</w:t>
      </w:r>
    </w:p>
    <w:p>
      <w:pPr>
        <w:pStyle w:val="Normal"/>
        <w:ind w:firstLine="709"/>
        <w:rPr/>
      </w:pPr>
      <w:r>
        <w:rPr/>
        <w:t>сократить время работы, благодаря простоте сборки и эксплуатации</w:t>
      </w:r>
    </w:p>
    <w:p>
      <w:pPr>
        <w:pStyle w:val="Normal"/>
        <w:ind w:firstLine="709"/>
        <w:rPr/>
      </w:pPr>
      <w:r>
        <w:rPr/>
        <w:t>обеспечить высокую частоту вибрации в сочетании с силой погружения, передаваемой от экскаватора</w:t>
      </w:r>
    </w:p>
    <w:p>
      <w:pPr>
        <w:pStyle w:val="Normal"/>
        <w:ind w:firstLine="709"/>
        <w:rPr/>
      </w:pPr>
      <w:r>
        <w:rPr/>
        <w:t>обеспечить высокую тяговую силу при извлечении вязкого грунта</w:t>
      </w:r>
    </w:p>
    <w:p>
      <w:pPr>
        <w:pStyle w:val="Normal"/>
        <w:ind w:firstLine="709"/>
        <w:rPr/>
      </w:pPr>
      <w:r>
        <w:rPr/>
        <w:t>работать с плавно изменяемой частотой, достигающей 3000 об/мин</w:t>
      </w:r>
    </w:p>
    <w:p>
      <w:pPr>
        <w:pStyle w:val="Normal"/>
        <w:ind w:firstLine="709"/>
        <w:rPr/>
      </w:pPr>
      <w:r>
        <w:rPr/>
        <w:t>работать в непосредственной близости от соседних зданий сводя к минимуму резонанс и повреждения, наносимые строениям.</w:t>
      </w:r>
    </w:p>
    <w:p>
      <w:pPr>
        <w:pStyle w:val="Normal"/>
        <w:ind w:firstLine="709"/>
        <w:rPr/>
      </w:pPr>
      <w:r>
        <w:rPr/>
        <w:t>Преимущества вибропогружателей:</w:t>
      </w:r>
    </w:p>
    <w:p>
      <w:pPr>
        <w:pStyle w:val="Normal"/>
        <w:ind w:firstLine="709"/>
        <w:rPr/>
      </w:pPr>
      <w:r>
        <w:rPr/>
        <w:t>простая и быстрая замена ковша/грейфера на вибропогружатель и обратно</w:t>
      </w:r>
    </w:p>
    <w:p>
      <w:pPr>
        <w:pStyle w:val="Normal"/>
        <w:ind w:firstLine="709"/>
        <w:rPr/>
      </w:pPr>
      <w:r>
        <w:rPr/>
        <w:t>никаких изменений в работе экскаватора</w:t>
      </w:r>
    </w:p>
    <w:p>
      <w:pPr>
        <w:pStyle w:val="Normal"/>
        <w:ind w:firstLine="709"/>
        <w:rPr/>
      </w:pPr>
      <w:r>
        <w:rPr/>
        <w:t>никакого дополнительного оснащения</w:t>
      </w:r>
    </w:p>
    <w:p>
      <w:pPr>
        <w:pStyle w:val="Normal"/>
        <w:ind w:firstLine="709"/>
        <w:rPr/>
      </w:pPr>
      <w:r>
        <w:rPr/>
        <w:t>низкие требования к гидравлической мощности</w:t>
      </w:r>
    </w:p>
    <w:p>
      <w:pPr>
        <w:pStyle w:val="Normal"/>
        <w:ind w:firstLine="709"/>
        <w:rPr/>
      </w:pPr>
      <w:r>
        <w:rPr/>
        <w:t>погружение и извлечение свай одним и тем же приспособлением</w:t>
      </w:r>
    </w:p>
    <w:p>
      <w:pPr>
        <w:pStyle w:val="Normal"/>
        <w:ind w:firstLine="709"/>
        <w:rPr/>
      </w:pPr>
      <w:r>
        <w:rPr/>
        <w:t>адаптация к различным условиям грунта посредством регулировки частоты, центробежной силы или тяговой силы.</w:t>
      </w:r>
    </w:p>
    <w:p>
      <w:pPr>
        <w:pStyle w:val="Normal"/>
        <w:ind w:firstLine="709"/>
        <w:rPr/>
      </w:pPr>
      <w:r>
        <w:rPr/>
        <w:t>непосредственное соединение вибропогружателя со сваей посредством гидравлического зажима.</w:t>
      </w:r>
    </w:p>
    <w:p>
      <w:pPr>
        <w:pStyle w:val="Normal"/>
        <w:ind w:firstLine="709"/>
        <w:rPr/>
      </w:pPr>
      <w:r>
        <w:rPr/>
        <w:t>короткое время настройки для погружения/извлечения</w:t>
      </w:r>
    </w:p>
    <w:p>
      <w:pPr>
        <w:pStyle w:val="Normal"/>
        <w:ind w:firstLine="709"/>
        <w:rPr/>
      </w:pPr>
      <w:r>
        <w:rPr/>
        <w:t>поворотная шестерня на 360° для упрощения юстиров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овш – сортировочный.</w:t>
      </w:r>
    </w:p>
    <w:p>
      <w:pPr>
        <w:pStyle w:val="Normal"/>
        <w:ind w:firstLine="709"/>
        <w:rPr/>
      </w:pPr>
      <w:r>
        <w:rPr/>
        <w:t>Ковш-сортировщик (просеивающая дробилка) - запатентованное многофункциональное устройство, предназначенное для просеивания и погрузки различных материалов (земли, древесины, железобетона, кирпичей, стекла). В случае с мягкими материалами выполняет также функцию дробления.</w:t>
      </w:r>
    </w:p>
    <w:p>
      <w:pPr>
        <w:pStyle w:val="Normal"/>
        <w:ind w:firstLine="709"/>
        <w:rPr/>
      </w:pPr>
      <w:r>
        <w:rPr/>
        <w:t>Модельный ряд позволяет устанавливать ковши-сортировщики на экскаваторы от 16 до 50 тонн и фронтальные погрузчики от 6 до 19 тонн.</w:t>
      </w:r>
    </w:p>
    <w:p>
      <w:pPr>
        <w:pStyle w:val="Normal"/>
        <w:ind w:firstLine="709"/>
        <w:rPr/>
      </w:pPr>
      <w:r>
        <w:rPr/>
        <w:t>Оригинальное техническое решение гарантирует высокую эффективность производимых работ, экономит время и минимизирует затраты на техническое обслуживание.</w:t>
      </w:r>
    </w:p>
    <w:p>
      <w:pPr>
        <w:pStyle w:val="Normal"/>
        <w:ind w:firstLine="709"/>
        <w:rPr/>
      </w:pPr>
      <w:r>
        <w:rPr/>
        <w:t>Прочные регулируемые ножи, которые можно менять в соответствии со спецификой материала, обеспечивают высокую эффективность производимых работ.</w:t>
      </w:r>
    </w:p>
    <w:p>
      <w:pPr>
        <w:pStyle w:val="Normal"/>
        <w:ind w:firstLine="709"/>
        <w:rPr/>
      </w:pPr>
      <w:r>
        <w:rPr/>
        <w:t>Ковши представляют собой фактически роторные установки грохочения с поворотом сеток на 360 градусов. При вращении ковшей в одну сторону мелкая фракция (песок, грязь) сыпется под ковш. При изменении направления вращения ковша крупная фракция выбрасывается на некоторое расстояние. При этом получаются как бы два места складирования отсепарированных материал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0275" cy="1981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8850" cy="2006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1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Лидер.</w:t>
      </w:r>
    </w:p>
    <w:p>
      <w:pPr>
        <w:pStyle w:val="Normal"/>
        <w:ind w:firstLine="709"/>
        <w:rPr/>
      </w:pPr>
      <w:r>
        <w:rPr/>
        <w:t>Лидер используется для погружения и извлечения различных элементов, для бурения скважин, а также в качестве подъемного устройства. Два варианта поставки телескопического лидера, - как навесное оборудование к имеющемуся экскаватору и вариант поставки в комплекте с базовой гусеничной машиной. Новейшие инновационные разработки воплощенные в самом современном оборудовании, позволят выполнять работу в самые короткие сроки с минимальными трудозатратами и с максимальным комфор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62500" cy="476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1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ехнические характеристики - Телескопический лидер TM10</w:t>
      </w:r>
    </w:p>
    <w:p>
      <w:pPr>
        <w:pStyle w:val="Normal"/>
        <w:ind w:firstLine="709"/>
        <w:rPr/>
      </w:pPr>
      <w:r>
        <w:rPr/>
        <w:t>Эксплуатационная масса установки без канатной лебедки, кг - 26400</w:t>
      </w:r>
    </w:p>
    <w:p>
      <w:pPr>
        <w:pStyle w:val="Normal"/>
        <w:ind w:firstLine="709"/>
        <w:rPr/>
      </w:pPr>
      <w:r>
        <w:rPr/>
        <w:t>Масса телескопического лидера без лебедки, с регулировочным оборудованием и установленным держателем инструмента, кг - 4200</w:t>
      </w:r>
    </w:p>
    <w:p>
      <w:pPr>
        <w:pStyle w:val="Normal"/>
        <w:ind w:firstLine="709"/>
        <w:rPr/>
      </w:pPr>
      <w:r>
        <w:rPr/>
        <w:t>Полезная максимальная длина, мм - 10000</w:t>
      </w:r>
    </w:p>
    <w:p>
      <w:pPr>
        <w:pStyle w:val="Normal"/>
        <w:ind w:firstLine="709"/>
        <w:rPr/>
      </w:pPr>
      <w:r>
        <w:rPr/>
        <w:t>Высота втянутого лидера без лебедки, мм - 7200</w:t>
      </w:r>
    </w:p>
    <w:p>
      <w:pPr>
        <w:pStyle w:val="Normal"/>
        <w:ind w:firstLine="709"/>
        <w:rPr/>
      </w:pPr>
      <w:r>
        <w:rPr/>
        <w:t>Высота выдвинутого лидера без лебедки, мм - 12200</w:t>
      </w:r>
    </w:p>
    <w:p>
      <w:pPr>
        <w:pStyle w:val="Normal"/>
        <w:ind w:firstLine="709"/>
        <w:rPr/>
      </w:pPr>
      <w:r>
        <w:rPr/>
        <w:t>Гусеничная ходовая часть - GM 20</w:t>
      </w:r>
    </w:p>
    <w:p>
      <w:pPr>
        <w:pStyle w:val="Normal"/>
        <w:ind w:firstLine="709"/>
        <w:rPr/>
      </w:pPr>
      <w:r>
        <w:rPr/>
        <w:t>Транспортная длина, мм - 7200</w:t>
      </w:r>
    </w:p>
    <w:p>
      <w:pPr>
        <w:pStyle w:val="Normal"/>
        <w:ind w:firstLine="709"/>
        <w:rPr/>
      </w:pPr>
      <w:r>
        <w:rPr/>
        <w:t>Транспортная высота, мм - 3150</w:t>
      </w:r>
    </w:p>
    <w:p>
      <w:pPr>
        <w:pStyle w:val="Normal"/>
        <w:ind w:firstLine="709"/>
        <w:rPr/>
      </w:pPr>
      <w:r>
        <w:rPr/>
        <w:t>Масса гусеничной ходовой части с выдвижным противовесом, кг - 20400</w:t>
      </w:r>
    </w:p>
    <w:p>
      <w:pPr>
        <w:pStyle w:val="Normal"/>
        <w:ind w:firstLine="709"/>
        <w:rPr/>
      </w:pPr>
      <w:r>
        <w:rPr/>
        <w:t>Масса снятого телескопического противовеса, кг - 4000</w:t>
      </w:r>
    </w:p>
    <w:p>
      <w:pPr>
        <w:pStyle w:val="Normal"/>
        <w:ind w:firstLine="709"/>
        <w:rPr/>
      </w:pPr>
      <w:r>
        <w:rPr/>
        <w:t>Масса дополнительного противовеса, по желанию, кг - 2 x 4000</w:t>
      </w:r>
    </w:p>
    <w:p>
      <w:pPr>
        <w:pStyle w:val="Normal"/>
        <w:ind w:firstLine="709"/>
        <w:rPr/>
      </w:pPr>
      <w:r>
        <w:rPr/>
        <w:t>Масса короткой основной стрелы с 2-мя гидроцилиндрами, кг - 1800</w:t>
      </w:r>
    </w:p>
    <w:p>
      <w:pPr>
        <w:pStyle w:val="Normal"/>
        <w:ind w:firstLine="709"/>
        <w:rPr/>
      </w:pPr>
      <w:r>
        <w:rPr/>
        <w:t>Длина гусениц, мм - 4640</w:t>
      </w:r>
    </w:p>
    <w:p>
      <w:pPr>
        <w:pStyle w:val="Normal"/>
        <w:ind w:firstLine="709"/>
        <w:rPr/>
      </w:pPr>
      <w:r>
        <w:rPr/>
        <w:t>Колея гусеничного хода втянут. трак, мм - 2200</w:t>
      </w:r>
    </w:p>
    <w:p>
      <w:pPr>
        <w:pStyle w:val="Normal"/>
        <w:ind w:firstLine="709"/>
        <w:rPr/>
      </w:pPr>
      <w:r>
        <w:rPr/>
        <w:t>Ширина верхнего механизма, мм - 2800</w:t>
      </w:r>
    </w:p>
    <w:p>
      <w:pPr>
        <w:pStyle w:val="Normal"/>
        <w:ind w:firstLine="709"/>
        <w:rPr/>
      </w:pPr>
      <w:r>
        <w:rPr/>
        <w:t>Длинна регулируемого противовеса, мм - 1400</w:t>
      </w:r>
    </w:p>
    <w:p>
      <w:pPr>
        <w:pStyle w:val="Normal"/>
        <w:ind w:firstLine="709"/>
        <w:rPr>
          <w:b/>
          <w:b/>
          <w:bCs/>
        </w:rPr>
      </w:pPr>
      <w:r>
        <w:rPr/>
        <w:t>Длина кабины оператора, мм - 800</w:t>
      </w:r>
    </w:p>
    <w:p>
      <w:pPr>
        <w:pStyle w:val="Normal"/>
        <w:ind w:firstLine="709"/>
        <w:rPr/>
      </w:pPr>
      <w:r>
        <w:rPr/>
        <w:t>Универсальный телескопический лидер - надежное, легко монтируемое устройство для экскаватора, которое применяется в качестве направляющей мачты для такого оборудования как: гидробур или ротор, вибропогружатель, сваебойный молот и др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6:00Z</dcterms:created>
  <dc:creator>Алексей</dc:creator>
  <dc:description/>
  <cp:keywords/>
  <dc:language>en-US</dc:language>
  <cp:lastModifiedBy>SYSTEM</cp:lastModifiedBy>
  <dcterms:modified xsi:type="dcterms:W3CDTF">2011-09-20T15:16:00Z</dcterms:modified>
  <cp:revision>2</cp:revision>
  <dc:subject/>
  <dc:title>Введение</dc:title>
</cp:coreProperties>
</file>