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И ПРОЕКТИРОВАНИЕ СТАЛЬНЫХ КОНСТРУКЦИЙ БАЛОЧ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Исходные данные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 Выбор схемы балочной клетки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 Расчет балок настила и сравнение вариантов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 Расчет и конструирование главной балки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1 Расчетная схема. Расчетные нагрузки и усилия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2 Расчетная схема и усилие в главной балке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3 Подбор сечения главной балки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4 Изменение сечения главной балки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5 Проверка общей устойчивости балки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6 Проверка местной устойчивости сжатого пояса и стенки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7 Расчет поясных швов главной балки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8 Конструирование и расчет опорной части балки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4.9 Конструирование и расчет укрупнительного стыка балки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 Расчет и конструирование колоны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5.1 Подбор сечения сплошной колоны балочной площадки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5.2 Конструирование и расчет оголовки колоны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5.3 Конструирование и расчет базы колоны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 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Исходные дан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аг колонн в продольном направлении ____________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аг колонн в поперечном направлении ____________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бариты площадки в плане ____________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метка верха настила ____________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ная высота перекрытия ____________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енная равномерно распределенная нагрузка ____________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устимый относительный прогиб настила ____________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ип сечения колонны - 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схемы балочной кл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5885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Рисунок 1: этажное сопряжения балк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овка балочной клет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заданной нагрузки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относительного прогиба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 = 1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/150 определяем наибольшее отношение пролета настила к его толщин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50 – норма прогиб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кН/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ν = 0,3 – коэффициент Пуассо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расстоянием между балками насти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00 м, тогда толщина настила будет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мм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мм, поскольку пролет настила меньше шага балок настила на ширину полки бал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212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хема балочной клетки (нормальный вариант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становки балок настила показана на рисунке 2, а сопряжение балок – на рисунке 1а или 1б.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. Усложненный тип балочной кл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6685" cy="2068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унок 3 – Схема балочной клетки (усложненный вариант)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шаг вспомогательных балок, а значит и пролет балок насти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</w:rPr>
        <w:t xml:space="preserve"> = 2,8 м. Задаемся расстоянием между балками насти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00 м, тогда толщина настила, определяемая по формуле (2.1) будет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 xml:space="preserve">Окончательно принимаем </w:t>
      </w:r>
      <w:r>
        <w:rPr>
          <w:i w:val="false"/>
          <w:sz w:val="28"/>
          <w:szCs w:val="28"/>
          <w:lang w:val="en-US"/>
        </w:rPr>
        <w:t>t</w:t>
      </w:r>
      <w:r>
        <w:rPr>
          <w:i w:val="false"/>
          <w:sz w:val="28"/>
          <w:szCs w:val="28"/>
          <w:vertAlign w:val="subscript"/>
        </w:rPr>
        <w:t>н</w:t>
      </w:r>
      <w:r>
        <w:rPr>
          <w:i w:val="false"/>
          <w:sz w:val="28"/>
          <w:szCs w:val="28"/>
        </w:rPr>
        <w:t xml:space="preserve"> = 11 мм, поскольку пролет настила меньше шага балок настила на ширину полки бал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омпоновки второго варианта показана на рисунке 3. Схема сопряжения балок может быть принята по рисунку 1в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асчет вспомогательных балок и балок настил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компоновки вариантов выполняется расчет балок по каждому из вариантов в тако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нормативных нагрузо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расчетных нагрузок с учетом коэффициентов надежности по нагрузке: для временной нагрузки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,2; для собственного веса стальных конструкций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,0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асчет балок настила и вспомогательных на прочность и проверка их прогибов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59865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ельный относительный прогиб для балок настила и вспомогательных принимается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швов прикрепления настила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варка ручная электродная Э4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растягивающую кровлю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кн/см</w:t>
      </w:r>
      <w:r>
        <w:rPr>
          <w:sz w:val="28"/>
          <w:szCs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Для стали С245 и электродов Э42 </w:t>
      </w:r>
      <w:r>
        <w:rPr>
          <w:sz w:val="28"/>
          <w:szCs w:val="28"/>
          <w:lang w:val="en-US"/>
        </w:rPr>
        <w:t>Rwf</w:t>
      </w:r>
      <w:r>
        <w:rPr>
          <w:sz w:val="28"/>
          <w:szCs w:val="28"/>
        </w:rPr>
        <w:t>=20 кн/см</w:t>
      </w:r>
      <w:r>
        <w:rPr>
          <w:sz w:val="28"/>
          <w:szCs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ручной сварки β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7 и β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,0 требуемый катит шва составля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итывая что </w:t>
      </w:r>
      <w:r>
        <w:rPr>
          <w:sz w:val="28"/>
          <w:szCs w:val="28"/>
          <w:lang w:val="en-US"/>
        </w:rPr>
        <w:t>Rwz</w:t>
      </w:r>
      <w:r>
        <w:rPr>
          <w:sz w:val="28"/>
          <w:szCs w:val="28"/>
        </w:rPr>
        <w:t>=0,45*36,5=16,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β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,0, проверку можно не делать так как β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f</w:t>
      </w:r>
      <w:r>
        <w:rPr>
          <w:sz w:val="28"/>
          <w:szCs w:val="28"/>
        </w:rPr>
        <w:t>&lt; β</w:t>
      </w:r>
      <w:r>
        <w:rPr>
          <w:sz w:val="28"/>
          <w:szCs w:val="28"/>
          <w:lang w:val="en-US"/>
        </w:rPr>
        <w:t>zRwz</w:t>
      </w:r>
      <w:r>
        <w:rPr>
          <w:sz w:val="28"/>
          <w:szCs w:val="28"/>
        </w:rPr>
        <w:t xml:space="preserve">, окончательно принимаем для полки двутавра №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м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балок настила и сравнение вариантов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/>
        <w:t>Таблица 1 – Расчет балок настила и сравнение вариантов</w:t>
      </w:r>
    </w:p>
    <w:tbl>
      <w:tblPr>
        <w:tblW w:w="8591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984"/>
        <w:gridCol w:w="1843"/>
        <w:gridCol w:w="2268"/>
      </w:tblGrid>
      <w:tr>
        <w:trPr>
          <w:trHeight w:val="40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личины и формулы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счета</w:t>
            </w:r>
          </w:p>
        </w:tc>
      </w:tr>
      <w:tr>
        <w:trPr>
          <w:trHeight w:val="3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 наст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балка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настила,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нагрузка от веса настил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</w:rPr>
              <w:t>,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·1·0,011·78,5 = 0,8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·1·0,011·78,5 = 0,86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/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2(0,86+ )1 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(0,86+ )1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2(0,86+ ) =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42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2(0,86·1,05+ ·1,2)1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2(0,86·1,05+ ·1,2)1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2(0,86·1,05+ ·1,2) 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469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508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393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№</w:t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 п.м, кг/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508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0" cy="6375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0440" cy="431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0" cy="444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стали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+……../1 = ………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+18,4/1+………./………=……….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и конструирование главной балк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4.1 Расчетная схема. Расчетные нагрузки и усили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у на главную балку при передаче ее через 5 и более балок настила можно считать равномерно распределенной. Расчетная схема и эпюры усилий даны на рисунке 4. Постоянная нагрузка (вес настила, балок настила и вспомогательных балок) найдена при сравнении вариантов. Собственный вес главной балки может приниматься приближенно в размере 2-3% от нагрузки на нее. Грузовая площадь заштрихована на рисунке 5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9725" cy="1645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исунок 4 – Расчетная схема и усилия в главной балке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2854960" cy="148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>Рисунок 5– К определению нагрузки на главную балку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2 Расчетная схема и усилие в главной балке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у главной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б</w:t>
      </w:r>
      <w:r>
        <w:rPr>
          <w:sz w:val="28"/>
          <w:szCs w:val="28"/>
        </w:rPr>
        <w:t xml:space="preserve"> целесообразно назначать близкой к оптимальной и кратной 100 мм при соблюдении условия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рис. 1). Минимальная высота определяется из условия обеспечения предельного прогиба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полном использовании расчетного сопротивления материала по формул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690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1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высот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этом гибкость стенки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ая нагрузка с учетом собственного веса (2%) и веса настила кН/м</w:t>
      </w:r>
      <w:r>
        <w:rPr>
          <w:sz w:val="28"/>
          <w:szCs w:val="28"/>
          <w:vertAlign w:val="superscript"/>
        </w:rPr>
        <w:t>2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768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;</w:t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усилия</w:t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·м;</w:t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·м.</w:t>
      </w:r>
      <w:r>
        <w:br w:type="page"/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</w:t>
      </w:r>
    </w:p>
    <w:p>
      <w:pPr>
        <w:pStyle w:val="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ное сопротивление стали С245 при толщине поясных листов до 20 мм составляет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этажном сопряжении балок настила (рисунок 1,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1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высота (по жестк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526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емся гибкостью стенк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м, что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мен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близко 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 учетом пластических диформаций, задаемс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1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3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745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3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lang w:val="en-US"/>
        </w:rPr>
        <w:t xml:space="preserve">4.3 </w:t>
      </w:r>
      <w:r>
        <w:rPr>
          <w:b/>
          <w:sz w:val="28"/>
          <w:szCs w:val="28"/>
        </w:rPr>
        <w:t>Подбор сечения глав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 xml:space="preserve">Находим толщину стенки пологая, что </w:t>
      </w:r>
      <w:r>
        <w:rPr>
          <w:i w:val="false"/>
          <w:sz w:val="28"/>
          <w:szCs w:val="28"/>
          <w:lang w:val="en-US"/>
        </w:rPr>
        <w:t>t</w:t>
      </w:r>
      <w:r>
        <w:rPr>
          <w:i w:val="false"/>
          <w:sz w:val="28"/>
          <w:szCs w:val="28"/>
          <w:vertAlign w:val="subscript"/>
          <w:lang w:val="en-US"/>
        </w:rPr>
        <w:t>f</w:t>
      </w:r>
      <w:r>
        <w:rPr>
          <w:i w:val="false"/>
          <w:sz w:val="28"/>
          <w:szCs w:val="28"/>
        </w:rPr>
        <w:t xml:space="preserve">=2 </w:t>
      </w:r>
      <w:r>
        <w:rPr>
          <w:i w:val="false"/>
          <w:sz w:val="28"/>
          <w:szCs w:val="28"/>
          <w:lang w:val="en-US"/>
        </w:rPr>
        <w:t>c</w:t>
      </w:r>
      <w:r>
        <w:rPr>
          <w:i w:val="false"/>
          <w:sz w:val="28"/>
          <w:szCs w:val="28"/>
        </w:rPr>
        <w:t xml:space="preserve">м, </w:t>
      </w:r>
      <w:r>
        <w:rPr>
          <w:i w:val="false"/>
          <w:sz w:val="28"/>
          <w:szCs w:val="28"/>
          <w:lang w:val="en-US"/>
        </w:rPr>
        <w:t>h</w:t>
      </w:r>
      <w:r>
        <w:rPr>
          <w:i w:val="false"/>
          <w:sz w:val="28"/>
          <w:szCs w:val="28"/>
          <w:vertAlign w:val="subscript"/>
          <w:lang w:val="en-US"/>
        </w:rPr>
        <w:t>w</w:t>
      </w:r>
      <w:r>
        <w:rPr>
          <w:i w:val="false"/>
          <w:sz w:val="28"/>
          <w:szCs w:val="28"/>
        </w:rPr>
        <w:t>=</w:t>
      </w:r>
      <w:r>
        <w:rPr>
          <w:i w:val="false"/>
          <w:sz w:val="28"/>
          <w:szCs w:val="28"/>
          <w:lang w:val="en-US"/>
        </w:rPr>
        <w:t>h</w:t>
      </w:r>
      <w:r>
        <w:rPr>
          <w:i w:val="false"/>
          <w:sz w:val="28"/>
          <w:szCs w:val="28"/>
        </w:rPr>
        <w:t xml:space="preserve">-2 </w:t>
      </w:r>
      <w:r>
        <w:rPr>
          <w:i w:val="false"/>
          <w:sz w:val="28"/>
          <w:szCs w:val="28"/>
          <w:lang w:val="en-US"/>
        </w:rPr>
        <w:t>t</w:t>
      </w:r>
      <w:r>
        <w:rPr>
          <w:i w:val="false"/>
          <w:sz w:val="28"/>
          <w:szCs w:val="28"/>
          <w:vertAlign w:val="subscript"/>
          <w:lang w:val="en-US"/>
        </w:rPr>
        <w:t>f</w:t>
      </w:r>
      <w:r>
        <w:rPr>
          <w:i w:val="false"/>
          <w:sz w:val="28"/>
          <w:szCs w:val="28"/>
        </w:rPr>
        <w:t>= -2·2= см</w:t>
      </w:r>
    </w:p>
    <w:p>
      <w:pPr>
        <w:pStyle w:val="3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34163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 = мм;</w:t>
      </w:r>
    </w:p>
    <w:p>
      <w:pPr>
        <w:pStyle w:val="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1 см = 12 м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ходим требуемую площадь поясов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527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пояса из листа 550×20 мм. При этом 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663700" cy="545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комендации выполнены. Принятое сечение балки показано имеет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985" cy="13392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унок 7 – Принятое сечение балк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сеч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6440" cy="406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напряжение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прогиба балки не требуется, так как принятая высота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больше, чем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4 Изменение сечения главной балк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место изменения сечения на расстоянии 2,3 м от опор, т.е. приблизительно 1/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ак показано на рисунке 8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09570" cy="18199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унок 8 – Изменение сечения по длин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расчетные усил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878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бираем сечение, исходя из прочности стыкового шва нижнего пояса. Требуемый момент сопротивления равен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ыполнения стыка принята полуавтоматическая сварка без физического контроля качества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имаем поясной лист 300×20 м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еометрические характеристики измененного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4240" cy="3911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статический момент пояса (3.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– статический момент половины сечен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по максимальным растягивающим напряжениям в точке А по стыковому шву (рис. 9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38880" cy="16979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 – К расчету балки в месте изменения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личие местных напряжений, действующих на стенку балки, требует проверки на совместное действие нормальных, касательных и местных напряжений в уровне поясного шва и под балкой настила по уменьшенному сечению вблизи места изменения ширины пояса. Так как под ближайшей балкой настила будет стоять ребро жесткости, которое воспринимает давление балок настила, передачи локального давления в этом месте на стенку не будет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приведенные напряжения проверяем в месте изменения сечения на грани стенки (точка Б), где они будут наибольш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69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6162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drawing>
          <wp:inline distT="0" distB="0" distL="0" distR="0">
            <wp:extent cx="1576070" cy="2470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= 27.6 кН/с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ка прочности опорного сечения на срез (по максимальным касательным напряжениям в точке 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&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рка прочности стенки на местное давление балок настил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,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/м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4,5 см – ширина полки балки насти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№36 из сортамента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– толщина полки главной балки;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– толщина стенки главной бал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прочность принятого уменьшенного сечения главной балки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4.5 Проверить общую устойчивость балк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балок проверять не требуется, если выполняются следующие услови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грузка передается через сплошной жесткий настил, непрерывно опирающийся на сжатый пояс балки и надежно с ним связанный, в частности, железобетонные плиты или стальной лист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 отношении расчетной длины балки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асстояние между точками закрепления сжатого пояса от поперечных смещений) к ширине сжатого пояса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 не боле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59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7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0,3 при учете пластических деформаций. При отсутствии пластических деформаций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24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стойчивость балки можно не проверят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4.6 Проверка местной устойчивости сжатого пояса и стенки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ойчивость сжатого пояса при отсутствии пластических деформаций обеспечивается выполнением услови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5454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ном примере устойчивость обеспечен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им ребра жесткости и проверим местную устойчивость стенки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6320" cy="2870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Расстановка ребер жесткости. Расчетные усилия для проверки устойчивости стенки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>Ребра жесткости принимаем односторонние шири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щи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еке №1 стенка работает в упругой стадии и проверка устойчивости выполн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584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ные усилия принимаем приближенно по сечению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 балками наст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(по 3.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08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значение </w:t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м критические напряжения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225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стенки отсека № 1 по формуле (3.14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5778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ки обеспечен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тсеке № 2 расположено место изменения сечения, поэтому эпюра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меет скачок. Средние напряжения в пределах наиболее напряженного участка отсека (расчётного) длиной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можно найти, разделив площадь эпюры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длину участка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 в настоящем примере приближённо примем средние напряжения для проверки устойчивости по сечению </w:t>
      </w:r>
      <w:r>
        <w:rPr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3,5 м, учитывая, что уменьшенное сечение находится близко к краю отсека и мало влияет на устойчивость ст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623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3225800" cy="571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ходим критические напряжения </w:t>
      </w:r>
      <w:r>
        <w:rPr>
          <w:i w:val="false"/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стенки отсека № 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33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ки обеспечен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стенки отсека №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750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3225800" cy="571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ходим критические напряжения 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ряем устойчивость стенки отсека № 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533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ки обеспечен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стенки отсека № 4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639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3225800" cy="571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ходим критические напряжения 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ряем устойчивость стенки отсека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33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ки обеспечена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4.7 Расчет поясных швов главной балк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ясные швы примем двусторонними, так как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 выполняем для наиболее нагруженного участка шва у опоры под балкой настила. Расчетные усилия на единицу длины шва составля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5250" cy="1320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сечение по металлу шва;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сечение по металлу границы сплавлен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К расчету поясных шво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автоматическая, выполняется в положении «в лодочку» сварочной проволокой Св-08Га. Для этих условий и стали С245 находи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минимальный катет шва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(см. табл. 6 прил. Б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ш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95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аллу границы спл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минимально допустимый катет шва достаточен по прочност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4.8 Конструирование и расчет опорной части бал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9125" cy="18376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Рисунок 13 – Вариант опорной части бал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бро крепится к стенке полуавтоматической сваркой в углекислом газе сварочной проволокой Св-08Г2С. Размер выступающей части опорного ребра принимаем 20 мм. Из условия смятия находим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654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ирину опорного ребра </w:t>
      </w:r>
      <w:r>
        <w:rPr>
          <w:sz w:val="28"/>
          <w:szCs w:val="28"/>
        </w:rPr>
        <w:drawing>
          <wp:inline distT="0" distB="0" distL="0" distR="0">
            <wp:extent cx="19050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равной ширине пояса уменьшенного сечения балки: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9585" cy="4654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м ребро из листа 300×14 мм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ощадь </w:t>
      </w:r>
      <w:r>
        <w:rPr>
          <w:sz w:val="28"/>
          <w:szCs w:val="28"/>
        </w:rPr>
        <w:drawing>
          <wp:inline distT="0" distB="0" distL="0" distR="0">
            <wp:extent cx="1131570" cy="23622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</w:rPr>
        <w:drawing>
          <wp:inline distT="0" distB="0" distL="0" distR="0">
            <wp:extent cx="754380" cy="23622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опорной част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508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(моментом инерции участка стенки шириной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небрегаем ввиду малости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2690" cy="3708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4275" cy="3759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 таблице 16 прил. Б находим путем интерполяции </w:t>
      </w:r>
      <w:r>
        <w:rPr>
          <w:i w:val="false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69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веряем местную устойчивость опорного ребра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56105" cy="3860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322070" cy="4089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258060" cy="3524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размер катета угловых швов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72210" cy="37846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218690" cy="39116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м = 7 мм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по металлу границы сплавления делать не нужно, так как </w:t>
      </w:r>
      <w:r>
        <w:rPr>
          <w:sz w:val="28"/>
          <w:szCs w:val="28"/>
        </w:rPr>
        <w:drawing>
          <wp:inline distT="0" distB="0" distL="0" distR="0">
            <wp:extent cx="1586865" cy="2349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ем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 Конструирование и расчет укрупнительного стыка балки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905" cy="47294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 – Схема монтажного стыка на высокопрочных болтах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олты диаметром 20 мм из стали 40Х «Селект», отверстия диаметром 23 мм. Тогда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</w:rPr>
        <w:t xml:space="preserve"> = 2,4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пособ подготовки поверхности - газопламенный без консервации, способ регулирования натяжения - по углу поворота гайки. Для этих условий коэффициент трения μ = 0,42, регулятор натяж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1,02. Тогдаращетное усилие на один болт</w:t>
      </w:r>
    </w:p>
    <w:p>
      <w:pPr>
        <w:pStyle w:val="24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bh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0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2/1,02 = 77,7 кН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ык поясов перекрываем накладками из стали С245 сечением 550×12 с наружной и 2×260×12 с внутренней стороны поясов. При этом суммарная площадь сечения накладок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несколько больше площади сечения поясов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в поясах 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ребуемое количество болтов в стыке поясов 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18 болтов. Ставим их, как показано на рис. 14, в соответствии с требованиям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ык стенки перекрываем парными накладками из лис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10 мм. Болты ставим в двух вертикальных рядах с каждой стороны стыка на расстоянии в ряд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00 мм (максимально допустимое расстояние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 Число болтов в ряду 16 шт.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 Момент, приходящийся на стенку, раве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6315" cy="43688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яем прочность болтового соединения на сдвиг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5. Расчет и конструирование колонны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1 Подбор сечения сплошной колоны балочной площадк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заданием принимаем сплошное сечение колонны. Принимаем шарнирное закрепление концов колонны (коэффициент μ=1). Материал - сталь класса С235, лис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÷20 мм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 2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ая длина колонны равна отметке верха настила (из задания) за вычетом толщины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ысоты балки настила и главной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.б.</w:t>
      </w:r>
      <w:r>
        <w:rPr>
          <w:sz w:val="28"/>
          <w:szCs w:val="28"/>
        </w:rPr>
        <w:t xml:space="preserve">, с учетом выступающей части опорного ребра 2см, заглубления колонны ниже отметки чистого пола на 0,6 м. с учетом μ=1 составляет </w:t>
      </w: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в колонне </w:t>
      </w: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835" cy="193611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Рисунок 17 – К определению расчетной длины колонны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ем ориентировочную требуемую площадь сечения по формуле (4.1) при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ируя колонну с гибкостью, равной примерн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=60 , найдём наименьшие размер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185" cy="32448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8280" cy="37846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ширину колон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не рекомендуется принимать больше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а толщину стенки принимают обычно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и толщину поясов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омпонуем сечение колонны с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пояса – 2 листа 420×15 мм, площадью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×42×1,5=126,0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, стенка – 1 лист 460×10 мм, площадь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4,6×1.0=46.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ис. 18 Площадь сечения колонны </w:t>
      </w: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5635" cy="77025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унок 18 – Сечение сплошной колонн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геометрические характеристики принятого се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750" cy="60388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844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ибкость колонны в обоих направлениях будет соответственно рав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08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69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большей из гибкостей находим коэффициент продольного изгиба </w:t>
      </w: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П.Б.16) и проверяем устойчивость стержня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напряжение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5%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стная устойчивость стенки стержня колонны обеспечена. Таким образом, подобранное сечение удовлетворяет требованиям общей и местной устойчивости и может быть выполнено с помощью автоматической свар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ребра не требуются т.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5.2 Конструкция и расчет оголовка колонн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плиту оголовка толщи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 25 мм и размерами 530x420 мм. Давление главных балок передается колонне через ребро, приваренное к стенке колонны четырьмя угловыми швами Д. Сварка полуавтоматическая, в углекислом газе, проволокой Св-08Г2С,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7 β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1,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ширину ребер 200 мм, что обеспечивает необходимую длину участка смятия </w:t>
      </w:r>
      <w:r>
        <w:rPr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Толщину ребер находим из условия смят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=25 м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9135" cy="1803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унок 21 – Оголовок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 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25 мм. Длину реб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находим из расчета на срез швов Д его прикрепления. 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10 мм. Тогд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38400" cy="444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51 см. При этом условие </w:t>
      </w: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выполнено. Шов Е принимаем таким же, как и шов Д. Проверяем стенку на срез вдоль ребр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3,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 устройство вставки верхней части стенки. Принимаем ее толщи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т</w:t>
      </w:r>
      <w:r>
        <w:rPr>
          <w:sz w:val="28"/>
          <w:szCs w:val="28"/>
        </w:rPr>
        <w:t xml:space="preserve">=25 мм, а длину </w:t>
      </w: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3,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рец колонны фрезеруем после ее сварки, поэтому швы Г можно не рассчитывать По табл. 6 прил. Б принимаем конструктивно минимально допустимый катет шв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iCs/>
          <w:sz w:val="28"/>
          <w:szCs w:val="28"/>
        </w:rPr>
        <w:t xml:space="preserve"> = 7 </w:t>
      </w:r>
      <w:r>
        <w:rPr>
          <w:sz w:val="28"/>
          <w:szCs w:val="28"/>
        </w:rPr>
        <w:t>мм. Стенку колонны у конца ребра укрепляем поперечными ребрами, сечение которых принимаем 100x8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5.3 Конструкция и расчет базы колон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6295" cy="17297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исунок 22 – База колонны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пределяем требуемую площадь плиты из условия смятия бет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е коэффициент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зависит от отношения площадей фундамента и плиты. ( принимать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1,2.) Для бетона класса В15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0,7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– расчетное сопротивление бетона на смяти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см.б</w:t>
      </w:r>
      <w:r>
        <w:rPr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</w:rPr>
        <w:t>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7=0,84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литу размером 650×560 мм. Тогда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.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9683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4 – Схема участка плиты 2 Рисунок 25 – Схема участка плиты 3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ходим изгибающие моменты на единицу длины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1 см на разных участках пли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Участок 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ем как балочную плиту, так как отношение сторо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460/203 = 2,26 &gt; 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84400" cy="4318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м/с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iCs/>
          <w:sz w:val="28"/>
          <w:szCs w:val="28"/>
        </w:rPr>
        <w:t>Участок 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консольный) рис 24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98700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м/см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Участок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ает так же, как консольный, так как отношение сторон 420/80=5,25&gt;2. Свес консоли на 20 мм больше, чем на участке 2 для размещения анкерных болтов.</w:t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22400" cy="419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см/см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лщину плиты подбираем по наибольшему момент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495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мент сопротивления полоски плиты шириной d=1 см раве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куда, учитывая, что дли ста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35 при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 = 32 м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 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5 м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крепление траверсы к колонне выполняем полуавтоматической сваркой в углекислом газе сварочной проволокой Св-08Г2С. Соответствующие характеристики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0,7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1,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яем по металлу шва, так как </w:t>
      </w:r>
      <w:r>
        <w:rPr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3,2&lt;4,08) Учитывая условие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м требуемую величину катета ш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з условия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95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= 9,2 м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0 мм. При этом требуемая длина шва составит </w:t>
      </w: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, поэтому высоту траверс принимаем 600 м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ление траверсы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8мм принимаем конструктивно, так как применен фрезеровочный торец кол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Список рекоменд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Металлические конструкции /Под ред. Ю.И. Кудишин. Академия 2006. – 680 с.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>2.Узлы балочных площадок: Метод. указ. / Моск. инж.-строит. ин-т им. В.В. Куйбышева. – М.: ШСИ, 1980. – Ч.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5">
    <w:name w:val="текст"/>
    <w:basedOn w:val="Normal"/>
    <w:qFormat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30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37.wmf"/><Relationship Id="rId154" Type="http://schemas.openxmlformats.org/officeDocument/2006/relationships/image" Target="media/image150.wmf"/><Relationship Id="rId155" Type="http://schemas.openxmlformats.org/officeDocument/2006/relationships/image" Target="media/image139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4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37.wmf"/><Relationship Id="rId167" Type="http://schemas.openxmlformats.org/officeDocument/2006/relationships/image" Target="media/image160.wmf"/><Relationship Id="rId168" Type="http://schemas.openxmlformats.org/officeDocument/2006/relationships/image" Target="media/image139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4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5:00Z</dcterms:created>
  <dc:creator>K6st364-01</dc:creator>
  <dc:description/>
  <cp:keywords/>
  <dc:language>en-US</dc:language>
  <cp:lastModifiedBy>SYSTEM</cp:lastModifiedBy>
  <cp:lastPrinted>2008-04-25T10:04:00Z</cp:lastPrinted>
  <dcterms:modified xsi:type="dcterms:W3CDTF">2011-09-20T15:15:00Z</dcterms:modified>
  <cp:revision>2</cp:revision>
  <dc:subject/>
  <dc:title>Введение</dc:title>
</cp:coreProperties>
</file>