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УБАНСКИЙ ГОСУДАРСТВЕННЫЙ ТЕХНОЛОГИЧЕСК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троительных конструкц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идротехнических сооружен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Расчет и проектирование стальных конструкций балочной клетки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раснодар 2008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tabs>
          <w:tab w:val="clear" w:pos="708"/>
          <w:tab w:val="left" w:pos="4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1.</w:t>
        <w:tab/>
        <w:t>Выбор схемы балочной клетки</w:t>
      </w:r>
    </w:p>
    <w:p>
      <w:pPr>
        <w:pStyle w:val="Heading2"/>
        <w:keepNext w:val="false"/>
        <w:tabs>
          <w:tab w:val="clear" w:pos="708"/>
          <w:tab w:val="left" w:pos="4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2.</w:t>
        <w:tab/>
        <w:t>Расчет балок настила и сравнение вариантов</w:t>
      </w:r>
    </w:p>
    <w:p>
      <w:pPr>
        <w:pStyle w:val="Heading2"/>
        <w:keepNext w:val="false"/>
        <w:tabs>
          <w:tab w:val="clear" w:pos="708"/>
          <w:tab w:val="left" w:pos="4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3.</w:t>
        <w:tab/>
        <w:t>Расчет и конструирование главной бал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1</w:t>
        <w:tab/>
        <w:t>Расчетная схема. Расчетные нагрузки и усилия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2</w:t>
        <w:tab/>
        <w:t>Расчетная схема и усилие в главной балке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3</w:t>
        <w:tab/>
        <w:t>Подбор сечения главной бал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4</w:t>
        <w:tab/>
        <w:t>Изменение сечения главной бал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3.5</w:t>
        <w:tab/>
        <w:t>Проверка общей устойчивости бал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6</w:t>
        <w:tab/>
        <w:t>Проверка местной устойчивости сжатого пояса и стен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7</w:t>
        <w:tab/>
        <w:t>Расчет поясных швов главной бал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8</w:t>
        <w:tab/>
        <w:t>Конструирование и расчет опорной части бал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3.9</w:t>
        <w:tab/>
        <w:t>Конструирование и расчет укрупнительного стыка балки</w:t>
      </w:r>
    </w:p>
    <w:p>
      <w:pPr>
        <w:pStyle w:val="Heading2"/>
        <w:keepNext w:val="false"/>
        <w:tabs>
          <w:tab w:val="clear" w:pos="708"/>
          <w:tab w:val="left" w:pos="4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4.</w:t>
        <w:tab/>
        <w:t>Расчет и конструирование колоны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4.1</w:t>
        <w:tab/>
        <w:t>Подбор сечения сплошной колоны балочной площадки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4.2</w:t>
        <w:tab/>
        <w:t>Конструирование и расчет оголовки колоны</w:t>
      </w:r>
    </w:p>
    <w:p>
      <w:pPr>
        <w:pStyle w:val="22"/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4.3</w:t>
        <w:tab/>
        <w:t>Конструирование и расчет базы колоны</w:t>
      </w:r>
    </w:p>
    <w:p>
      <w:pPr>
        <w:pStyle w:val="Heading2"/>
        <w:keepNext w:val="false"/>
        <w:tabs>
          <w:tab w:val="clear" w:pos="708"/>
          <w:tab w:val="left" w:pos="45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</w:rPr>
      </w:pPr>
      <w:r>
        <w:rPr>
          <w:rFonts w:cs="Times New Roman"/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схемы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исунок 1. Этажное сопряжения балк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Компоновка балочной клетк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зависимости от заданной нагрузки </w:t>
      </w:r>
      <w:r>
        <w:rPr>
          <w:color w:val="000000"/>
          <w:sz w:val="28"/>
        </w:rPr>
        <w:drawing>
          <wp:inline distT="0" distB="0" distL="0" distR="0">
            <wp:extent cx="215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к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 относительного прогиба [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</w:rPr>
        <w:t>] = 1/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/150 определяем наибольшее отношение пролета настила к его толщине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н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150 – норма прогиба;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 xml:space="preserve">ν </w:t>
      </w:r>
      <w:r>
        <w:rPr>
          <w:color w:val="000000"/>
          <w:sz w:val="28"/>
        </w:rPr>
        <w:t>= 0,3 – коэффициент Пуассон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расстоянием между балками настил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00 м, тогда толщина настила будет: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кончательно принимаем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мм, поскольку пролет настила меньше шага балок настила на ширину полк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34635" cy="3227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2 – Схема балочной клетки (нормальный вариант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расстановки балок настила показана на рисунке 2, а сопряжение балок – на рисунке 1а или 1б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торой вариант. Усложненный тип балочной клетк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989195" cy="2620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исунок 3 – Схема балочной клетки (усложненный вариант)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шаг вспомогательных балок, а значит и пролет балок настила 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  <w:vertAlign w:val="subscript"/>
        </w:rPr>
        <w:t>вб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бн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2,8 м. Задаемся расстоянием между балками настила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1000 м, тогда толщина настила, определяемая по формуле (2.1) будет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кончательно принимаем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11 мм, поскольку пролет настила меньше шага балок настила на ширину полки бал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хема компоновки второго варианта показана на рисунке 3. Схема сопряжения балок может быть принята по рисунку 1в.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</w:rPr>
        <w:t>2.2 Расчет вспомогательных балок и балок настил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компоновки вариантов выполняется расчет балок по каждому из вариантов в такой последова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пределение нормативных нагру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определение расчетных нагрузок с учетом коэффициентов надежности по нагрузке: для временной нагрузки </w:t>
      </w:r>
      <w:r>
        <w:rPr>
          <w:i/>
          <w:color w:val="000000"/>
          <w:sz w:val="28"/>
          <w:szCs w:val="28"/>
        </w:rPr>
        <w:t>γ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, 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1,2; для собственного веса стальных конструкций </w:t>
      </w:r>
      <w:r>
        <w:rPr>
          <w:i/>
          <w:color w:val="000000"/>
          <w:sz w:val="28"/>
          <w:szCs w:val="28"/>
        </w:rPr>
        <w:t>γ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, </w:t>
      </w:r>
      <w:r>
        <w:rPr>
          <w:i/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 xml:space="preserve"> = 1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счет балок настила и вспомогательных на прочность и проверка их прогибов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едельный относительный прогиб для балок настила и вспомогательных принимается </w:t>
      </w: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швов прикрепления настила</w:t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арка ручная электродная Э4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илу растягивающую кровлю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кн/с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Для стали С245 и электродов Э42 </w:t>
      </w:r>
      <w:r>
        <w:rPr>
          <w:color w:val="000000"/>
          <w:sz w:val="28"/>
          <w:lang w:val="en-US"/>
        </w:rPr>
        <w:t>Rwf</w:t>
      </w:r>
      <w:r>
        <w:rPr>
          <w:color w:val="000000"/>
          <w:sz w:val="28"/>
        </w:rPr>
        <w:t>=20 кн/с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учной сварки β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0,7 и β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=1,0 требуемый катит шва составля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итывая что </w:t>
      </w:r>
      <w:r>
        <w:rPr>
          <w:color w:val="000000"/>
          <w:sz w:val="28"/>
          <w:lang w:val="en-US"/>
        </w:rPr>
        <w:t>Rwz</w:t>
      </w:r>
      <w:r>
        <w:rPr>
          <w:color w:val="000000"/>
          <w:sz w:val="28"/>
        </w:rPr>
        <w:t>=0,45*36,5=16,4 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 β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=1,0, проверку можно не делать так как β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wf</w:t>
      </w:r>
      <w:r>
        <w:rPr>
          <w:color w:val="000000"/>
          <w:sz w:val="28"/>
        </w:rPr>
        <w:t>&lt; β</w:t>
      </w:r>
      <w:r>
        <w:rPr>
          <w:color w:val="000000"/>
          <w:sz w:val="28"/>
          <w:lang w:val="en-US"/>
        </w:rPr>
        <w:t>zRwz</w:t>
      </w:r>
      <w:r>
        <w:rPr>
          <w:color w:val="000000"/>
          <w:sz w:val="28"/>
        </w:rPr>
        <w:t xml:space="preserve">, окончательно принимаем для полки двутавра №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м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 м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Расчет балок настила и сравнение вариантов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/>
        <w:t>Таблица 1 – Расчет балок настила и сравнение вариантов</w:t>
      </w:r>
    </w:p>
    <w:tbl>
      <w:tblPr>
        <w:tblW w:w="923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20"/>
        <w:gridCol w:w="2482"/>
        <w:gridCol w:w="80"/>
        <w:gridCol w:w="2202"/>
      </w:tblGrid>
      <w:tr>
        <w:trPr>
          <w:trHeight w:val="400" w:hRule="atLeast"/>
          <w:cantSplit w:val="true"/>
        </w:trPr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величины и формулы</w:t>
            </w:r>
          </w:p>
        </w:tc>
        <w:tc>
          <w:tcPr>
            <w:tcW w:w="6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ы расчета</w:t>
            </w:r>
          </w:p>
        </w:tc>
      </w:tr>
      <w:tr>
        <w:trPr>
          <w:trHeight w:val="340" w:hRule="atLeast"/>
          <w:cantSplit w:val="true"/>
        </w:trPr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2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ка настила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ая балка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лщина настила, с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ормативная нагрузка от веса настила 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i/>
                <w:color w:val="000000"/>
                <w:sz w:val="20"/>
                <w:szCs w:val="28"/>
                <w:vertAlign w:val="superscript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, 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·1·0,011·78,5 = 0,86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·1·0,011·78,5 = 0,86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36980" cy="2235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кН/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2 (0,86+) 1 =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 (0,86+) 1 =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2 (0,86+) =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31315" cy="2425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кН·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2 (0,86·1,05+ ·1,2) 1=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 (0,86·1,05+ ·1,2) 1=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 (0,86·1,05+ ·1,2) =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25500" cy="4699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кН·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0730" cy="406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с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58800" cy="3937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45465" cy="3937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71500" cy="3937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№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8"/>
              </w:rPr>
              <w:t>№</w:t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</w:rPr>
              <w:t>, с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</w:rPr>
              <w:t>, см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1 п.м, кг/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65860" cy="4114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81200" cy="63754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50440" cy="4311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0" cy="444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Расчет и конструирование главной балк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1 Расчетная схема. Расчетные нагрузки и усилия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грузку на главную балку при передаче ее через 5 и более балок настила можно считать равномерно распределенной. Расчетная схема и эпюры усилий даны на рисунке 4. Постоянная нагрузка (вес настила, балок настила и вспомогательных балок) найдена при сравнении вариантов. Собственный вес главной балки может приниматься приближенно в размере 2–3% от нагрузки на нее. Грузовая площадь заштрихована на рисунке 5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16120" cy="25317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525" cy="9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Рисунок 4 – Расчетная схема и усилия в главной балке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282440" cy="22682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Рисунок 5 – К определению нагрузки на главную балку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.2 Расчетная схема и усилие в главной балк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Высоту главной балк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гб</w:t>
      </w:r>
      <w:r>
        <w:rPr>
          <w:sz w:val="28"/>
          <w:szCs w:val="28"/>
        </w:rPr>
        <w:t xml:space="preserve"> целесообразно назначать близкой к оптимальной и кратной 100 мм при соблюдении условия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(см. рис. 1). Минимальная высота определяется из условия обеспечения предельного прогиба </w:t>
      </w: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и полном использовании расчетного сопротивления материала по формул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866900" cy="520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3.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имальная высот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этом гибкость стенки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онная нагрузка с учетом собственного веса (2%) и веса настила кН/м</w:t>
      </w:r>
      <w:r>
        <w:rPr>
          <w:color w:val="000000"/>
          <w:sz w:val="28"/>
          <w:vertAlign w:val="superscript"/>
        </w:rPr>
        <w:t>2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005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76800" cy="254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;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усилия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·м;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0" cy="393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·м.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ый момент сопротивления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78100" cy="457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асчетное сопротивление стали С245 при толщине поясных листов до 20 мм составляет </w:t>
      </w: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и этажном сопряжении балок настила (рисунок 1,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814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.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ая высота (по жестк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85260" cy="482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даемся гибкостью стенки </w:t>
      </w:r>
      <w:r>
        <w:rPr>
          <w:color w:val="000000"/>
          <w:sz w:val="28"/>
        </w:rPr>
        <w:drawing>
          <wp:inline distT="0" distB="0" distL="0" distR="0">
            <wp:extent cx="660400" cy="241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гд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700" cy="444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 м, что больше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, меньше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и близко к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opt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ри расчете с учетом пластических диформаций, задаемся </w:t>
      </w:r>
      <w:r>
        <w:rPr>
          <w:i/>
          <w:color w:val="000000"/>
          <w:sz w:val="28"/>
        </w:rPr>
        <w:t>с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=1,1</w:t>
      </w:r>
    </w:p>
    <w:p>
      <w:pPr>
        <w:pStyle w:val="Style12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444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3</w:t>
      </w:r>
    </w:p>
    <w:p>
      <w:pPr>
        <w:pStyle w:val="3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"/>
        <w:spacing w:lineRule="auto" w:line="360"/>
        <w:ind w:left="0" w:firstLine="684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4563745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3 Подбор сечения главной бал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аходим толщину стенки пологая, что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=2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м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noBreakHyphen/>
        <w:t xml:space="preserve">2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 -2·2= см</w:t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</w:rPr>
        <w:drawing>
          <wp:inline distT="0" distB="0" distL="0" distR="0">
            <wp:extent cx="3416300" cy="431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57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 = мм;</w:t>
      </w:r>
    </w:p>
    <w:p>
      <w:pPr>
        <w:pStyle w:val="3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800" cy="457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,21 см = 12 м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Находим требуемую площадь поясов </w:t>
      </w:r>
      <w:r>
        <w:rPr>
          <w:color w:val="000000"/>
          <w:sz w:val="28"/>
        </w:rPr>
        <w:drawing>
          <wp:inline distT="0" distB="0" distL="0" distR="0">
            <wp:extent cx="368300" cy="266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6200" cy="482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52700" cy="469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нимаем пояса из листа 550×20 мм. При этом </w:t>
      </w:r>
      <w:r>
        <w:rPr>
          <w:color w:val="000000"/>
          <w:sz w:val="28"/>
        </w:rPr>
        <w:drawing>
          <wp:inline distT="0" distB="0" distL="0" distR="0">
            <wp:extent cx="1193800" cy="266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63700" cy="5454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рекомендации выполнены. Принятое сечение балки показано имеет характеристик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8205" cy="225234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исунок 7 – Принятое сечение балк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Геометрические характеристик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84115" cy="45212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рочност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431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напряжение составля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340100" cy="469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оверки прогиба балки не требуется, так как принятая высота </w:t>
      </w: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 больше, чем </w:t>
      </w:r>
      <w:r>
        <w:rPr>
          <w:color w:val="000000"/>
          <w:sz w:val="28"/>
        </w:rPr>
        <w:drawing>
          <wp:inline distT="0" distB="0" distL="0" distR="0">
            <wp:extent cx="1066800" cy="215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4 Изменение сечения главной балк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нимаем место изменения сечения на расстоянии 2,3 м от опор, т.е. приблизительно 1/6</w:t>
      </w: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</w:rPr>
        <w:t>, как показано на рисунк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9525" cy="95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788535" cy="299339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Cs w:val="24"/>
        </w:rPr>
        <w:t>Рисунок 8 – Изменение сечения по длин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Находим расчетные уси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987800" cy="393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дбираем сечение, исходя из прочности стыкового шва нижнего пояса. Требуемый момент сопротивления равен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14700" cy="4699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выполнения стыка принята полуавтоматическая сварка без физического контроля качества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инимаем поясной лист 300×20 м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Геометрические характеристики измененного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5080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17800" cy="482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статический момент пояса (3.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2500" cy="4191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– статический момент половины сечен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рочности по максимальным растягивающим напряжениям в точке А по стыковому шву (рис. 9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0790" cy="22955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 – К расчету балки в месте изменения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4699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аличие местных напряжений, действующих на стенку балки, требует проверки на совместное действие нормальных, касательных и местных напряжений в уровне поясного шва и под балкой настила по уменьшенному сечению вблизи места изменения ширины пояса. Так как под ближайшей балкой настила будет стоять ребро жесткости, которое воспринимает давление балок настила, передачи локального давления в этом месте на стенку не будет, </w:t>
      </w: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этому приведенные напряжения проверяем в месте изменения сечения на грани стенки (точка Б), где они будут наибольши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699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6200" cy="292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&lt; </w:t>
      </w:r>
      <w:r>
        <w:rPr>
          <w:color w:val="000000"/>
          <w:sz w:val="28"/>
          <w:lang w:val="en-US"/>
        </w:rPr>
        <w:drawing>
          <wp:inline distT="0" distB="0" distL="0" distR="0">
            <wp:extent cx="1576070" cy="24701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=27.6 кН/см</w:t>
      </w:r>
      <w:r>
        <w:rPr>
          <w:color w:val="000000"/>
          <w:sz w:val="28"/>
          <w:vertAlign w:val="superscript"/>
        </w:rPr>
        <w:t>2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верка прочности опорного сечения на срез (по максимальным касательным напряжениям в точке 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&lt;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рочности стенки на местное давление балок настила по формул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41500" cy="444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&lt; </w:t>
      </w:r>
      <w:r>
        <w:rPr>
          <w:color w:val="000000"/>
          <w:sz w:val="28"/>
          <w:lang w:val="en-US"/>
        </w:rPr>
        <w:drawing>
          <wp:inline distT="0" distB="0" distL="0" distR="0">
            <wp:extent cx="584200" cy="266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638300" cy="2032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,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/м </w:t>
      </w:r>
      <w:r>
        <w:rPr>
          <w:color w:val="000000"/>
          <w:sz w:val="28"/>
        </w:rPr>
        <w:drawing>
          <wp:inline distT="0" distB="0" distL="0" distR="0">
            <wp:extent cx="482600" cy="2032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304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14,5 см – ширина полки балки настил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№36 из сортамента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500" cy="266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 – толщина полки главной балки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 – толщина стенки главной бал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им образом, прочность принятого уменьшенного сечения главной балки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5 Проверить общую устойчивость балк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ь балок проверять не требуется, если выполняются следующие услови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грузка передается через сплошной жесткий настил, непрерывно опирающийся на сжатый пояс балки и надежно с ним связанный, в частности, железобетонные плиты или стальной лист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при отношении расчетной длины балки </w:t>
      </w:r>
      <w:r>
        <w:rPr>
          <w:color w:val="000000"/>
          <w:sz w:val="28"/>
        </w:rPr>
        <w:drawing>
          <wp:inline distT="0" distB="0" distL="0" distR="0">
            <wp:extent cx="177165" cy="266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расстояние между точками закрепления сжатого пояса от поперечных смещений) к ширине сжатого пояса «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» не боле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16910" cy="51308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7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127000" cy="190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тся равным 0,3 при учете пластических деформаций. При отсутствии пластических деформаций </w:t>
      </w:r>
      <w:r>
        <w:rPr>
          <w:color w:val="000000"/>
          <w:sz w:val="28"/>
        </w:rPr>
        <w:drawing>
          <wp:inline distT="0" distB="0" distL="0" distR="0">
            <wp:extent cx="35560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г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86785" cy="42418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устойчивость балки можно не проверять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6 Проверка местной устойчивости сжатого пояса и стен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</w:rPr>
      </w:pPr>
      <w:r>
        <w:rPr>
          <w:rFonts w:cs="Times New Roman"/>
          <w:b/>
          <w:i/>
          <w:color w:val="000000"/>
          <w:sz w:val="28"/>
          <w:szCs w:val="3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стойчивость сжатого пояса при отсутствии пластических деформаций обеспечивается выполнением условия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54546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108200" cy="4699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ссмотренном примере устойчивость обеспечена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Расставим ребра жесткости и проверим местную устойчивость ст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59045" cy="400304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0 – Расстановка ребер жесткости. Расчетные усилия для проверки устойчивости стенки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Ребра жесткости принимаем односторонние шири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3937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толщи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482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еке №1 стенка работает в упругой стадии и проверка устойчивости выполн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5842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асчетные усилия принимаем приближенно по сечению </w:t>
      </w: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, 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, </w:t>
      </w: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д балками наст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3937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318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4699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(по 3.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4572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730500" cy="5080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422400" cy="4318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; </w:t>
        <w:tab/>
      </w:r>
      <w:r>
        <w:rPr>
          <w:color w:val="000000"/>
          <w:sz w:val="28"/>
          <w:szCs w:val="18"/>
        </w:rPr>
        <w:drawing>
          <wp:inline distT="0" distB="0" distL="0" distR="0">
            <wp:extent cx="1231265" cy="444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ельное значение </w:t>
      </w:r>
      <w:r>
        <w:rPr>
          <w:color w:val="000000"/>
          <w:sz w:val="28"/>
          <w:szCs w:val="18"/>
        </w:rPr>
        <w:drawing>
          <wp:inline distT="0" distB="0" distL="0" distR="0">
            <wp:extent cx="800100" cy="4445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аходим критические напряжения </w:t>
      </w:r>
      <w:r>
        <w:rPr>
          <w:color w:val="000000"/>
          <w:sz w:val="28"/>
        </w:rPr>
        <w:drawing>
          <wp:inline distT="0" distB="0" distL="0" distR="0">
            <wp:extent cx="673100" cy="2540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673100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7874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225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545465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оверяем устойчивость стенки отсека №1 по формуле (3.14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3886200" cy="51943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ь стенки обеспечен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отсеке №2 расположено место изменения сечения, поэтому эпюра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имеет скачок. Средние напряжения в пределах наиболее напряженного участка отсека (расчётного) длиной </w:t>
      </w: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 можно найти, разделив площадь эпюры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на длину участка</w:t>
      </w:r>
      <w:r>
        <w:rPr>
          <w:color w:val="000000"/>
          <w:sz w:val="28"/>
        </w:rPr>
        <w:drawing>
          <wp:inline distT="0" distB="0" distL="0" distR="0">
            <wp:extent cx="177165" cy="2032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днако в настоящем примере приближённо примем средние напряжения для проверки устойчивости по сечению </w:t>
      </w:r>
      <w:r>
        <w:rPr>
          <w:i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>3,5 м, учитывая, что уменьшенное сечение находится близко к краю отсека и мало влияет на устойчивость 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3162300" cy="3937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667000" cy="3937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565400" cy="4572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622300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765300" cy="4572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25800" cy="5715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18"/>
        </w:rPr>
        <w:drawing>
          <wp:inline distT="0" distB="0" distL="0" distR="0">
            <wp:extent cx="1206500" cy="444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критические напряжения </w:t>
      </w:r>
      <w:r>
        <w:rPr>
          <w:color w:val="000000"/>
          <w:sz w:val="28"/>
          <w:szCs w:val="18"/>
        </w:rPr>
        <w:drawing>
          <wp:inline distT="0" distB="0" distL="0" distR="0">
            <wp:extent cx="939800" cy="2540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оверяем устойчивость стенки отсека №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5334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ь стенки обеспечена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тойчивость стенки отсека №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3175000" cy="3937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667000" cy="3937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578100" cy="4572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6223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828800" cy="4572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25800" cy="571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18"/>
        </w:rPr>
        <w:drawing>
          <wp:inline distT="0" distB="0" distL="0" distR="0">
            <wp:extent cx="1244600" cy="4572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критические напряжения </w:t>
      </w:r>
      <w:r>
        <w:rPr>
          <w:color w:val="000000"/>
          <w:sz w:val="28"/>
          <w:szCs w:val="18"/>
        </w:rPr>
        <w:drawing>
          <wp:inline distT="0" distB="0" distL="0" distR="0">
            <wp:extent cx="939800" cy="2540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оверяем устойчивость стенки отсека №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8600" cy="5334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ь стенки обеспечена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тойчивость стенки отсека №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3263900" cy="3937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717800" cy="3937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602865" cy="457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6223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05000" cy="457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25800" cy="5715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18"/>
        </w:rPr>
        <w:drawing>
          <wp:inline distT="0" distB="0" distL="0" distR="0">
            <wp:extent cx="1244600" cy="4572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критические напряжения </w:t>
      </w:r>
      <w:r>
        <w:rPr>
          <w:color w:val="000000"/>
          <w:sz w:val="28"/>
          <w:szCs w:val="18"/>
        </w:rPr>
        <w:drawing>
          <wp:inline distT="0" distB="0" distL="0" distR="0">
            <wp:extent cx="939800" cy="2540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оверяем устойчивость стенки отсека №</w:t>
      </w: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5334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ь стенки обеспечен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7 Расчет поясных швов главной балк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ясные швы примем двусторонними, так как </w:t>
      </w: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выполняем для наиболее нагруженного участка шва у опоры под балкой настила. Расчетные усилия на единицу длины шва составл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68500" cy="4699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485900" cy="4445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31310" cy="205867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 –</w:t>
        <w:tab/>
        <w:t>сечение по металлу шва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2 –</w:t>
        <w:tab/>
        <w:t>сечение по металлу границы сплавлен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1 – К расчету поясных швов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арка автоматическая, выполняется в положении «в лодочку» сварочной проволокой Св</w:t>
        <w:noBreakHyphen/>
        <w:t>08Га. Для этих условий и стали С245 находи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762000" cy="2540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1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273300" cy="2413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634365" cy="2540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drawing>
          <wp:inline distT="0" distB="0" distL="0" distR="0">
            <wp:extent cx="673100" cy="2413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нимаем минимальный катет шва </w:t>
      </w:r>
      <w:r>
        <w:rPr>
          <w:color w:val="000000"/>
          <w:sz w:val="28"/>
          <w:szCs w:val="18"/>
        </w:rPr>
        <w:drawing>
          <wp:inline distT="0" distB="0" distL="0" distR="0">
            <wp:extent cx="482600" cy="2540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 (см. табл. 6 прил. Б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прочность ш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0600" cy="4953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&lt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647700" cy="2540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еталлу границы спл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0600" cy="4953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аким образом, минимально допустимый катет шва достаточен по прочности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8 Конструирование и расчет опорной части бал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39005" cy="275717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исунок 13 – Вариант опорной части балк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ебро крепится к стенке полуавтоматической сваркой в углекислом газе сварочной проволокой Св</w:t>
        <w:noBreakHyphen/>
        <w:t>08Г2С. Размер выступающей части опорного ребра принимаем 20 мм. Из условия смятия находи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93900" cy="46545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Ширину опорного ребра </w:t>
      </w:r>
      <w:r>
        <w:rPr>
          <w:color w:val="000000"/>
          <w:sz w:val="28"/>
        </w:rPr>
        <w:drawing>
          <wp:inline distT="0" distB="0" distL="0" distR="0">
            <wp:extent cx="190500" cy="2794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равной ширине пояса уменьшенного сечения балки: </w:t>
      </w: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гд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9585" cy="46545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м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нимаем ребро из листа 300×14 м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лощадь </w:t>
      </w:r>
      <w:r>
        <w:rPr>
          <w:color w:val="000000"/>
          <w:sz w:val="28"/>
        </w:rPr>
        <w:drawing>
          <wp:inline distT="0" distB="0" distL="0" distR="0">
            <wp:extent cx="1131570" cy="23622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54380" cy="23622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тойчивость опорной части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31465" cy="5080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4318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; (моментом инерции участка стенки шириной </w:t>
      </w:r>
      <w:r>
        <w:rPr>
          <w:color w:val="000000"/>
          <w:sz w:val="28"/>
        </w:rPr>
        <w:drawing>
          <wp:inline distT="0" distB="0" distL="0" distR="0">
            <wp:extent cx="152400" cy="2413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енебрегаем ввиду малости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9200" cy="2413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625600" cy="5080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346200" cy="4318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b w:val="false"/>
          <w:i w:val="false"/>
          <w:color w:val="000000"/>
          <w:sz w:val="28"/>
        </w:rPr>
        <w:t>По таблице 16 прил. Б находим путем интерпо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drawing>
          <wp:inline distT="0" distB="0" distL="0" distR="0">
            <wp:extent cx="711200" cy="2286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30400" cy="469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24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Проверяем местную устойчивость опорного ребр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9200" cy="2413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  <w:drawing>
          <wp:inline distT="0" distB="0" distL="0" distR="0">
            <wp:extent cx="2349500" cy="4826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739900" cy="54546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  <w:drawing>
          <wp:inline distT="0" distB="0" distL="0" distR="0">
            <wp:extent cx="2971800" cy="4699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бираем размер катета угловых швов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18"/>
        </w:rPr>
        <w:drawing>
          <wp:inline distT="0" distB="0" distL="0" distR="0">
            <wp:extent cx="1651000" cy="5334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18"/>
          <w:lang w:val="en-US"/>
        </w:rPr>
        <w:drawing>
          <wp:inline distT="0" distB="0" distL="0" distR="0">
            <wp:extent cx="2844800" cy="5080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28"/>
        </w:rPr>
        <w:t>см = 7 мм, где</w:t>
      </w:r>
    </w:p>
    <w:p>
      <w:pPr>
        <w:pStyle w:val="24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685800" cy="2540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62000" cy="2540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оверку по металлу границы сплавления делать не нужно, так как </w:t>
      </w:r>
      <w:r>
        <w:rPr>
          <w:color w:val="000000"/>
          <w:sz w:val="28"/>
        </w:rPr>
        <w:drawing>
          <wp:inline distT="0" distB="0" distL="0" distR="0">
            <wp:extent cx="1866900" cy="2794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нимаем </w:t>
      </w:r>
      <w:r>
        <w:rPr>
          <w:color w:val="000000"/>
          <w:sz w:val="28"/>
        </w:rPr>
        <w:drawing>
          <wp:inline distT="0" distB="0" distL="0" distR="0">
            <wp:extent cx="419100" cy="2413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32"/>
        </w:rPr>
      </w:pPr>
      <w:r>
        <w:rPr>
          <w:b/>
          <w:i/>
          <w:iCs/>
          <w:color w:val="000000"/>
          <w:sz w:val="28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9 Конструирование и расчет укрупнительного стыка балк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09440" cy="420878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исунок 14 – Схема монтажного стыка на высокопрочных болтах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болты диаметром 20 мм из стали 40Х «Селект», отверстия диаметром 23 мм. Тогда </w:t>
      </w:r>
      <w:r>
        <w:rPr>
          <w:i/>
          <w:iCs/>
          <w:color w:val="000000"/>
          <w:sz w:val="28"/>
          <w:lang w:val="en-US"/>
        </w:rPr>
        <w:drawing>
          <wp:inline distT="0" distB="0" distL="0" distR="0">
            <wp:extent cx="749300" cy="2413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кН/см</w:t>
      </w:r>
      <w:r>
        <w:rPr>
          <w:iCs/>
          <w:color w:val="000000"/>
          <w:sz w:val="28"/>
          <w:vertAlign w:val="superscript"/>
        </w:rPr>
        <w:t>2</w:t>
      </w:r>
      <w:r>
        <w:rPr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  <w:vertAlign w:val="subscript"/>
          <w:lang w:val="en-US"/>
        </w:rPr>
        <w:t>bn</w:t>
      </w:r>
      <w:r>
        <w:rPr>
          <w:color w:val="000000"/>
          <w:sz w:val="28"/>
        </w:rPr>
        <w:t xml:space="preserve"> = 2,45 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. Способ подготовки поверхности – газопламенный без консервации, способ регулирования натяжения – по углу поворота гайки. Для этих условий коэффициент трения μ = 0,42, регулятор натяжения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i/>
          <w:iCs/>
          <w:color w:val="000000"/>
          <w:sz w:val="28"/>
          <w:vertAlign w:val="subscript"/>
          <w:lang w:val="en-US"/>
        </w:rPr>
        <w:t>h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1,02. Тогда расчетное усилие на один болт</w:t>
      </w:r>
    </w:p>
    <w:p>
      <w:pPr>
        <w:pStyle w:val="24"/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lang w:val="en-US"/>
        </w:rPr>
        <w:t>Q</w:t>
      </w:r>
      <w:r>
        <w:rPr>
          <w:i/>
          <w:iCs/>
          <w:color w:val="000000"/>
          <w:sz w:val="28"/>
          <w:vertAlign w:val="subscript"/>
          <w:lang w:val="en-US"/>
        </w:rPr>
        <w:t>bh</w:t>
      </w:r>
      <w:r>
        <w:rPr>
          <w:i/>
          <w:iCs/>
          <w:color w:val="000000"/>
          <w:sz w:val="28"/>
        </w:rPr>
        <w:t>=</w:t>
      </w:r>
      <w:r>
        <w:rPr>
          <w:i/>
          <w:iCs/>
          <w:color w:val="000000"/>
          <w:sz w:val="28"/>
        </w:rPr>
        <w:drawing>
          <wp:inline distT="0" distB="0" distL="0" distR="0">
            <wp:extent cx="1282700" cy="2413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0,7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</w:rPr>
        <w:t>110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</w:rPr>
        <w:t>2,45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</w:rPr>
        <w:t>0,42/1,02 = 77,7 кН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тык поясов перекрываем накладками из стали С245 сечением 550×12 с наружной и 2×260×12 с внутренней стороны поясов. При этом суммарная площадь сечения накладок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что несколько больше площади сечения поясов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силие в поясах </w:t>
      </w:r>
      <w:r>
        <w:rPr>
          <w:color w:val="000000"/>
          <w:sz w:val="28"/>
        </w:rPr>
        <w:drawing>
          <wp:inline distT="0" distB="0" distL="0" distR="0">
            <wp:extent cx="1866900" cy="2413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 xml:space="preserve">Требуемое количество болтов в стыке поясов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816100" cy="4572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нимаем 18 болтов. Ставим их, как показано на рис. 14, в соответствии с требованиям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ык стенки перекрываем парными накладками из листа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10 мм. Болты ставим в двух вертикальных рядах с каждой стороны стыка на расстоянии в ряду </w:t>
      </w:r>
      <w:r>
        <w:rPr>
          <w:i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=100 мм (максимально допустимое расстояние </w:t>
      </w: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. Число болтов в ряду 16 шт. </w:t>
      </w: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. Момент, приходящийся на стенку, равен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4318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;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5435" cy="48387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веряем прочность болтового соединения на сдвиг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700" cy="4445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Расчет и конструирование колонн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4.1 Подбор сечения сплошной колоны балочной площадк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соответствии с заданием принимаем сплошное сечение колонны. Принимаем шарнирное закрепление концов колонны (коэффициент μ=1). Материал – сталь класса С235, лист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4÷20 мм.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 23 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еометрическая длина колонны равна отметке верха настила (из задания) за вычетом толщины настила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н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высоты балки настила и главной балки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г.б.</w:t>
      </w:r>
      <w:r>
        <w:rPr>
          <w:color w:val="000000"/>
          <w:sz w:val="28"/>
        </w:rPr>
        <w:t xml:space="preserve">, с учетом выступающей части опорного ребра 2 см, заглубления колонны ниже отметки чистого пола на 0,6 м. с учетом μ=1 составляет </w:t>
      </w:r>
      <w:r>
        <w:rPr>
          <w:color w:val="000000"/>
          <w:sz w:val="28"/>
        </w:rPr>
        <w:drawing>
          <wp:inline distT="0" distB="0" distL="0" distR="0">
            <wp:extent cx="2514600" cy="2286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илие в колонне </w:t>
      </w:r>
      <w:r>
        <w:rPr>
          <w:color w:val="000000"/>
          <w:sz w:val="28"/>
        </w:rPr>
        <w:drawing>
          <wp:inline distT="0" distB="0" distL="0" distR="0">
            <wp:extent cx="2324100" cy="2286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8720" cy="256603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Cs w:val="24"/>
        </w:rPr>
        <w:t>Рисунок 17 – К определению расчетной длины колонн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пределяем ориентировочную требуемую площадь сечения по формуле (4.1) при </w:t>
      </w: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1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4445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ируя колонну с гибкостью, равной примерно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</w:rPr>
        <w:t xml:space="preserve">=60, найдём наименьшие размеры 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и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  <w:vertAlign w:val="subscript"/>
          <w:lang w:val="en-US"/>
        </w:rPr>
        <w:t>f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058670" cy="4572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2082800" cy="5334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скольку ширину колонны 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не рекомендуется принимать больше высоты 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а толщину стенки принимают обычно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 и толщину поясов </w:t>
      </w:r>
      <w:r>
        <w:rPr>
          <w:color w:val="000000"/>
          <w:sz w:val="28"/>
        </w:rPr>
        <w:drawing>
          <wp:inline distT="0" distB="0" distL="0" distR="0">
            <wp:extent cx="774065" cy="2540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компонуем сечение колонны с </w:t>
      </w:r>
      <w:r>
        <w:rPr>
          <w:color w:val="000000"/>
          <w:sz w:val="28"/>
        </w:rPr>
        <w:drawing>
          <wp:inline distT="0" distB="0" distL="0" distR="0">
            <wp:extent cx="838200" cy="2540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а – 2 листа 420×15 мм, площадью 2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2×42×1,5=126,0 с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стенка – 1 лист 460×10 мм, площадью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4,6×1.0=46.0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рис. 18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 сечения колонны </w:t>
      </w:r>
      <w:r>
        <w:rPr>
          <w:color w:val="000000"/>
          <w:sz w:val="28"/>
        </w:rPr>
        <w:drawing>
          <wp:inline distT="0" distB="0" distL="0" distR="0">
            <wp:extent cx="2222500" cy="2413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" cy="952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525" cy="952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64690" cy="238061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исунок 18 – Сечение сплошной колонн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геометрические характеристики принятого сечения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971800" cy="9906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209800" cy="4318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1752600" cy="4445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с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drawing>
          <wp:inline distT="0" distB="0" distL="0" distR="0">
            <wp:extent cx="1828800" cy="4572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с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Гибкость колонны в обоих направлениях будет соответственно рав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625600" cy="5080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459865" cy="4699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 большей из гибкостей находим коэффициент продольного изгиба </w:t>
      </w:r>
      <w:r>
        <w:rPr>
          <w:color w:val="000000"/>
          <w:sz w:val="28"/>
        </w:rPr>
        <w:drawing>
          <wp:inline distT="0" distB="0" distL="0" distR="0">
            <wp:extent cx="1181100" cy="2540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табл. П.Б.16) и проверяем устойчивость стержня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700" cy="4191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23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напряжение составляет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739900" cy="3937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&lt; 5%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Местная устойчивость стенки стержня колонны обеспечена. Таким образом, подобранное сечение удовлетворяет требованиям общей и местной устойчивости и может быть выполнено с помощью автоматической сварк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перечные ребра не требуются т.к. </w:t>
      </w:r>
      <w:r>
        <w:rPr>
          <w:color w:val="000000"/>
          <w:sz w:val="28"/>
          <w:szCs w:val="28"/>
        </w:rPr>
        <w:drawing>
          <wp:inline distT="0" distB="0" distL="0" distR="0">
            <wp:extent cx="2287905" cy="4318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4.2 Конструкция и расчет оголовка колонн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нимаем плиту оголовка толщиной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>= 25 мм и размерами 530x420 мм. Давление главных балок передается колонне через ребро, приваренное к стенке колонны четырьмя угловыми швами Д. Сварка полуавтоматическая, в углекислом газе, проволокой Св</w:t>
        <w:noBreakHyphen/>
        <w:t xml:space="preserve">08Г2С, </w:t>
      </w:r>
      <w:r>
        <w:rPr>
          <w:color w:val="000000"/>
          <w:sz w:val="28"/>
        </w:rPr>
        <w:drawing>
          <wp:inline distT="0" distB="0" distL="0" distR="0">
            <wp:extent cx="762000" cy="2540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438400" cy="2413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β</w:t>
      </w:r>
      <w:r>
        <w:rPr>
          <w:i/>
          <w:color w:val="000000"/>
          <w:sz w:val="28"/>
          <w:vertAlign w:val="subscript"/>
          <w:lang w:val="en-US"/>
        </w:rPr>
        <w:t>f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0,7 </w:t>
      </w:r>
      <w:r>
        <w:rPr>
          <w:i/>
          <w:color w:val="000000"/>
          <w:sz w:val="28"/>
        </w:rPr>
        <w:t>β</w:t>
      </w:r>
      <w:r>
        <w:rPr>
          <w:i/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=1,0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ширину ребер 200 мм, что обеспечивает необходимую длину участка смятия </w:t>
      </w:r>
      <w:r>
        <w:rPr>
          <w:color w:val="000000"/>
          <w:sz w:val="28"/>
        </w:rPr>
        <w:drawing>
          <wp:inline distT="0" distB="0" distL="0" distR="0">
            <wp:extent cx="2552700" cy="2540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 Толщину ребер находим из условия смят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=25 м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64485" cy="262318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исунок 21 – Оголовок колонны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нимаем t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 xml:space="preserve"> = 25 мм. Длину ребр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находим из расчета на срез швов Д его прикрепления. Приме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10 мм. Тогд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438400" cy="4445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=51 см. При этом условие </w:t>
      </w:r>
      <w:r>
        <w:rPr>
          <w:color w:val="000000"/>
          <w:sz w:val="28"/>
        </w:rPr>
        <w:drawing>
          <wp:inline distT="0" distB="0" distL="0" distR="0">
            <wp:extent cx="1981200" cy="2413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 выполнено. Шов Е принимаем таким же, как и шов Д. Проверяем стенку на срез вдоль ребр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0700" cy="4445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13,3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еобходимо устройство вставки верхней части стенки. Принимаем ее толщину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вст</w:t>
      </w:r>
      <w:r>
        <w:rPr>
          <w:color w:val="000000"/>
          <w:sz w:val="28"/>
        </w:rPr>
        <w:t xml:space="preserve">=25 мм, а длину </w:t>
      </w:r>
      <w:r>
        <w:rPr>
          <w:color w:val="000000"/>
          <w:sz w:val="28"/>
        </w:rPr>
        <w:drawing>
          <wp:inline distT="0" distB="0" distL="0" distR="0">
            <wp:extent cx="1447800" cy="2540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800" cy="4445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13,3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орец колонны фрезеруем после ее сварки, поэтому швы Г можно не рассчитывать По табл. 6 прил. Б принимаем конструктивно минимально допустимый катет шва 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  <w:vertAlign w:val="subscript"/>
          <w:lang w:val="en-US"/>
        </w:rPr>
        <w:t>f</w:t>
      </w:r>
      <w:r>
        <w:rPr>
          <w:i/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</w:rPr>
        <w:t>7</w:t>
      </w:r>
      <w:r>
        <w:rPr>
          <w:i/>
          <w:iCs/>
          <w:color w:val="000000"/>
          <w:sz w:val="28"/>
        </w:rPr>
        <w:t> </w:t>
      </w:r>
      <w:r>
        <w:rPr>
          <w:color w:val="000000"/>
          <w:sz w:val="28"/>
        </w:rPr>
        <w:t>мм. Стенку колонны у конца ребра укрепляем поперечными ребрами, сечение которых принимаем 100x8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.3 Конструкция и расчет базы колонн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Определяем требуемую площадь плиты из условия смятия бет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4953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Style13"/>
        <w:tabs>
          <w:tab w:val="clear" w:pos="708"/>
          <w:tab w:val="left" w:pos="912" w:leader="none"/>
        </w:tabs>
        <w:spacing w:lineRule="auto" w:line="360" w:before="0" w:after="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00100" cy="2540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Значение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зависит от отношения площадей фундамента и плиты. (принимать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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1,2.) Для бетона класса В15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vertAlign w:val="subscript"/>
        </w:rPr>
        <w:t>пр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0,7 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. – расчетное сопротивление бетона на смятие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vertAlign w:val="subscript"/>
        </w:rPr>
        <w:t>см.б</w:t>
      </w:r>
      <w:r>
        <w:rPr>
          <w:iCs/>
          <w:color w:val="000000"/>
          <w:sz w:val="28"/>
        </w:rPr>
        <w:t>=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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vertAlign w:val="subscript"/>
        </w:rPr>
        <w:t>пр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1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0,7=0,84 кН/см</w:t>
      </w:r>
      <w:r>
        <w:rPr>
          <w:color w:val="000000"/>
          <w:sz w:val="28"/>
          <w:vertAlign w:val="superscript"/>
        </w:rPr>
        <w:t>2</w:t>
      </w:r>
    </w:p>
    <w:p>
      <w:pPr>
        <w:pStyle w:val="Style13"/>
        <w:tabs>
          <w:tab w:val="clear" w:pos="708"/>
          <w:tab w:val="left" w:pos="912" w:leader="none"/>
        </w:tabs>
        <w:spacing w:lineRule="auto" w:line="360" w:before="0" w:after="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4318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44010" cy="212280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исунок 22 – База колонны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плиту размером 650×560 мм. Тогда </w:t>
      </w: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color w:val="000000"/>
          <w:sz w:val="28"/>
        </w:rPr>
        <w:drawing>
          <wp:inline distT="0" distB="0" distL="0" distR="0">
            <wp:extent cx="1473200" cy="4318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&lt;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см.б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926330" cy="76771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унок 24 – Схема участка плиты 2</w:t>
        <w:tab/>
        <w:t>Рисунок 25 – Схема участка плиты 3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аходим изгибающие моменты на единицу длины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1 см на разных участках плит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i/>
          <w:iCs/>
          <w:color w:val="000000"/>
          <w:sz w:val="28"/>
          <w:u w:val="single"/>
        </w:rPr>
        <w:t>Участок 1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ссчитываем как балочную плиту, так как отношение сторон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=460/203 = 2,26 &gt; 2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184400" cy="4318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см/см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i/>
          <w:iCs/>
          <w:color w:val="000000"/>
          <w:sz w:val="28"/>
          <w:u w:val="single"/>
        </w:rPr>
        <w:t>Участок 2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(консольный) рис 24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298700" cy="4826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см/см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i/>
          <w:iCs/>
          <w:color w:val="000000"/>
          <w:sz w:val="28"/>
          <w:u w:val="single"/>
        </w:rPr>
        <w:t>Участок 3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аботает так же, как консольный, так как отношение сторон 420/80=5,25&gt;2. Свес консоли на 20 мм больше, чем на участке 2 для размещения анкерных болтов.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422400" cy="4191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см/см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олщину плиты подбираем по наибольшему моменту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з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drawing>
          <wp:inline distT="0" distB="0" distL="0" distR="0">
            <wp:extent cx="774065" cy="4953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омент сопротивления полоски плиты шириной d=1 см равен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4699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откуда, учитывая, что дли стал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35 при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790700" cy="4953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 = 32 м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t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= 35 м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крепление траверсы к колонне выполняем полуавтоматической сваркой в углекислом газе сварочной проволокой Св</w:t>
        <w:noBreakHyphen/>
        <w:t>08Г2С. Соответствующие характеристики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540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625600" cy="2413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i/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0,7,</w:t>
      </w:r>
      <w:r>
        <w:rPr>
          <w:i/>
          <w:color w:val="000000"/>
          <w:sz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i/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=1,0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асчет выполняем по металлу шва, так как </w:t>
      </w:r>
      <w:r>
        <w:rPr>
          <w:color w:val="000000"/>
          <w:sz w:val="28"/>
        </w:rPr>
        <w:drawing>
          <wp:inline distT="0" distB="0" distL="0" distR="0">
            <wp:extent cx="1397000" cy="3048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3,2&lt;4,08) Учитывая условие </w:t>
      </w:r>
      <w:r>
        <w:rPr>
          <w:color w:val="000000"/>
          <w:sz w:val="28"/>
        </w:rPr>
        <w:drawing>
          <wp:inline distT="0" distB="0" distL="0" distR="0">
            <wp:extent cx="876300" cy="2540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аходим требуемую величину катета шва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из услов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0" cy="4953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 = 9,2 м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10 мм. При этом требуемая длина шва составит </w:t>
      </w:r>
      <w:r>
        <w:rPr>
          <w:color w:val="000000"/>
          <w:sz w:val="28"/>
        </w:rPr>
        <w:drawing>
          <wp:inline distT="0" distB="0" distL="0" distR="0">
            <wp:extent cx="1930400" cy="2413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, поэтому высоту траверс принимаем 600 м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епление траверсы К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8 мм принимаем конструктивно, так как применен фрезеровочный торец кол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Список рекомендуемой литера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22"/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  <w:tab/>
        <w:t>Металлические конструкции /Под ред. Ю.И. Кудишин. Академия 2006. – 680 с.</w:t>
      </w:r>
    </w:p>
    <w:p>
      <w:pPr>
        <w:pStyle w:val="22"/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2.</w:t>
        <w:tab/>
        <w:t>Узлы балочных площадок: Метод. указ. / Моск. инж.-строит. ин-т им. В.В. Куйбышева. – М.: ШСИ, 1980. – Ч. 1.</w:t>
      </w:r>
    </w:p>
    <w:sectPr>
      <w:footerReference w:type="default" r:id="rId286"/>
      <w:footerReference w:type="first" r:id="rId28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30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30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37.wmf"/><Relationship Id="rId158" Type="http://schemas.openxmlformats.org/officeDocument/2006/relationships/image" Target="media/image150.wmf"/><Relationship Id="rId159" Type="http://schemas.openxmlformats.org/officeDocument/2006/relationships/image" Target="media/image139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4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37.wmf"/><Relationship Id="rId171" Type="http://schemas.openxmlformats.org/officeDocument/2006/relationships/image" Target="media/image160.wmf"/><Relationship Id="rId172" Type="http://schemas.openxmlformats.org/officeDocument/2006/relationships/image" Target="media/image139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4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footer" Target="footer5.xml"/><Relationship Id="rId287" Type="http://schemas.openxmlformats.org/officeDocument/2006/relationships/footer" Target="footer6.xm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2:00Z</dcterms:created>
  <dc:creator>K6st364-0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04-25T10:04:00Z</cp:lastPrinted>
  <dcterms:modified xsi:type="dcterms:W3CDTF">2011-09-20T13:32:00Z</dcterms:modified>
  <cp:revision>2</cp:revision>
  <dc:subject/>
  <dc:title>Введение</dc:title>
</cp:coreProperties>
</file>