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АТСКИЙ ЦЕЛЛЮЛОЗНО-БУМАЖНЫЙ КОЛЛЕДЖ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образовательного учреждения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Братский государственный университет"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270103 Строительство и эксплуатация зданий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ОЙ ПРОЕКТ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"Экономика отрасли"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Расчет технико-экономических показателей здания магистральной насосной. Первый пусковой комплекс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  <w:tab w:val="left" w:pos="5670" w:leader="none"/>
          <w:tab w:val="left" w:pos="9180" w:leader="none"/>
        </w:tabs>
        <w:spacing w:lineRule="auto" w:line="36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 гр. С3 – 052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  <w:tab w:val="left" w:pos="9180" w:leader="none"/>
        </w:tabs>
        <w:spacing w:lineRule="auto" w:line="360"/>
        <w:ind w:firstLine="5040"/>
        <w:jc w:val="both"/>
        <w:rPr/>
      </w:pPr>
      <w:r>
        <w:rPr>
          <w:sz w:val="28"/>
          <w:szCs w:val="28"/>
        </w:rPr>
        <w:t>Зюзина А.А. _______________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  <w:tab w:val="left" w:pos="9180" w:leader="none"/>
        </w:tabs>
        <w:spacing w:lineRule="auto" w:line="36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Проверил преподаватель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  <w:tab w:val="left" w:pos="9180" w:leader="none"/>
        </w:tabs>
        <w:spacing w:lineRule="auto" w:line="360"/>
        <w:ind w:firstLine="5040"/>
        <w:jc w:val="both"/>
        <w:rPr/>
      </w:pPr>
      <w:r>
        <w:rPr>
          <w:sz w:val="28"/>
          <w:szCs w:val="28"/>
        </w:rPr>
        <w:t>Павлова Е.В. ______________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Братск 2008г.</w:t>
      </w:r>
    </w:p>
    <w:p>
      <w:pPr>
        <w:pStyle w:val="Normal"/>
        <w:tabs>
          <w:tab w:val="clear" w:pos="709"/>
          <w:tab w:val="left" w:pos="4720" w:leader="none"/>
          <w:tab w:val="left" w:pos="6940" w:leader="none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Технологическая карта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сходные данные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рганизация и технология строительного процесса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Материально – технические ресурсы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Технико-экономические показатели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 Календарный план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Исходные данные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Выбор методов производства работ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Технологические расчеты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троительный генеральный план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Расчет складских помещений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Расчет площадей временных зданий 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Расчет потребности строительства в воде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Расчет временного энергопотребления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Охрана труда и техника безопасности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технического проектирования - разработка оптимальных технологических решений и организационных условий для выполнения строительных процессов, обеспечивающих выпуск строительной продукции в намеченный срок при минимальном использовании всех видов ресурсов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решение строительного процесса - это нахождение наилучших из всех возможных сочетаний его параметров и вариантов. Для этого производят необходимые расчеты, составляют спецификации и калькуляции, выполняют чертежи, графики, делают необходимые описания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карты разрабатывают на отдельные или комплексные процессы строительно-монтажных работ, результатом выполнения которых является законченные конструктивные элементы, а также части здания или сооружения. Технологические карты предусматривают применение технологических процессов, обеспечивающих требуемый уровень качества работ, совмещение строительных процессов, соблюдение правил техники безопасности. В технологических картах освещены вопросы технологии и организации строительных процессов, указаны потребность в материалах, полуфабрикатах, конструкциях, приспособлениях и инструментах, технологические схемы, калькуляции, требования к качеству работ, технико-экономические показатели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строительства - это документированная модель строительного производства, в которой устанавливают рациональную последовательность, очередность и сроки выполнения отдельных работ и строительных процессов на каждом объекте, входящих в состав комплекса или годовую программу строительно-монтажной организации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является ведущей составной частью ПОС и ППР. При этом в соответствии со СНиП 3.01.01-85 в составе ПОС разрабатывают сводный календарный план строительства и календарный план работ подготовительного периода, а в составе ППР - календарный план работ по объекту и календарный план производства работ подготовительного периода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календарного плана - разработка и осуществление наиболее эффективной модели организационной и технологической увязки работ во времени и пространстве на одном объекте или группе объектов, выполняемых различными исполнителями при непрерывном и эффективном использовании выделенных на эти цели трудовых, материальных и технических ресурсов. С целью ввода в действие объектов и мощностей в установленные планом сроки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ный генеральный план - это план строительной площадки, на котором показано расположение строящихся, запроектированных и существующих зданий и сооружений, строительных машин, а также объектов строительного хозяйства, предназначенных для обслуживания производства работ. К объектам строительного производства, необходимым на период строительства, относятся: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енные установки (бетонные и растворные узлы)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клады строительных материалов, конструкций и деталей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временные здания и сооружения административного, санитарно - гигиенического и культурно-бытового назначения -автомобильные и железные дороги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ти электроснабжения, водоснабжения, канализации, связи и др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здание соответствует всем требованиям СНиПа и ГОСТа по противопожарным мероприятиям, огнестойкости и долговечности.</w:t>
      </w:r>
      <w:r>
        <w:br w:type="page"/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хнологическая карта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Исходные данные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разработан для строительства здания строительного производства в г. Тайшет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здания 18 х 60. Высота здания 4,6 м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 монолитный, подколонник устанавливается сплошным и имеет анкерные болты, заделанные в бетон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стальной колонны крепиться к фундаменту гайками, навинчивающиеся на верхние выступающие из бетона концы анкерных болтов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и и ригели металлического фахверка устанавливается с учетом местонахождения оконных проемов и ворот. Сопряжение стоек и ригелей металлического фахверка осуществляется на болтах и сварке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из трехслойных панелей заводского изготовления ригелями фахверка. Панели изготовлены шириной 6 м. и высотой 11 м. Толщина стены 150 мм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ими конструкциями покрытия являются стальные стропильные фермы пролетом 18 м. и при шаге 6м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од полы служат естественный грунт. Грунт утепляют слоем щебня средней крупности. Бетонная подготовка В-15 – 100 мм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ррасовые полы являются двухслойными – нижний слой толщиной 15 мм. выполняют из цементного раствора по бетонному основанию, а верхний из цементного раствора с мраморной крошкой состава 1:2.</w:t>
      </w:r>
      <w:r>
        <w:br w:type="page"/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Организация и технология строительного процесса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/>
        <w:t>Таблица 1 - Ведомость сборных элемен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401"/>
        <w:gridCol w:w="871"/>
        <w:gridCol w:w="955"/>
        <w:gridCol w:w="1324"/>
        <w:gridCol w:w="1274"/>
        <w:gridCol w:w="1561"/>
      </w:tblGrid>
      <w:tr>
        <w:trPr>
          <w:trHeight w:val="34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орные конструкци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элемент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асса </w:t>
            </w:r>
            <w:r>
              <w:rPr>
                <w:b/>
                <w:bCs/>
                <w:sz w:val="20"/>
                <w:szCs w:val="20"/>
                <w:lang w:val="en-US"/>
              </w:rPr>
              <w:t>“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lang w:val="en-US"/>
              </w:rPr>
              <w:t>”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19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ного элемен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рановые бал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вер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– Калькуляция</w:t>
      </w:r>
      <w:r>
        <w:rPr/>
        <w:t xml:space="preserve"> трудовых затра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"/>
        <w:gridCol w:w="1980"/>
        <w:gridCol w:w="900"/>
        <w:gridCol w:w="1080"/>
        <w:gridCol w:w="900"/>
        <w:gridCol w:w="900"/>
        <w:gridCol w:w="1080"/>
        <w:gridCol w:w="1106"/>
      </w:tblGrid>
      <w:tr>
        <w:trPr>
          <w:trHeight w:val="330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иП 4-02-91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05-9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затрат труд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труда на весь объем</w:t>
            </w:r>
          </w:p>
        </w:tc>
      </w:tr>
      <w:tr>
        <w:trPr>
          <w:trHeight w:val="285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/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/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/ч</w:t>
            </w:r>
          </w:p>
        </w:tc>
      </w:tr>
      <w:tr>
        <w:trPr>
          <w:trHeight w:val="324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аркаса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ройство фунда-ментов по колон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6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9-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нтаж кол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9-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рановых ба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2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9-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ропильных фе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56</w:t>
            </w:r>
          </w:p>
        </w:tc>
      </w:tr>
      <w:tr>
        <w:trPr>
          <w:trHeight w:val="53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9-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фахве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8</w:t>
            </w:r>
          </w:p>
        </w:tc>
      </w:tr>
      <w:tr>
        <w:trPr>
          <w:trHeight w:val="417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покрытия и перекрыт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х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 покр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формационных ш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1-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уплотняемых самоходными котлами подстил. сло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1-2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ррасовых п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86"/>
        <w:gridCol w:w="900"/>
        <w:gridCol w:w="1080"/>
        <w:gridCol w:w="900"/>
        <w:gridCol w:w="900"/>
        <w:gridCol w:w="1080"/>
        <w:gridCol w:w="1106"/>
      </w:tblGrid>
      <w:tr>
        <w:trPr>
          <w:trHeight w:val="580" w:hRule="atLeast"/>
        </w:trPr>
        <w:tc>
          <w:tcPr>
            <w:tcW w:w="9854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- Внутренняя и внешняя отделка</w:t>
            </w:r>
          </w:p>
        </w:tc>
      </w:tr>
      <w:tr>
        <w:trPr>
          <w:trHeight w:val="495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иП 4-02-91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05-9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затрат труд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труда на весь объем</w:t>
            </w:r>
          </w:p>
        </w:tc>
      </w:tr>
      <w:tr>
        <w:trPr>
          <w:trHeight w:val="33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/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/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/ч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5 - 17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а суриком стен, металлических поверх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5 - 17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ерепл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9 – 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конных бл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9 - 4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ор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15 - 2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оконным стеклом 4 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</w:tbl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онтажного крана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монтажного крана состоит из определения требуемых технических параметров крана, подбора нескольких вариантов временных кранов по справочнику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техническим параметрам крана, которые необходимо определить относятся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ребуемая высота подъема крюка кран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кр.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Требуемый вылет стрелы крана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трелы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Требуемая грузоподъемность кран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ую высоту подъема крюка кран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крюка в м.) определяют по формуле:</w:t>
      </w:r>
    </w:p>
    <w:p>
      <w:pPr>
        <w:pStyle w:val="Normal"/>
        <w:tabs>
          <w:tab w:val="clear" w:pos="709"/>
          <w:tab w:val="left" w:pos="9072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кр = Н мг + Нз + Н кон + Н стр, (1)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Н мг - высота монтажного горизонта от уровня стояния крана, м.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 - запас по высоте между монтажным горизонтом и низом монтируемого элемента при заводке его над местом установки, Нз = 0,5м.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кон - высота монтируемой конструкции, м.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стр - высота строповочных устройств, м.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вылет стрелы стреловых кранов определяют следующим образом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 видно, что установку колонн и ферм покрытия можно производить на минимальном вылете стрелы крана, используя его максимальную грузоподъемность. При установке плит покрытия вылет стрелы зависит как от положения ранее смонтированных конструкций, так и от габаритов поднимаемых плит. В этом случае определение требуемого вылета стрелы может быть произведено аналитическим, графическим способом. Здесь рассматривается графический способ, обеспечивающий достаточную точность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ртикальной оси поднимаемой конструкции обозначают точку А (ось головки стрелы крана), расположенную на высоте, равной Н крюка + Н полисп. (Н полисп. - минимальная высота полиспата принимаемое = 2м.). Находят точку Е на расстоянии 1м. от наиболее выступающей части поднимаемой конструкций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 прямую линию (ось стрелы крана) через точки АЕ до пересечения в точке С с горизонтальной линией, проведенной на высоте шарнира стрелы крана, т.е. на расстоянии 1,5м. выше уровня его стоянки. Отрезок АС будет равен длине стрелы, но только при условии, что Н полисп. = 2м. Вылет стрелы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трелы) определяют замером расстояния ОК на чертеже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0605" cy="157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 Определение требуемых технических параметров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лового крана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еничный кран ДЭК-251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4505" cy="178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- График грузоподъемности высоты подъема крюка и вылета стрелы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кривая грузоподъемности, на стреле без гуська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 - кривая высоты подъема крюка на стреле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ания по производству работ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ические колоны монтируют преимущественно целиком. Монтаж производится при пои помощи гусеничного крана ДЭК-251 способом “на вису”, с предварительной раскладкой колон у места установки. Строповку металлических колонн желательно выполнять за верхний конец. Это обеспечивает её строго вертикальную подачу к месту установки, что в свою очередь, значительно облегчает наводку башмака на анкерные болты и совмещение осевых рисок колонны и фундамента. При подъеме применяют штыревые и рамочные захваты. применение штыревого захвата требует приварки к верху колонны специальной планки или приваривания специального отверстия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ы под колонны готовят с подливкой заранее строганных опорных плит. Установка колонн заключается в совмещении рисок, нанесенных на фундамент и опорную часть колонны и закреплением башмаков колонн анкерными болтами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колонн из горизонтального положение в вертикальное используют метод скольжения. Колонну предварительно выкладывают вершиной к фундаменту; кран в положении 1 выводит колонну в вертикальное положение, затем поворачивается в положении 2 и устанавливает ее в фундамент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и закрепленные на фундамент анкерными болтами колонны расстропливают и после этого осуществляют контрольную проверку их вертикальности в обеих плоскостях разбивочных осей при помощи теодолитов. Незначительное отклонение от вертикали выправляют натяжением колонны в нужную строну при помощи расчалок или рычажных лебедок. Вслед за установкой и выправкой колонн устанавливают крестовые связи в местах, предусмотренных проектом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установки колонн до наведения их на анкерные болты с последних свертывают гайки, а на болты надевают колпачки из труб с конусным заострением вверху. Такие колпачки помогают наведению колонн на болты и предохраняют резьбу болтов от смятия кромками отверстий опорных частей колонн. После окончательной установки и закрепления колонн, их базы бетонируют от предохранения от коррозии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лонны могут опираться фермы шарнирно строганой кромкой торцевой вертикальной фасонки опорного узла, выступающей вниз на 3 мм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ановка подкрановых балок, укрупненными объемными блоками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нтаже отдельно от балок разные конструкции укрупняют на заводе. Строповку подкрановых балок, устанавливаемых по отдельности, производят в двух точках полуавтоматическими стропами “на удав”, с применением проушин в верхнем поясе балки, присоединенных болтами через отверстия для прикрепления рельсов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рановые балки, монтируемые по отдельности, наводят на разбивочные оси, намеченные на консолях колонн. Для обеспечения выверки в конструкции узлов примыкания подкрановых балок к колоннам придусмотренна возможность бокового смещения балки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й пояс балки крепят к колоннам болтами через отверстия в поясе, диаметр которых несколько больше диаметра болтов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ояс балки крепят к колонне стальной планкой, устанавливаемой свободно, без отверстий, на сварке. Чем компенсируется возможное смещение балки в плане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бходимости отметки верхнего пояса балки выверяют с помощью подкладок под опорным ребром балки. Толщину подкладок подбирают по величине отклонения отметок консоли колонн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положения установленных подкрановых балок производят их геодезисную съемку. Сначала при помощи теодолита наносят проектные оси подкрановых путей, на первые, по ходу проверки подкрановые балки в данном пролете. Затем теодолитом визируют оси путей по верху балок и против каждой колонны замеряют, расстояние от внутренней грани колонны до визируемой оси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ую съемку завершают нивелировкой верхнего пояса с определением отметок в концах и середине каждой балки, а также замерам расстояний между осями балок и внутренними гранями колонн. Результаты геодезической съемки наносят на схему, в которой приводят данные фактических замеров и имеющиеся отклонения от проекта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рановые балки окончательно выверяют после установки всех несущих конструкций в пролете между температурными швами выверки и закрепления подкрановых балок по проекту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ермы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ы сопрягаются с колоннами также жестко с примыканием к стволу колонны сбоку. На уровне нижнего пояса фермы на колонне имеется приваренный к ней опорный столик, на который ферма опирается строганой кромкой торцовой вертикальной фасонки опорного узла. Кроме того, нижний и верхний опорные узлы фермы крепят к колонне болтами, а затем ферму и колонну соединяют по верху накладкой на сварке и болтах. Профилированный настил крепят к прогонам стальными саморежущими оцинкованными болтами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стропильные фермы монтируют способом “на весу” при помощи кранов. Монтаж выполняют с предварительной раскладкой ферм штуками у мест монтажа или непосредственно с транспортных средств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ермы в пределах монтируемого пролета раскладывают вдоль колонн, чтобы они не мешали свободному проходу крана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тропильных ферм заключается в креплении к ним опорных стоек. К первым двум по ходу монтажа фермам в пролете крепят также расчалки. Их очищают, выправляют детали узловых соединений, проверяют наличие крепежных отверстий и правильность их расположения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ермы устанавливают на оголовки колонн с прикрепленными ы фермам опорными стойками. Установку выполняют, выверяя положение ферм по рискам, нанесенным на оголовки колонн. Установленную по рискам ферму закрепляют на анкерных болтах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сть положения ферм, что определяет также и правильность расстояние между верхними поясами ферм, достигается постановкой между фермами постоянных связей и распорок. Связи и распорки устанавливают вслед за установкой ферм до их расстропливания.</w:t>
      </w:r>
    </w:p>
    <w:p>
      <w:pPr>
        <w:pStyle w:val="Normal"/>
        <w:tabs>
          <w:tab w:val="clear" w:pos="709"/>
          <w:tab w:val="left" w:pos="2910" w:leader="none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качества работ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отклонения при приемке смонтированных стальных конструкций, мм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онны и опоры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Отклонения отметки опорной поверхности колонн и опор, устанавливаемых на поверхность фундаментов или в выверенные опорные детали ± 5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Смещение осей колонны и опор относительно разбивочных осей (в нижнем сечении) ± 5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Отклонение оси колонн и опоры от вертикали в верхнем сечении при высоте, м. до 15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) Стрела прогиба колонн 1/750 высоты колонны, но не более 15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ермы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Отклонение отметки опорных узлов ферм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Стрела прогиба между участков сжатого пояса на плоскости ферм 1/750 величины закрепления участка, но не более 15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клонения между осями ферм по верхнему поясу ± 15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клонение вертикальной оси верхнего пояса от вертикальной оси нижнего пояса фермы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) отклонения расстояния между прогонами и между балками для установки опор транспортера ± 5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ановые пути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клонения расстояний между осями подкрановых рельсов одного пролета ± 10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Смещение оси подкранового рельса с оси подкрановой балки 15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Взаимное смещение торцов смежных подкрановых рельсов по высоте и в плане г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льной оцинкованный профилированный настил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клонения длины операния настила на прогоны в местах поперечных стыков 0; -5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Отклонения в положении центров отверстий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амонарушающихся болтов ± 5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омбинированных закладок вдоль настила ± 20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же, поперек настила ± 5.</w:t>
      </w:r>
      <w:r>
        <w:br w:type="page"/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храна труда и техника безопасности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едотвратить доступ посторонних лиц на монтажную площадку, ее ограждают. Все проходы и проезды на площадке должны быть свободны от конструкций, материалов и освещены в темное время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асным зонам относятся места складирования конструкций и материалов, участки территорий вблизи возводимых зданий, площадки, над которыми происходят перемещение грузов изделий строительными кранами, неогороженные перепады высот более 1,3м., зоны размещения электроустановок, перемещения машин и прохода электросетей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монтажа должны находиться только те конструкции, которые необходимы для работы в данной смене, остальные надо хранить на отведенных для этого местах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става рабочих на монтажной площадке обеспечивают необходимые инвентарные, мобильные санитарнобытовые помещения, гардеробные, уборные, умывальники, помещения для приема пищи. Площадка должна быть обеспечена питьевой водой и аптечкой с медикаментами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нтажа конструкций очередного яруса по периметру захватки устанавливают ограждающие устройства в виде стандартных решетчатых панелей, прикрепляемых к оголовкам колонн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колонн при помощи одиночных кондукторов выполняют, используют стальные ограждения из стальных канатов, прикрепленных между кондукторами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ые устройства монтажники устанавливают в предохранительных устройствах, прикрепленных к петлям плит перекрытия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работы, монтажники должны иметь предохранительные пояса, прикрепленные к вертикально установленному тросу - ловителю с петлями или перекрытиями, это исключаемая возможность травмирования рабочих в случае падения площадки при поломке механизма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ой от поражения током при переходе напряжения на металлической части служит заземление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емлению подлежат: строительный крон, рельсы крановых путей, корпуса трансформатора, осветительной арматуры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 xml:space="preserve"> – Схема операционного контроля качества работ при монтаже колонн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05"/>
        <w:gridCol w:w="1800"/>
        <w:gridCol w:w="3420"/>
        <w:gridCol w:w="1800"/>
        <w:gridCol w:w="1800"/>
        <w:gridCol w:w="1620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то контролирует</w:t>
            </w:r>
          </w:p>
        </w:tc>
        <w:tc>
          <w:tcPr>
            <w:tcW w:w="1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раб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длежащие контро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ест установки колон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л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рке металличе-ских дета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озийная защ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ноличи-вание колонн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нтроля (что контролирова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склад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дна стакана фундамен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и надежность строповки, вертикальность установки. Соответствие колонны в нижнем и верхнем сечении. Отметки опорных площадок, кронштейнов. Надежность временного креп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сварных ш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нанесения антикоррозийного сло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щатель-ность замоноличи-вани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контрол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ел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, теодолит, нивели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троля (когда контролировать)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монтаж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монт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замоноличи-вани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ивлекается к проверк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ст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работы относятся к скрыты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длежащие контро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ест установки колон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нтажной осн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л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рка металлических дета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ноличи-вание колонн в фундамент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 3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05"/>
        <w:gridCol w:w="1800"/>
        <w:gridCol w:w="3420"/>
        <w:gridCol w:w="180"/>
        <w:gridCol w:w="1620"/>
        <w:gridCol w:w="1800"/>
        <w:gridCol w:w="1620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то контролирует</w:t>
            </w:r>
          </w:p>
        </w:tc>
        <w:tc>
          <w:tcPr>
            <w:tcW w:w="12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раб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нтроля (кто контролирует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аспорта, соответствие проекту геометрии размеров; нанесение разбивочных осей и рисок, размеры площадок операния, наличие и правильность расположения закладных дета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стаканов фундаментов от грязи; соответствие проекту размеров стакана фундамента, наличие рисок на фундамен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фиксирования оснастки, соответствие по проек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технологии монтажа, точность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роекту марки электродов, размеры ш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консистенция бетонной смеси, тщательность уплотнени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контроля</w:t>
            </w:r>
          </w:p>
        </w:tc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, стальной м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конус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троля (когда контролировать)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монтажа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монтажа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ивлекается к проверк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работы относятся к скрыты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14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монтажных работ необходимо установить порядок обмена условными сигналами между монтажником и машинистом. Все сигналы подаются только одним лицом (бригадиром монтажной бригады, звеньевым или такелажником-стропальщиком), кроме сигнала "стоп", который может быть подан любым работником, заметившим явную опасность. При перемещении конструкций или оборудования расстояние между ними и выступающими частями смонтированного оборудования или других конструкций должно быть по горизонтали не менее 1м., по вертикали 0,5м.</w:t>
      </w:r>
    </w:p>
    <w:p>
      <w:pPr>
        <w:pStyle w:val="Normal"/>
        <w:tabs>
          <w:tab w:val="clear" w:pos="709"/>
          <w:tab w:val="left" w:pos="414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монтажных работ необходимо установить порядок обмена условными сигналами между монтажником и машинистом. Все сигналы подаются только одним лицом (бригадиром монтажной бригады, звеньевым или такелажником-стропальщиком), кроме сигнала "стоп", который может быть подан любым работником, заметившим явную опасность. При перемещении конструкций или оборудования расстояние между ними и выступающими частями смонтированного оборудования или других конструкций должно быть по горизонтали не менее 1м., по вертикали 0,5м.</w:t>
      </w:r>
    </w:p>
    <w:p>
      <w:pPr>
        <w:pStyle w:val="Normal"/>
        <w:tabs>
          <w:tab w:val="clear" w:pos="709"/>
          <w:tab w:val="left" w:pos="414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4140" w:leader="none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3 Материально-технические ресурсы</w:t>
      </w:r>
    </w:p>
    <w:p>
      <w:pPr>
        <w:pStyle w:val="Normal"/>
        <w:tabs>
          <w:tab w:val="clear" w:pos="709"/>
          <w:tab w:val="left" w:pos="0" w:leader="none"/>
          <w:tab w:val="left" w:pos="4140" w:leader="none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4140" w:leader="none"/>
          <w:tab w:val="left" w:pos="9180" w:leader="none"/>
        </w:tabs>
        <w:spacing w:lineRule="auto" w:line="360"/>
        <w:ind w:firstLine="709"/>
        <w:jc w:val="both"/>
        <w:rPr/>
      </w:pPr>
      <w:r>
        <w:rPr/>
        <w:t xml:space="preserve">Таблица 4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817"/>
        <w:gridCol w:w="1491"/>
        <w:gridCol w:w="1563"/>
        <w:gridCol w:w="1757"/>
      </w:tblGrid>
      <w:tr>
        <w:trPr>
          <w:trHeight w:val="225" w:hRule="atLeast"/>
        </w:trPr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материалов</w:t>
            </w:r>
          </w:p>
        </w:tc>
      </w:tr>
      <w:tr>
        <w:trPr>
          <w:trHeight w:val="315" w:hRule="atLeast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ед. изм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9-17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лонн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отдельные конструкторные элементы зданий и сооружений с преобладанием горячекатаных профилей; средняя масса сборочной единицы 0,1т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остальные конструкци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4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817"/>
        <w:gridCol w:w="1491"/>
        <w:gridCol w:w="1563"/>
        <w:gridCol w:w="1757"/>
      </w:tblGrid>
      <w:tr>
        <w:trPr>
          <w:trHeight w:val="225" w:hRule="atLeast"/>
        </w:trPr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материалов</w:t>
            </w:r>
          </w:p>
        </w:tc>
      </w:tr>
      <w:tr>
        <w:trPr>
          <w:trHeight w:val="315" w:hRule="atLeast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ед. изм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9-18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дкрановых балок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ьные конструкторные элементы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льные конструк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9-22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ропильных ферм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ьные конструктивные элементы зданий и сооружений с преобладанием горячекатаных профилей, средняя масса сборочной единицы 0,1 до 0,5т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льные конструк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9-43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фахверка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ды Э 46 диаметром 4мм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ьные конструктивные элементы зданий с преобладанием горячекатаных профилей, средняя масса сборочной единицы свыше 0,1 до 0,5т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льные конструкции оконных блоков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Технико-экономические показатели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/>
        <w:t>Таблица 5 -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863"/>
        <w:gridCol w:w="2394"/>
        <w:gridCol w:w="2386"/>
      </w:tblGrid>
      <w:tr>
        <w:trPr>
          <w:trHeight w:val="217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</w:tr>
      <w:tr>
        <w:trPr>
          <w:trHeight w:val="158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ятые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 по технологической карт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,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,6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процесс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всего объема работ по карт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дн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,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на ед. изм. объема рабо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-час/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43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рабочего в смену в натуральном выражен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изводительность тру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,4</w:t>
            </w:r>
          </w:p>
        </w:tc>
      </w:tr>
    </w:tbl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2. Календарный план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Исходные данные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разработан на общестроительные работы с учетом специальных и прочих работ. Нормативный срок строительства здания 4 месяца. Начало строительства 1 мая. Затраты труда приняты по СНиПам и укрупненным нормам. Затраты на специальные работы приняты в зависимости от вида здания и объема работ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Выбор методов производства работ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я планируется в три цикла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Строительство подземной части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Возведение надземной части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Организация отделочных работ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аватор выбираем марки Э-651 с обратной лопатой, ковш с зубьями. Вместимость ковша - 0,6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длина стрелы - 5,5 метров, наибольший радиус копания 4 метра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нная разработка грунта производится бульдозером Д-271А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механизированной разработки, для добора грунта вручную, должно оставаться не более 10 см. грунта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фундаментов под колонны осуществляют способом “на вису” гусеничным краном ДЭК-251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каркаса подробно описан в технологической карте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ими конструкциями покрытия является стальные стропильные фермы пролетом 18 м. Пояса и решетку ферм конструируют из листовой стали. В целях снижения веса кровли и повышения ее долговечности применены листы из профилированного оцинкованного настила. Утеплитель сверху из пенополистирола и двухслойного рулонного покрытия и пароизоляции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ярные работы производятся совместно с сантехническими рабочими из 6 человек в одну смену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ацовые полы укладывают бетонщики. Перед тем как укладывать полы, грунт уплотняют самоходными котлами рабочие - машинисты, в составе из 6 человек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специальных работ должны быть выполнены: монтаж здания, остекление окон, окраска стен, обеспечено временное электроснабжение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технические работы включают в себя монтаж внутренних систем холодного водоснабжения, отопления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рессовки систем отопления и водоснабжения, заделываются отверстия в системах и перекрытиях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этап электромонтажных работ включает в себя разметку трасс, пробивку и сверление гнезд, прокладку стояков, труб и рукавов для скрытой проводки, раскладку проводов и частичной заделке в стены, установку распаянных коробок, коробок под выключатели и розетки. Комплекс работ заканчивается затяжкой проводов, прокладкой кабелей под полом, сборкой и проверкой собранной системы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электромонтажных работ начинают с установки патронов, светильников, выключателей, розеток, плафонов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тделочных работ выполняют противопожарные и охранные сети сигнализации.</w:t>
      </w:r>
      <w:r>
        <w:br w:type="page"/>
      </w:r>
    </w:p>
    <w:p>
      <w:pPr>
        <w:pStyle w:val="Normal"/>
        <w:tabs>
          <w:tab w:val="clear" w:pos="709"/>
          <w:tab w:val="left" w:pos="8145" w:leader="none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Технологические расчеты</w:t>
      </w:r>
    </w:p>
    <w:p>
      <w:pPr>
        <w:pStyle w:val="Normal"/>
        <w:tabs>
          <w:tab w:val="clear" w:pos="709"/>
          <w:tab w:val="left" w:pos="8145" w:leader="none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145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6 - Калькуляция трудовых затр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057"/>
        <w:gridCol w:w="1401"/>
        <w:gridCol w:w="1048"/>
        <w:gridCol w:w="1054"/>
        <w:gridCol w:w="886"/>
        <w:gridCol w:w="886"/>
      </w:tblGrid>
      <w:tr>
        <w:trPr>
          <w:trHeight w:val="225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работ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ы затрат труда на ед. изм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труда на весь объем</w:t>
            </w:r>
          </w:p>
        </w:tc>
      </w:tr>
      <w:tr>
        <w:trPr>
          <w:trHeight w:val="330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/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/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/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/ч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ляные работы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-1-5</w:t>
            </w:r>
          </w:p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растительного слоя бульдозе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4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-1-13</w:t>
            </w:r>
          </w:p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ях одноковшовым экскаватором оборудованный обратной лопато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-1-47</w:t>
            </w:r>
          </w:p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грун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2-1-34</w:t>
            </w:r>
          </w:p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й бульдозером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аркаса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4.02-91</w:t>
            </w:r>
          </w:p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фундаментов под колонны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,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26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лонн</w:t>
            </w:r>
          </w:p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9-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,5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,4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фахверка</w:t>
            </w:r>
          </w:p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9-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3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,8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дкрановых балок</w:t>
            </w:r>
          </w:p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9-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8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,2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ропильных ферм</w:t>
            </w:r>
          </w:p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9-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,1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утренняя отделка помещения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4.02-91</w:t>
            </w:r>
          </w:p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уплотняемых самоходными котлами подстилающих слоев</w:t>
            </w:r>
          </w:p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11-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,38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ррацовых полов</w:t>
            </w:r>
          </w:p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1-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057"/>
        <w:gridCol w:w="1401"/>
        <w:gridCol w:w="1048"/>
        <w:gridCol w:w="1054"/>
        <w:gridCol w:w="886"/>
        <w:gridCol w:w="886"/>
      </w:tblGrid>
      <w:tr>
        <w:trPr>
          <w:trHeight w:val="225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работ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ы затрат труда на ед. изм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труда на весь объем</w:t>
            </w:r>
          </w:p>
        </w:tc>
      </w:tr>
      <w:tr>
        <w:trPr>
          <w:trHeight w:val="330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/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/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/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/ч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а суриком стен металлических поверхностей</w:t>
            </w:r>
          </w:p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-1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,8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конных блоков</w:t>
            </w:r>
          </w:p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,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оконным стеклом толщиной 4мм.</w:t>
            </w:r>
          </w:p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-2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орот</w:t>
            </w:r>
          </w:p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5" w:leader="none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77</w:t>
            </w:r>
          </w:p>
        </w:tc>
      </w:tr>
    </w:tbl>
    <w:p>
      <w:pPr>
        <w:pStyle w:val="Normal"/>
        <w:tabs>
          <w:tab w:val="clear" w:pos="709"/>
          <w:tab w:val="left" w:pos="8145" w:leader="none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оительный генеральный план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ный генеральный план разрабатывается на возведение производственных мастерских. Разрабатывается по расчетам, и является важным документом проекта производства работ (ППР). Стройгенплан представляет собой план строительной площадки, на котором, кроме проектируемого здания, показано расположение временных зданий и сооружений, коммуникаций, дорог, механизмов, складских площадок, необходимых для производства СМР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редусмотрено в черте города, поэтому источником водоснабжения является действующая водопроводная сеть. Сброс хозяйственно-бытовых стоков осуществляется через городскую канализационную сеть. Электроснабжение строительства осуществляется от действующей системы через силовой трансформатор. Источником теплоснабжения является действующая ТЭЦ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составления стройгенплана является: календарный план с графиком потребности в рабочих; количество строительных машин и механизмов; расчет складских помещений и площадок; перечень, количество и размеры временных зданий; нормативные данные по проектированию стройгенпланов. Монтаж конструкций ведется монтажным гусеничным краном ДЭК – 251. В зоне действия монтажного крана располагаются приобъектные склады, размеры которых определяются расчетом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асная зона работы крана при длине стрелы , принимается 20 м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троительство на площадке включает в себя устройство внутри построечных дорог шириной 8 м. (максимальная ширина дорог по бокам здания), сеть освещения территории, внутреннее освещение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временных зданий используются передвижные вагоны. Стройплощадка оборудована средствами по санитарно-гигиеническому обслуживанию рабочих. Предусмотрено помещение для приема пищи, отдыха, гардеробные, мастерские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троительной площадки имеется пожарный гидрант на постоянной линии водопровода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доступа посторонних лиц строительная площадка имеет ограждения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Расчет складских помещений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й организации складского хозяйства на строительной площадке необходимо предусмотреть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Открытые площадки для хранения металлических конструкций, стеновых панелей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Навесы для хранения столярных изделий, оконных блоков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Закрытые склады для хранения лакокрасочных материалов, стекла оконного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1. Площадь складов рассчитывается по количеству материалов, и определятся по формуле:</w:t>
      </w:r>
    </w:p>
    <w:p>
      <w:pPr>
        <w:pStyle w:val="Normal"/>
        <w:ind w:firstLine="454"/>
        <w:jc w:val="both"/>
        <w:rPr/>
      </w:pPr>
      <w:r>
        <w:rPr>
          <w:i/>
          <w:iCs/>
          <w:sz w:val="27"/>
          <w:szCs w:val="27"/>
        </w:rPr>
        <w:t xml:space="preserve">                                      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общ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ind w:firstLine="4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9715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65pt" to="22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зап =                                  *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α</w:t>
      </w:r>
      <w:r>
        <w:rPr>
          <w:i/>
          <w:iCs/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, (2)</w:t>
      </w:r>
    </w:p>
    <w:p>
      <w:pPr>
        <w:pStyle w:val="Normal"/>
        <w:ind w:firstLine="454"/>
        <w:jc w:val="both"/>
        <w:rPr/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(по календ. плану)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зап - общая потребность в материал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w w:val="122"/>
          <w:sz w:val="28"/>
          <w:szCs w:val="28"/>
        </w:rPr>
        <w:t xml:space="preserve">t - </w:t>
      </w:r>
      <w:r>
        <w:rPr>
          <w:sz w:val="28"/>
          <w:szCs w:val="28"/>
        </w:rPr>
        <w:t>время укладки материала, дн.;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дней запаса на складе (принимается условно от 3 до 5 дней);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w w:val="132"/>
          <w:sz w:val="28"/>
          <w:szCs w:val="28"/>
        </w:rPr>
        <w:t xml:space="preserve">α - </w:t>
      </w:r>
      <w:r>
        <w:rPr>
          <w:sz w:val="28"/>
          <w:szCs w:val="28"/>
        </w:rPr>
        <w:t>коэффициент поступления материалов на склад, равный 1, 1;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неравномерности потребления материалов равный 1,3.</w:t>
      </w:r>
    </w:p>
    <w:p>
      <w:pPr>
        <w:pStyle w:val="Style15"/>
        <w:ind w:firstLine="454"/>
        <w:jc w:val="both"/>
        <w:rPr/>
      </w:pPr>
      <w:r>
        <w:rPr>
          <w:sz w:val="28"/>
          <w:szCs w:val="28"/>
        </w:rPr>
        <w:t>2. Полезная площадь склада определяется по формуле:</w:t>
      </w:r>
    </w:p>
    <w:p>
      <w:pPr>
        <w:pStyle w:val="Style15"/>
        <w:ind w:firstLine="454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зап</w:t>
      </w:r>
      <w:r>
        <w:rPr>
          <w:sz w:val="28"/>
          <w:szCs w:val="28"/>
        </w:rPr>
        <w:tab/>
      </w:r>
    </w:p>
    <w:p>
      <w:pPr>
        <w:pStyle w:val="Style15"/>
        <w:tabs>
          <w:tab w:val="clear" w:pos="709"/>
          <w:tab w:val="left" w:pos="2985" w:leader="none"/>
        </w:tabs>
        <w:ind w:firstLine="4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12395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85pt" to="143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     </w:t>
        <w:tab/>
        <w:t>,</w:t>
        <w:tab/>
        <w:tab/>
        <w:tab/>
        <w:tab/>
        <w:tab/>
        <w:tab/>
        <w:tab/>
        <w:tab/>
        <w:t>(3)</w:t>
      </w:r>
    </w:p>
    <w:p>
      <w:pPr>
        <w:pStyle w:val="Style15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g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 количество материала, укладываемое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склада.</w:t>
      </w:r>
      <w:r>
        <w:br w:type="page"/>
      </w:r>
    </w:p>
    <w:p>
      <w:pPr>
        <w:pStyle w:val="Style15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3. Полезная площадь склада определяется по формуле</w:t>
      </w:r>
    </w:p>
    <w:p>
      <w:pPr>
        <w:pStyle w:val="Style15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F</w:t>
      </w:r>
    </w:p>
    <w:p>
      <w:pPr>
        <w:pStyle w:val="Style15"/>
        <w:tabs>
          <w:tab w:val="clear" w:pos="709"/>
          <w:tab w:val="left" w:pos="2445" w:leader="none"/>
          <w:tab w:val="left" w:pos="3765" w:leader="none"/>
        </w:tabs>
        <w:ind w:firstLine="4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75pt" to="143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               ,</w:t>
        <w:tab/>
        <w:tab/>
        <w:tab/>
        <w:tab/>
        <w:tab/>
        <w:tab/>
        <w:tab/>
        <w:tab/>
        <w:t>(4)</w:t>
      </w:r>
    </w:p>
    <w:p>
      <w:pPr>
        <w:pStyle w:val="Style15"/>
        <w:tabs>
          <w:tab w:val="clear" w:pos="709"/>
          <w:tab w:val="left" w:pos="2445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B</w:t>
      </w:r>
    </w:p>
    <w:p>
      <w:pPr>
        <w:pStyle w:val="Style15"/>
        <w:tabs>
          <w:tab w:val="clear" w:pos="709"/>
          <w:tab w:val="left" w:pos="360" w:leader="none"/>
          <w:tab w:val="left" w:pos="2445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коэффициент использования площади склада, принимается для закрытых складов 0,6 - 0,7; для навесов 0,5 - 0,6; лесоматериалов 0,4 - 0,5; открытых складов 0,6 - 0,7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260"/>
        <w:gridCol w:w="720"/>
        <w:gridCol w:w="900"/>
        <w:gridCol w:w="720"/>
        <w:gridCol w:w="900"/>
        <w:gridCol w:w="1080"/>
        <w:gridCol w:w="720"/>
        <w:gridCol w:w="1080"/>
        <w:gridCol w:w="900"/>
        <w:gridCol w:w="720"/>
        <w:gridCol w:w="1080"/>
        <w:gridCol w:w="540"/>
        <w:gridCol w:w="1460"/>
      </w:tblGrid>
      <w:tr>
        <w:trPr>
          <w:trHeight w:val="272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ая потребность;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олжительность укладки; Т, д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Наибольший суточный расход; </w:t>
            </w:r>
            <w:r>
              <w:rPr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b/>
                <w:bCs/>
                <w:sz w:val="20"/>
                <w:szCs w:val="20"/>
              </w:rPr>
              <w:t>общ / 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Число дней запаса; 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неравного потребления; 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Запас на складе; </w:t>
            </w:r>
            <w:r>
              <w:rPr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b/>
                <w:bCs/>
                <w:sz w:val="20"/>
                <w:szCs w:val="20"/>
              </w:rPr>
              <w:t>за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Норма хранения; </w:t>
            </w:r>
            <w:r>
              <w:rPr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лезная площадь склада; </w:t>
            </w:r>
            <w:r>
              <w:rPr>
                <w:b/>
                <w:bCs/>
                <w:sz w:val="20"/>
                <w:szCs w:val="20"/>
                <w:lang w:val="en-US"/>
              </w:rPr>
              <w:t>F</w:t>
            </w:r>
            <w:r>
              <w:rPr>
                <w:b/>
                <w:bCs/>
                <w:sz w:val="20"/>
                <w:szCs w:val="20"/>
              </w:rPr>
              <w:t>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использования площади склада; 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езная площадь склада; </w:t>
            </w:r>
            <w:r>
              <w:rPr>
                <w:b/>
                <w:bCs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sz w:val="20"/>
                <w:szCs w:val="20"/>
              </w:rPr>
              <w:t>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неравномерного поступления; 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ы скла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склада</w:t>
            </w:r>
          </w:p>
        </w:tc>
      </w:tr>
      <w:tr>
        <w:trPr>
          <w:trHeight w:val="4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</w:t>
            </w:r>
          </w:p>
        </w:tc>
      </w:tr>
      <w:tr>
        <w:trPr>
          <w:trHeight w:val="9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око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7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</w:t>
            </w:r>
          </w:p>
        </w:tc>
      </w:tr>
      <w:tr>
        <w:trPr>
          <w:trHeight w:val="9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е 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навесом</w:t>
            </w:r>
          </w:p>
        </w:tc>
      </w:tr>
      <w:tr>
        <w:trPr>
          <w:trHeight w:val="9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ые пан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</w:t>
            </w:r>
          </w:p>
        </w:tc>
      </w:tr>
      <w:tr>
        <w:trPr>
          <w:trHeight w:val="9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ые 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</w:t>
            </w:r>
          </w:p>
        </w:tc>
      </w:tr>
    </w:tbl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 – Ведомость расчета складских помещений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Расчет площадей временных зданий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лощадей временных зданий и сооружений производится по максимальной численности работающих на строительной площади на одного человека, пользующегося данными помещениями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определяется по формуле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общ = 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раб +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итр +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служ +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моп) * К,</w:t>
      </w:r>
      <w:r>
        <w:rPr>
          <w:sz w:val="28"/>
          <w:szCs w:val="28"/>
        </w:rPr>
        <w:t>(5)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бщ – численность работающих на строительной площадке, чел;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б – численность рабочих, принимается по графику изменения численности рабочих календарного плана или сетевого графика, чел;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нт – численность ИТР, чел;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п- численность младшего обслуживающего персонала и охрана, чел;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, учитывающий отпуска, болезни, выполнение общественных обязанностей, принимается 1,05 – 1,06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лендарному плану на строительстве промышленного корпуса работает максимальное количество – 25 человек.</w:t>
      </w:r>
    </w:p>
    <w:p>
      <w:pPr>
        <w:pStyle w:val="Style15"/>
        <w:ind w:firstLine="454"/>
        <w:jc w:val="both"/>
        <w:rPr/>
      </w:pPr>
      <w:r>
        <w:rPr>
          <w:i/>
          <w:iCs/>
          <w:sz w:val="27"/>
          <w:szCs w:val="27"/>
          <w:lang w:val="en-US"/>
        </w:rPr>
        <w:t>N</w:t>
      </w:r>
      <w:r>
        <w:rPr>
          <w:i/>
          <w:iCs/>
          <w:sz w:val="27"/>
          <w:szCs w:val="27"/>
        </w:rPr>
        <w:t xml:space="preserve"> общ = (</w:t>
      </w:r>
      <w:r>
        <w:rPr>
          <w:i/>
          <w:iCs/>
          <w:sz w:val="27"/>
          <w:szCs w:val="27"/>
          <w:lang w:val="en-US"/>
        </w:rPr>
        <w:t>N</w:t>
      </w:r>
      <w:r>
        <w:rPr>
          <w:i/>
          <w:iCs/>
          <w:sz w:val="27"/>
          <w:szCs w:val="27"/>
        </w:rPr>
        <w:t xml:space="preserve"> раб + </w:t>
      </w:r>
      <w:r>
        <w:rPr>
          <w:i/>
          <w:iCs/>
          <w:sz w:val="27"/>
          <w:szCs w:val="27"/>
          <w:lang w:val="en-US"/>
        </w:rPr>
        <w:t>N</w:t>
      </w:r>
      <w:r>
        <w:rPr>
          <w:i/>
          <w:iCs/>
          <w:sz w:val="27"/>
          <w:szCs w:val="27"/>
        </w:rPr>
        <w:t xml:space="preserve"> итр + </w:t>
      </w:r>
      <w:r>
        <w:rPr>
          <w:i/>
          <w:iCs/>
          <w:sz w:val="27"/>
          <w:szCs w:val="27"/>
          <w:lang w:val="en-US"/>
        </w:rPr>
        <w:t>N</w:t>
      </w:r>
      <w:r>
        <w:rPr>
          <w:i/>
          <w:iCs/>
          <w:sz w:val="27"/>
          <w:szCs w:val="27"/>
        </w:rPr>
        <w:t xml:space="preserve"> служ + </w:t>
      </w:r>
      <w:r>
        <w:rPr>
          <w:i/>
          <w:iCs/>
          <w:sz w:val="27"/>
          <w:szCs w:val="27"/>
          <w:lang w:val="en-US"/>
        </w:rPr>
        <w:t>N</w:t>
      </w:r>
      <w:r>
        <w:rPr>
          <w:i/>
          <w:iCs/>
          <w:sz w:val="27"/>
          <w:szCs w:val="27"/>
        </w:rPr>
        <w:t xml:space="preserve"> моп) * К,</w:t>
      </w:r>
      <w:r>
        <w:rPr>
          <w:sz w:val="27"/>
          <w:szCs w:val="27"/>
        </w:rPr>
        <w:tab/>
        <w:tab/>
        <w:tab/>
        <w:t>(5)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1% составит 0,3 чел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тр = 11 * 0,3 = 3 чел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луж = 3,6 * 0,3 = 1 чел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п = 1,5 * 0,3 = 1 чел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бщ = (29 + 3 +1 + 1) * 1,05 = 35,7 человека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я общее количество рабочих, определяем количество мужчин и женщин, занятых в наиболее напряженной смене.</w:t>
      </w:r>
      <w:r>
        <w:br w:type="page"/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</w:t>
      </w:r>
      <w:r>
        <w:rPr/>
        <w:t xml:space="preserve"> – Расчет временных здан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15"/>
        <w:gridCol w:w="1578"/>
        <w:gridCol w:w="1067"/>
        <w:gridCol w:w="900"/>
        <w:gridCol w:w="1620"/>
        <w:gridCol w:w="1286"/>
      </w:tblGrid>
      <w:tr>
        <w:trPr>
          <w:trHeight w:val="5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зданий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 рабочих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 польз.х помеще-ний; %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S </w:t>
            </w:r>
            <w:r>
              <w:rPr>
                <w:b/>
                <w:bCs/>
                <w:sz w:val="20"/>
                <w:szCs w:val="20"/>
              </w:rPr>
              <w:t>помещ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временного зда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ы здания</w:t>
            </w:r>
          </w:p>
        </w:tc>
      </w:tr>
      <w:tr>
        <w:trPr>
          <w:trHeight w:val="6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-го рабо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ская</w:t>
            </w:r>
          </w:p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ваго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х 2,7</w:t>
            </w:r>
          </w:p>
        </w:tc>
      </w:tr>
      <w:tr>
        <w:trPr>
          <w:trHeight w:val="7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для приема пищ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ваго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х 2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 с умывальник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х 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ная</w:t>
            </w:r>
          </w:p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ваго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 х 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 санитарно-техническ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ваго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 х 2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 столярно-плотничны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ваго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 х 2,2</w:t>
            </w:r>
          </w:p>
        </w:tc>
      </w:tr>
    </w:tbl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Расчет потребности строительства в воде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строительства должно осуществляться с учетом действующих систем водоснабжения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ройстве сетей временного водоснабжения в первую очередь следует прокладывать и использовать сети запроектированного постоянного водоснабжения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потребность в воде определяется по формуле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 общ = 0,5 х (В пр + В хоз) + В пож;</w:t>
      </w:r>
      <w:r>
        <w:rPr>
          <w:sz w:val="28"/>
          <w:szCs w:val="28"/>
        </w:rPr>
        <w:t>(7)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пр - водоснабжение на производственные нужды, л/сек;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 - водоснабжение на хозяйственно-бытовые нужды, л/сек;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ж - водоснабжение на пожаротушение, л/сек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производственные нужды определяются на основании календарного плана и норм расхода воды. Для установления максимального расхода воды на производственные нужды составляем график водопотребления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</w:t>
      </w:r>
      <w:r>
        <w:rPr/>
        <w:t xml:space="preserve"> - График потребления воды на производственные нуж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404"/>
        <w:gridCol w:w="1304"/>
        <w:gridCol w:w="1350"/>
        <w:gridCol w:w="1328"/>
        <w:gridCol w:w="1252"/>
        <w:gridCol w:w="1242"/>
      </w:tblGrid>
      <w:tr>
        <w:trPr>
          <w:trHeight w:val="450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ление воды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 в смену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расхода, л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расход л/сек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</w:t>
            </w:r>
          </w:p>
        </w:tc>
      </w:tr>
      <w:tr>
        <w:trPr>
          <w:trHeight w:val="46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ные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</w:tr>
    </w:tbl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ксимальной потребности находят сменный расход воды на производственные нужды по формуле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 пр = ∑ В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  <w:lang w:val="en-US"/>
        </w:rPr>
        <w:t>max</w:t>
      </w:r>
      <w:r>
        <w:rPr>
          <w:i/>
          <w:iCs/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(8)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В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- максимальный расход воды, л/см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- коэффициент неравномерности потребления воды, для строительных работ = 1,5;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- количество часов работы, с которым отнесен расход воды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 = (429 * 1,5) = 643,5 л/смену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 на хозяйственно-бытовые нужды определяется на основании запроектированного стройгенплана, количество работающих, пользующихся услугами водоснабжения и норм расхода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ый расход воды на хозяйственно-бытовые нужды определяется по формуле:</w:t>
      </w:r>
    </w:p>
    <w:p>
      <w:pPr>
        <w:pStyle w:val="Style15"/>
        <w:ind w:firstLine="454"/>
        <w:jc w:val="both"/>
        <w:rPr/>
      </w:pPr>
      <w:r>
        <w:rPr>
          <w:sz w:val="27"/>
          <w:szCs w:val="27"/>
        </w:rPr>
        <w:t xml:space="preserve">                                   ∑ </w:t>
      </w:r>
      <w:r>
        <w:rPr>
          <w:sz w:val="27"/>
          <w:szCs w:val="27"/>
        </w:rPr>
        <w:t>В</w:t>
      </w:r>
      <w:r>
        <w:rPr>
          <w:sz w:val="27"/>
          <w:szCs w:val="27"/>
          <w:vertAlign w:val="superscript"/>
        </w:rPr>
        <w:t xml:space="preserve">2 </w:t>
      </w:r>
      <w:r>
        <w:rPr>
          <w:i/>
          <w:iCs/>
          <w:sz w:val="27"/>
          <w:szCs w:val="27"/>
          <w:lang w:val="en-US"/>
        </w:rPr>
        <w:t>max</w:t>
      </w:r>
      <w:r>
        <w:rPr>
          <w:sz w:val="27"/>
          <w:szCs w:val="27"/>
        </w:rPr>
        <w:t xml:space="preserve"> * 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  <w:vertAlign w:val="subscript"/>
        </w:rPr>
        <w:t>2</w:t>
      </w:r>
    </w:p>
    <w:p>
      <w:pPr>
        <w:pStyle w:val="Style15"/>
        <w:ind w:firstLine="4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16840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2pt" to="224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7"/>
          <w:szCs w:val="27"/>
        </w:rPr>
        <w:t xml:space="preserve">                   </w:t>
      </w:r>
      <w:r>
        <w:rPr>
          <w:i/>
          <w:iCs/>
          <w:sz w:val="27"/>
          <w:szCs w:val="27"/>
        </w:rPr>
        <w:t>В хоз</w:t>
      </w:r>
      <w:r>
        <w:rPr>
          <w:sz w:val="27"/>
          <w:szCs w:val="27"/>
        </w:rPr>
        <w:t xml:space="preserve"> =                              ,</w:t>
        <w:tab/>
        <w:tab/>
        <w:tab/>
        <w:tab/>
        <w:tab/>
        <w:tab/>
        <w:t>(9)</w:t>
      </w:r>
    </w:p>
    <w:p>
      <w:pPr>
        <w:pStyle w:val="Style15"/>
        <w:ind w:firstLine="454"/>
        <w:jc w:val="both"/>
        <w:rPr/>
      </w:pPr>
      <w:r>
        <w:rPr>
          <w:sz w:val="27"/>
          <w:szCs w:val="27"/>
        </w:rPr>
        <w:t xml:space="preserve">                                       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t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* 3600)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- максимальный расход воды в смену на хозяйственно-питьевые нужды, л/сек;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 неравномерности потребления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 неравномерности потребления воды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15 * 24 = 360 л/сек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 = 360 * 3 = 1080 л/смену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пожаротушение на строительной площадке принимать 10 л/сек., т. е. предусмотреть одновременное действие струй из двух гидрантов по 5 л/сек. Таким образом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общ </w:t>
      </w:r>
      <w:r>
        <w:rPr>
          <w:sz w:val="28"/>
          <w:szCs w:val="28"/>
        </w:rPr>
        <w:t xml:space="preserve">= 0,5 (В </w:t>
      </w:r>
      <w:r>
        <w:rPr>
          <w:i/>
          <w:iCs/>
          <w:sz w:val="28"/>
          <w:szCs w:val="28"/>
        </w:rPr>
        <w:t>пр</w:t>
      </w:r>
      <w:r>
        <w:rPr>
          <w:sz w:val="28"/>
          <w:szCs w:val="28"/>
        </w:rPr>
        <w:t xml:space="preserve"> + В </w:t>
      </w:r>
      <w:r>
        <w:rPr>
          <w:i/>
          <w:iCs/>
          <w:sz w:val="28"/>
          <w:szCs w:val="28"/>
        </w:rPr>
        <w:t>хоз</w:t>
      </w:r>
      <w:r>
        <w:rPr>
          <w:sz w:val="28"/>
          <w:szCs w:val="28"/>
        </w:rPr>
        <w:t>)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 = 0,5 (643,5 + 1080) = 861,7 л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ный гидрант располагают на постоянной сети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Расчет временного энергопотребления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энергии, используемым при строительстве зданий и сооружений служит электроэнергия. Электроэнергия на строительной площадке потребуется для питания машин, т. е. производственных нужд, для наружного и внутреннего освещения и на технологические нужды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алендарного плана производства работ, графика работ машин и стройгенплана определяются энергопотребители и их мощность (кВт), устанавливания электроэнергии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становить мощность силовой установки для производственных нужд, составляется график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</w:t>
      </w:r>
      <w:r>
        <w:rPr/>
        <w:t xml:space="preserve"> - График мощности установки для производственных нуж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343"/>
        <w:gridCol w:w="1155"/>
        <w:gridCol w:w="1947"/>
        <w:gridCol w:w="1292"/>
        <w:gridCol w:w="1105"/>
        <w:gridCol w:w="1125"/>
      </w:tblGrid>
      <w:tr>
        <w:trPr>
          <w:trHeight w:val="450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ханизмы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 в смену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щность электродвигателей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мощность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</w:t>
            </w:r>
          </w:p>
        </w:tc>
      </w:tr>
      <w:tr>
        <w:trPr>
          <w:trHeight w:val="4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краскопуль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 аппара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62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силовой установки для производственных нужд определяется по формуле:</w:t>
      </w:r>
    </w:p>
    <w:p>
      <w:pPr>
        <w:pStyle w:val="Style15"/>
        <w:ind w:firstLine="454"/>
        <w:jc w:val="both"/>
        <w:rPr/>
      </w:pPr>
      <w:r>
        <w:rPr>
          <w:sz w:val="27"/>
          <w:szCs w:val="27"/>
        </w:rPr>
        <w:t xml:space="preserve">                                   ∑ </w:t>
      </w:r>
      <w:r>
        <w:rPr>
          <w:i/>
          <w:iCs/>
          <w:sz w:val="27"/>
          <w:szCs w:val="27"/>
        </w:rPr>
        <w:t xml:space="preserve">Р пр * </w:t>
      </w:r>
      <w:r>
        <w:rPr>
          <w:i/>
          <w:iCs/>
          <w:sz w:val="27"/>
          <w:szCs w:val="27"/>
          <w:lang w:val="en-US"/>
        </w:rPr>
        <w:t>K</w:t>
      </w:r>
      <w:r>
        <w:rPr>
          <w:i/>
          <w:iCs/>
          <w:sz w:val="27"/>
          <w:szCs w:val="27"/>
        </w:rPr>
        <w:t xml:space="preserve"> с</w:t>
      </w:r>
    </w:p>
    <w:p>
      <w:pPr>
        <w:pStyle w:val="Style15"/>
        <w:ind w:firstLine="4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5pt" to="215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7"/>
          <w:szCs w:val="27"/>
        </w:rPr>
        <w:t xml:space="preserve">                    </w:t>
      </w:r>
      <w:r>
        <w:rPr>
          <w:i/>
          <w:iCs/>
          <w:sz w:val="27"/>
          <w:szCs w:val="27"/>
          <w:lang w:val="en-US"/>
        </w:rPr>
        <w:t>W</w:t>
      </w:r>
      <w:r>
        <w:rPr>
          <w:i/>
          <w:iCs/>
          <w:sz w:val="27"/>
          <w:szCs w:val="27"/>
        </w:rPr>
        <w:t xml:space="preserve"> пр</w:t>
      </w:r>
      <w:r>
        <w:rPr>
          <w:sz w:val="27"/>
          <w:szCs w:val="27"/>
        </w:rPr>
        <w:t xml:space="preserve"> =                            ,</w:t>
        <w:tab/>
        <w:tab/>
        <w:tab/>
        <w:tab/>
        <w:tab/>
        <w:tab/>
        <w:t>(10)</w:t>
      </w:r>
    </w:p>
    <w:p>
      <w:pPr>
        <w:pStyle w:val="Style15"/>
        <w:ind w:left="540" w:firstLine="45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  <w:lang w:val="en-US"/>
        </w:rPr>
        <w:t>cos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φ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- коэффициент спроса;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φ - коэффициент мощности;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общая мощность на производственные нужды, кВт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а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пр составляет 56,5 кВт, по количеству и рассчитывается следующим образом</w:t>
      </w:r>
    </w:p>
    <w:p>
      <w:pPr>
        <w:pStyle w:val="Style15"/>
        <w:ind w:firstLine="454"/>
        <w:jc w:val="both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0,54 * 0,1        54 * 0, 1        1 * 0,35</w:t>
      </w:r>
    </w:p>
    <w:p>
      <w:pPr>
        <w:pStyle w:val="Style15"/>
        <w:tabs>
          <w:tab w:val="clear" w:pos="709"/>
          <w:tab w:val="left" w:pos="2760" w:leader="none"/>
        </w:tabs>
        <w:ind w:firstLine="454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2890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15pt" to="116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</wp:posOffset>
                </wp:positionV>
                <wp:extent cx="6858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5pt" to="197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28905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15pt" to="269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7"/>
          <w:szCs w:val="27"/>
          <w:lang w:val="en-US"/>
        </w:rPr>
        <w:t>Wnn</w:t>
      </w:r>
      <w:r>
        <w:rPr>
          <w:sz w:val="27"/>
          <w:szCs w:val="27"/>
        </w:rPr>
        <w:t xml:space="preserve"> =                     +                   +                 = 0,135 + 135 + 0,875 = 136, 01</w:t>
      </w:r>
      <w:r>
        <w:rPr>
          <w:i/>
          <w:iCs/>
          <w:sz w:val="27"/>
          <w:szCs w:val="27"/>
        </w:rPr>
        <w:t>кВт</w:t>
      </w:r>
    </w:p>
    <w:p>
      <w:pPr>
        <w:pStyle w:val="Style15"/>
        <w:ind w:left="540" w:firstLine="45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0.1                  0,4                 0,4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сети наружного освещения находятся по формуле</w:t>
      </w:r>
    </w:p>
    <w:p>
      <w:pPr>
        <w:pStyle w:val="Style15"/>
        <w:ind w:left="539" w:firstLine="454"/>
        <w:jc w:val="both"/>
        <w:rPr/>
      </w:pPr>
      <w:r>
        <w:rPr>
          <w:sz w:val="27"/>
          <w:szCs w:val="27"/>
          <w:lang w:val="en-US"/>
        </w:rPr>
        <w:t>W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vertAlign w:val="subscript"/>
        </w:rPr>
        <w:t xml:space="preserve">н.о. </w:t>
      </w:r>
      <w:r>
        <w:rPr>
          <w:sz w:val="27"/>
          <w:szCs w:val="27"/>
        </w:rPr>
        <w:t xml:space="preserve">=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vertAlign w:val="subscript"/>
          <w:lang w:val="en-US"/>
        </w:rPr>
        <w:t>c</w:t>
      </w:r>
      <w:r>
        <w:rPr>
          <w:sz w:val="27"/>
          <w:szCs w:val="27"/>
          <w:vertAlign w:val="subscript"/>
        </w:rPr>
        <w:t xml:space="preserve"> </w:t>
      </w:r>
      <w:r>
        <w:rPr>
          <w:sz w:val="27"/>
          <w:szCs w:val="27"/>
        </w:rPr>
        <w:t xml:space="preserve">* ∑ 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  <w:vertAlign w:val="subscript"/>
        </w:rPr>
        <w:t>н.о.</w:t>
      </w:r>
      <w:r>
        <w:rPr>
          <w:sz w:val="27"/>
          <w:szCs w:val="27"/>
        </w:rPr>
        <w:t xml:space="preserve">, </w:t>
        <w:tab/>
        <w:tab/>
        <w:tab/>
        <w:tab/>
        <w:tab/>
        <w:t xml:space="preserve">          (11)</w:t>
      </w:r>
    </w:p>
    <w:p>
      <w:pPr>
        <w:pStyle w:val="Style15"/>
        <w:ind w:left="540" w:firstLine="45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.о.</w:t>
      </w:r>
      <w:r>
        <w:rPr>
          <w:sz w:val="28"/>
          <w:szCs w:val="28"/>
        </w:rPr>
        <w:t>- мощность наружного освещения, кВт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сети для освещения территории производства работ, открытых складов, внутрипостроечных дорог сводится в таблицу 10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</w:t>
      </w:r>
      <w:r>
        <w:rPr/>
        <w:t xml:space="preserve"> - Мощность сети наружного освещ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04"/>
        <w:gridCol w:w="1911"/>
        <w:gridCol w:w="1906"/>
        <w:gridCol w:w="1905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ители электроэнерг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свещ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щность кВт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скла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- 1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ое освещ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1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</w:t>
            </w:r>
          </w:p>
        </w:tc>
      </w:tr>
      <w:tr>
        <w:trPr>
          <w:trHeight w:val="54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ектор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следует, чт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н.о. </w:t>
      </w:r>
      <w:r>
        <w:rPr>
          <w:sz w:val="28"/>
          <w:szCs w:val="28"/>
        </w:rPr>
        <w:t>= 1 * 15,21 = 15,21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электроэнергии для внутреннего освещения определяется на основании данных таблицы 11.</w:t>
      </w:r>
      <w:r>
        <w:br w:type="page"/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1</w:t>
      </w:r>
      <w:r>
        <w:rPr/>
        <w:t xml:space="preserve"> - Мощность сети внутреннего освещения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911"/>
        <w:gridCol w:w="1918"/>
        <w:gridCol w:w="1913"/>
        <w:gridCol w:w="1912"/>
      </w:tblGrid>
      <w:tr>
        <w:trPr>
          <w:trHeight w:val="91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ители электроэнерг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свещ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щность кВт</w:t>
            </w:r>
          </w:p>
        </w:tc>
      </w:tr>
      <w:tr>
        <w:trPr>
          <w:trHeight w:val="932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ская</w:t>
            </w:r>
          </w:p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5</w:t>
            </w:r>
          </w:p>
        </w:tc>
      </w:tr>
      <w:tr>
        <w:trPr>
          <w:trHeight w:val="932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для приема пищи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4</w:t>
            </w:r>
          </w:p>
        </w:tc>
      </w:tr>
      <w:tr>
        <w:trPr>
          <w:trHeight w:val="446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, умывальник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932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ная</w:t>
            </w:r>
          </w:p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5</w:t>
            </w:r>
          </w:p>
        </w:tc>
      </w:tr>
      <w:tr>
        <w:trPr>
          <w:trHeight w:val="13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санитарно-техническая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trHeight w:val="13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столярно-плотницкая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</w:tbl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данных рассчитыва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в.о. </w:t>
      </w:r>
      <w:r>
        <w:rPr>
          <w:sz w:val="28"/>
          <w:szCs w:val="28"/>
        </w:rPr>
        <w:t>по формуле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в.о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 xml:space="preserve">= 0,8 * 14,724 = 11,77 </w:t>
      </w:r>
      <w:r>
        <w:rPr>
          <w:i/>
          <w:iCs/>
          <w:sz w:val="28"/>
          <w:szCs w:val="28"/>
        </w:rPr>
        <w:t>кВт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, из рассчитанных показателей определяем общую мощность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= 56,5 + 15,21 + 11,77 = 83,48 кВт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считанной общей мощности подбираем мощность трансформатора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= 1,1 * 83,48 = 91,828 кВт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считанной мощности подбираем трансформатор ТМ - 100/6.</w:t>
      </w:r>
      <w:r>
        <w:br w:type="page"/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2</w:t>
      </w:r>
      <w:r>
        <w:rPr/>
        <w:t xml:space="preserve"> - Технико-экономически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060"/>
        <w:gridCol w:w="2381"/>
        <w:gridCol w:w="2396"/>
      </w:tblGrid>
      <w:tr>
        <w:trPr>
          <w:trHeight w:val="56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чина показ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ктируемого зд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троительной площад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 временных зда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временных доро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светительной лин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я</w:t>
            </w:r>
          </w:p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П. В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i/>
                <w:i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* 100</w:t>
            </w:r>
          </w:p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09220</wp:posOffset>
                      </wp:positionV>
                      <wp:extent cx="6858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8.6pt" to="89.45pt,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0"/>
                <w:szCs w:val="20"/>
              </w:rPr>
              <w:t>Кпв =</w:t>
            </w:r>
          </w:p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n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ктность стройгенплана</w:t>
            </w:r>
          </w:p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К1</w:t>
            </w:r>
          </w:p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К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n</w:t>
            </w:r>
            <w:r>
              <w:rPr>
                <w:sz w:val="20"/>
                <w:szCs w:val="20"/>
              </w:rPr>
              <w:t xml:space="preserve"> * 100</w:t>
            </w:r>
          </w:p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09220</wp:posOffset>
                      </wp:positionV>
                      <wp:extent cx="6858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8.6pt" to="89.45pt,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0"/>
                <w:szCs w:val="20"/>
              </w:rPr>
              <w:t>К1 =</w:t>
            </w:r>
          </w:p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</w:p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i/>
                <w:i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* 100</w:t>
            </w:r>
          </w:p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09220</wp:posOffset>
                      </wp:positionV>
                      <wp:extent cx="685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8.6pt" to="89.45pt,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0"/>
                <w:szCs w:val="20"/>
              </w:rPr>
              <w:t>К1 =</w:t>
            </w:r>
          </w:p>
          <w:p>
            <w:pPr>
              <w:pStyle w:val="Style15"/>
              <w:tabs>
                <w:tab w:val="clear" w:pos="709"/>
                <w:tab w:val="left" w:pos="91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</w:p>
        </w:tc>
      </w:tr>
    </w:tbl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храна окружающей среды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РФ и законом “Об охране окружающей среды”, Градостроительным кодексом РФ, установлены специальные экологические требования к градостроительной деятельности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им документам, при размещении, проектировании, строительстве должен соблюдаться комплекс ограничений, обеспечивающий благоприятное состояние окружающей среды для жизнедеятельности человека и функционирования природных экосистем. Экологические требования совершенно необходимы, поскольку города являются основными загрязнителями воздуха и воды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троительного производства необходимо проводить специальные работы по охране окружающей природной среды: по предотвращения загрязнения воздуха, воды и почвы, сохранения древесно-кустарниковой растительности, обеспечению калькуляции земель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изводстве строительно-монтажных работ необходимо руководствоваться следующими положениями. Не допускать сжигания на строительной площадке отходов и остатков материалов, красителей, интенсивно загрязняющих воздух. Сбрасывать с этажей здания отходы и мусор можно только с применением закрытых лотков и бункеров - накопителей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загрязнения поверхностных вод необходимо при мытье оборудования улавливать загрязненную воду. Все производственные и бытовые стоки, образующиеся, на строительной площадке должны быть очищены и обеззаражены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троящихся объектов не допускается не предусмотренное сведение древесно-кустарниковой растительности и засыпка грунтом корневых шип и стволов растущих деревьев и кустарников.</w:t>
      </w:r>
      <w:r>
        <w:br w:type="page"/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по заданию было необходимо разработать проект производства работ на строительство здания магистральной насосной в г. Тайшет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оизводства работ включает в себя разработку технологической карты на монтаж каркаса, календарный план производства работ на строительство всего здания, стройгенплан на строительство надземной части здания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каркаса ведется в количестве 5 человек в две смены с применением гусеничного крана ДЭК-251. В технологической карте дается подробное описание монтажа каркаса здания, требование техники безопасности при ведении монтажных работ, а также приводится контроль качества монтажных работ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разработан на общестроительные работы с учетом специальных и прочих работ. Работы подготовительного периода на строительной площадке не учитываются. Начало строительства - это производство земляных работ. Срок строительства объекта 4 месяца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рабочих на объекте - 20 человек. При расчете технико-экономических показателей были получены следующие данные: производительность труда - 102%, коэффициент неравномерности движения рабочих - 2,2, коэффициент совмещенности работ - 1,77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йгенплан разработан на строительство надземной части здания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приводятся расчеты складских площадей для складирования основных строительных материалов, необходимых на период строительства объекта, временных зданий для размещения рабочих и служащих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ы вопросы временного водоснабжения и электроснабжения строительной площадки. Рассчитаны технико-экономические показатели, по которым видна площадь застройки постоянными и временными зданиями, а также площадь строительной площадки. Коэффициенты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показывают компактность стройгенплана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азделе "Охрана окружающей среды" предлагаются основные мероприятия по сохранению нормальной экологической среды в районах застройки зданий в черте города.</w:t>
      </w:r>
      <w:r>
        <w:br w:type="page"/>
      </w:r>
    </w:p>
    <w:p>
      <w:pPr>
        <w:pStyle w:val="Style15"/>
        <w:tabs>
          <w:tab w:val="clear" w:pos="709"/>
          <w:tab w:val="left" w:pos="2420" w:leader="none"/>
          <w:tab w:val="center" w:pos="5074" w:leader="none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урсовое и дипломное проектирование. Промышленные и гражданские здания: Учеб. пособие для техникумов. под ред. А. Ф. Гаевого - Л: Стройиздат, Ленинград, 1987 - 264 с.: ил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нилов Н.Н. и др. Технология и организация строительного производства: Учеб. для техникумов/ Н.Н. Данилов, С.Н. Булгаков, М.П. Зимин; Под ред. Н.Н. Данилова. - М.: Стройиздат, 1988. - 751с.: ил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НиП 4.02-91, СНиП 4.05-91 Сборник сметных норм и расценок на строительные работы./ Госстрой РФ.- М.: Стройиздат, 1993.</w:t>
      </w:r>
    </w:p>
    <w:p>
      <w:pPr>
        <w:pStyle w:val="Style15"/>
        <w:tabs>
          <w:tab w:val="clear" w:pos="709"/>
          <w:tab w:val="center" w:pos="5089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Сборник 1. Земляные работы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Сборник 6. Бетонные и железобетонные конструкции монолитные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Сборник 7. Бетонные и железобетонные конструкции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Сборник 8. Конструкции из кирпича и блоков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Сборник 9. Металлические конструкции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Сборник 10. Деревянные конструкции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Сборник 11. Полы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Сборник 12. Кровли.</w:t>
      </w:r>
    </w:p>
    <w:p>
      <w:pPr>
        <w:pStyle w:val="Style15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Сборник 15. Отделочные работы.</w:t>
      </w:r>
    </w:p>
    <w:p>
      <w:pPr>
        <w:pStyle w:val="Style15"/>
        <w:tabs>
          <w:tab w:val="clear" w:pos="709"/>
          <w:tab w:val="center" w:pos="5089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иповые технологические карты на монтаж каркаса.</w:t>
      </w:r>
    </w:p>
    <w:p>
      <w:pPr>
        <w:pStyle w:val="Style15"/>
        <w:tabs>
          <w:tab w:val="clear" w:pos="709"/>
          <w:tab w:val="center" w:pos="5089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4-80 Техника безопасности в строительстве. М.: Стройиздат, 1980.</w:t>
      </w:r>
    </w:p>
    <w:p>
      <w:pPr>
        <w:pStyle w:val="Style15"/>
        <w:tabs>
          <w:tab w:val="clear" w:pos="709"/>
          <w:tab w:val="center" w:pos="5089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НиП 1.04.03-85 Нормы продолжительности строительства и задела в строительстве предприятий, зданий и сооружений. М.: Стройиздат, 1987.</w:t>
      </w:r>
    </w:p>
    <w:p>
      <w:pPr>
        <w:pStyle w:val="Style15"/>
        <w:tabs>
          <w:tab w:val="clear" w:pos="709"/>
          <w:tab w:val="center" w:pos="5089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НиП 3.01-01-85 Организация строительного производства. М.: 198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5:00Z</dcterms:created>
  <dc:creator>Ellia</dc:creator>
  <dc:description/>
  <cp:keywords/>
  <dc:language>en-US</dc:language>
  <cp:lastModifiedBy>SYSTEM</cp:lastModifiedBy>
  <cp:lastPrinted>2007-04-01T10:08:00Z</cp:lastPrinted>
  <dcterms:modified xsi:type="dcterms:W3CDTF">2011-09-20T13:15:00Z</dcterms:modified>
  <cp:revision>2</cp:revision>
  <dc:subject/>
  <dc:title>ФЕДЕРАЛЬНОЕ АГЕНТСТВО ПО ОБРАЗОВАНИЮ</dc:title>
</cp:coreProperties>
</file>