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69.png" ContentType="image/png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 xml:space="preserve">КАЗАНСКИЙ ГОСУДАРСТВЕННЫЙ ТЕХНИЧЕСКИЙ УНИВЕРСИТЕТ </w:t>
      </w:r>
    </w:p>
    <w:p>
      <w:pPr>
        <w:pStyle w:val="Style22"/>
        <w:rPr/>
      </w:pPr>
      <w:r>
        <w:rPr/>
        <w:t>Институт радиоэлектроники и телекоммуникаций</w:t>
      </w:r>
    </w:p>
    <w:p>
      <w:pPr>
        <w:pStyle w:val="Style22"/>
        <w:rPr/>
      </w:pPr>
      <w:r>
        <w:rPr/>
        <w:t>Кафедра радиоэлектронных и телекоммуникационных систем</w:t>
      </w:r>
    </w:p>
    <w:p>
      <w:pPr>
        <w:pStyle w:val="Style22"/>
        <w:rPr/>
      </w:pPr>
      <w:r>
        <w:rPr/>
        <w:t>Лаборатория «Электродинамика и распространение радиоволн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Лабораторная работа № ВИ-102</w:t>
      </w:r>
    </w:p>
    <w:p>
      <w:pPr>
        <w:pStyle w:val="Style22"/>
        <w:rPr/>
      </w:pPr>
      <w:r>
        <w:rPr/>
        <w:t>Поляризация электромагнитной волны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Казань, 2006 г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работы является изучение поляризации электромагнитной волны и исследование с помощью виртуальной лабораторной установки различных видов поляр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готовка к рабо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 выполнением работы необходимо изучить соответствующий лекционный материал, настоящее описание и, при необходимости, рекомендованную литературу [1, с.57-59; 2, с.60-62; 3, с.158-162; 4, с.139-143; 5, с.180-187]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аткие теоретические све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бщем случае однородная плоская волна, которая распространяется в направлении оси </w:t>
      </w:r>
      <w:r>
        <w:rPr>
          <w:lang w:val="en-US"/>
        </w:rPr>
        <w:t>z</w:t>
      </w:r>
      <w:r>
        <w:rPr/>
        <w:t xml:space="preserve">, имеет векторы </w:t>
      </w:r>
      <w:r>
        <w:rPr/>
        <w:drawing>
          <wp:inline distT="0" distB="0" distL="0" distR="0">
            <wp:extent cx="1619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9939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лежащие в плоскости </w:t>
      </w:r>
      <w:r>
        <w:rPr>
          <w:lang w:val="en-US"/>
        </w:rPr>
        <w:t>xOy</w:t>
      </w:r>
      <w:r>
        <w:rPr/>
        <w:t xml:space="preserve"> фазового фронта. Эти векторы взаимно ортогональны, пропорциональны по величине и образуют с вектором Пойнтинга правую тройку векторов. Положение вектора </w:t>
      </w:r>
      <w:r>
        <w:rPr/>
        <w:drawing>
          <wp:inline distT="0" distB="0" distL="0" distR="0">
            <wp:extent cx="16192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лоскости </w:t>
      </w:r>
      <w:r>
        <w:rPr>
          <w:lang w:val="en-US"/>
        </w:rPr>
        <w:t>xOy</w:t>
      </w:r>
      <w:r>
        <w:rPr/>
        <w:t xml:space="preserve"> может быть произвольным. Однако, вследствие того, что волна является гармонической с частотой </w:t>
      </w:r>
      <w:r>
        <w:rPr/>
        <w:drawing>
          <wp:inline distT="0" distB="0" distL="0" distR="0">
            <wp:extent cx="609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ериодом колебаний </w:t>
      </w:r>
      <w:r>
        <w:rPr/>
        <w:drawing>
          <wp:inline distT="0" distB="0" distL="0" distR="0">
            <wp:extent cx="599440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95" r="-6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зменяющийся по величине и направлению вектор </w:t>
      </w:r>
      <w:r>
        <w:rPr/>
        <w:drawing>
          <wp:inline distT="0" distB="0" distL="0" distR="0">
            <wp:extent cx="1619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вращается каждый период в исходное положение и рисует при этом своим концом на плоскости </w:t>
      </w:r>
      <w:r>
        <w:rPr>
          <w:lang w:val="en-US"/>
        </w:rPr>
        <w:t>xOy</w:t>
      </w:r>
      <w:r>
        <w:rPr/>
        <w:t xml:space="preserve"> замкнутую кривую, называемую годографом вектора </w:t>
      </w:r>
      <w:r>
        <w:rPr/>
        <w:drawing>
          <wp:inline distT="0" distB="0" distL="0" distR="0">
            <wp:extent cx="1619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ектор </w:t>
      </w:r>
      <w:r>
        <w:rPr/>
        <w:drawing>
          <wp:inline distT="0" distB="0" distL="0" distR="0">
            <wp:extent cx="19939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 этом однозначно определяется вектором </w:t>
      </w:r>
      <w:r>
        <w:rPr/>
        <w:drawing>
          <wp:inline distT="0" distB="0" distL="0" distR="0">
            <wp:extent cx="16192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, при необходимости, всегда может быть найде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яризация волны определяет закон изменения направления и величины вектора </w:t>
      </w:r>
      <w:r>
        <w:rPr/>
        <w:drawing>
          <wp:inline distT="0" distB="0" distL="0" distR="0">
            <wp:extent cx="161925" cy="199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й волны в данной точке пространства за период колебания. По форме годографа вектора </w:t>
      </w:r>
      <w:r>
        <w:rPr/>
        <w:drawing>
          <wp:inline distT="0" distB="0" distL="0" distR="0">
            <wp:extent cx="16192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 три вида поляризации монохроматических волн: линейная, круговая и эллиптическ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вектор </w:t>
      </w:r>
      <w:r>
        <w:rPr/>
        <w:drawing>
          <wp:inline distT="0" distB="0" distL="0" distR="0">
            <wp:extent cx="16192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извольно лежащий в плоскости </w:t>
      </w:r>
      <w:r>
        <w:rPr>
          <w:lang w:val="en-US"/>
        </w:rPr>
        <w:t>xOy</w:t>
      </w:r>
      <w:r>
        <w:rPr/>
        <w:t xml:space="preserve"> (рис.1)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41020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2962275" cy="1619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Вектор напряжённости электрического по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гновенное значение модуля вектор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2877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ол вектора с осью </w:t>
      </w:r>
      <w:r>
        <w:rPr>
          <w:lang w:val="en-US"/>
        </w:rPr>
        <w:t>x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95400" cy="523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нейно поляризованной называют волну, у которой направление вектора </w:t>
      </w:r>
      <w:r>
        <w:rPr/>
        <w:drawing>
          <wp:inline distT="0" distB="0" distL="0" distR="0">
            <wp:extent cx="16192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стаётся неизменным с течением времени. Если начальные фазы суммируемых в выражении (1) ортогональных компонент поля совпадают </w:t>
      </w:r>
      <w:r>
        <w:rPr/>
        <w:drawing>
          <wp:inline distT="0" distB="0" distL="0" distR="0">
            <wp:extent cx="136144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сдвинуты друг относительно друга на </w:t>
      </w:r>
      <w:r>
        <w:rPr/>
        <w:drawing>
          <wp:inline distT="0" distB="0" distL="0" distR="0">
            <wp:extent cx="161925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9542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результирующая волна будет иметь линейную поляризацию. Действительно, подставив в (1) </w:t>
      </w:r>
      <w:r>
        <w:rPr/>
        <w:drawing>
          <wp:inline distT="0" distB="0" distL="0" distR="0">
            <wp:extent cx="98044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где  при </w:t>
      </w:r>
      <w:r>
        <w:rPr/>
        <w:drawing>
          <wp:inline distT="0" distB="0" distL="0" distR="0">
            <wp:extent cx="53340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при </w:t>
      </w:r>
      <w:r>
        <w:rPr/>
        <w:drawing>
          <wp:inline distT="0" distB="0" distL="0" distR="0">
            <wp:extent cx="6762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имеем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33600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чем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95500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(5) следует, что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859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6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что направление </w:t>
      </w:r>
      <w:r>
        <w:rPr/>
        <w:drawing>
          <wp:inline distT="0" distB="0" distL="0" distR="0">
            <wp:extent cx="228600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лебаний вектора </w:t>
      </w:r>
      <w:r>
        <w:rPr/>
        <w:drawing>
          <wp:inline distT="0" distB="0" distL="0" distR="0">
            <wp:extent cx="16192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ет с осью </w:t>
      </w:r>
      <w:r>
        <w:rPr>
          <w:lang w:val="en-US"/>
        </w:rPr>
        <w:t>x</w:t>
      </w:r>
      <w:r>
        <w:rPr/>
        <w:t xml:space="preserve"> угол </w:t>
      </w:r>
      <w:r>
        <w:rPr/>
        <w:drawing>
          <wp:inline distT="0" distB="0" distL="0" distR="0">
            <wp:extent cx="1524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й определяется соотношение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89990" cy="523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07569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7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, следовательно, не изменяется с течением времени (рис.2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14725" cy="1971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 Линейно поляризованная вол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ость, проходящую через направление распространения электромагнитной волны и вектор </w:t>
      </w:r>
      <w:r>
        <w:rPr/>
        <w:drawing>
          <wp:inline distT="0" distB="0" distL="0" distR="0">
            <wp:extent cx="161925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ют плоскостью поляризации. Плоскость поляризации линейно поляризованной волны не изменяет своего положения с течением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яризованной по кругу называют волну, у которой вектор </w:t>
      </w:r>
      <w:r>
        <w:rPr/>
        <w:drawing>
          <wp:inline distT="0" distB="0" distL="0" distR="0">
            <wp:extent cx="16192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мерно вращается, описывая за время одного периода  своим концом окружнос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родная плоская волна с круговой поляризацией получается в результате суперпозиции двух линейно поляризованных волн, имеющих взаимно перпендикулярные векторы </w:t>
      </w:r>
      <w:r>
        <w:rPr/>
        <w:drawing>
          <wp:inline distT="0" distB="0" distL="0" distR="0">
            <wp:extent cx="16192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равными амплитудами </w:t>
      </w:r>
      <w:r>
        <w:rPr/>
        <w:drawing>
          <wp:inline distT="0" distB="0" distL="0" distR="0">
            <wp:extent cx="129540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двигом начальных фаз на </w:t>
      </w:r>
      <w:r>
        <w:rPr/>
        <w:drawing>
          <wp:inline distT="0" distB="0" distL="0" distR="0">
            <wp:extent cx="20193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, например, составляющая </w:t>
      </w:r>
      <w:r>
        <w:rPr/>
        <w:drawing>
          <wp:inline distT="0" distB="0" distL="0" distR="0">
            <wp:extent cx="2286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стает по фаз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12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8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случае согласно (1)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1200" cy="238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7231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9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м мгновенное значение модуля вектора </w:t>
      </w:r>
      <w:r>
        <w:rPr/>
        <w:drawing>
          <wp:inline distT="0" distB="0" distL="0" distR="0">
            <wp:extent cx="161925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й волн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0977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0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вектор </w:t>
      </w:r>
      <w:r>
        <w:rPr/>
        <w:drawing>
          <wp:inline distT="0" distB="0" distL="0" distR="0">
            <wp:extent cx="161925" cy="219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тоянен по величине. Угол  между осью  и направлением вектора </w:t>
      </w:r>
      <w:r>
        <w:rPr/>
        <w:drawing>
          <wp:inline distT="0" distB="0" distL="0" distR="0">
            <wp:extent cx="161925" cy="2190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соотношением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ли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8524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(12) следует, что в каждой фиксированной точке наблюдения </w:t>
      </w:r>
      <w:r>
        <w:rPr/>
        <w:drawing>
          <wp:inline distT="0" distB="0" distL="0" distR="0">
            <wp:extent cx="800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 линейно возрастает по закону  с увеличением , изменяясь на  за время одного периода  . Таким образом, при </w:t>
      </w:r>
      <w:r>
        <w:rPr/>
        <w:drawing>
          <wp:inline distT="0" distB="0" distL="0" distR="0">
            <wp:extent cx="876300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перпозиция (1) определяет в точке </w:t>
      </w:r>
      <w:r>
        <w:rPr/>
        <w:drawing>
          <wp:inline distT="0" distB="0" distL="0" distR="0">
            <wp:extent cx="685800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мерное вращение вектора </w:t>
      </w:r>
      <w:r>
        <w:rPr/>
        <w:drawing>
          <wp:inline distT="0" distB="0" distL="0" distR="0">
            <wp:extent cx="161925" cy="2190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угловой скоростью  в направлении по часовой стрелке, если смотреть в направлении оси </w:t>
      </w:r>
      <w:r>
        <w:rPr>
          <w:lang w:val="en-US"/>
        </w:rPr>
        <w:t>z</w:t>
      </w:r>
      <w:r>
        <w:rPr/>
        <w:t xml:space="preserve">, т.е. в сторону составляющей, отстающей по фазе; конец вектора </w:t>
      </w:r>
      <w:r>
        <w:rPr/>
        <w:drawing>
          <wp:inline distT="0" distB="0" distL="0" distR="0">
            <wp:extent cx="16192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исывает при этом вращении окружность (рис.3). Можно также говорить, что направление движения волны и вращение вектора </w:t>
      </w:r>
      <w:r>
        <w:rPr/>
        <w:drawing>
          <wp:inline distT="0" distB="0" distL="0" distR="0">
            <wp:extent cx="161925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ют правовинтовую систему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4305300" cy="1457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 3. Волна правой круговой поляризации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(12) также следует, что в каждый фиксированный момент времени </w:t>
      </w:r>
      <w:r>
        <w:rPr/>
        <w:drawing>
          <wp:inline distT="0" distB="0" distL="0" distR="0">
            <wp:extent cx="656590" cy="161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  <w:drawing>
          <wp:inline distT="0" distB="0" distL="0" distR="0">
            <wp:extent cx="1524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нейно уменьшается по закону  с увеличением координаты , изменяясь на  на расстоянии, равном  . Таким образом, в момент времени </w:t>
      </w:r>
      <w:r>
        <w:rPr/>
        <w:drawing>
          <wp:inline distT="0" distB="0" distL="0" distR="0">
            <wp:extent cx="656590" cy="1619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ктор </w:t>
      </w:r>
      <w:r>
        <w:rPr/>
        <w:drawing>
          <wp:inline distT="0" distB="0" distL="0" distR="0">
            <wp:extent cx="16192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мерно поворачивается с увеличением координаты  в направлении против часовой стрелки, если смотреть в направлении распространения волны, делая один оборот на расстоянии . Концы векторов </w:t>
      </w:r>
      <w:r>
        <w:rPr/>
        <w:drawing>
          <wp:inline distT="0" distB="0" distL="0" distR="0">
            <wp:extent cx="161925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носящихся к различным точкам оси </w:t>
      </w:r>
      <w:r>
        <w:rPr>
          <w:lang w:val="en-US"/>
        </w:rPr>
        <w:t>z</w:t>
      </w:r>
      <w:r>
        <w:rPr/>
        <w:t xml:space="preserve">, расположены при этом на левовинтовой круговой спирали (рис.3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положить в (1) </w:t>
      </w:r>
      <w:r>
        <w:rPr/>
        <w:drawing>
          <wp:inline distT="0" distB="0" distL="0" distR="0">
            <wp:extent cx="117157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49542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место (9) име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89455" cy="2381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6565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3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аналогичным путем вновь получаем однородную плоскую волну с круговой поляризацией. Однако, у этой волны в точке </w:t>
      </w:r>
      <w:r>
        <w:rPr/>
        <w:drawing>
          <wp:inline distT="0" distB="0" distL="0" distR="0">
            <wp:extent cx="685800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ектор </w:t>
      </w:r>
      <w:r>
        <w:rPr/>
        <w:drawing>
          <wp:inline distT="0" distB="0" distL="0" distR="0">
            <wp:extent cx="16192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мерно вращается в направлении против часовой стрелки (рис.4), а направление движения волны и вращение вектора </w:t>
      </w:r>
      <w:r>
        <w:rPr/>
        <w:drawing>
          <wp:inline distT="0" distB="0" distL="0" distR="0">
            <wp:extent cx="16192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ют левовинтовую систему. В момент времени </w:t>
      </w:r>
      <w:r>
        <w:rPr/>
        <w:drawing>
          <wp:inline distT="0" distB="0" distL="0" distR="0">
            <wp:extent cx="656590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нцы векторов на оси </w:t>
      </w:r>
      <w:r>
        <w:rPr>
          <w:lang w:val="en-US"/>
        </w:rPr>
        <w:t>z</w:t>
      </w:r>
      <w:r>
        <w:rPr/>
        <w:t xml:space="preserve"> расположены на правовинтовой круговой спирали (рис.4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52875" cy="1257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. Волна левой круговой поляр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мся называть поляризацию правой (левой), если в фиксированной точке  направление вращения вектора </w:t>
      </w:r>
      <w:r>
        <w:rPr/>
        <w:drawing>
          <wp:inline distT="0" distB="0" distL="0" distR="0">
            <wp:extent cx="161925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ет с направлением распространения волны правовинтовую (левовинтовую) систем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оскость поляризации волны, которая поляризована по кругу, в каждой точке пространства равномерно вращается с течением време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ллиптически поляризованной называют волну, у которой вектор </w:t>
      </w:r>
      <w:r>
        <w:rPr/>
        <w:drawing>
          <wp:inline distT="0" distB="0" distL="0" distR="0">
            <wp:extent cx="161925" cy="2190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ращается, описывая за время одного периода своим концом эллипс (рис.5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родная плоская волна с эллиптической поляризацией получается в результате суперпозиции двух линейно поляризованных волн со взаимно перпендикулярными векторами </w:t>
      </w:r>
      <w:r>
        <w:rPr/>
        <w:drawing>
          <wp:inline distT="0" distB="0" distL="0" distR="0">
            <wp:extent cx="161925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9" t="-168" r="-219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 всех случаях, когда не выполняются рассмотренные выше условия возникновения линейной и круговой поляризац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е волны эллиптической поляризации также бывает правого или левого направления вращения. Для количественного описания такого поля вводят коэффициент эллиптичности </w:t>
      </w:r>
      <w:r>
        <w:rPr/>
        <w:drawing>
          <wp:inline distT="0" distB="0" distL="0" distR="0">
            <wp:extent cx="238125" cy="238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ый равен отношению меньшей и большей полуосей эллип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9469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14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ногда определяют и угол </w:t>
      </w:r>
      <w:r>
        <w:rPr/>
        <w:drawing>
          <wp:inline distT="0" distB="0" distL="0" distR="0">
            <wp:extent cx="161925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ежду большей полуосью эллипса и осью </w:t>
      </w:r>
      <w:r>
        <w:rPr>
          <w:lang w:val="en-US"/>
        </w:rPr>
        <w:t>x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измерения поляризации электромагнитной волны применяют метод линейно поляризованной антенны. В качестве такой антенны может применяться полуволновый вибратор, открытый конец прямоугольного металлического волновода или пирамидальный рупор. Пусть при работе на излучение линейно поляризованная антенна создаёт поле </w:t>
      </w:r>
      <w:r>
        <w:rPr/>
        <w:drawing>
          <wp:inline distT="0" distB="0" distL="0" distR="0">
            <wp:extent cx="342900" cy="266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работе на приём в поле произвольно поляризованного вектора </w:t>
      </w:r>
      <w:r>
        <w:rPr/>
        <w:drawing>
          <wp:inline distT="0" distB="0" distL="0" distR="0">
            <wp:extent cx="333375" cy="2571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выходе антенны будет напряжение, пропорциональное скалярному произведению </w:t>
      </w:r>
      <w:r>
        <w:rPr/>
        <w:drawing>
          <wp:inline distT="0" distB="0" distL="0" distR="0">
            <wp:extent cx="82867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 пикового детектора с точностью до постоянного сомножителя получаем напряжение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90875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5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42875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между векторами, </w:t>
      </w:r>
      <w:r>
        <w:rPr/>
        <w:drawing>
          <wp:inline distT="0" distB="0" distL="0" distR="0">
            <wp:extent cx="152400" cy="1809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иод колебания. Если поле </w:t>
      </w:r>
      <w:r>
        <w:rPr/>
        <w:drawing>
          <wp:inline distT="0" distB="0" distL="0" distR="0">
            <wp:extent cx="161925" cy="2190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инейно поляризовано, то </w:t>
      </w:r>
      <w:r>
        <w:rPr/>
        <w:drawing>
          <wp:inline distT="0" distB="0" distL="0" distR="0">
            <wp:extent cx="180975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удет максимально при </w:t>
      </w:r>
      <w:r>
        <w:rPr/>
        <w:drawing>
          <wp:inline distT="0" distB="0" distL="0" distR="0">
            <wp:extent cx="447040" cy="2190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вно нулю при </w:t>
      </w:r>
      <w:r>
        <w:rPr/>
        <w:drawing>
          <wp:inline distT="0" distB="0" distL="0" distR="0">
            <wp:extent cx="485775" cy="2190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радусов. Если поле </w:t>
      </w:r>
      <w:r>
        <w:rPr/>
        <w:drawing>
          <wp:inline distT="0" distB="0" distL="0" distR="0">
            <wp:extent cx="16192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т круговую поляризацию, то </w:t>
      </w:r>
      <w:r>
        <w:rPr/>
        <w:drawing>
          <wp:inline distT="0" distB="0" distL="0" distR="0">
            <wp:extent cx="180975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т неизменно при любом </w:t>
      </w:r>
      <w:r>
        <w:rPr/>
        <w:drawing>
          <wp:inline distT="0" distB="0" distL="0" distR="0">
            <wp:extent cx="142875" cy="1809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измерении в поле эллиптической поляризации получаем при изменении </w:t>
      </w:r>
      <w:r>
        <w:rPr/>
        <w:drawing>
          <wp:inline distT="0" distB="0" distL="0" distR="0">
            <wp:extent cx="142875" cy="180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ксимальное и минимальное значения напряжения, пропорциональные большей и меньшей полуосям эллипса поляризации соответственно. Заметим, что поворачивать линейно поляризованную антенну, меняя угол </w:t>
      </w:r>
      <w:r>
        <w:rPr/>
        <w:drawing>
          <wp:inline distT="0" distB="0" distL="0" distR="0">
            <wp:extent cx="142875" cy="1809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до так, чтобы её вектор </w:t>
      </w:r>
      <w:r>
        <w:rPr/>
        <w:drawing>
          <wp:inline distT="0" distB="0" distL="0" distR="0">
            <wp:extent cx="3429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жал в плоскости фазового фронта исследуемого поля </w:t>
      </w:r>
      <w:r>
        <w:rPr/>
        <w:drawing>
          <wp:inline distT="0" distB="0" distL="0" distR="0">
            <wp:extent cx="333375" cy="2571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автоматизации измерений линейно поляризованную антенну быстро вращают вокруг оси, направленной на источник исследуемого поля, меняя угол </w:t>
      </w:r>
      <w:r>
        <w:rPr/>
        <w:drawing>
          <wp:inline distT="0" distB="0" distL="0" distR="0">
            <wp:extent cx="142875" cy="1809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экране индикатора с синхронной с этим вращением круговой развёрткой в полярной системе отображается величина </w:t>
      </w:r>
      <w:r>
        <w:rPr/>
        <w:drawing>
          <wp:inline distT="0" distB="0" distL="0" distR="0">
            <wp:extent cx="39052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полученной на экране картине судят о поляризации по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исание лабораторной установ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ртуальная лабораторная установка для исследования поляризации поля состоит из трёх частей, отображаемых в трёх закладках на экране: «Генератор поля» (Рис.6), «Измерение вручную» (рис.7) и «Измерение автоматическое» (рис.8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верхней части лицевой панели расположен заголовок «Поляризация электромагнитной волны» и кнопка останова </w:t>
      </w:r>
      <w:r>
        <w:rPr>
          <w:lang w:val="en-US"/>
        </w:rPr>
        <w:t>STOP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05380" cy="24663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6. Лицевая панель ВИ «Поляризация поля». Страница «Генератор поля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а с установкой начинается в закладке «Генератор поля». В её левой части имеется 4 движковых регулятора, которые задают амплитуды и начальные фазы двух ортогональных компонент поля. Справа на экране выводится эллипс поляризации волны, который в частных случаях превращается в отрезок прямой линии или круг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87600" cy="2438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7. Лицевая панель ВИ «Поляризация поля». Страница «Измеритель ручной»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измерения параметров эллипса служит инструмент «Измеритель параметров эллипса». Он представляет собой на экране вектор с изменяемыми модулем и угловым положением. Подводя конец вектора с помощью регуляторов модуля и угла к характерным точкам эллипса, определяем его параметры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67330" cy="28555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ис.8. Лицевая панель ВИ «Поляризация поля». Страница «Измеритель автомат»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закладке «Измерение вручную» реализован метод линейно поляризованной антенны. В левой части находится регулятор углового положения антенны относительно горизонта. При работе установки его можно поворачивать, ухватив курсором мыши за стрелку-указатель. Справа находятся стрелочный и цифровой индикаторы напряжения на выходе детектора. Регулятор усиления позволяет установить удобные для наблюдения пределы измеряемой величин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закладке «Измерение автоматическое» отображается в полярных координатах величина </w:t>
      </w:r>
      <w:r>
        <w:rPr/>
        <w:drawing>
          <wp:inline distT="0" distB="0" distL="0" distR="0">
            <wp:extent cx="39052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посредственно под экраном расположена группа кнопок, осуществляющих управление перемещением курсора по экрану. Там же под экраном в двух индикаторах отображаются текущие координаты курсора. Справа от экрана в двух цифровых индикаторах выводятся текущие полярные координаты курсора. Там же находится дополнительный регулятор «Усиление». С помощью этих средств управления можно измерять параметры отображаемой на экране крив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ядок выполнения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следования выполняются в соответствии с выбранным вариантом. Исходные величины взять в таблице 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1. Исходные параметры для исследования поляризации электромагнитной волны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614"/>
        <w:gridCol w:w="1477"/>
        <w:gridCol w:w="1480"/>
        <w:gridCol w:w="1378"/>
        <w:gridCol w:w="135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ариант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ариант 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ариант 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ариант 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Вариант 5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2400" cy="190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257175" cy="23812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drawing>
                <wp:inline distT="0" distB="0" distL="0" distR="0">
                  <wp:extent cx="151765" cy="1524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8" t="-236" r="-2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Запустить лабораторную установку, ознакомиться с органами управлени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сследовать поле линейной поляризаци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крыть закладку «Генератор поля»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формировать поле линейной поляризации под углом </w:t>
      </w:r>
      <w:r>
        <w:rPr/>
        <w:drawing>
          <wp:inline distT="0" distB="0" distL="0" distR="0">
            <wp:extent cx="1524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горизонту. Параметры поля контролировать «Измерителем параметров эллипса». Записать необходимые для этого амплитуды и фазы вертикальной и горизонтальной составляющих поля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вручную». Изменяя угловое положение приёмной линейно поляризованной антенны замерять значения выходного напряжения. Данные свести в таблицу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строить график полученной зависимости в полярных координатах. Определить по ней параметры поляризаци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автоматическое». С помощью курсора определить параметры поляризации пол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сследовать поле эллиптической поляризаци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крыть закладку «Генератор поля»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формировать поле эллиптической поляризации с вертикальным положением большей оси эллипса и коэффициентом эллиптичности </w:t>
      </w:r>
      <w:r>
        <w:rPr/>
        <w:drawing>
          <wp:inline distT="0" distB="0" distL="0" distR="0">
            <wp:extent cx="257175" cy="2381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параметры поля контролировать «Измерителем параметров эллипса». Записать необходимые для этого амплитуды и фазы вертикальной и горизонтальной составляющих поля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вручную». Изменяя угловое положение приёмной линейно поляризованной антенны замерять значения выходного напряжения. Данные свести в таблицу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строить график полученной зависимости. Определить по ней параметры поляризаци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автоматическое». С помощью курсора определить параметры поляризации пол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сследовать поле круговой поляризаци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крыть закладку «Генератор поля»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формировать поле круговой поляризации. Параметры поля контролировать «Измерителем параметров эллипса». Записать необходимые для этого амплитуды и фазы вертикальной и горизонтальной составляющих поля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вручную». Изменяя угловое положение приёмной линейно поляризованной антенны замерять значения выходного напряжения. Данные свести в таблицу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строить график полученной зависимости. Определить по ней параметры поляризаци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автоматическое». С помощью курсора определить параметры поляризации пол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Исследовать поле эллиптической поляризации с наклоненным эллипсом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ткрыть закладку «Генератор поля»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сформировать поле эллиптической поляризации с углом </w:t>
      </w:r>
      <w:r>
        <w:rPr/>
        <w:drawing>
          <wp:inline distT="0" distB="0" distL="0" distR="0">
            <wp:extent cx="170815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к горизонту большей оси эллипса и коэффициентом эллиптичности </w:t>
      </w:r>
      <w:r>
        <w:rPr/>
        <w:drawing>
          <wp:inline distT="0" distB="0" distL="0" distR="0">
            <wp:extent cx="25717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араметры поля контролировать «Измерителем параметров эллипса». Записать необходимые для этого амплитуды и фазы вертикальной и горизонтальной составляющих поля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вручную». Изменяя угловое положение приёмной линейно поляризованной антенны замерять значения выходного напряжения. Данные свести в таблицу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строить график полученной зависимости. Определить по ней параметры поляризации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ерейти в закладку «Измерение автоматическое». С помощью курсора определить параметры поляризации поля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бъяснить полученные зависимости, опираясь на знание теории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Оформить и защитить отчёт по работ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ребования к отчёту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Отчёт оформляется каждым студентом индивидуально. Он должен содержать краткое описание виртуального эксперимента, результаты измерений в виде таблиц и графиков, анализ результатов и выводы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7. Контрольные вопросы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. Что такое поляризация электромагнитной волны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. Почему поляризация определяется только по вектору напряжённости электрического поля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3. Какие бывают виды поляризации гармонической волны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4. При каких условиях формируется поле линейной поляризации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5. При каких условиях формируется поле круговой поляризации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6. Чем отличаются поля правого и левого вращения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7. Что такое коэффициент эллиптичности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8. В чём суть измерения поляризации методом линейно поляризованной антенны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9. Как можно сформировать поле линейной поляризации, наклонённое под 45 градусов к горизонту?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0. Какая фигура будет на индикаторе автоматического прибора измерения поляризации в линейно поляризованном поле?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</w:rPr>
        <w:t xml:space="preserve">11. Какая фигура будет на индикаторе автоматического прибора измерения поляризации в поле круговой поляризации? </w:t>
      </w:r>
      <w:r>
        <w:br w:type="page"/>
      </w:r>
    </w:p>
    <w:p>
      <w:pPr>
        <w:pStyle w:val="Heading2"/>
        <w:ind w:hanging="0"/>
        <w:rPr/>
      </w:pPr>
      <w:r>
        <w:rPr/>
        <w:t>Рекомендуемая 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Баскаков С.И. Основы электродинамики. - М.: Советское радио, 1973. -248с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Семёнов Н.А. Техническая электродинамика. - М.: Связь, 1973. -480с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Красюк Н.П., Дымович Н.Д. Электродинамика и распространение радиоволн. - М.: Высшая школа, 1974. -536с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Фальковский О.И. Техническая электродинамика. - М.: Связь, 1978. -432с.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0" w:leader="none"/>
        </w:tabs>
        <w:ind w:left="0" w:hanging="0"/>
        <w:rPr/>
      </w:pPr>
      <w:r>
        <w:rPr/>
        <w:t xml:space="preserve">Пименов Ю.В., Вольман В.И., Муравцов А.Д. Техническая электродинамика. - М.: Радио и связь, 2000. -536с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widowControl w:val="false"/>
      <w:autoSpaceDE w:val="false"/>
      <w:ind w:firstLine="709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</w:pPr>
    <w:rPr>
      <w:color w:val="000000"/>
    </w:rPr>
  </w:style>
  <w:style w:type="paragraph" w:styleId="10">
    <w:name w:val="Стиль 10 пт По ширине"/>
    <w:basedOn w:val="Normal"/>
    <w:qFormat/>
    <w:pPr>
      <w:widowControl w:val="false"/>
      <w:autoSpaceDE w:val="false"/>
      <w:ind w:firstLine="70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autoSpaceDE w:val="false"/>
      <w:ind w:firstLine="709"/>
    </w:pPr>
    <w:rPr/>
  </w:style>
  <w:style w:type="paragraph" w:styleId="Style16">
    <w:name w:val="лит"/>
    <w:basedOn w:val="Normal"/>
    <w:qFormat/>
    <w:pPr>
      <w:widowControl w:val="false"/>
      <w:numPr>
        <w:ilvl w:val="0"/>
        <w:numId w:val="3"/>
      </w:numPr>
      <w:autoSpaceDE w:val="false"/>
      <w:jc w:val="left"/>
    </w:pPr>
    <w:rPr/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1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1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11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12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11.wmf"/><Relationship Id="rId44" Type="http://schemas.openxmlformats.org/officeDocument/2006/relationships/image" Target="media/image37.wmf"/><Relationship Id="rId45" Type="http://schemas.openxmlformats.org/officeDocument/2006/relationships/image" Target="media/image12.wmf"/><Relationship Id="rId46" Type="http://schemas.openxmlformats.org/officeDocument/2006/relationships/image" Target="media/image11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11.wmf"/><Relationship Id="rId53" Type="http://schemas.openxmlformats.org/officeDocument/2006/relationships/image" Target="media/image11.wmf"/><Relationship Id="rId54" Type="http://schemas.openxmlformats.org/officeDocument/2006/relationships/image" Target="media/image11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4.wmf"/><Relationship Id="rId59" Type="http://schemas.openxmlformats.org/officeDocument/2006/relationships/image" Target="media/image12.wmf"/><Relationship Id="rId60" Type="http://schemas.openxmlformats.org/officeDocument/2006/relationships/image" Target="media/image12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2.wmf"/><Relationship Id="rId66" Type="http://schemas.openxmlformats.org/officeDocument/2006/relationships/image" Target="media/image12.wmf"/><Relationship Id="rId67" Type="http://schemas.openxmlformats.org/officeDocument/2006/relationships/image" Target="media/image11.wmf"/><Relationship Id="rId68" Type="http://schemas.openxmlformats.org/officeDocument/2006/relationships/image" Target="media/image44.wmf"/><Relationship Id="rId69" Type="http://schemas.openxmlformats.org/officeDocument/2006/relationships/image" Target="media/image50.wmf"/><Relationship Id="rId70" Type="http://schemas.openxmlformats.org/officeDocument/2006/relationships/image" Target="media/image11.wmf"/><Relationship Id="rId71" Type="http://schemas.openxmlformats.org/officeDocument/2006/relationships/image" Target="media/image12.wmf"/><Relationship Id="rId72" Type="http://schemas.openxmlformats.org/officeDocument/2006/relationships/image" Target="media/image12.wmf"/><Relationship Id="rId73" Type="http://schemas.openxmlformats.org/officeDocument/2006/relationships/image" Target="media/image51.wmf"/><Relationship Id="rId74" Type="http://schemas.openxmlformats.org/officeDocument/2006/relationships/image" Target="media/image52.wmf"/><Relationship Id="rId75" Type="http://schemas.openxmlformats.org/officeDocument/2006/relationships/image" Target="media/image53.wmf"/><Relationship Id="rId76" Type="http://schemas.openxmlformats.org/officeDocument/2006/relationships/image" Target="media/image54.wmf"/><Relationship Id="rId77" Type="http://schemas.openxmlformats.org/officeDocument/2006/relationships/image" Target="media/image55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8.wmf"/><Relationship Id="rId81" Type="http://schemas.openxmlformats.org/officeDocument/2006/relationships/image" Target="media/image59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4.wmf"/><Relationship Id="rId89" Type="http://schemas.openxmlformats.org/officeDocument/2006/relationships/image" Target="media/image64.wmf"/><Relationship Id="rId90" Type="http://schemas.openxmlformats.org/officeDocument/2006/relationships/image" Target="media/image64.wmf"/><Relationship Id="rId91" Type="http://schemas.openxmlformats.org/officeDocument/2006/relationships/image" Target="media/image54.wmf"/><Relationship Id="rId92" Type="http://schemas.openxmlformats.org/officeDocument/2006/relationships/image" Target="media/image65.wmf"/><Relationship Id="rId93" Type="http://schemas.openxmlformats.org/officeDocument/2006/relationships/image" Target="media/image64.wmf"/><Relationship Id="rId94" Type="http://schemas.openxmlformats.org/officeDocument/2006/relationships/image" Target="media/image66.wmf"/><Relationship Id="rId95" Type="http://schemas.openxmlformats.org/officeDocument/2006/relationships/image" Target="media/image67.png"/><Relationship Id="rId96" Type="http://schemas.openxmlformats.org/officeDocument/2006/relationships/image" Target="media/image68.png"/><Relationship Id="rId97" Type="http://schemas.openxmlformats.org/officeDocument/2006/relationships/image" Target="media/image69.png"/><Relationship Id="rId98" Type="http://schemas.openxmlformats.org/officeDocument/2006/relationships/image" Target="media/image66.wmf"/><Relationship Id="rId99" Type="http://schemas.openxmlformats.org/officeDocument/2006/relationships/image" Target="media/image70.wmf"/><Relationship Id="rId100" Type="http://schemas.openxmlformats.org/officeDocument/2006/relationships/image" Target="media/image71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4.wmf"/><Relationship Id="rId104" Type="http://schemas.openxmlformats.org/officeDocument/2006/relationships/image" Target="media/image75.wmf"/><Relationship Id="rId105" Type="http://schemas.openxmlformats.org/officeDocument/2006/relationships/image" Target="media/image76.wmf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16:00Z</dcterms:created>
  <dc:creator>Пазон</dc:creator>
  <dc:description/>
  <cp:keywords/>
  <dc:language>en-US</dc:language>
  <cp:lastModifiedBy>SYSTEM</cp:lastModifiedBy>
  <dcterms:modified xsi:type="dcterms:W3CDTF">2011-09-20T12:16:00Z</dcterms:modified>
  <cp:revision>2</cp:revision>
  <dc:subject/>
  <dc:title>КАЗАНСКИЙ ГОСУДАРСТВЕННЫЙ ТЕХНИЧЕСКИЙ УНИВЕРСИТЕТ им</dc:title>
</cp:coreProperties>
</file>