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20"/>
        <w:jc w:val="center"/>
        <w:rPr/>
      </w:pPr>
      <w:r>
        <w:rPr/>
        <w:t>Последние нововведения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пульсные источники питания (ИИП) получили повсеместное распро</w:t>
        <w:softHyphen/>
        <w:t>странение в середине уже теперь про</w:t>
        <w:softHyphen/>
        <w:t>шлого столетия. И сегодня ИИП под</w:t>
        <w:softHyphen/>
        <w:t>вергаются эволюционным изменениям практически ежегодно./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мощных (150 Вт и более) обыч</w:t>
        <w:softHyphen/>
        <w:t xml:space="preserve">но применяют мостовые ИИП. Обратноходовые ИИП чаще используют как маломощные и средней мощности (до 150 Вт) и широко применяются в блоках питания телевизоров, компьютеров и другой электронной аппаратуре. В свою очередь широкое применение в этих ИИП получили ШИМ - контролеры микросхемы типа КР1033УЕ10 и </w:t>
      </w:r>
      <w:r>
        <w:rPr>
          <w:sz w:val="28"/>
          <w:szCs w:val="28"/>
          <w:lang w:val="en-US"/>
        </w:rPr>
        <w:t>VIPer</w:t>
      </w:r>
      <w:r>
        <w:rPr>
          <w:sz w:val="28"/>
          <w:szCs w:val="28"/>
        </w:rPr>
        <w:t xml:space="preserve"> – 100</w:t>
      </w:r>
      <w:r>
        <w:rPr>
          <w:sz w:val="28"/>
          <w:szCs w:val="28"/>
          <w:lang w:val="en-US"/>
        </w:rPr>
        <w:t>A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Еще не успели внедриться в отече</w:t>
        <w:softHyphen/>
        <w:t>ственную бытовую технику интеграль</w:t>
        <w:softHyphen/>
        <w:t>ные ШИМ-контроллеры КР1033ЕУ5 (зарубежный аналог  Т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А4605), как в зарубежной видеотехнике, и особенно видеомониторах, уже ши</w:t>
        <w:softHyphen/>
        <w:t>роко используется их новая разно</w:t>
        <w:softHyphen/>
        <w:t xml:space="preserve">видность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С3842, КА3842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С3844, КА3844 (отечественные аналоги КР1033ЕУ10 и КР1033ЕУ11 соответственно). Внешне и принци</w:t>
        <w:softHyphen/>
        <w:t>пиально ничем не отличающиеся от прототипа, относительно новые ШИМ-контроллеры все же претерпе</w:t>
        <w:softHyphen/>
        <w:t>ли ряд усовершенствовани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ратко рассмотрим основные свой</w:t>
        <w:softHyphen/>
        <w:t>ства и отличия микросхемы КР1033ЕУ10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С3842, КА3842), кото</w:t>
        <w:softHyphen/>
        <w:t>рую дальше будем именовать ЕУ10, от КР1033ЕУ5 (Т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А4605), именуемой ЕУ5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бе микросхемы выполнены в пластмассовом корпусе 2101.8-1 (по зарубежной терминологии — </w:t>
      </w:r>
      <w:r>
        <w:rPr>
          <w:sz w:val="28"/>
          <w:szCs w:val="28"/>
          <w:lang w:val="en-US"/>
        </w:rPr>
        <w:t>DI</w:t>
      </w:r>
      <w:r>
        <w:rPr>
          <w:sz w:val="28"/>
          <w:szCs w:val="28"/>
        </w:rPr>
        <w:t>Р-8). Назначение выводов ЕУ10 приведено в таблице 1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>Таблица 1.</w:t>
      </w:r>
      <w:r>
        <w:rPr/>
        <w:tab/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5"/>
        <w:gridCol w:w="1417"/>
        <w:gridCol w:w="7655"/>
      </w:tblGrid>
      <w:tr>
        <w:trPr>
          <w:trHeight w:val="38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Выв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Наиме</w:t>
              <w:softHyphen/>
              <w:t>нование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20"/>
              <w:jc w:val="both"/>
              <w:rPr/>
            </w:pPr>
            <w:r>
              <w:rPr/>
              <w:t xml:space="preserve">Функциональное назначение </w:t>
            </w:r>
          </w:p>
        </w:tc>
      </w:tr>
      <w:tr>
        <w:trPr>
          <w:trHeight w:val="20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СОМР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20"/>
              <w:jc w:val="both"/>
              <w:rPr/>
            </w:pPr>
            <w:r>
              <w:rPr/>
              <w:t xml:space="preserve">Выход усилителя сигнала ошибки </w:t>
            </w:r>
          </w:p>
        </w:tc>
      </w:tr>
      <w:tr>
        <w:trPr>
          <w:trHeight w:val="19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vertAlign w:val="subscript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FB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20"/>
              <w:jc w:val="both"/>
              <w:rPr/>
            </w:pPr>
            <w:r>
              <w:rPr/>
              <w:t xml:space="preserve">Вход усилителя сигнала ошибки </w:t>
            </w:r>
          </w:p>
        </w:tc>
      </w:tr>
      <w:tr>
        <w:trPr>
          <w:trHeight w:val="19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I</w:t>
            </w:r>
            <w:r>
              <w:rPr>
                <w:vertAlign w:val="subscript"/>
                <w:lang w:val="en-US"/>
              </w:rPr>
              <w:t>SEN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20"/>
              <w:jc w:val="both"/>
              <w:rPr/>
            </w:pPr>
            <w:r>
              <w:rPr/>
              <w:t xml:space="preserve">Вход компаратора контроля тока </w:t>
            </w:r>
          </w:p>
        </w:tc>
      </w:tr>
      <w:tr>
        <w:trPr>
          <w:trHeight w:val="19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>R</w:t>
            </w:r>
            <w:r>
              <w:rPr/>
              <w:t>т/Ст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20"/>
              <w:jc w:val="center"/>
              <w:rPr/>
            </w:pPr>
            <w:r>
              <w:rPr/>
              <w:t>Вывод для подключения частотозадающей цепи</w:t>
            </w:r>
          </w:p>
        </w:tc>
      </w:tr>
      <w:tr>
        <w:trPr>
          <w:trHeight w:val="19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>GND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20"/>
              <w:jc w:val="both"/>
              <w:rPr/>
            </w:pPr>
            <w:r>
              <w:rPr/>
              <w:t xml:space="preserve">Общий вывод </w:t>
            </w:r>
          </w:p>
        </w:tc>
      </w:tr>
      <w:tr>
        <w:trPr>
          <w:trHeight w:val="20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OUT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20"/>
              <w:jc w:val="both"/>
              <w:rPr/>
            </w:pPr>
            <w:r>
              <w:rPr/>
              <w:t xml:space="preserve">Выход коммутирующих импульсов </w:t>
            </w:r>
          </w:p>
        </w:tc>
      </w:tr>
      <w:tr>
        <w:trPr>
          <w:trHeight w:val="19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vertAlign w:val="subscript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CC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20"/>
              <w:jc w:val="both"/>
              <w:rPr/>
            </w:pPr>
            <w:r>
              <w:rPr/>
              <w:t xml:space="preserve">Напряжение питания микросхемы </w:t>
            </w:r>
          </w:p>
        </w:tc>
      </w:tr>
      <w:tr>
        <w:trPr>
          <w:trHeight w:val="211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vertAlign w:val="subscript"/>
              </w:rPr>
            </w:pPr>
            <w:r>
              <w:rPr/>
              <w:t xml:space="preserve">     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REF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20"/>
              <w:jc w:val="both"/>
              <w:rPr/>
            </w:pPr>
            <w:r>
              <w:rPr/>
              <w:t xml:space="preserve">Выход источника прецизионного образцового напряжения 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</w:t>
      </w:r>
    </w:p>
    <w:p>
      <w:pPr>
        <w:pStyle w:val="Heading1"/>
        <w:ind w:firstLine="720"/>
        <w:rPr/>
      </w:pPr>
      <w:r>
        <w:rPr/>
        <w:t>Пороговый уровень напря</w:t>
        <w:softHyphen/>
        <w:t>жения питания при пере</w:t>
        <w:softHyphen/>
        <w:t>ходе в состояние, В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Включено"   ........14,5...17,5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Выключено"   ........8,5...11,5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напряжение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тания, В   ..................30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ребляемый ток в состоя</w:t>
        <w:softHyphen/>
        <w:t>нии, м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Включено"    ...........11...17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Выключено"...........0.5...1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ота следования комму</w:t>
        <w:softHyphen/>
        <w:t>тирующих импульсов, кГц,        не более    .....500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ходное напряжение уси</w:t>
        <w:softHyphen/>
        <w:t>лителя сигнала ошиб</w:t>
        <w:softHyphen/>
        <w:t>ки, В .................2,42...2,58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елы изменения комму</w:t>
        <w:softHyphen/>
        <w:t>тирующего тока, А........-1 ... + 1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ШИМ-контроллер ЕУ10, как и ЕУ5, рассчитан на подключ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канального полевого транзистора с изолиро</w:t>
        <w:softHyphen/>
        <w:t>ванным затвором и в основном облада</w:t>
        <w:softHyphen/>
        <w:t>ет теми же функциональными возможностями.</w:t>
      </w:r>
    </w:p>
    <w:p>
      <w:pPr>
        <w:pStyle w:val="23"/>
        <w:ind w:firstLine="720"/>
        <w:jc w:val="both"/>
        <w:rPr/>
      </w:pPr>
      <w:r>
        <w:rPr/>
        <w:t>Сегодня разработка импульсных ста</w:t>
        <w:softHyphen/>
        <w:t>билизаторов значительно упростилась. Стали доступны (в том числе и по цене) интегральные микросхемы, включающие в себя все необходимые узлы. Кроме то</w:t>
        <w:softHyphen/>
        <w:t>го, производители полупроводниковых приборов стали сопровождать свои изде</w:t>
        <w:softHyphen/>
        <w:t>лия большим количеством информации по применению, содержащей типовые схемы включения, которые удовлетворя</w:t>
        <w:softHyphen/>
        <w:t>ют потребителя в подавляющем боль</w:t>
        <w:softHyphen/>
        <w:t>шинстве случаев. Это практически ис</w:t>
        <w:softHyphen/>
        <w:t>ключает из разработки этапы предвари</w:t>
        <w:softHyphen/>
        <w:t>тельных расчетов и макетирования. При</w:t>
        <w:softHyphen/>
        <w:t>мер тому — микросхема КР1155ЕУ2.</w:t>
      </w:r>
    </w:p>
    <w:p>
      <w:pPr>
        <w:pStyle w:val="24"/>
        <w:rPr/>
      </w:pPr>
      <w:r>
        <w:rPr/>
        <w:t>В ее состав входят коммутатор, дат</w:t>
        <w:softHyphen/>
        <w:t>чик тока, источник образцового напря</w:t>
        <w:softHyphen/>
        <w:t>жения (5,1 В ± 2 %), узел управления тринистором для защиты от превыше</w:t>
        <w:softHyphen/>
        <w:t>ния напряжения на нагрузке, узел плав</w:t>
        <w:softHyphen/>
        <w:t>ного запуска, узел сброса для внешних устройств, узел для дистанционного вы</w:t>
        <w:softHyphen/>
        <w:t>ключения, узел защиты микросхемы от перегрев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источник питания, разработанный на основе КР1155ЕУ2.</w:t>
      </w:r>
    </w:p>
    <w:p>
      <w:pPr>
        <w:pStyle w:val="Heading1"/>
        <w:ind w:firstLine="720"/>
        <w:rPr/>
      </w:pPr>
      <w:r>
        <w:rPr/>
        <w:t>Технические характеристики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ходное нестабилизирован</w:t>
        <w:softHyphen/>
        <w:t>ное напряжение, В   ........35...46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тервал регулирования вы</w:t>
        <w:softHyphen/>
        <w:t>ходного стабилизирован</w:t>
        <w:softHyphen/>
        <w:t xml:space="preserve">ного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яжения, В.......5,1 ...30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ток нагруз</w:t>
        <w:softHyphen/>
        <w:t>ки, А .........................4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мах (двойная амплитуда) пульсаций выходного на</w:t>
        <w:softHyphen/>
        <w:t>пряжения при максималь</w:t>
        <w:softHyphen/>
        <w:t>ной нагрузке, мВ..............30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тервал регулирования срабатывания защиты по току, А.....................1...4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хема устройства приведена на рис. 9. Она мало отличается от стан</w:t>
        <w:softHyphen/>
        <w:t>дартной схемы включения, причем по</w:t>
        <w:softHyphen/>
        <w:t>зиционные обозначения элементов сов</w:t>
        <w:softHyphen/>
        <w:t>падают. Здесь реализован способ уп</w:t>
        <w:softHyphen/>
        <w:t>равления с фиксированным периодом следования импульсов, т. е. широтно-импульсное управлени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денсатор С1 — входной фильтр. Он имеет большую, чем указано в типо</w:t>
        <w:softHyphen/>
        <w:t>вой схеме включения, емкость, что обусловлено сравнительно большим потребляемым токо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езистор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 управляют уров</w:t>
        <w:softHyphen/>
        <w:t>нем защиты по току. Максимальному суммарному их сопротивлению соот</w:t>
        <w:softHyphen/>
        <w:t>ветствует максимальный ток срабаты</w:t>
        <w:softHyphen/>
        <w:t>вания защиты, а минимальному сопро</w:t>
        <w:softHyphen/>
        <w:t>тивлению — минимальный ток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помощью конденсатора С4 осуще</w:t>
        <w:softHyphen/>
        <w:t>ствляется плавный запуск стабилизато</w:t>
        <w:softHyphen/>
        <w:t>ра. Кроме того, его емкость определяет период перезапуска при превышении порога защиты по ток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езистор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5 и конденсаторы С5, С6 — элементы частотной компенсации внутреннего усилителя ошиб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нденсатор СЗ и резистор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З опре</w:t>
        <w:softHyphen/>
        <w:t>деляют несущую частоту широтно-импульсного преобразовател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онденсатор С2 задает время между резким уменьшением выходного напря</w:t>
        <w:softHyphen/>
        <w:t>жения (вызванного внешними причина</w:t>
        <w:softHyphen/>
        <w:t>ми, например, кратковременной пере</w:t>
        <w:softHyphen/>
        <w:t xml:space="preserve">грузкой по выходу) и переходом сигнала </w:t>
      </w:r>
      <w:r>
        <w:rPr>
          <w:sz w:val="28"/>
          <w:szCs w:val="28"/>
          <w:lang w:val="en-US"/>
        </w:rPr>
        <w:t>RES</w:t>
      </w:r>
      <w:r>
        <w:rPr>
          <w:sz w:val="28"/>
          <w:szCs w:val="28"/>
        </w:rPr>
        <w:t xml:space="preserve">О (вывод 14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А1) в состояние, соот</w:t>
        <w:softHyphen/>
        <w:t>ветствующее нормальной работе, когда транзистор, включенный между выво</w:t>
        <w:softHyphen/>
        <w:t xml:space="preserve">дами </w:t>
      </w:r>
      <w:r>
        <w:rPr>
          <w:sz w:val="28"/>
          <w:szCs w:val="28"/>
          <w:lang w:val="en-US"/>
        </w:rPr>
        <w:t>RES</w:t>
      </w:r>
      <w:r>
        <w:rPr>
          <w:sz w:val="28"/>
          <w:szCs w:val="28"/>
        </w:rPr>
        <w:t xml:space="preserve">О и </w:t>
      </w:r>
      <w:r>
        <w:rPr>
          <w:sz w:val="28"/>
          <w:szCs w:val="28"/>
          <w:lang w:val="en-US"/>
        </w:rPr>
        <w:t>GND</w:t>
      </w:r>
      <w:r>
        <w:rPr>
          <w:sz w:val="28"/>
          <w:szCs w:val="28"/>
        </w:rPr>
        <w:t xml:space="preserve"> внутри микросхемы, закрывается. Резистор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6 обеспечива</w:t>
        <w:softHyphen/>
        <w:t>ет нагрузку открытого коллектора этого транзистора. Если планируется исполь</w:t>
        <w:softHyphen/>
        <w:t xml:space="preserve">зовать сигнал </w:t>
      </w:r>
      <w:r>
        <w:rPr>
          <w:sz w:val="28"/>
          <w:szCs w:val="28"/>
          <w:lang w:val="en-US"/>
        </w:rPr>
        <w:t>RES</w:t>
      </w:r>
      <w:r>
        <w:rPr>
          <w:sz w:val="28"/>
          <w:szCs w:val="28"/>
        </w:rPr>
        <w:t>О с привязкой его к напряжению, отличному от выходного напряжения стабилизатора, то резис</w:t>
        <w:softHyphen/>
        <w:t xml:space="preserve">тор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6 не устанавливают, а нагрузку от</w:t>
        <w:softHyphen/>
        <w:t xml:space="preserve">крытого коллектора подключают внутри приемника сигнала </w:t>
      </w:r>
      <w:r>
        <w:rPr>
          <w:sz w:val="28"/>
          <w:szCs w:val="28"/>
          <w:lang w:val="en-US"/>
        </w:rPr>
        <w:t>RES</w:t>
      </w:r>
      <w:r>
        <w:rPr>
          <w:sz w:val="28"/>
          <w:szCs w:val="28"/>
        </w:rPr>
        <w:t>О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Резистор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4 обеспечивает нулевой потенциал на входе </w:t>
      </w:r>
      <w:r>
        <w:rPr>
          <w:sz w:val="28"/>
          <w:szCs w:val="28"/>
          <w:lang w:val="en-US"/>
        </w:rPr>
        <w:t>INHI</w:t>
      </w:r>
      <w:r>
        <w:rPr>
          <w:sz w:val="28"/>
          <w:szCs w:val="28"/>
        </w:rPr>
        <w:t xml:space="preserve"> (вывод 6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А1), что соответствует нормальной работе микросхемы. Стабилизатор можно вы</w:t>
        <w:softHyphen/>
        <w:t>ключить внешним сигналом высокого ТТЛ уровн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диода КД636АС (его сум</w:t>
        <w:softHyphen/>
        <w:t>марный допустимый ток значительно пре</w:t>
        <w:softHyphen/>
        <w:t>восходит требуемый в этом стабилизато</w:t>
        <w:softHyphen/>
        <w:t>ре) позволяет увеличить КПД на 3...5 % при незначительном удорожании устрой</w:t>
        <w:softHyphen/>
        <w:t>ства. Это приводит к снижению температуры теплоотвода и, следовательно, к уменьшению его габаритов и массы.</w:t>
      </w:r>
    </w:p>
    <w:p>
      <w:pPr>
        <w:pStyle w:val="TextBody"/>
        <w:spacing w:lineRule="auto" w:line="360"/>
        <w:ind w:firstLine="720"/>
        <w:rPr/>
      </w:pPr>
      <w:r>
        <w:rPr>
          <w:sz w:val="28"/>
          <w:szCs w:val="28"/>
        </w:rPr>
        <w:t xml:space="preserve">Резистор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7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8 служат для регу</w:t>
        <w:softHyphen/>
        <w:t>лирования выходного напряжения. Ког</w:t>
        <w:softHyphen/>
        <w:t xml:space="preserve">да движок резистор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7 находится в нижнем по схеме положении, напря</w:t>
        <w:softHyphen/>
        <w:t xml:space="preserve">жение на выходе минимально и равно образцовому напряжению микросхем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А1, соответственно, когда в верхнем — выходное напряжение максимальн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ринистор </w:t>
      </w:r>
      <w:r>
        <w:rPr>
          <w:sz w:val="28"/>
          <w:szCs w:val="28"/>
          <w:lang w:val="en-US"/>
        </w:rPr>
        <w:t>VS</w:t>
      </w:r>
      <w:r>
        <w:rPr>
          <w:sz w:val="28"/>
          <w:szCs w:val="28"/>
        </w:rPr>
        <w:t>1 открывается сигна</w:t>
        <w:softHyphen/>
        <w:t xml:space="preserve">лом СВО (вывод 15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А1), если напряже</w:t>
        <w:softHyphen/>
        <w:t>ние на входе С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вывод 1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А1) превышает внутреннее образцовое микросхе</w:t>
        <w:softHyphen/>
        <w:t xml:space="preserve">м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А1 приблизительно на 20 %. Так осуществляется защита нагрузки от превышения напряжения на выходе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Все оксидные конденсаторы К50-35, кроме С1 — К50-53. Конденсатор С6 — керамический К10-176, остальные пленочные (К73-9, К73-17 и т. д.). Все по</w:t>
        <w:softHyphen/>
        <w:t>стоянные резисторы — С2-23. Перемен</w:t>
        <w:softHyphen/>
        <w:t xml:space="preserve">ные резистор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2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7 — СПЗ-4аМ мощ</w:t>
        <w:softHyphen/>
        <w:t>ностью 0,25 Вт. Их устанавливают на пла</w:t>
        <w:softHyphen/>
        <w:t>те с помощью кронштейнов. Дроссель 11 наматывают на двух сложенных кольце</w:t>
        <w:softHyphen/>
        <w:t>вых магнитопроводах К20х12х6,5 из пер</w:t>
        <w:softHyphen/>
        <w:t xml:space="preserve">маллоя МП140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          </w:t>
      </w:r>
      <w:r>
        <w:rPr>
          <w:sz w:val="28"/>
          <w:szCs w:val="28"/>
        </w:rPr>
        <w:drawing>
          <wp:inline distT="0" distB="0" distL="0" distR="0">
            <wp:extent cx="6231255" cy="430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255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9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Импульсный стабилизатор напряжения на микросхеме </w:t>
      </w:r>
      <w:r>
        <w:rPr>
          <w:i/>
          <w:iCs/>
          <w:sz w:val="28"/>
          <w:szCs w:val="28"/>
          <w:lang w:val="en-US"/>
        </w:rPr>
        <w:t>LM</w:t>
      </w:r>
      <w:r>
        <w:rPr>
          <w:i/>
          <w:iCs/>
          <w:sz w:val="28"/>
          <w:szCs w:val="28"/>
        </w:rPr>
        <w:t>2576</w:t>
      </w:r>
      <w:r>
        <w:rPr>
          <w:i/>
          <w:iCs/>
          <w:sz w:val="28"/>
          <w:szCs w:val="28"/>
          <w:lang w:val="en-US"/>
        </w:rPr>
        <w:t>ADJ</w:t>
      </w:r>
      <w:r>
        <w:rPr>
          <w:i/>
          <w:iCs/>
          <w:sz w:val="28"/>
          <w:szCs w:val="28"/>
        </w:rPr>
        <w:t xml:space="preserve"> (рис.10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егодня многие фирмы производят специализированные мик</w:t>
        <w:softHyphen/>
        <w:t>росхемы для импульсных стабилизаторов напряжения. Рассмотрим применение в подобном уст</w:t>
        <w:softHyphen/>
        <w:t xml:space="preserve">ройстве микросхемы фирмы </w:t>
      </w:r>
      <w:r>
        <w:rPr>
          <w:sz w:val="28"/>
          <w:szCs w:val="28"/>
          <w:lang w:val="en-US"/>
        </w:rPr>
        <w:t>Na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miconductor</w:t>
      </w:r>
      <w:r>
        <w:rPr>
          <w:sz w:val="28"/>
          <w:szCs w:val="28"/>
        </w:rPr>
        <w:t>. Отличи</w:t>
        <w:softHyphen/>
        <w:t>тельная ее особенность — возможность регулирования выходно</w:t>
        <w:softHyphen/>
        <w:t>го напряжения при токе нагрузки 3 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е преимущество импульс</w:t>
        <w:softHyphen/>
        <w:t>ных стабилизаторов по сравнению с аналоговыми — высокий КПД, по</w:t>
        <w:softHyphen/>
        <w:t>скольку работающий в переключатель</w:t>
        <w:softHyphen/>
        <w:t>ном режиме регулирующий транзистор рассеивает минимальную мощность. Благодаря этому не требуется боль</w:t>
        <w:softHyphen/>
        <w:t>шой теплоотвод. Кроме того, в регули</w:t>
        <w:softHyphen/>
        <w:t>руемых стабилизаторах можно осуще</w:t>
        <w:softHyphen/>
        <w:t>ствить непрерывное перекрытие всего интервала выходного напряжения, без введения подинтервалов (без до</w:t>
        <w:softHyphen/>
        <w:t>полнительных переключений), что осо</w:t>
        <w:softHyphen/>
        <w:t>бенно важно для лабораторных блоков питания. Однако из-за присущих им</w:t>
        <w:softHyphen/>
        <w:t>пульсным стабилизаторам специфиче</w:t>
        <w:softHyphen/>
        <w:t>ских свойств — сложности, наличия импульсных помех и сквозного тока ре</w:t>
        <w:softHyphen/>
        <w:t>гулирующего транзистора — на прак</w:t>
        <w:softHyphen/>
        <w:t>тике их применяют гораздо реже ана</w:t>
        <w:softHyphen/>
        <w:t>логовы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специализированные микросхемы позволяют значительно упростить импульсные стабилизаторы напряжения и снизить уровень им</w:t>
        <w:softHyphen/>
        <w:t>пульсных помех, а применение мощных быстродействующих диодов с барье</w:t>
        <w:softHyphen/>
        <w:t>ром Шотки практически решает про</w:t>
        <w:softHyphen/>
        <w:t>блему сквозного тока регулирующего транзистор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егодня такие микросхемы выпуска</w:t>
        <w:softHyphen/>
        <w:t>ют многие отечественные предприятия и зарубежные фирмы. Например, фир</w:t>
        <w:softHyphen/>
        <w:t xml:space="preserve">ма </w:t>
      </w:r>
      <w:r>
        <w:rPr>
          <w:sz w:val="28"/>
          <w:szCs w:val="28"/>
          <w:lang w:val="en-US"/>
        </w:rPr>
        <w:t>Na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miconductor</w:t>
      </w:r>
      <w:r>
        <w:rPr>
          <w:sz w:val="28"/>
          <w:szCs w:val="28"/>
        </w:rPr>
        <w:t xml:space="preserve"> производит несколько серий микросхем для интег</w:t>
        <w:softHyphen/>
        <w:t xml:space="preserve">ральных импульсных стабилизаторов напряжения. Одна из них — </w:t>
      </w:r>
      <w:r>
        <w:rPr>
          <w:sz w:val="28"/>
          <w:szCs w:val="28"/>
          <w:lang w:val="en-US"/>
        </w:rPr>
        <w:t>LM</w:t>
      </w:r>
      <w:r>
        <w:rPr>
          <w:sz w:val="28"/>
          <w:szCs w:val="28"/>
        </w:rPr>
        <w:t>2576 Основные технические характерис</w:t>
        <w:softHyphen/>
        <w:t>тики микросхем этой сери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допустимое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ходное напряжение, В   ........45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вал входного напря</w:t>
        <w:softHyphen/>
        <w:t>жения, В ...............4,75...40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инальное напряжение сигнала обратной связи, В .........................1,23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вал напряжения об</w:t>
        <w:softHyphen/>
        <w:t>ратной связи, В......1,217...1,243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пульсный коммутируе</w:t>
        <w:softHyphen/>
        <w:t>мый ток, А...................5,8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ий ток, А ...................3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ота коммутации, кГц   .........52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ПД, %   ........................77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пловое сопротивление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сталл—корпус, °С/Вт  ......2 »</w:t>
      </w:r>
    </w:p>
    <w:p>
      <w:pPr>
        <w:pStyle w:val="Heading1"/>
        <w:ind w:firstLine="720"/>
        <w:rPr/>
      </w:pPr>
      <w:r>
        <w:rPr/>
        <w:t>Корпус......пластмассовый ТО220-5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</w:rPr>
        <w:drawing>
          <wp:inline distT="0" distB="0" distL="0" distR="0">
            <wp:extent cx="6348095" cy="2743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8095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Heading6"/>
        <w:rPr/>
      </w:pPr>
      <w:r>
        <w:rPr/>
        <w:t>Рис.10.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Литература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вельт Г.С. Источники электропитания радиоэлектронной аппаратуры. 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.Радио и связь. 1985г.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 Радио. Журналы. 2000 – 2003гг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ind w:firstLine="72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ind w:firstLine="72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/>
      <w:ind w:firstLine="720"/>
      <w:jc w:val="both"/>
      <w:outlineLvl w:val="2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20"/>
      <w:jc w:val="both"/>
      <w:outlineLvl w:val="3"/>
    </w:pPr>
    <w:rPr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360"/>
      <w:outlineLvl w:val="6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widowControl w:val="false"/>
      <w:autoSpaceDE w:val="false"/>
      <w:spacing w:lineRule="auto" w:line="360"/>
      <w:ind w:firstLine="720"/>
      <w:jc w:val="center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09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360"/>
      <w:ind w:firstLine="72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12:00Z</dcterms:created>
  <dc:creator>1</dc:creator>
  <dc:description/>
  <cp:keywords/>
  <dc:language>en-US</dc:language>
  <cp:lastModifiedBy>SYSTEM</cp:lastModifiedBy>
  <dcterms:modified xsi:type="dcterms:W3CDTF">2011-09-20T12:12:00Z</dcterms:modified>
  <cp:revision>2</cp:revision>
  <dc:subject/>
  <dc:title>Последние нововведения</dc:title>
</cp:coreProperties>
</file>