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мпульс выходного тока недонапряженного, критического и перенапряженного режи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ические характеристики электронного прибора (далее ЭП) позволяют определять ток в цепях любых электродов ЭП при любых произвольных комбинациях напряжений на электродах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ЭП включен в схему ГВВ, то напряжения на электродах такого ЭП оказываются не произвольными, а функционально и однозначно связанными посредством выходного тока. Другими словами, для входного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ыходного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яжений и выходного то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П, работающего в ГВВ, могут быть написа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дующие соотношения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,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8"/>
        </w:rPr>
        <w:t>,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тавив первое уравнение во второе, получи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в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). Послед</w:t>
        <w:softHyphen/>
        <w:t>нее уравнение можно переписать в одной из следующих двух форм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е зависимости для выходного тока в виде функций только одной переменной называю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инамически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ог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грузочными)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ми. В дальнейшем увидим, что динамические характеристики (ДХ) можно построить для тока в цепи любого электрода ЭП, работающего в ГВ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грузочными характерист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тора называются зависимости его токов, мощностей и электронного КПД от величины сопротивления НС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HC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2115</wp:posOffset>
            </wp:positionH>
            <wp:positionV relativeFrom="paragraph">
              <wp:posOffset>281305</wp:posOffset>
            </wp:positionV>
            <wp:extent cx="4718685" cy="2868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графиков следует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При малы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графи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3) ДХ анодного тока имеют круто возвышающуюся часть и частично совпадают с осью абсцисс. Импульс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меют почти косинусоидальную форму, импульс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малую амплитуду. Каждый из этих режимов называет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недонапряженны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ННР) вследствие того, что мощности, рассеиваемые на управляющей сетке в этих режимах, мал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140</wp:posOffset>
            </wp:positionH>
            <wp:positionV relativeFrom="paragraph">
              <wp:posOffset>821055</wp:posOffset>
            </wp:positionV>
            <wp:extent cx="4801870" cy="25615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Графи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ответствую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граничному режи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ГРР). Здесь Несколько изгибается верхняя часть Д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импуль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обретает плоскую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ершину. Амплитуда импульс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овится заметно больше, при этом вершина его несколько приподня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Графики 5 относятся 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еренапряженно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жиму (ПНР). Верхняя часть Д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гнута вниз. Импуль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меет провал в средней части. Амплитуда импульс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зко увеличен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Графи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ответствуют сильноперенапряженному режиму. В этом режим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U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&gt;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Х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стигает начала координат и имеет участок, совпадающий с осью абсцисс при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&lt;0, импульс анодного тока раздваивается; амплитуда импульс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лика, импульс сильно деформирован.</w:t>
      </w:r>
      <w:r>
        <w:br w:type="page"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инципиальная схема емкостной трехточ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технике связи, и и частности РПДУ, наибольшее распространение получил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трехточечные автогенератор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Г. Они относительно просты в схемотехническом исполнении и позволяют обеспечить высокую стабильность частоты генерации. В простейшем случае такой АГ содержит параллельный колебательный контур, к трем точкам которого присоединен электронный прибор ЭП тремя своими основными электрода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9585</wp:posOffset>
            </wp:positionH>
            <wp:positionV relativeFrom="paragraph">
              <wp:posOffset>3247390</wp:posOffset>
            </wp:positionV>
            <wp:extent cx="4891405" cy="21901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ительное время АГ строились как на основе индуктивной, та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мкостной трехточек, поскольку считалось, что ни одна из них не имеет сколько-нибудь заметного преимущества над другой. По мере развития теории АГ постепенно выяснилось, что вторая обладает рядом достоинств перед первой. Во-первых, емкостная трехточка имеет в своем составе П-образный контур. Такая нагрузочная система НС обладает наилучшими фильтрующими способностями, а снижение уровня гармоник, поступающих с выхода на вход АГ, уменьшает фазовый сдвиг 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 прохождении колебаний через ЭП. В итоге емкостная трехточка (при прочих равных условиях) позволяет обеспечить более высокую стабильность генерируемой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тоты, чем индуктивная. Во-вторых, ее НС содержит только одну катушку индуктивности. Известно, что данный реактивный элемент по своим эталонным свойствам уступает конденсатору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емление повысить стабильность частоты АГ заставляет усложнять (модифицировать) классическую емкостную трехточечную схему. Так, Дж. Клапп (США) предложил включить последовательно с катушкой индуктивности, дополнительный конденсатор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к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(рис. 2.1,а). Тогда общая емкость контур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 xml:space="preserve">общ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овится меньше, чем при двух конденсаторах с емкостям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для сохранения той ж о частоты генерации необходимо увеличить индуктивность контура. Это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ю очередь, приводит к возрастанию характеристического сопротивления ρ =(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/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общ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/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хранении тех же потерь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ns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увеличивается эквивалентная добротнос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ρ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о благоприятно отражается на повышении стабильности частоты генерируемых колебаний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рис. 2.1,б и в показаны примеры построения АГ на основе схемы Клаппа. В первом- варианте используется БТ, включённый по схеме с общим коллектором. Соединение этого электрод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рпусом удобно по конструктивным соображениям: облегчается проблема охлаждения корпуса транзистора, статор подстроечного конденсатор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кл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меет нулевой РЧ потенциал, что устраняет влияние руки оператора на частоту генерации и др. Делитель из резисторов с сопротивлениям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местно с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э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и</w:t>
        <w:softHyphen/>
        <w:t xml:space="preserve">вают требуемый рабочий режим, но постоянному току (мягкое самовозбуждение с переводом в жесткий режим при стационарной амплитуде колебании). Иногда в базовую пень включается резистор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меньшающий шунтирование НС АГ входным сопротивлением БТ. Назначение элементов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раметрам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е же, как и на эквивалентной схеме (рис. 2.1,а). Питание эмиттера осуществляется через фильтрационно-стабилизирующую цепочку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варианте АГизображенном на рис. 2.1,в, в качестве ЭП использован ПТ. Здесь ВЭ соединен с общим проводом только по РЧ потенциалу. При этом упрощается питание УЭ (один резистор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см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место двух) и отпадает необходимость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пользовании добавочного резистор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стройка АГ осуществляется изменением индуктивнос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Модуляционные устройства с полным разрядом накопите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одну из наиболее характерных и простых схем модуляторов (рис. 3.1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электронного ключа в модуляторах применяют водородный импульсный тиратрон, поскольку накопитель энергии разряжается полностью и напряжение анода на некоторое время становится равным нулю, что обеспечивает погасание тиратрона по окончании действия импульса. Тиратрон обладает малым падением напряжения анода в открытом состоянии: для импульсных водородных тиратронов типа ТГИ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50÷200 В. Падение напряжения на тиратроне примерно в 10 раз меньше падения напряжения на вакуумной импульсной модуляторной лампе, следовательно, к. п. д. модулятора с тиратроном выше, а нагрев анода тиратрона меньше. Для удержания тиратрона в запертом состоянии достаточно нулевого напряжения сетки, что в схеме рис. 3 обеспечивается включением резистор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тпирания тиратрона достаточно импульса напряжения с крутым фронтом и амплитудой 170—200 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8610" cy="19138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3.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одуляторе на схеме рис. 3.1 запускающий импульс на сетке тиратрона определяет начало действия импульса, который формируется при разряде линии ИЛ через анодную цепь тиратрона и первичную обмотку импульсного трансформатора (ИТ). Трансформатор является необходимым элементом, так как модулятор может работать при условии согласования волнового сопротивления линии с сопротивлением нагруз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оимп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оим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больши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трансформац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ют так, чтобы пересчитанное в первичную обмотку трансформатора сопротивление нагруз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иметь в виду, что коэффициент трансформации трудно сделать больш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>= З÷4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яд накопительной линии чаще всего производят от высоковольтного выпрямителя. Широкое распространение име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езонансный способ заряда накопителя энерг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омним, что в конце процесса формирования импульса линия разряжается полностью и на ней (а также на аноде тиратрона) создается нулевое напряжение. Тиратрон гаснет. Процесс заряда в рассматриваемой схеме происходит по известным законам заряда конденсатора через индуктивную катушку от источника постоянного напряжения. Ток заряд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одит от выпрямителя напряжени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зарядный дроссел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р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денсаторам искусственной линии, которые можно считать включенными параллельно, так как индуктивность ячеек линии мал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&lt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др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алее обратно к источнику, выпрямителю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5565</wp:posOffset>
            </wp:positionH>
            <wp:positionV relativeFrom="paragraph">
              <wp:posOffset>4728210</wp:posOffset>
            </wp:positionV>
            <wp:extent cx="2051685" cy="3676650"/>
            <wp:effectExtent l="0" t="0" r="0" b="0"/>
            <wp:wrapTopAndBottom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отность цепи заряда делается достаточно большой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&gt;10. По окончании предыдущего импульса и погасания тиратрона напряжение на конденсаторах линии 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инает нарастать по гармоническому закону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ис. 3.2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енно меняется ток заряд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ис. 3.2, б). . К моменту времен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яжение на конденсаторах достигает величины, равно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рост ток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кращается. Поскольку ток в контуре, содержащем катушку, не может прекратиться сразу, заряд конденсаторов продолжается за счет энергии, запасенной в дроссел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р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яжение на конденсаторах в момент времен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гает величин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Е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т момент ток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. Наличие в цепи заряда дио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воляет току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ить направление. Этот диод можно не ставить, но тогда для получения напряжения на конденсаторах, равно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Е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овалось бы открывать тиратрон строго в момент времен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в радиолокационной системе оказалось бы невозможным изменение частоты следования импульсов (пунктирные линии на рис. 3.2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, б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дио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ет сделать интервал между импульсами (0—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несколько больше полупериода цепи заряда (0—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т. е. дает, возможность менять частоту следования импульсов, что расширяет тактические возможности РЛС (рис. 3.2, в—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кольку из-за наличия дио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к в цепи заряда не может изменить направление, в течение времен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яжение на линии не меняется. Если в момент времен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ходит запускающий импульс, то начинается разряд лин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астотный манипулят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635</wp:posOffset>
            </wp:positionH>
            <wp:positionV relativeFrom="paragraph">
              <wp:posOffset>798830</wp:posOffset>
            </wp:positionV>
            <wp:extent cx="2259965" cy="8280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частотной манипуляции используется только два значения частоты. Единица, как правило, передается низкой, а нуль – высокой частот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 V = B. Скорость передачи можно увеличить, если использовать несколько част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55675</wp:posOffset>
            </wp:positionH>
            <wp:positionV relativeFrom="paragraph">
              <wp:posOffset>1353820</wp:posOffset>
            </wp:positionV>
            <wp:extent cx="3923665" cy="180213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Частотное телеграфир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(ЧТ) позволяет кодировать токовые и бестоковые посылки, получаемые от телеграфного аппарата, РЧ колебаниями двух частот. В радиосвязи широко используется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двухканально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Т (ДЧТ). В последнем случае число частот равно четырем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соответствует паузе в обоих каналах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— нажатию в первом канале и паузе во втором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паузе в первом и нажатию во втором 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нажатию в обоих каналах (рис. 4.2,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ебания ДЧТ в современных возбудителях формируются с помощью манипулятора, упрощенная структурная схема которого доказана на рис. 4.2,б. Высокостабильные кварцевые АГ, генерирующие колебания двух частот (например, 128 и 4 кГц), нагружены на смеситель См, на выходе которого включаются четыре фильтра, выделяющие колебания часто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ru-RU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значения частот указаны применительно к одному из типов возбуд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колебания соответствующей частоты осуществляется с помощью быстродействующего коммутатора Км, управляемого те</w:t>
        <w:softHyphen/>
        <w:t>леграфными посылками 1-го и 2-го телеграфных (ТГ) каналов. В моменты переключений возникают разрывы в фазе колебаний, наличие которых может привести к расширению спектра сигнала ДЧТ. Поэтому после Км включается управляемый АГ (УАГ) с системой фазовой автоподстройки частоты (ФАП). Работая в ведомом режиме, такой УАГ обеспечивает на выходе колебания одной из четырех частот с плавным переходом между ними. После УАГ обычно используются различные преобразователи, позволяющие изменять разнос между частотами и сдвигать спектр сформированного колебания в область рабочих часто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Радиопередающие устройства: Учебник для вузов/ В. В. Шахгильдян, В. Б. Козырев, А. А. Луховкин и др.; Под ред. В. В. Шахгильдяна. — 2-е изд., перераб. и доп. — М.: Радио и связь, 1990. — 432 с: 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диопередающие устройства: Учебник для техникумов / Шумилин М. С., Головин О. В., Севалънеп В. П., Шевцов Э. А. — М,: Высш. школа, 1981,— 293 с, ил.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9:00Z</dcterms:created>
  <dc:creator>xram</dc:creator>
  <dc:description/>
  <cp:keywords/>
  <dc:language>en-US</dc:language>
  <cp:lastModifiedBy>SYSTEM</cp:lastModifiedBy>
  <dcterms:modified xsi:type="dcterms:W3CDTF">2011-09-20T11:59:00Z</dcterms:modified>
  <cp:revision>2</cp:revision>
  <dc:subject/>
  <dc:title>1</dc:title>
</cp:coreProperties>
</file>