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и науки РФ</w:t>
      </w:r>
    </w:p>
    <w:p>
      <w:pPr>
        <w:pStyle w:val="Style24"/>
        <w:rPr/>
      </w:pPr>
      <w:r>
        <w:rPr/>
        <w:t>Дальневосточный Государственный Технический Университет</w:t>
      </w:r>
    </w:p>
    <w:p>
      <w:pPr>
        <w:pStyle w:val="Style24"/>
        <w:rPr/>
      </w:pPr>
      <w:r>
        <w:rPr/>
        <w:t>(ДВПИ им. Куйбышева)</w:t>
      </w:r>
    </w:p>
    <w:p>
      <w:pPr>
        <w:pStyle w:val="Style24"/>
        <w:rPr/>
      </w:pPr>
      <w:r>
        <w:rPr/>
        <w:t>Институт Радиоэлектроники Информатики и Электротехник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ЭЛЕКТРОНИКА</w:t>
      </w:r>
    </w:p>
    <w:p>
      <w:pPr>
        <w:pStyle w:val="Style24"/>
        <w:rPr/>
      </w:pPr>
      <w:r>
        <w:rPr/>
        <w:t>"ПРИМЕНЕНИЕ ОПЕРАЦИОННЫХ УСИЛИТЕЛЕЙ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ладивосток 2010 г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Цель работы: </w:t>
      </w:r>
      <w:r>
        <w:rPr/>
        <w:t>Ознакомиться с применением ОУ для сложения двух постоянных, двух переменных, постоянного и переменного напряжений, дифференцирования и интегрирования входных сигн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исследования был использован ОУ </w:t>
      </w:r>
      <w:r>
        <w:rPr>
          <w:lang w:val="en-US"/>
        </w:rPr>
        <w:t>LM</w:t>
      </w:r>
      <w:r>
        <w:rPr/>
        <w:t>74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1.</w:t>
      </w:r>
      <w:r>
        <w:rPr/>
        <w:t xml:space="preserve"> Суммирование постоянных напряжений моделировалось на схеме рис.1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0180</wp:posOffset>
                </wp:positionH>
                <wp:positionV relativeFrom="paragraph">
                  <wp:posOffset>414020</wp:posOffset>
                </wp:positionV>
                <wp:extent cx="5400040" cy="23990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399040"/>
                          <a:chOff x="0" y="0"/>
                          <a:chExt cx="5400000" cy="239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9928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38760"/>
                            <a:ext cx="53992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а суммирования постоянных напряжений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240" y="0"/>
                            <a:ext cx="4672800" cy="20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32.6pt;width:425.2pt;height:188.9pt" coordorigin="-268,652" coordsize="8504,3778">
                <v:rect id="shape_0" stroked="f" o:allowincell="f" style="position:absolute;left:-267;top:652;width:8502;height:377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68;top:4020;width:850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а суммирования постоянных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;top:652;width:7358;height:315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. При </w:t>
      </w:r>
      <w:r>
        <w:rPr>
          <w:lang w:val="en-US"/>
        </w:rPr>
        <w:t>U</w:t>
      </w:r>
      <w:r>
        <w:rPr>
          <w:vertAlign w:val="subscript"/>
        </w:rPr>
        <w:t>ВХ1</w:t>
      </w:r>
      <w:r>
        <w:rPr/>
        <w:t xml:space="preserve"> = 5В и </w:t>
      </w:r>
      <w:r>
        <w:rPr>
          <w:lang w:val="en-US"/>
        </w:rPr>
        <w:t>U</w:t>
      </w:r>
      <w:r>
        <w:rPr>
          <w:vertAlign w:val="subscript"/>
        </w:rPr>
        <w:t>ВХ2</w:t>
      </w:r>
      <w:r>
        <w:rPr/>
        <w:t xml:space="preserve"> = 3В измерены: </w:t>
      </w: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=1мА;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0,6мА;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=1,6мА;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 xml:space="preserve"> =1,6мА;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 xml:space="preserve"> =-8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 По значениям номиналов схемы рассчита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U</w:t>
      </w:r>
      <w:r>
        <w:rPr>
          <w:vertAlign w:val="subscript"/>
          <w:lang w:val="en-US"/>
        </w:rPr>
        <w:t>1</w:t>
      </w:r>
      <w:r>
        <w:rPr>
          <w:lang w:val="en-US"/>
        </w:rPr>
        <w:t>/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мА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U</w:t>
      </w:r>
      <w:r>
        <w:rPr>
          <w:vertAlign w:val="subscript"/>
          <w:lang w:val="en-US"/>
        </w:rPr>
        <w:t>2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0,6</w:t>
      </w:r>
      <w:r>
        <w:rPr/>
        <w:t>мА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ос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U</w:t>
      </w:r>
      <w:r>
        <w:rPr>
          <w:vertAlign w:val="subscript"/>
        </w:rPr>
        <w:t>ВЫХ</w:t>
      </w:r>
      <w:r>
        <w:rPr>
          <w:lang w:val="en-US"/>
        </w:rPr>
        <w:t>/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1,6</w:t>
      </w:r>
      <w:r>
        <w:rPr/>
        <w:t>мА</w:t>
      </w:r>
      <w:r>
        <w:rPr>
          <w:lang w:val="en-US"/>
        </w:rPr>
        <w:t>; I</w:t>
      </w:r>
      <w:r>
        <w:rPr>
          <w:vertAlign w:val="subscript"/>
        </w:rPr>
        <w:t>ос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,6</w:t>
      </w:r>
      <w:r>
        <w:rPr/>
        <w:t>мА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U</w:t>
      </w:r>
      <w:r>
        <w:rPr>
          <w:vertAlign w:val="superscript"/>
          <w:lang w:val="en-US"/>
        </w:rPr>
        <w:t>*</w:t>
      </w:r>
      <w:r>
        <w:rPr>
          <w:vertAlign w:val="subscript"/>
        </w:rPr>
        <w:t>ВЫХ</w:t>
      </w:r>
      <w:r>
        <w:rPr>
          <w:lang w:val="en-US"/>
        </w:rPr>
        <w:t xml:space="preserve"> = - (U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1</w:t>
      </w:r>
      <w:r>
        <w:rPr>
          <w:lang w:val="en-US"/>
        </w:rPr>
        <w:t>∙ R</w:t>
      </w:r>
      <w:r>
        <w:rPr>
          <w:vertAlign w:val="subscript"/>
          <w:lang w:val="en-US"/>
        </w:rPr>
        <w:t>3</w:t>
      </w:r>
      <w:r>
        <w:rPr>
          <w:lang w:val="en-US"/>
        </w:rPr>
        <w:t>/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2</w:t>
      </w:r>
      <w:r>
        <w:rPr>
          <w:lang w:val="en-US"/>
        </w:rPr>
        <w:t>∙ R</w:t>
      </w:r>
      <w:r>
        <w:rPr>
          <w:vertAlign w:val="subscript"/>
          <w:lang w:val="en-US"/>
        </w:rPr>
        <w:t>3</w:t>
      </w:r>
      <w:r>
        <w:rPr>
          <w:lang w:val="en-US"/>
        </w:rPr>
        <w:t>/ R</w:t>
      </w:r>
      <w:r>
        <w:rPr>
          <w:vertAlign w:val="subscript"/>
          <w:lang w:val="en-US"/>
        </w:rPr>
        <w:t>2</w:t>
      </w:r>
      <w:r>
        <w:rPr>
          <w:lang w:val="en-US"/>
        </w:rPr>
        <w:t>) = - 8</w:t>
      </w:r>
      <w:r>
        <w:rPr/>
        <w:t>В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меренное значение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 xml:space="preserve"> соответствует расчетному значению </w:t>
      </w:r>
      <w:r>
        <w:rPr>
          <w:lang w:val="en-US"/>
        </w:rPr>
        <w:t>U</w:t>
      </w:r>
      <w:r>
        <w:rPr>
          <w:vertAlign w:val="superscript"/>
        </w:rPr>
        <w:t>*</w:t>
      </w:r>
      <w:r>
        <w:rPr>
          <w:vertAlign w:val="subscript"/>
        </w:rPr>
        <w:t>ВЫХ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2. </w:t>
      </w:r>
      <w:r>
        <w:rPr/>
        <w:t xml:space="preserve">Суммирование постоянного и переменного напряжений моделировалось на схеме рис.2., осциллограммы напряжений приведены н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345</wp:posOffset>
                </wp:positionH>
                <wp:positionV relativeFrom="paragraph">
                  <wp:posOffset>1241425</wp:posOffset>
                </wp:positionV>
                <wp:extent cx="5400040" cy="21596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159640"/>
                          <a:chOff x="0" y="0"/>
                          <a:chExt cx="5400000" cy="2159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399280" cy="215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45800"/>
                            <a:ext cx="5399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Схема суммирования постоянного и переменного напряжений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1440" y="0"/>
                            <a:ext cx="356688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97.75pt;width:425.2pt;height:170.05pt" coordorigin="147,1955" coordsize="8504,3401">
                <v:rect id="shape_0" stroked="f" o:allowincell="f" style="position:absolute;left:148;top:1955;width:8502;height:340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47;top:5019;width:850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Схема суммирования постоянного и переменного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5;top:1955;width:5616;height:293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6.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. При </w:t>
      </w:r>
      <w:r>
        <w:rPr>
          <w:lang w:val="en-US"/>
        </w:rPr>
        <w:t>U</w:t>
      </w:r>
      <w:r>
        <w:rPr>
          <w:vertAlign w:val="subscript"/>
        </w:rPr>
        <w:t>ВХ≈</w:t>
      </w:r>
      <w:r>
        <w:rPr/>
        <w:t xml:space="preserve"> = 1В; </w:t>
      </w:r>
      <w:r>
        <w:rPr>
          <w:lang w:val="en-US"/>
        </w:rPr>
        <w:t>U</w:t>
      </w:r>
      <w:r>
        <w:rPr>
          <w:vertAlign w:val="subscript"/>
        </w:rPr>
        <w:t>ВЫХ≈</w:t>
      </w:r>
      <w:r>
        <w:rPr/>
        <w:t xml:space="preserve"> = 1В (фаза сдвинута на 180</w:t>
      </w:r>
      <w:r>
        <w:rPr>
          <w:vertAlign w:val="superscript"/>
        </w:rPr>
        <w:t>0</w:t>
      </w:r>
      <w:r>
        <w:rPr/>
        <w:t xml:space="preserve">); </w:t>
      </w:r>
      <w:r>
        <w:rPr>
          <w:lang w:val="en-US"/>
        </w:rPr>
        <w:t>U</w:t>
      </w:r>
      <w:r>
        <w:rPr>
          <w:vertAlign w:val="subscript"/>
        </w:rPr>
        <w:t>ВЫХ=</w:t>
      </w:r>
      <w:r>
        <w:rPr/>
        <w:t xml:space="preserve"> = - 1В; расчетные значения этих величи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>
          <w:vertAlign w:val="superscript"/>
        </w:rPr>
        <w:t>*</w:t>
      </w:r>
      <w:r>
        <w:rPr>
          <w:vertAlign w:val="subscript"/>
        </w:rPr>
        <w:t>ВЫХ≈</w:t>
      </w:r>
      <w:r>
        <w:rPr/>
        <w:t xml:space="preserve"> = 1В; </w:t>
      </w:r>
      <w:r>
        <w:rPr>
          <w:lang w:val="en-US"/>
        </w:rPr>
        <w:t>U</w:t>
      </w:r>
      <w:r>
        <w:rPr>
          <w:vertAlign w:val="superscript"/>
        </w:rPr>
        <w:t>*</w:t>
      </w:r>
      <w:r>
        <w:rPr>
          <w:vertAlign w:val="subscript"/>
        </w:rPr>
        <w:t>ВЫХ=</w:t>
      </w:r>
      <w:r>
        <w:rPr/>
        <w:t xml:space="preserve"> =-1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146685</wp:posOffset>
                </wp:positionV>
                <wp:extent cx="5021580" cy="16916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1640" cy="1691640"/>
                          <a:chOff x="0" y="0"/>
                          <a:chExt cx="5021640" cy="1691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021640" cy="169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27320"/>
                            <a:ext cx="5021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Осциллограммы работы схемы сумматора с номиналами элементов, указанными на схеме рис. 6.2 при входном напряжении генератора 1В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38240" y="0"/>
                            <a:ext cx="3129120" cy="12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6440" y="945360"/>
                            <a:ext cx="798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 мс/дел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38160"/>
                            <a:ext cx="727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В/дел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040" y="938520"/>
                            <a:ext cx="30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63072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523080"/>
                            <a:ext cx="2516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660960"/>
                            <a:ext cx="522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=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117000"/>
                            <a:ext cx="522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≈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977400"/>
                            <a:ext cx="5220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≈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93852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2328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1.55pt;width:395.4pt;height:133.2pt" coordorigin="165,231" coordsize="7908,2664">
                <v:rect id="shape_0" stroked="f" o:allowincell="f" style="position:absolute;left:165;top:231;width:7907;height:266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65;top:2321;width:7907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Осциллограммы работы схемы сумматора с номиналами элементов, указанными на схеме рис. 6.2 при входном напряжении генератора 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0;top:231;width:4927;height:202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58;top:1719;width:125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1;top:291;width:114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17,1709" to="6671,17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16,1224" to="4916,17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97;top:1054;width:39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7;top:1272;width:82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szCs w:val="19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96;top:415;width:82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szCs w:val="19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34;top:1770;width:82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szCs w:val="19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97,1709" to="2797,21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797,740" to="2797,12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. При </w:t>
      </w:r>
      <w:r>
        <w:rPr>
          <w:lang w:val="en-US"/>
        </w:rPr>
        <w:t>U</w:t>
      </w:r>
      <w:r>
        <w:rPr>
          <w:vertAlign w:val="subscript"/>
        </w:rPr>
        <w:t>ВХ≈</w:t>
      </w:r>
      <w:r>
        <w:rPr/>
        <w:t xml:space="preserve"> = 1В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2,5 кОм измеренное значение </w:t>
      </w:r>
      <w:r>
        <w:rPr>
          <w:lang w:val="en-US"/>
        </w:rPr>
        <w:t>U</w:t>
      </w:r>
      <w:r>
        <w:rPr>
          <w:vertAlign w:val="subscript"/>
        </w:rPr>
        <w:t>ВЫХ≈</w:t>
      </w:r>
      <w:r>
        <w:rPr/>
        <w:t xml:space="preserve"> = 1В (фаза сдвинута на 180</w:t>
      </w:r>
      <w:r>
        <w:rPr>
          <w:vertAlign w:val="superscript"/>
        </w:rPr>
        <w:t>0</w:t>
      </w:r>
      <w:r>
        <w:rPr/>
        <w:t xml:space="preserve">), а постоянная составляющая </w:t>
      </w:r>
      <w:r>
        <w:rPr>
          <w:lang w:val="en-US"/>
        </w:rPr>
        <w:t>U</w:t>
      </w:r>
      <w:r>
        <w:rPr>
          <w:vertAlign w:val="subscript"/>
        </w:rPr>
        <w:t>ВЫХ=</w:t>
      </w:r>
      <w:r>
        <w:rPr/>
        <w:t xml:space="preserve"> = 2В (рис.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ые значения этих величи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>
          <w:vertAlign w:val="superscript"/>
        </w:rPr>
        <w:t>*</w:t>
      </w:r>
      <w:r>
        <w:rPr>
          <w:vertAlign w:val="subscript"/>
        </w:rPr>
        <w:t>ВЫХ≈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ВХ1</w:t>
      </w:r>
      <w:r>
        <w:rPr/>
        <w:t xml:space="preserve">∙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В; </w:t>
      </w:r>
      <w:r>
        <w:rPr>
          <w:lang w:val="en-US"/>
        </w:rPr>
        <w:t>U</w:t>
      </w:r>
      <w:r>
        <w:rPr>
          <w:vertAlign w:val="superscript"/>
        </w:rPr>
        <w:t>*</w:t>
      </w:r>
      <w:r>
        <w:rPr>
          <w:vertAlign w:val="subscript"/>
        </w:rPr>
        <w:t>ВЫХ=</w:t>
      </w:r>
      <w:r>
        <w:rPr/>
        <w:t xml:space="preserve"> = - </w:t>
      </w:r>
      <w:r>
        <w:rPr>
          <w:lang w:val="en-US"/>
        </w:rPr>
        <w:t>U</w:t>
      </w:r>
      <w:r>
        <w:rPr>
          <w:vertAlign w:val="subscript"/>
        </w:rPr>
        <w:t>ВХ2</w:t>
      </w:r>
      <w:r>
        <w:rPr/>
        <w:t xml:space="preserve">∙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- 2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43815</wp:posOffset>
                </wp:positionV>
                <wp:extent cx="5400040" cy="199326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993320"/>
                          <a:chOff x="0" y="0"/>
                          <a:chExt cx="5400000" cy="1993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399280" cy="199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84360"/>
                            <a:ext cx="5399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Осциллограммы работы схемы сумматора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,5 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ходном напряжении генератора 1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00520" y="0"/>
                            <a:ext cx="3380040" cy="14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2160" y="1110600"/>
                            <a:ext cx="857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520" y="1028160"/>
                            <a:ext cx="329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880" y="374760"/>
                            <a:ext cx="756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2200" y="591840"/>
                            <a:ext cx="561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=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840" y="1036440"/>
                            <a:ext cx="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160" y="781560"/>
                            <a:ext cx="561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≈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356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040" y="235080"/>
                            <a:ext cx="270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5000"/>
                            <a:ext cx="782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В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3.45pt;width:425.2pt;height:156.95pt" coordorigin="-120,69" coordsize="8504,3139">
                <v:rect id="shape_0" stroked="f" o:allowincell="f" style="position:absolute;left:-119;top:69;width:8502;height:313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-120;top:2564;width:8502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Осциллограммы работы схемы сумматора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,5 кО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ходном напряжении генератора 1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3;top:69;width:5322;height:221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70;top:1818;width:135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70,1688" to="6864,1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3,659" to="5834,168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773;top:1001;width:8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19,1701" to="3519,21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69;top:1300;width:8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45,125" to="3545,6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263;top:439;width:42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;top:140;width:123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3.</w:t>
      </w:r>
      <w:r>
        <w:rPr/>
        <w:t xml:space="preserve"> Суммирование переменных напряжений исследовалось по схеме рис.5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10</wp:posOffset>
                </wp:positionH>
                <wp:positionV relativeFrom="paragraph">
                  <wp:posOffset>424180</wp:posOffset>
                </wp:positionV>
                <wp:extent cx="5400040" cy="19888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989000"/>
                          <a:chOff x="0" y="0"/>
                          <a:chExt cx="5400000" cy="1989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0000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84080"/>
                            <a:ext cx="5400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Схема суммирования переменных напряжений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7920" y="42480"/>
                            <a:ext cx="4158720" cy="16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33.4pt;width:425.2pt;height:156.6pt" coordorigin="206,668" coordsize="8504,3132">
                <v:rect id="shape_0" stroked="f" o:allowincell="f" style="position:absolute;left:206;top:668;width:8503;height:313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06;top:3320;width:850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Схема суммирования переменных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9;top:735;width:6548;height:2585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</w:t>
      </w:r>
      <w:r>
        <w:rPr>
          <w:lang w:val="en-US"/>
        </w:rPr>
        <w:t>U</w:t>
      </w:r>
      <w:r>
        <w:rPr>
          <w:vertAlign w:val="subscript"/>
        </w:rPr>
        <w:t>ВХ≈</w:t>
      </w:r>
      <w:r>
        <w:rPr/>
        <w:t xml:space="preserve"> = 1В; </w:t>
      </w:r>
      <w:r>
        <w:rPr>
          <w:lang w:val="en-US"/>
        </w:rPr>
        <w:t>U</w:t>
      </w:r>
      <w:r>
        <w:rPr>
          <w:vertAlign w:val="subscript"/>
        </w:rPr>
        <w:t>ВЫХ≈</w:t>
      </w:r>
      <w:r>
        <w:rPr/>
        <w:t xml:space="preserve"> = 4В (фаза сдвинута на 180</w:t>
      </w:r>
      <w:r>
        <w:rPr>
          <w:vertAlign w:val="superscript"/>
        </w:rPr>
        <w:t>0</w:t>
      </w:r>
      <w:r>
        <w:rPr/>
        <w:t xml:space="preserve">); </w:t>
      </w:r>
      <w:r>
        <w:rPr>
          <w:lang w:val="en-US"/>
        </w:rPr>
        <w:t>U</w:t>
      </w:r>
      <w:r>
        <w:rPr>
          <w:vertAlign w:val="subscript"/>
        </w:rPr>
        <w:t>ВЫХ=</w:t>
      </w:r>
      <w:r>
        <w:rPr/>
        <w:t xml:space="preserve"> = - 4В;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18465</wp:posOffset>
                </wp:positionV>
                <wp:extent cx="5400040" cy="162115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621080"/>
                          <a:chOff x="0" y="0"/>
                          <a:chExt cx="5400000" cy="1621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5399280" cy="16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83400"/>
                            <a:ext cx="53992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Осциллограммы работы сумматора переменных напряжений по схеме рис. 6.5 при входном напряжении генератора 1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17360" y="27360"/>
                            <a:ext cx="3372480" cy="12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60760" y="1051560"/>
                            <a:ext cx="857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 мс/дел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50760"/>
                            <a:ext cx="782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В/дел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589320"/>
                            <a:ext cx="2710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118160"/>
                            <a:ext cx="561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≈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4320"/>
                            <a:ext cx="5601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≈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68080" y="53964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713880"/>
                            <a:ext cx="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2.95pt;width:425.25pt;height:127.65pt" coordorigin="180,659" coordsize="8505,2553">
                <v:rect id="shape_0" stroked="f" o:allowincell="f" style="position:absolute;left:181;top:659;width:8502;height:25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80;top:2680;width:8502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Осциллограммы работы сумматора переменных напряжений по схеме рис. 6.5 при входном напряжении генератора 1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82;top:702;width:5310;height:2026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05;top:2315;width:135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;top:739;width:123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0;top:1587;width:426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9;top:2420;width:883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01;top:949;width:88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10,1509" to="3910,178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910,1783" to="3910,28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ые значения этих величи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>
          <w:vertAlign w:val="superscript"/>
        </w:rPr>
        <w:t>*</w:t>
      </w:r>
      <w:r>
        <w:rPr>
          <w:vertAlign w:val="subscript"/>
        </w:rPr>
        <w:t>ВЫХ≈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∙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4В, что соответствует результатам измер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4.</w:t>
      </w:r>
      <w:r>
        <w:rPr/>
        <w:t xml:space="preserve"> Переходной процесс в интеграторе исследовался по схеме рис.7 На вход схемы подавались импульсы прямоугольной формы частотой 1 кГц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450215</wp:posOffset>
                </wp:positionV>
                <wp:extent cx="5400040" cy="262763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627640"/>
                          <a:chOff x="0" y="0"/>
                          <a:chExt cx="5400000" cy="2627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539928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18400"/>
                            <a:ext cx="5399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Интегратор на ОУ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42840" y="0"/>
                            <a:ext cx="3496320" cy="237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35.45pt;width:425.25pt;height:206.9pt" coordorigin="-15,709" coordsize="8505,4138">
                <v:rect id="shape_0" stroked="f" o:allowincell="f" style="position:absolute;left:-14;top:709;width:8502;height:41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-15;top:4360;width:850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Интегратор на 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70;top:709;width:5505;height:3747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корость изменения выходного напряжения (по осциллограмме рис.8) 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ЫХ</w:t>
      </w:r>
      <w:r>
        <w:rPr/>
        <w:t xml:space="preserve"> = 10В/м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5.</w:t>
      </w:r>
      <w:r>
        <w:rPr/>
        <w:t xml:space="preserve"> Влияние амплитуды входного сигнала на переходный процесс в интеграторе показан на рис.9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0180</wp:posOffset>
                </wp:positionH>
                <wp:positionV relativeFrom="paragraph">
                  <wp:posOffset>427355</wp:posOffset>
                </wp:positionV>
                <wp:extent cx="5400040" cy="175831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758240"/>
                          <a:chOff x="0" y="0"/>
                          <a:chExt cx="5400000" cy="17582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5399280" cy="17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7280"/>
                            <a:ext cx="53992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 Осциллограммы работы схемы интегратора с номиналами элементов, указанными на схеме рис. 7 при входном напряжении 1В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04880" y="0"/>
                            <a:ext cx="4034160" cy="13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36720"/>
                            <a:ext cx="7822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В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378000"/>
                            <a:ext cx="6260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271800"/>
                            <a:ext cx="72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210320"/>
                            <a:ext cx="167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080" y="918360"/>
                            <a:ext cx="7822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271800"/>
                            <a:ext cx="187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1095480"/>
                            <a:ext cx="23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1400" y="1026720"/>
                            <a:ext cx="858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33.65pt;width:425.2pt;height:138.45pt" coordorigin="-268,673" coordsize="8504,2769">
                <v:rect id="shape_0" stroked="f" o:allowincell="f" style="position:absolute;left:-267;top:673;width:8502;height:276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-268;top:2826;width:8502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 Осциллограммы работы схемы интегратора с номиналами элементов, указанными на схеме рис. 7 при входном напряжении 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2;top:673;width:6352;height:2185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67;top:731;width:123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97;top:1268;width:98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293,1101" to="4293,24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80,2579" to="4018,257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945;top:2119;width:123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58,1101" to="4413,11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0,2398" to="4388,23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884;top:2290;width:135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ЫХ</w:t>
      </w:r>
      <w:r>
        <w:rPr/>
        <w:t xml:space="preserve"> = 20В/мс, что в два раза больше, чем в предыдущем эксперименте, то есть скорость изменения выходного напряжения интегратора пропорциональна амплитуде входного сигнала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ge">
                  <wp:posOffset>990600</wp:posOffset>
                </wp:positionV>
                <wp:extent cx="5400040" cy="287909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878920"/>
                          <a:chOff x="0" y="0"/>
                          <a:chExt cx="5400000" cy="28789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0"/>
                            <a:ext cx="5399280" cy="28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3080"/>
                            <a:ext cx="53992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 Осциллограммы работы схемы интегратора с номиналами элементов, указанными на схеме рис. 6.7 при входном напряжении 2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17360" y="0"/>
                            <a:ext cx="3355920" cy="24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8880" y="2042640"/>
                            <a:ext cx="8593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6280" y="843120"/>
                            <a:ext cx="624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2242080"/>
                            <a:ext cx="165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1902600"/>
                            <a:ext cx="7822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6560" y="222120"/>
                            <a:ext cx="123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144520"/>
                            <a:ext cx="627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224640"/>
                            <a:ext cx="0" cy="19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760"/>
                            <a:ext cx="781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В/дел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78pt;width:425.2pt;height:226.7pt" coordorigin="206,1560" coordsize="8504,4534">
                <v:rect id="shape_0" stroked="f" o:allowincell="f" style="position:absolute;left:207;top:1560;width:8502;height:4533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06;top:5360;width:8502;height:7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 Осциллограммы работы схемы интегратора с номиналами элементов, указанными на схеме рис. 6.7 при входном напряжении 2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8;top:1560;width:5284;height:3784;mso-wrap-style:none;v-text-anchor:middle;mso-position-vertical-relative:pag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4;top:4777;width:1352;height:5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00;top:2888;width:983;height:4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73,5091" to="4472,5092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569;top:4556;width:1231;height:5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84,1910" to="6435,19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138,4937" to="7126,49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67,1914" to="6267,4940" stroked="t" o:allowincell="f" style="position:absolut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07;top:1668;width:1230;height:5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6.</w:t>
      </w:r>
      <w:r>
        <w:rPr/>
        <w:t xml:space="preserve"> Влияние параметров схемы на переходный процесс в схеме интегра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. Пр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5 кОм скорость изменения выходного сигнала увеличивается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265</wp:posOffset>
                </wp:positionH>
                <wp:positionV relativeFrom="paragraph">
                  <wp:posOffset>610235</wp:posOffset>
                </wp:positionV>
                <wp:extent cx="5399405" cy="250825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508120"/>
                          <a:chOff x="0" y="0"/>
                          <a:chExt cx="5399280" cy="25081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399280" cy="25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00920" y="0"/>
                            <a:ext cx="4030920" cy="20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063160"/>
                            <a:ext cx="53956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 Осциллограммы работы схемы интегратора (схема рис. 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значен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5 кОм и при входном напряжении 1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0" y="1680120"/>
                            <a:ext cx="859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000" y="565920"/>
                            <a:ext cx="623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1934280"/>
                            <a:ext cx="1673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080" y="1559520"/>
                            <a:ext cx="7815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201960"/>
                            <a:ext cx="194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812960"/>
                            <a:ext cx="28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201960"/>
                            <a:ext cx="720" cy="160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30600"/>
                            <a:ext cx="781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В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48.05pt;width:425.15pt;height:197.5pt" coordorigin="139,961" coordsize="8503,3950">
                <v:rect id="shape_0" stroked="f" o:allowincell="f" style="position:absolute;left:139;top:961;width:8502;height:394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243;top:961;width:6347;height:3211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3;top:4210;width:849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 Осциллограммы работы схемы интегратора (схема рис. 7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значен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5 кОм и при входном напряжении 1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88;top:3607;width:135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17;top:1852;width:98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98,4007" to="4432,400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380;top:3417;width:123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17,1279" to="4885,12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18,3816" to="4859,3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18,1279" to="4718,38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85;top:1009;width:12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ЫХ</w:t>
      </w:r>
      <w:r>
        <w:rPr/>
        <w:t xml:space="preserve"> = 20В/мс, что в 2 раза больше, чем в эксперименте по п.4 и равно значению в предыдущем эксперимен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 При С</w:t>
      </w:r>
      <w:r>
        <w:rPr>
          <w:vertAlign w:val="subscript"/>
        </w:rPr>
        <w:t>1</w:t>
      </w:r>
      <w:r>
        <w:rPr/>
        <w:t xml:space="preserve"> = 0,02 мФ скорость изменения выходного сигнала (рис.11) уменьшается: 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ЫХ</w:t>
      </w:r>
      <w:r>
        <w:rPr/>
        <w:t xml:space="preserve"> = 5В/мс, что в 2 раза меньше, чем в эксперименте по п.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45</wp:posOffset>
                </wp:positionH>
                <wp:positionV relativeFrom="paragraph">
                  <wp:posOffset>35560</wp:posOffset>
                </wp:positionV>
                <wp:extent cx="5399405" cy="195453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1954440"/>
                          <a:chOff x="0" y="0"/>
                          <a:chExt cx="5399280" cy="19544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399280" cy="19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1484640"/>
                            <a:ext cx="53956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 Осциллограммы работы схемы интегратора (схема рис. 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значении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0,02 мкФ и при входном напряжении 1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07400" y="0"/>
                            <a:ext cx="4030920" cy="137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8880" y="1094760"/>
                            <a:ext cx="8593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698040"/>
                            <a:ext cx="624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1273680"/>
                            <a:ext cx="1673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990000"/>
                            <a:ext cx="7815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887760"/>
                            <a:ext cx="19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47448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474480"/>
                            <a:ext cx="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" y="179640"/>
                            <a:ext cx="9018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В/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2.8pt;width:425.15pt;height:153.9pt" coordorigin="-67,56" coordsize="8503,3078">
                <v:rect id="shape_0" stroked="f" o:allowincell="f" style="position:absolute;left:-67;top:56;width:8502;height:307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-62;top:2394;width:849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 Осциллограммы работы схемы интегратора (схема рис. 7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значении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0,02 мкФ и при входном напряжении 1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7;top:56;width:6347;height:2171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81;top:1780;width:135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65;top:1155;width:98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92,2062" to="4226,20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213;top:1615;width:123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24,1454" to="4692,14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12,803" to="4653,8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12,803" to="4512,14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00;top:339;width:141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змерений по п.4 - п.6 сведены в таблицу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экспериментов со схемой интеграто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94"/>
        <w:gridCol w:w="1338"/>
        <w:gridCol w:w="1430"/>
        <w:gridCol w:w="1360"/>
        <w:gridCol w:w="1488"/>
      </w:tblGrid>
      <w:tr>
        <w:trPr>
          <w:trHeight w:val="42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ункта экспериме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Х</w:t>
            </w:r>
            <w:r>
              <w:rPr/>
              <w:t xml:space="preserve"> (В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(кОм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(мкФ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vertAlign w:val="subscript"/>
              </w:rPr>
              <w:t xml:space="preserve"> ВЫХ</w:t>
            </w:r>
            <w:r>
              <w:rPr/>
              <w:t xml:space="preserve"> (В/мс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ВЫХ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(В) 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7.</w:t>
      </w:r>
      <w:r>
        <w:rPr/>
        <w:t xml:space="preserve"> Переходный процесс в схеме дифференциатора на ОУ исследовался по схеме рис.12, полученные осциллограммы представлены на рис.13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325</wp:posOffset>
                </wp:positionH>
                <wp:positionV relativeFrom="page">
                  <wp:posOffset>900430</wp:posOffset>
                </wp:positionV>
                <wp:extent cx="4281170" cy="180022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1120" cy="1800360"/>
                          <a:chOff x="0" y="0"/>
                          <a:chExt cx="4281120" cy="18003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720" y="0"/>
                            <a:ext cx="428040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8600"/>
                            <a:ext cx="42804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. Схема дифференциатора на ОУ</w:t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58720" y="0"/>
                            <a:ext cx="3145320" cy="151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70.9pt;width:337.1pt;height:141.75pt" coordorigin="495,1418" coordsize="6742,2835">
                <v:rect id="shape_0" stroked="f" o:allowincell="f" style="position:absolute;left:496;top:1418;width:6740;height:2834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495;top:3762;width:6740;height:4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. Схема дифференциатора на 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5;top:1418;width:4952;height:2382;mso-wrap-style:none;v-text-anchor:middle;mso-position-vertical-relative:page" type="_x0000_t75">
                  <v:imagedata r:id="rId2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А. Скорость изменения входного напряжения (по осциллограмме рис.13) 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Х</w:t>
      </w:r>
      <w:r>
        <w:rPr/>
        <w:t xml:space="preserve"> = 4В/м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. </w:t>
      </w:r>
      <w:r>
        <w:rPr>
          <w:lang w:val="en-US"/>
        </w:rPr>
        <w:t>U</w:t>
      </w:r>
      <w:r>
        <w:rPr>
          <w:vertAlign w:val="subscript"/>
        </w:rPr>
        <w:t xml:space="preserve">ВЫХ </w:t>
      </w:r>
      <w:r>
        <w:rPr/>
        <w:t xml:space="preserve">=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∙ ∆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/ ∆</w:t>
      </w:r>
      <w:r>
        <w:rPr>
          <w:lang w:val="en-US"/>
        </w:rPr>
        <w:t>t</w:t>
      </w:r>
      <w:r>
        <w:rPr/>
        <w:t xml:space="preserve"> =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Х</w:t>
      </w:r>
      <w:r>
        <w:rPr/>
        <w:t xml:space="preserve"> = - 1В, что соответствует экспериментальным данным, показанным на рис.1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8.</w:t>
      </w:r>
      <w:r>
        <w:rPr/>
        <w:t xml:space="preserve"> Для исследования влияния частоты входного напряжения, ее значение увеличено вдвое - 2 кГц (рис.14), следовательно, и скорость изменения входного напряжения (при той же амплитуде сигнала) увеличилась вдвое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0</wp:posOffset>
                </wp:positionH>
                <wp:positionV relativeFrom="page">
                  <wp:posOffset>5772150</wp:posOffset>
                </wp:positionV>
                <wp:extent cx="5400040" cy="18008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800720"/>
                          <a:chOff x="0" y="0"/>
                          <a:chExt cx="5400000" cy="18007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400000" cy="180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8320"/>
                            <a:ext cx="54000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 Осциллограммы работы  схемы дифференциатора (рис. 12) с номиналами элементов, указанными на схеме (входная частота 1 кГц)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26040" y="61560"/>
                            <a:ext cx="4025880" cy="138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0"/>
                            <a:ext cx="782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В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095840"/>
                            <a:ext cx="8604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14280"/>
                            <a:ext cx="532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738000"/>
                            <a:ext cx="532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0280" y="253440"/>
                            <a:ext cx="1656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360" y="439920"/>
                            <a:ext cx="533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8720" y="379080"/>
                            <a:ext cx="936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3120"/>
                            <a:ext cx="62352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5480" y="70092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454.5pt;width:425.2pt;height:141.8pt" coordorigin="340,9090" coordsize="8504,2836">
                <v:rect id="shape_0" stroked="f" o:allowincell="f" style="position:absolute;left:340;top:9090;width:8503;height:2835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40;top:11308;width:8503;height:6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 Осциллограммы работы  схемы дифференциатора (рис. 12) с номиналами элементов, указанными на схеме (входная частота 1 кГц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6;top:9187;width:6339;height:2176;mso-wrap-style:none;v-text-anchor:middle;mso-position-vertic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0;top:9091;width:1231;height:4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8;top:10816;width:1354;height:4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;top:9585;width:838;height:4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9;top:10252;width:838;height:41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84,9489" to="4491,9499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777;top:9783;width:839;height:4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63,9687" to="4777,10731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21;top:9142;width:981;height:4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98,10194" to="1499,10731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. 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Х</w:t>
      </w:r>
      <w:r>
        <w:rPr/>
        <w:t xml:space="preserve"> = 8В/м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мплитуда выходного сигнала, также увеличилась вдвое (рис.14) в сравнении с предыдущим экспериментом (рис.1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. </w:t>
      </w:r>
      <w:r>
        <w:rPr>
          <w:lang w:val="en-US"/>
        </w:rPr>
        <w:t>U</w:t>
      </w:r>
      <w:r>
        <w:rPr>
          <w:vertAlign w:val="subscript"/>
        </w:rPr>
        <w:t xml:space="preserve">ВЫХ </w:t>
      </w:r>
      <w:r>
        <w:rPr/>
        <w:t xml:space="preserve">=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∙ ∆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/ ∆</w:t>
      </w:r>
      <w:r>
        <w:rPr>
          <w:lang w:val="en-US"/>
        </w:rPr>
        <w:t>t</w:t>
      </w:r>
      <w:r>
        <w:rPr/>
        <w:t xml:space="preserve"> =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Х</w:t>
      </w:r>
      <w:r>
        <w:rPr/>
        <w:t xml:space="preserve"> = - 2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соответствует экспериментальным данным, показанным на рис.6.1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9.</w:t>
      </w:r>
      <w:r>
        <w:rPr/>
        <w:t xml:space="preserve"> Влияние сопротивления обратной связ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на выходное напряжение дифференциатора, которое в эксперименте увеличено до 10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360</wp:posOffset>
                </wp:positionH>
                <wp:positionV relativeFrom="page">
                  <wp:posOffset>2875915</wp:posOffset>
                </wp:positionV>
                <wp:extent cx="5400040" cy="208216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082240"/>
                          <a:chOff x="0" y="0"/>
                          <a:chExt cx="5400000" cy="208224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5400000" cy="208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99120" y="36720"/>
                            <a:ext cx="4034880" cy="16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88400"/>
                            <a:ext cx="54000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 Осциллограммы работы  схемы дифференциатора (рис. 12) с номиналами элементов, указанными на схеме, но при входной частоте 2 кГц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782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В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195560"/>
                            <a:ext cx="860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13560"/>
                            <a:ext cx="532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977760"/>
                            <a:ext cx="532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1200" y="1269360"/>
                            <a:ext cx="8712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840" y="886320"/>
                            <a:ext cx="5328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1760" y="486360"/>
                            <a:ext cx="900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14876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016640"/>
                            <a:ext cx="6235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0320" y="824760"/>
                            <a:ext cx="900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226.45pt;width:425.2pt;height:163.95pt" coordorigin="536,4529" coordsize="8504,3279">
                <v:rect id="shape_0" stroked="f" o:allowincell="f" style="position:absolute;left:536;top:4529;width:8503;height:3278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637;top:4587;width:6353;height:2652;mso-wrap-style:none;v-text-anchor:middle;mso-position-vertic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6;top:7188;width:8503;height: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 Осциллограммы работы  схемы дифференциатора (рис. 12) с номиналами элементов, указанными на схеме, но при входной частоте 2 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;top:4530;width:1231;height:4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84;top:6412;width:1354;height:4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2;top:5023;width:838;height:4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2;top:6069;width:838;height:41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00,6528" to="4271,6540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558;top:5925;width:838;height:41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70,5295" to="4583,6340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905,6338" to="2905,66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256;top:6130;width:981;height:4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75,5828" to="1888,6873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А. Скорость изменения входного напряжения (рис.15) аналогична эксперименту по п.7 (рис.13) - 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Х</w:t>
      </w:r>
      <w:r>
        <w:rPr/>
        <w:t xml:space="preserve"> = 4В/м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. </w:t>
      </w:r>
      <w:r>
        <w:rPr>
          <w:lang w:val="en-US"/>
        </w:rPr>
        <w:t>U</w:t>
      </w:r>
      <w:r>
        <w:rPr>
          <w:vertAlign w:val="subscript"/>
        </w:rPr>
        <w:t xml:space="preserve">ВЫХ </w:t>
      </w:r>
      <w:r>
        <w:rPr/>
        <w:t>= - 2В, что соответствует экспериментальным данным, показанным на рис.14 и в 2 раза больше, чем в эксперименте по п.7 (рис.1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10.</w:t>
      </w:r>
      <w:r>
        <w:rPr/>
        <w:t xml:space="preserve"> Влияние емкости конденсатора схемы (С</w:t>
      </w:r>
      <w:r>
        <w:rPr>
          <w:vertAlign w:val="subscript"/>
        </w:rPr>
        <w:t>1</w:t>
      </w:r>
      <w:r>
        <w:rPr/>
        <w:t>) на выходное напряжение дифференциатора, которое в эксперименте увеличено до 100н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. Скорость изменения входного напряжения (рис.16) аналогична эксперименту по п.7 (рис.13) и п.9 (рис.15) - 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Х</w:t>
      </w:r>
      <w:r>
        <w:rPr/>
        <w:t xml:space="preserve"> = 4В/мс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535</wp:posOffset>
                </wp:positionH>
                <wp:positionV relativeFrom="page">
                  <wp:posOffset>900430</wp:posOffset>
                </wp:positionV>
                <wp:extent cx="5400040" cy="221361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213640"/>
                          <a:chOff x="0" y="0"/>
                          <a:chExt cx="5400000" cy="221364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0"/>
                            <a:ext cx="5399280" cy="22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63480" y="0"/>
                            <a:ext cx="404100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19800"/>
                            <a:ext cx="53992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. Осциллограммы работы  схемы дифференциатора (рис.12) с номиналами элементов, указанными на схеме, кроме С1=100нФ (входная частота 1 кГц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840"/>
                            <a:ext cx="7822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В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219680"/>
                            <a:ext cx="860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38400"/>
                            <a:ext cx="532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1001520"/>
                            <a:ext cx="532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8240" y="1343160"/>
                            <a:ext cx="165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0" y="547920"/>
                            <a:ext cx="532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9880" y="494640"/>
                            <a:ext cx="7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040760"/>
                            <a:ext cx="6235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4080" y="832320"/>
                            <a:ext cx="900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70.9pt;width:425.2pt;height:174.3pt" coordorigin="541,1418" coordsize="8504,3486">
                <v:rect id="shape_0" stroked="f" o:allowincell="f" style="position:absolute;left:542;top:1418;width:8502;height:3485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586;top:1418;width:6363;height:2692;mso-wrap-style:none;v-text-anchor:middle;mso-position-vertical-relative:pag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1;top:4284;width:8502;height: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. Осциллограммы работы  схемы дифференциатора (рис.12) с номиналами элементов, указанными на схеме, кроме С1=100нФ (входная частота 1 кГц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;top:1457;width:1231;height:4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89;top:3339;width:1354;height:4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7;top:1951;width:838;height:4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7;top:2995;width:838;height:4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76,3533" to="4783,3533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462;top:2281;width:838;height:4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407,2197" to="5407,3253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261;top:3057;width:981;height:4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76,2729" to="1789,3774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В. </w:t>
      </w:r>
      <w:r>
        <w:rPr>
          <w:lang w:val="en-US"/>
        </w:rPr>
        <w:t>U</w:t>
      </w:r>
      <w:r>
        <w:rPr>
          <w:vertAlign w:val="subscript"/>
        </w:rPr>
        <w:t xml:space="preserve">ВЫХ </w:t>
      </w:r>
      <w:r>
        <w:rPr/>
        <w:t xml:space="preserve">=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∙ ∆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/ ∆</w:t>
      </w:r>
      <w:r>
        <w:rPr>
          <w:lang w:val="en-US"/>
        </w:rPr>
        <w:t>t</w:t>
      </w:r>
      <w:r>
        <w:rPr/>
        <w:t xml:space="preserve"> =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ВХ</w:t>
      </w:r>
      <w:r>
        <w:rPr/>
        <w:t xml:space="preserve"> = - 2В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соответствует экспериментальным данным, показанным на рис.14 и рис.15 и вдвое больше, чем в эксперименте по п.7 (рис.1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экспериментов со схемой дифференциато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02"/>
        <w:gridCol w:w="1395"/>
        <w:gridCol w:w="1350"/>
        <w:gridCol w:w="1371"/>
        <w:gridCol w:w="1493"/>
      </w:tblGrid>
      <w:tr>
        <w:trPr>
          <w:trHeight w:val="42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ункта эксперимен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Х</w:t>
            </w:r>
            <w:r>
              <w:rPr/>
              <w:t xml:space="preserve"> (кГц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(нФ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(кОм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vertAlign w:val="subscript"/>
              </w:rPr>
              <w:t xml:space="preserve"> ВХ</w:t>
            </w:r>
            <w:r>
              <w:rPr/>
              <w:t xml:space="preserve"> (В/мс)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 xml:space="preserve"> (В) </w:t>
            </w:r>
          </w:p>
        </w:tc>
      </w:tr>
      <w:tr>
        <w:trPr>
          <w:trHeight w:val="40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</w:t>
            </w:r>
          </w:p>
        </w:tc>
      </w:tr>
      <w:tr>
        <w:trPr>
          <w:trHeight w:val="40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</w:t>
            </w:r>
          </w:p>
        </w:tc>
      </w:tr>
      <w:tr>
        <w:trPr>
          <w:trHeight w:val="40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</w:t>
            </w:r>
          </w:p>
        </w:tc>
      </w:tr>
      <w:tr>
        <w:trPr>
          <w:trHeight w:val="40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ge">
                  <wp:posOffset>7392670</wp:posOffset>
                </wp:positionV>
                <wp:extent cx="5400040" cy="221361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213640"/>
                          <a:chOff x="0" y="0"/>
                          <a:chExt cx="5400000" cy="22136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5399280" cy="22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76800" y="8280"/>
                            <a:ext cx="4044240" cy="172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19800"/>
                            <a:ext cx="53992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6. Осциллограммы работы  схемы дифференциатора (рис. 12) с номиналами элементов, указанными на схеме, кром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=10кОм (входная частота 1 кГц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840"/>
                            <a:ext cx="7822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В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219680"/>
                            <a:ext cx="860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мс/дел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38400"/>
                            <a:ext cx="532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1001520"/>
                            <a:ext cx="532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8240" y="1343160"/>
                            <a:ext cx="165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960" y="547920"/>
                            <a:ext cx="532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1920" y="519480"/>
                            <a:ext cx="144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040760"/>
                            <a:ext cx="6235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9600" y="848880"/>
                            <a:ext cx="7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82.1pt;width:425.25pt;height:174.3pt" coordorigin="340,11642" coordsize="8505,3486">
                <v:rect id="shape_0" stroked="f" o:allowincell="f" style="position:absolute;left:341;top:11642;width:8502;height:3485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406;top:11655;width:6368;height:2708;mso-wrap-style:none;v-text-anchor:middle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0;top:14508;width:8502;height: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6. Осциллограммы работы  схемы дифференциатора (рис. 12) с номиналами элементов, указанными на схеме, кром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=10кОм (входная частота 1 кГц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1;top:11681;width:1231;height:4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В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8;top:13563;width:1354;height:4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мс/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;top:12175;width:838;height:4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;top:13219;width:838;height:4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75,13757" to="4582,13757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052;top:12505;width:838;height:4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73,12460" to="4974,13503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060;top:13281;width:981;height:4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78,12979" to="1678,14024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роделанной работы с использованием средств моделирования программного комплекса "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  <w:r>
        <w:rPr/>
        <w:t>" ознакомлены с применением ОУ для сложения двух постоянных, двух переменных, постоянного и переменного напряжений, дифференцирования и интегрирования входных сигналов. Экспериментальные данные, полученные в работе, подтверждены аналитическими расчетами.</w:t>
      </w:r>
    </w:p>
    <w:sectPr>
      <w:headerReference w:type="default" r:id="rId34"/>
      <w:headerReference w:type="first" r:id="rId35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5:00Z</dcterms:created>
  <dc:creator>Павловский Михаил</dc:creator>
  <dc:description/>
  <cp:keywords/>
  <dc:language>en-US</dc:language>
  <cp:lastModifiedBy>SYSTEM</cp:lastModifiedBy>
  <cp:lastPrinted>2008-12-23T22:17:00Z</cp:lastPrinted>
  <dcterms:modified xsi:type="dcterms:W3CDTF">2011-09-20T11:55:00Z</dcterms:modified>
  <cp:revision>2</cp:revision>
  <dc:subject/>
  <dc:title>Министерство образования и науки РФ</dc:title>
</cp:coreProperties>
</file>