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Аналоговая и  цифровая электроника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 «Разработка арифметического устройства, выполняющее операцию сложения с накоплением суммы»</w:t>
      </w:r>
      <w:r>
        <w:br w:type="page"/>
      </w:r>
    </w:p>
    <w:p>
      <w:pPr>
        <w:pStyle w:val="Heading5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к курсовой рабо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функциональной электрической схемы и алгоритма работы проектируемого устрой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серии ИМ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яснения к принципиальной электрической схем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енные диа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н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печатной платы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. Схема электрическая функциональная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2. Схема электрическая принциапальная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3. Перечень элемен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4. Схема монтаж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5. Плата печатная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>В данной курсовой работе по предмету “Аналоговая и цифровая электроника” представлена разработка цифрового устройства на базе интегральных микросхем малой и средней степени интеграции. Цель работы – изучение и закрепление на практике основ и навыков логического и схемотехнического проектирования цифровых схем.</w:t>
      </w:r>
      <w:r>
        <w:br w:type="page"/>
      </w:r>
    </w:p>
    <w:p>
      <w:pPr>
        <w:pStyle w:val="Heading1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  <w:t>Задание к курсовой работе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мер зачетной книжки, остаток от деления его на 150 равен 40, это номер варианта. Он соответствует заданию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“Разработать арифметическое устройство, выполняющее операцию сложения с накоплением суммы. Числа в параллельном коде приходят на вход устройства и сопровождаются синхросигналом низкого уровня. Числа представлены в обратном коде с шириной числовых разрядов равной трем. Устройство начинает работу по команде “Старт” и заканчивает работу по команде “Стоп”. Для индикации кода суммы использовать светодиоды. Выходная разрядность суммы равна восьми (шесть числовых и два знаковых разряда). Устройство должно обеспечить индикацию переполнения, если оно имело место во время работы устройства.”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 таблиц получаем дополнительные данны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начение тактовой частоты – 5 МГц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требляемый ток – не более 2000 мА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требляемая мощность – не более 10 Вт</w:t>
      </w:r>
      <w:r>
        <w:br w:type="page"/>
      </w:r>
    </w:p>
    <w:p>
      <w:pPr>
        <w:pStyle w:val="Heading1"/>
        <w:spacing w:lineRule="auto" w:line="360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работка функциональной электрической схемы и алгоритма работы проектируемого устройства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мматор с накоплением отличается от обычного, который реализует формул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ем, что, получая на входе лишь одно число, прибавляет его к текущему значению суммы. Иными словами, реализует зависим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Очевидно, что для хранения суммы требуется буферный регистр [См. /2/]. Исходя из этого, перечислим состав функциональных узлов устройства (он мало отличается от рекомендованного в задании): старт-стоповое устройство, сумматор, буферный регистр, формирователь сигналов сброса регистра, блок индикации и переполнения. Согласно заданию [См. /1/], числа на входе устройства представлены в дополнительном модифицированном коде, в котором легче всего производить суммирование и контроль переполнения, поэтому дополнительные блоки преобразования кода не нужны. Взаимодействие функциональных узлов устройства показано на функциональной электрической схеме [См. Приложение 1].</w:t>
      </w:r>
    </w:p>
    <w:p>
      <w:pPr>
        <w:pStyle w:val="32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ишем алгоритм работы проектируемого устройства. При включении питания происходит обнуление буферного регистра, которое производит старт-стоповое устройство, как в момент включения, так и впоследствии при подаче команды “Старт”. Устройство готово к работе. </w:t>
      </w:r>
    </w:p>
    <w:p>
      <w:pPr>
        <w:pStyle w:val="32"/>
        <w:spacing w:lineRule="auto" w:line="360"/>
        <w:ind w:firstLine="720"/>
        <w:rPr/>
      </w:pPr>
      <w:r>
        <w:rPr>
          <w:sz w:val="28"/>
          <w:szCs w:val="28"/>
        </w:rPr>
        <w:t>Число с информационных входов попадает на преобразователь обратного кода в дополнительный. Если знаковый разряд числа равен 1, то число является отрицательным и оно преобразуется в доп. код (к числу в обратном коде прибавляется 1), если число положительное, то его не требуется преобразовывать и оно остается таким же.</w:t>
      </w:r>
    </w:p>
    <w:p>
      <w:pPr>
        <w:pStyle w:val="3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процессе работы число из обратного кода преобразуется в дополнительный модифицированный, так как в этом коде легче всего производить операцию сложения.</w:t>
      </w:r>
    </w:p>
    <w:p>
      <w:pPr>
        <w:pStyle w:val="32"/>
        <w:spacing w:lineRule="auto" w:line="360"/>
        <w:ind w:firstLine="720"/>
        <w:rPr/>
      </w:pPr>
      <w:r>
        <w:rPr>
          <w:sz w:val="28"/>
          <w:szCs w:val="28"/>
        </w:rPr>
        <w:t>Далее, при поступлении синхросигнала, число с преобразователя поступает на сумматор и складывается  со значением, хранящимся в буферном регистре, после чего результат записывается в него. При подаче команды “Стоп” происходит блокирование синхросигнала и устройство останавливается. Если в результате работы происходит переполнение, это приводит к остановке устройства с индикацией об ошибке.</w:t>
      </w:r>
      <w:r>
        <w:br w:type="page"/>
      </w:r>
    </w:p>
    <w:p>
      <w:pPr>
        <w:pStyle w:val="Heading1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ыбор серии ИМС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lineRule="auto" w:line="360"/>
        <w:rPr/>
      </w:pPr>
      <w:r>
        <w:rPr/>
        <w:t>Правильный выбор серии ИМС позволяет получить наиболее простую схемную реализацию устройства, оптимальную стоимость и функционир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остановимся на ТТЛ сериях, которые более подходят для заданной тактовой частоты, в отличие от КМОП. Самой распространенной из ТТЛ является 155-я серия ИМС. Она предоставляет широкий функциональный ряд для разработчика. Попытаемся определить состав и количество ИМС данной серии для проектируемого устройства [См. /3/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ерии нет восьмиразрядных сумматоров, поэтому будем использовать два четырехразрядных быстродействующих полных сумматора К155ИМ3, соединенных по схеме с последовательным перенос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образования обратного кода числа в дополнительный будем использовать дополнительный сумматор, тоже на микросхеме К155ИМ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уферного регистра используем восьмиразрядный синхронный реверсивный регистр сдвига К155ИР1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 переполнения выполним на ЛЭ, реализующем функцию “исключающее ИЛИ” и входящем в состав К155ЛП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т-стоповое устройство и формирователь сигнала сброса регистра синтезируем на ЛЭ “ИЛИ” и “И-НЕ” микросхем К155ЛЛ1 и К155ЛА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приведены основные параметры указанных ИМС, взятые из /1/ и /3/, позволяющие оценить и обосновать верный выбор се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М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пот, 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зд.р.ср., н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Fmax</w:t>
            </w:r>
            <w:r>
              <w:rPr/>
              <w:t>, МГ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ра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155ИМ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155ИР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155ЛА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155ЛЛ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155ЛП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ычислим приблизительно потребляемый устройством ток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3*128 + 116 + 12 + 16 + 50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450 м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требляемая устройством мощность приблизительно равн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5*0,450 = 2,25 В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видно, выбранная серия ИМС удовлетворяет условию задания.</w:t>
      </w:r>
      <w:r>
        <w:br w:type="page"/>
      </w:r>
    </w:p>
    <w:p>
      <w:pPr>
        <w:pStyle w:val="Heading1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яснения к принципиальной электрической схеме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[См. Приложение 2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пуск и остановка устройства осуществляется псредством входа 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>. Команде “Старт” соответствует низкий уровень,  команде “Стоп” – высо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ветодиоду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1 соответствует старший разряд выходной суммы,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8 – младший.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>9 своим свечением сигнализирует о переполнении.</w:t>
      </w:r>
      <w:r>
        <w:br w:type="page"/>
      </w:r>
    </w:p>
    <w:p>
      <w:pPr>
        <w:pStyle w:val="Heading1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ременные диаграммы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2"/>
        <w:spacing w:lineRule="auto" w:line="360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9719945</wp:posOffset>
                </wp:positionV>
                <wp:extent cx="39319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65.35pt" to="377.95pt,7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иже приведены временные диаграммы, которые помогают понять работу некоторых участков схемы. Рабочая частота такова, что временем задержки распространения сигнала можно пренебречь.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24790</wp:posOffset>
                </wp:positionV>
                <wp:extent cx="5303520" cy="621792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6217920"/>
                          <a:chOff x="0" y="0"/>
                          <a:chExt cx="5303520" cy="621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03520" cy="3108960"/>
                          </a:xfrm>
                        </wpg:grpSpPr>
                        <wps:wsp>
                          <wps:cNvSpPr/>
                          <wps:spPr>
                            <a:xfrm>
                              <a:off x="1097280" y="36576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097280"/>
                              <a:ext cx="393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9144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0058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744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3657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36576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616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160" y="10058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624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6240" y="3657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005840"/>
                              <a:ext cx="0" cy="2103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1005840"/>
                              <a:ext cx="0" cy="2103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8640"/>
                              <a:ext cx="10058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 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10058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05840"/>
                            <a:ext cx="5303520" cy="5029200"/>
                          </a:xfrm>
                        </wpg:grpSpPr>
                        <wps:wsp>
                          <wps:cNvSpPr/>
                          <wps:spPr>
                            <a:xfrm>
                              <a:off x="1097280" y="1097280"/>
                              <a:ext cx="393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9144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36576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0058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08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1005840"/>
                              <a:ext cx="0" cy="4023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912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10058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1005840"/>
                              <a:ext cx="0" cy="4023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0058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ход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10058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11680"/>
                            <a:ext cx="530352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1097280" y="1097280"/>
                              <a:ext cx="393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9144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0058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36576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744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1005840"/>
                              <a:ext cx="237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0058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ход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эл-т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10058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926080"/>
                            <a:ext cx="530352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1097280" y="1097280"/>
                              <a:ext cx="393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9144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100584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3657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08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912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0058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ход эл-т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10058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931920"/>
                            <a:ext cx="5303520" cy="2103120"/>
                          </a:xfrm>
                        </wpg:grpSpPr>
                        <wps:wsp>
                          <wps:cNvSpPr/>
                          <wps:spPr>
                            <a:xfrm>
                              <a:off x="1097280" y="1097280"/>
                              <a:ext cx="393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9144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080" y="100584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912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7280" y="365760"/>
                              <a:ext cx="182880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080" y="1005840"/>
                              <a:ext cx="146304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9120" y="365760"/>
                              <a:ext cx="3657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822960"/>
                              <a:ext cx="0" cy="1280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822960"/>
                              <a:ext cx="548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8640"/>
                              <a:ext cx="10058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ход  эл-т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10058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37760"/>
                            <a:ext cx="530352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1097280" y="1097280"/>
                              <a:ext cx="393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9144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36576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0058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912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10058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0058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ыход  эл-т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0" y="1005840"/>
                              <a:ext cx="274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3657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7.7pt;width:417.6pt;height:489.6pt" coordorigin="-72,354" coordsize="8352,9792">
                <v:group id="shape_0" style="position:absolute;left:-72;top:354;width:8352;height:4895">
                  <v:line id="shape_0" from="1656,930" to="2663,9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56,2082" to="7847,20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656,498" to="1656,20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664,930" to="2664,193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64,1938" to="3671,19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72,930" to="3672,193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72,930" to="4535,9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36,930" to="5543,9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44,930" to="5544,193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44,1938" to="6551,19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52,930" to="6552,193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52,930" to="7415,9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64,1938" to="2664,5249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3672,1938" to="3672,5249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72;top:1218;width:158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 С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7848;top:193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936;top:35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  <v:group id="shape_0" style="position:absolute;left:-72;top:1938;width:8352;height:7919">
                  <v:line id="shape_0" from="1656,3666" to="7847,36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656,2082" to="1656,36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536,2514" to="6839,25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56,3522" to="4535,35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36,2514" to="4536,352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36,3522" to="4536,9857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6840,2514" to="6840,352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40,3522" to="7415,35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40,3522" to="6840,9857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shape id="shape_0" fillcolor="white" stroked="t" o:allowincell="f" style="position:absolute;left:-72;top:2658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ход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TAR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7848;top:352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936;top:193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  <v:group id="shape_0" style="position:absolute;left:-72;top:3522;width:8352;height:2016">
                  <v:line id="shape_0" from="1656,5250" to="7847,52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656,3666" to="1656,52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656,5106" to="2663,510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64,4098" to="2664,5105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664,4098" to="3671,409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72,4098" to="3672,510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72,5106" to="7415,510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-72;top:4242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ход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эл-т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7848;top:510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936;top:352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  <v:group id="shape_0" style="position:absolute;left:-72;top:4962;width:8352;height:2016">
                  <v:line id="shape_0" from="1656,6690" to="7847,6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656,5106" to="1656,66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536,6546" to="6839,654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56,5538" to="4535,55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36,5538" to="4536,654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40,5538" to="6840,654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40,5538" to="7415,55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-72;top:5682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ход эл-т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.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7848;top:654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936;top:496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  <v:group id="shape_0" style="position:absolute;left:-72;top:6546;width:8352;height:3311">
                  <v:line id="shape_0" from="1656,8274" to="7847,82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656,6690" to="1656,827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536,8130" to="4536,913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40,7122" to="6840,812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coordsize="10800,10800" path="l0,21600xee" stroked="t" o:allowincell="f" style="position:absolute;left:1656;top:7122;width:2879;height:1007;flip:x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0800,10800" path="l0,21600xee" stroked="t" o:allowincell="f" style="position:absolute;left:4536;top:8130;width:2303;height:1007;flip:x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0800,10800" path="l0,21600xee" stroked="t" o:allowincell="f" style="position:absolute;left:6840;top:7122;width:575;height:431;flip:x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2520,7842" to="2520,9857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1656,7842" to="2519,7842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shape id="shape_0" fillcolor="white" stroked="t" o:allowincell="f" style="position:absolute;left:-72;top:7410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ход  эл-т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7848;top:813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936;top:654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  <v:group id="shape_0" style="position:absolute;left:-72;top:8130;width:8352;height:2016">
                  <v:line id="shape_0" from="1656,9858" to="7847,98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656,8274" to="1656,985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520,8706" to="6839,870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56,9714" to="2519,97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40,8706" to="6840,971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40,9714" to="7415,97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56,8706" to="1656,9713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-72;top:8850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ыход  эл-т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7848;top:971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936;top:81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Heading1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счетная часть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хеме присутствует одновибратор для формирования сигнала сброса регистра. Для обнуления последнего, неободимо на инверсный вход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одать напряжнение низкого уровня [См. /3/]. Расчитаем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-цепочку формирователя для генерации импульса длительностью около 400 нс. Для используемой схемы это легко сделать при помощи формул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-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/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ит</w:t>
      </w:r>
      <w:r>
        <w:rPr>
          <w:sz w:val="28"/>
          <w:szCs w:val="28"/>
        </w:rPr>
        <w:t xml:space="preserve">)). Путем несложных преобразований и действий получаем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, равные 1кОм  и 1 нФ, соответственно, которые и обеспечивают выбранную длительность импуль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устройстве используется индикация на основе светодиодов АЛ307. Для их нормального функционирования необходимо обеспечить номинальные значения рабочего тока и напряжения. Для данного вида включения нужно последовательно светодиоду добавить сопротивление, значение которого определяется по следующей формул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ит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.пр.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.пр.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.пр.</w:t>
      </w:r>
      <w:r>
        <w:rPr>
          <w:sz w:val="28"/>
          <w:szCs w:val="28"/>
        </w:rPr>
        <w:t xml:space="preserve"> = 2В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.пр.</w:t>
      </w:r>
      <w:r>
        <w:rPr>
          <w:sz w:val="28"/>
          <w:szCs w:val="28"/>
        </w:rPr>
        <w:t xml:space="preserve"> = 15 мА,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1 равны 200 Ом. Рассеиваемая на них мощность рав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ит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.пр.</w:t>
      </w:r>
      <w:r>
        <w:rPr>
          <w:sz w:val="28"/>
          <w:szCs w:val="28"/>
        </w:rPr>
        <w:t xml:space="preserve"> = 5*15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0,075 Вт, поэтому в схеме будем использовать резисторы МЛТ-0,125.</w:t>
      </w:r>
      <w:r>
        <w:br w:type="page"/>
      </w:r>
    </w:p>
    <w:p>
      <w:pPr>
        <w:pStyle w:val="Heading1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работка печатной платы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оцессе разработки печатной платы (ПП) использовалась система аватоматического проектирования радиоэлектронной аппаратур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версии 4.5. Система предоставляет набор инструментальных средств, упрощающих создание УГО и конструктивов элементов, соответствующих требуемым ГОСТам; размещение компонентов на ПП и разводку многослойных ПП. Система позволяет использовать результаты своей работы в технологическом процессе производства ПП с применением фотоплоттеров и сверлильных стан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работки принципиальной электрической схемы и ПП выглядит следующим образо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ГО компонентов схемы в метрической системе с соблюдением ГОСТов на размеры УГО и расположение надписей обозначений и значен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електрической принципиальной схемы, обозначение элементов и цеп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эскиза ПП, расположение на ней фиксированных элементов и цеп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ановка компонентов схемы на ПП в ручном или полуавтоматическом режим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едение ПП в полуавтоматическом режиме с последующей ручной корректировкой (при необходимости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ультатов работы для вывода на печать.</w:t>
      </w:r>
      <w:r>
        <w:br w:type="page"/>
      </w:r>
    </w:p>
    <w:p>
      <w:pPr>
        <w:pStyle w:val="Heading1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писок литературы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дреев А.А., Ивон А.И., Можаровский Л.А., Рыбка Ю.М. Методические указания по выполнению курсовых проектов по дисциплине “Компьютерная электроника”. – Д.: ДДУ, 1997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грюмов Е.П. Проектирование элементов и узлов ЭВМ. – М.: Высшая школа, 1987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гданович М.И. и др. Цифровые интегральные микросхемы. – Мн.: Беларусь, 1991</w:t>
      </w:r>
      <w:r>
        <w:br w:type="page"/>
      </w:r>
    </w:p>
    <w:p>
      <w:pPr>
        <w:pStyle w:val="Heading1"/>
        <w:spacing w:lineRule="auto" w:line="360"/>
        <w:ind w:firstLine="720"/>
        <w:jc w:val="center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0215</wp:posOffset>
                </wp:positionH>
                <wp:positionV relativeFrom="paragraph">
                  <wp:posOffset>-676910</wp:posOffset>
                </wp:positionV>
                <wp:extent cx="6673850" cy="10280650"/>
                <wp:effectExtent l="1270" t="1270" r="1905" b="971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3680" cy="10280520"/>
                          <a:chOff x="0" y="0"/>
                          <a:chExt cx="6673680" cy="10280520"/>
                        </a:xfrm>
                      </wpg:grpSpPr>
                      <wps:wsp>
                        <wps:cNvSpPr/>
                        <wps:spPr>
                          <a:xfrm>
                            <a:off x="6673320" y="720"/>
                            <a:ext cx="720" cy="1028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0160"/>
                            <a:ext cx="667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720" cy="1028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667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39080"/>
                            <a:ext cx="667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99800"/>
                            <a:ext cx="234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19440"/>
                            <a:ext cx="234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10009440"/>
                            <a:ext cx="36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009908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009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0099080"/>
                            <a:ext cx="631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09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009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97383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45pt;margin-top:-53.3pt;width:525.45pt;height:809.45pt" coordorigin="-709,-1066" coordsize="10509,16189">
                <v:line id="shape_0" from="9800,-1065" to="9800,151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15123" to="9799,1512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708,-1066" to="-708,1512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-708,-1065" to="9800,-10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14271" to="9799,142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232,14271" to="9232,151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282,14271" to="-282,151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6,14271" to="286,151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64,14271" to="1564,151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16,14271" to="2416,151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84,14271" to="2984,151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8,14839" to="2984,148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8,14555" to="2984,145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32,14697" to="9800,146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-708;top:14838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3;top:1483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14838;width:9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483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483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14270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9815</wp:posOffset>
                </wp:positionH>
                <wp:positionV relativeFrom="paragraph">
                  <wp:posOffset>345440</wp:posOffset>
                </wp:positionV>
                <wp:extent cx="3597275" cy="75418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120" cy="7542000"/>
                          <a:chOff x="0" y="0"/>
                          <a:chExt cx="3597120" cy="75420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2275920"/>
                            <a:ext cx="1199520" cy="164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ММ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0"/>
                            <a:ext cx="1199520" cy="13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397600" y="2148840"/>
                            <a:ext cx="119952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ПЕРЕПОЛНЕ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397600" y="4678200"/>
                            <a:ext cx="1199520" cy="13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Т-СТОПОВ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397600" y="0"/>
                            <a:ext cx="1199520" cy="13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56240" y="1434600"/>
                            <a:ext cx="885240" cy="798840"/>
                          </a:xfrm>
                          <a:prstGeom prst="leftRightArrow">
                            <a:avLst>
                              <a:gd name="adj1" fmla="val 50000"/>
                              <a:gd name="adj2" fmla="val 220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бит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481040" y="96480"/>
                            <a:ext cx="632520" cy="1198800"/>
                          </a:xfrm>
                          <a:prstGeom prst="downArrow">
                            <a:avLst>
                              <a:gd name="adj1" fmla="val 50000"/>
                              <a:gd name="adj2" fmla="val 473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бит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616840" y="1369800"/>
                            <a:ext cx="758880" cy="7988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бит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481040" y="2498760"/>
                            <a:ext cx="632520" cy="1198800"/>
                          </a:xfrm>
                          <a:prstGeom prst="downArrow">
                            <a:avLst>
                              <a:gd name="adj1" fmla="val 50000"/>
                              <a:gd name="adj2" fmla="val 473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бита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56240" y="3962880"/>
                            <a:ext cx="885240" cy="798840"/>
                          </a:xfrm>
                          <a:prstGeom prst="rightArrow">
                            <a:avLst>
                              <a:gd name="adj1" fmla="val 50000"/>
                              <a:gd name="adj2" fmla="val 277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616840" y="3898440"/>
                            <a:ext cx="758880" cy="798840"/>
                          </a:xfrm>
                          <a:prstGeom prst="leftRight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бит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2616840" y="6048000"/>
                            <a:ext cx="758880" cy="7988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бит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9880" y="4484160"/>
                            <a:ext cx="1846440" cy="11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ОБР. КОД-ДОП.КОД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63800" y="6699960"/>
                            <a:ext cx="885240" cy="798840"/>
                          </a:xfrm>
                          <a:prstGeom prst="rightArrow">
                            <a:avLst>
                              <a:gd name="adj1" fmla="val 50000"/>
                              <a:gd name="adj2" fmla="val 277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би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27.15pt;width:306.85pt;height:590.5pt" coordorigin="1197,543" coordsize="6137,11810">
                <v:shape id="shape_0" fillcolor="white" stroked="t" o:allowincell="f" style="position:absolute;left:1669;top:4128;width:1888;height:258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ММ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9;top:544;width:1888;height:219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5;top:3928;width:1888;height:278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ПЕРЕПОЛ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5;top:7911;width:1888;height:219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Т-СТОПОВ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5;top:544;width:1888;height:219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1915;top:2803;width:1393;height:1257;mso-wrap-style:square;v-text-anchor:top;rotation:270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б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002;top:697;width:995;height:1887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б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5790;top:2702;width:1194;height:1257;mso-wrap-style:square;v-text-anchor:top;rotation:270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б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2;top:4480;width:995;height:1887;mso-wrap-style:square;v-text-anchor:top;rotation:270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б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5;top:6785;width:1393;height:1257;mso-wrap-style:square;v-text-anchor:top;rotation:270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и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0;top:6684;width:1194;height:1257;mso-wrap-style:square;v-text-anchor:top;rotation:270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б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0;top:10069;width:1194;height:1257;mso-wrap-style:square;v-text-anchor:top;rotation:270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б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7;top:7606;width:2907;height:18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ОБР. КОД-ДОП.К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7;top:11095;width:1393;height:1257;mso-wrap-style:square;v-text-anchor:top;rotation:270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би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ru-RU" w:eastAsia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4050</wp:posOffset>
                </wp:positionH>
                <wp:positionV relativeFrom="paragraph">
                  <wp:posOffset>9100185</wp:posOffset>
                </wp:positionV>
                <wp:extent cx="468630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Приложение 1.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Схема электрическая функцион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716.55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Приложение 1. 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Схема электрическая функциональна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0215</wp:posOffset>
                </wp:positionH>
                <wp:positionV relativeFrom="paragraph">
                  <wp:posOffset>-900430</wp:posOffset>
                </wp:positionV>
                <wp:extent cx="6673850" cy="10280650"/>
                <wp:effectExtent l="1270" t="1270" r="1905" b="971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3680" cy="10280520"/>
                          <a:chOff x="0" y="0"/>
                          <a:chExt cx="6673680" cy="10280520"/>
                        </a:xfrm>
                      </wpg:grpSpPr>
                      <wps:wsp>
                        <wps:cNvSpPr/>
                        <wps:spPr>
                          <a:xfrm>
                            <a:off x="6673320" y="720"/>
                            <a:ext cx="720" cy="1028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0160"/>
                            <a:ext cx="667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720" cy="1028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667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39080"/>
                            <a:ext cx="667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99800"/>
                            <a:ext cx="234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19440"/>
                            <a:ext cx="234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10009440"/>
                            <a:ext cx="36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009908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009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0099080"/>
                            <a:ext cx="631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09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009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97383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45pt;margin-top:-70.9pt;width:525.45pt;height:809.45pt" coordorigin="-709,-1418" coordsize="10509,16189">
                <v:line id="shape_0" from="9800,-1417" to="9800,147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14771" to="9799,147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708,-1418" to="-708,1477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-708,-1417" to="9800,-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13919" to="9799,1391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232,13919" to="9232,147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282,13919" to="-282,147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6,13919" to="286,147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64,13919" to="1564,147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16,13919" to="2416,147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84,13919" to="2984,147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8,14487" to="2984,144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8,14203" to="2984,142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32,14345" to="9800,1434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-708;top:14486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3;top:14486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;top:14486;width:9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4486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4486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1391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40995</wp:posOffset>
            </wp:positionH>
            <wp:positionV relativeFrom="paragraph">
              <wp:posOffset>369570</wp:posOffset>
            </wp:positionV>
            <wp:extent cx="6431280" cy="435673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6275</wp:posOffset>
                </wp:positionH>
                <wp:positionV relativeFrom="paragraph">
                  <wp:posOffset>8823960</wp:posOffset>
                </wp:positionV>
                <wp:extent cx="4161790" cy="6457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хема электрическая принципиаль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50.85pt;mso-wrap-distance-left:9.05pt;mso-wrap-distance-right:9.05pt;mso-wrap-distance-top:0pt;mso-wrap-distance-bottom:0pt;margin-top:694.8pt;mso-position-vertical-relative:text;margin-left:1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ложение 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хема электрическая принцип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4980</wp:posOffset>
                </wp:positionH>
                <wp:positionV relativeFrom="paragraph">
                  <wp:posOffset>-908685</wp:posOffset>
                </wp:positionV>
                <wp:extent cx="6673850" cy="10280650"/>
                <wp:effectExtent l="1270" t="1270" r="1905" b="971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3680" cy="10280520"/>
                          <a:chOff x="0" y="0"/>
                          <a:chExt cx="6673680" cy="10280520"/>
                        </a:xfrm>
                      </wpg:grpSpPr>
                      <wps:wsp>
                        <wps:cNvSpPr/>
                        <wps:spPr>
                          <a:xfrm>
                            <a:off x="6673320" y="720"/>
                            <a:ext cx="720" cy="1028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0160"/>
                            <a:ext cx="667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720" cy="1028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667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39080"/>
                            <a:ext cx="667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99800"/>
                            <a:ext cx="234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19440"/>
                            <a:ext cx="234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10009440"/>
                            <a:ext cx="36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009908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1009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0099080"/>
                            <a:ext cx="631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09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009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97383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-71.55pt;width:525.45pt;height:809.45pt" coordorigin="-748,-1431" coordsize="10509,16189">
                <v:line id="shape_0" from="9761,-1430" to="9761,147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48,14758" to="9760,147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747,-1431" to="-747,1475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-747,-1430" to="9761,-14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48,13906" to="9760,139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193,13906" to="9193,147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21,13906" to="-321,147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7,13906" to="247,147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25,13906" to="1525,147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77,13906" to="2377,147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45,13906" to="2945,147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47,14474" to="2945,1447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47,14190" to="2945,141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93,14332" to="9761,143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-747;top:14473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21;top:1447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;top:14473;width:9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6;top:1447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1447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2;top:13905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на схе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720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 xml:space="preserve">1, </w:t>
            </w: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>2, DD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И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ИР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ЛЛ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ЛА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D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55ЛП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 1000 п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50-6 20мкФ 10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1,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Т-0,125 1 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3 –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Т-0б125 200 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L1 – HL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Л3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8495</wp:posOffset>
                </wp:positionH>
                <wp:positionV relativeFrom="paragraph">
                  <wp:posOffset>6208395</wp:posOffset>
                </wp:positionV>
                <wp:extent cx="4161790" cy="6457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. Перечень эле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7pt;height:50.85pt;mso-wrap-distance-left:9.05pt;mso-wrap-distance-right:9.05pt;mso-wrap-distance-top:0pt;mso-wrap-distance-bottom:0pt;margin-top:488.85pt;mso-position-vertical-relative:text;margin-left:1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Приложение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. Перечень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firstLine="720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2275</wp:posOffset>
                </wp:positionH>
                <wp:positionV relativeFrom="paragraph">
                  <wp:posOffset>-734060</wp:posOffset>
                </wp:positionV>
                <wp:extent cx="6673850" cy="10280650"/>
                <wp:effectExtent l="1270" t="1270" r="1905" b="971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3680" cy="10280520"/>
                          <a:chOff x="0" y="0"/>
                          <a:chExt cx="6673680" cy="10280520"/>
                        </a:xfrm>
                      </wpg:grpSpPr>
                      <wps:wsp>
                        <wps:cNvSpPr/>
                        <wps:spPr>
                          <a:xfrm>
                            <a:off x="6673320" y="720"/>
                            <a:ext cx="720" cy="1028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0160"/>
                            <a:ext cx="667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720" cy="1028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667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39080"/>
                            <a:ext cx="667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99800"/>
                            <a:ext cx="234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19440"/>
                            <a:ext cx="234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10009440"/>
                            <a:ext cx="36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009908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009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0099080"/>
                            <a:ext cx="631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09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009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97383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25pt;margin-top:-57.8pt;width:525.45pt;height:809.45pt" coordorigin="-665,-1156" coordsize="10509,16189">
                <v:line id="shape_0" from="9844,-1155" to="9844,150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665,15033" to="9843,150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664,-1156" to="-664,1503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-664,-1155" to="9844,-11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665,14181" to="9843,1418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276,14181" to="9276,150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238,14181" to="-238,150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30,14181" to="330,150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8,14181" to="1608,150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60,14181" to="2460,150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28,14181" to="3028,150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664,14749" to="3028,147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664,14465" to="3028,144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76,14607" to="9844,1460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-664;top:14748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9;top:1474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;top:14748;width:9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9;top:1474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14748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5;top:14180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936625</wp:posOffset>
                </wp:positionV>
                <wp:extent cx="4488180" cy="39090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3909240"/>
                          <a:chOff x="0" y="0"/>
                          <a:chExt cx="4488120" cy="390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88120" cy="39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8920" y="3710160"/>
                            <a:ext cx="29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3493080"/>
                            <a:ext cx="7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760" y="3493800"/>
                            <a:ext cx="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960" y="351108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5680" y="349308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111560" y="999360"/>
                            <a:ext cx="362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73.75pt;width:353.4pt;height:307.8pt" coordorigin="129,1475" coordsize="7068,6156">
                <v:rect id="shape_0" stroked="f" o:allowincell="f" style="position:absolute;left:129;top:1475;width:7067;height:615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828,7318" to="6444,731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28,6976" to="1828,7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5,6977" to="6445,7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48;top:7004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0,6976" to="7012,6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04;top:3049;width:570;height:5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9565</wp:posOffset>
                </wp:positionH>
                <wp:positionV relativeFrom="paragraph">
                  <wp:posOffset>6350</wp:posOffset>
                </wp:positionV>
                <wp:extent cx="32575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0.5pt" to="351.5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61510</wp:posOffset>
                </wp:positionH>
                <wp:positionV relativeFrom="paragraph">
                  <wp:posOffset>-4445</wp:posOffset>
                </wp:positionV>
                <wp:extent cx="0" cy="441579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-0.35pt" to="351.3pt,34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75940" cy="447611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6275</wp:posOffset>
                </wp:positionH>
                <wp:positionV relativeFrom="paragraph">
                  <wp:posOffset>8749665</wp:posOffset>
                </wp:positionV>
                <wp:extent cx="4520565" cy="5740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4. Печатная плата (общий ви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45.2pt;mso-wrap-distance-left:9.05pt;mso-wrap-distance-right:9.05pt;mso-wrap-distance-top:0pt;mso-wrap-distance-bottom:0pt;margin-top:688.95pt;mso-position-vertical-relative:text;margin-left:1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ложение 4. Печатная плата (общий ви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00</wp:posOffset>
                </wp:positionH>
                <wp:positionV relativeFrom="paragraph">
                  <wp:posOffset>-909955</wp:posOffset>
                </wp:positionV>
                <wp:extent cx="6673850" cy="10280650"/>
                <wp:effectExtent l="1270" t="1270" r="1905" b="971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3680" cy="10280520"/>
                          <a:chOff x="0" y="0"/>
                          <a:chExt cx="6673680" cy="10280520"/>
                        </a:xfrm>
                      </wpg:grpSpPr>
                      <wps:wsp>
                        <wps:cNvSpPr/>
                        <wps:spPr>
                          <a:xfrm>
                            <a:off x="6673320" y="720"/>
                            <a:ext cx="720" cy="1028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0160"/>
                            <a:ext cx="667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720" cy="1028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667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39080"/>
                            <a:ext cx="6673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9739080"/>
                            <a:ext cx="720" cy="54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99800"/>
                            <a:ext cx="234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19440"/>
                            <a:ext cx="2345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2600" y="10009440"/>
                            <a:ext cx="361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009908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009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0099080"/>
                            <a:ext cx="631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09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009908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9738360"/>
                            <a:ext cx="36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pt;margin-top:-71.65pt;width:525.45pt;height:809.45pt" coordorigin="-700,-1433" coordsize="10509,16189">
                <v:line id="shape_0" from="9809,-1432" to="9809,147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0,14756" to="9808,1475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699,-1433" to="-699,1475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-699,-1432" to="9809,-143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0,13904" to="9808,1390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241,13904" to="9241,147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273,13904" to="-273,147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5,13904" to="295,147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73,13904" to="1573,147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25,13904" to="2425,147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93,13904" to="2993,147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699,14472" to="2993,144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699,14188" to="2993,141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41,14330" to="9809,143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-699;top:14471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4;top:14471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;top:14471;width:9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14471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14471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0;top:13903;width:5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075940" cy="447611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4520</wp:posOffset>
                </wp:positionH>
                <wp:positionV relativeFrom="paragraph">
                  <wp:posOffset>8531860</wp:posOffset>
                </wp:positionV>
                <wp:extent cx="4592320" cy="50228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иложение 5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чатная плата (сторона компоненто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39.55pt;mso-wrap-distance-left:9.05pt;mso-wrap-distance-right:9.05pt;mso-wrap-distance-top:0pt;mso-wrap-distance-bottom:0pt;margin-top:671.8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риложение 5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ечатная плата (сторона компон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ind w:firstLine="720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0850</wp:posOffset>
                </wp:positionH>
                <wp:positionV relativeFrom="paragraph">
                  <wp:posOffset>-908685</wp:posOffset>
                </wp:positionV>
                <wp:extent cx="7132955" cy="10317480"/>
                <wp:effectExtent l="1270" t="1270" r="0" b="603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10317600"/>
                          <a:chOff x="0" y="0"/>
                          <a:chExt cx="7133040" cy="1031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3680" cy="10280520"/>
                          </a:xfrm>
                        </wpg:grpSpPr>
                        <wps:wsp>
                          <wps:cNvSpPr/>
                          <wps:spPr>
                            <a:xfrm>
                              <a:off x="6673320" y="720"/>
                              <a:ext cx="720" cy="1028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80160"/>
                              <a:ext cx="66733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720" cy="1028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66733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39080"/>
                              <a:ext cx="667332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2600" y="9739080"/>
                              <a:ext cx="72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9739080"/>
                              <a:ext cx="72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9739080"/>
                              <a:ext cx="72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9739080"/>
                              <a:ext cx="72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9739080"/>
                              <a:ext cx="72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040" y="9739080"/>
                              <a:ext cx="720" cy="54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099800"/>
                              <a:ext cx="23450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919440"/>
                              <a:ext cx="23450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2600" y="10009440"/>
                              <a:ext cx="361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0099080"/>
                              <a:ext cx="2710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Из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1009908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10099080"/>
                              <a:ext cx="6318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1009908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600" y="1009908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1880" y="9738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97240" y="9743400"/>
                            <a:ext cx="4735800" cy="57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иложение 6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чатная плата (сторона проводник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5pt;margin-top:-71.55pt;width:561.65pt;height:812.4pt" coordorigin="-710,-1431" coordsize="11233,16248">
                <v:group id="shape_0" style="position:absolute;left:-710;top:-1431;width:10509;height:16189">
                  <v:line id="shape_0" from="9799,-1430" to="9799,147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10,14758" to="9798,1475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-709,-1431" to="-709,1475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709,-1430" to="9799,-14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10,13906" to="9798,1390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9231,13906" to="9231,147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283,13906" to="-283,147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5,13906" to="285,147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63,13906" to="1563,147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5,13906" to="2415,147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83,13906" to="2983,147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09,14474" to="2983,144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09,14190" to="2983,141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31,14332" to="9799,143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-709;top:14473;width:42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Из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4;top:1447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14473;width:99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4;top:1447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4;top:1447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0;top:13905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65;top:13913;width:7457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иложение 6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чатная плата (сторона проводнико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lineRule="auto" w:line="360"/>
        <w:ind w:firstLine="720"/>
        <w:jc w:val="center"/>
        <w:rPr/>
      </w:pPr>
      <w:r>
        <w:rPr/>
      </w:r>
    </w:p>
    <w:p>
      <w:pPr>
        <w:pStyle w:val="Heading1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067685" cy="447611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  <w:t>Технологический процесс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у печатную изготовлять комбинированным позитивным метод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чатная плата должна соответствовать ГОСТ 23751-8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а 3 класса точ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г координатной сетки 2,5м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рытие - сплав Розе ТУ 6-09-4065-7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рст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8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134"/>
        <w:gridCol w:w="992"/>
      </w:tblGrid>
      <w:tr>
        <w:trPr>
          <w:trHeight w:val="33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36830</wp:posOffset>
                      </wp:positionV>
                      <wp:extent cx="107950" cy="10795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8.8pt;margin-top:2.9pt;width:8.45pt;height:8.4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108835</wp:posOffset>
                      </wp:positionH>
                      <wp:positionV relativeFrom="paragraph">
                        <wp:posOffset>39370</wp:posOffset>
                      </wp:positionV>
                      <wp:extent cx="161925" cy="1524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6.05pt;margin-top:3.1pt;width:12.7pt;height:11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У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мм</w:t>
            </w:r>
          </w:p>
        </w:tc>
      </w:tr>
      <w:tr>
        <w:trPr>
          <w:trHeight w:val="46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нтажная пла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у элементов производить в соответствии с </w:t>
        <w:br/>
        <w:t>ОСТ 4.010.030-81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ять припоем ПОС61 ГОСТ 21931-7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32:00Z</dcterms:created>
  <dc:creator> </dc:creator>
  <dc:description/>
  <cp:keywords/>
  <dc:language>en-US</dc:language>
  <cp:lastModifiedBy>SYSTEM</cp:lastModifiedBy>
  <cp:lastPrinted>2001-01-08T00:57:00Z</cp:lastPrinted>
  <dcterms:modified xsi:type="dcterms:W3CDTF">2011-09-20T10:32:00Z</dcterms:modified>
  <cp:revision>2</cp:revision>
  <dc:subject/>
  <dc:title>Введение</dc:title>
</cp:coreProperties>
</file>