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технической киберне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дисциплине «Системы автоматики»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Разработка и исследование системы автоматического регулирования температуры электропечи на базе промышленного регулятора Р-111</w:t>
      </w:r>
      <w:r>
        <w:rPr>
          <w:bCs/>
          <w:color w:val="000000"/>
          <w:sz w:val="28"/>
          <w:szCs w:val="28"/>
          <w:lang w:val="ru-RU"/>
        </w:rPr>
        <w:t>»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альбом документ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37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ыполнил: ст. гр. А-41з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37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Брусинов С.Э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637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37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роверил: профессор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379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бовик С. 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ка: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та: « __ » 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пись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ИСЬ АЛЬБО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нный альбом по курсовой работе на тему «Разработка и исследование системы автоматического регулирования температуры электропечи на базе промышленного регулятора Р-111» содержит следующие пун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техническое задание на 2 лис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б) пояснительная записка на 25 лис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) приложения на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ru-RU"/>
        </w:rPr>
        <w:t xml:space="preserve"> лис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технической киберне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дисциплине «Системы автоматики»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Разработка и исследование системы автоматического регулирования температуры электропечи на базе промышленного регулятора Р-111</w:t>
      </w:r>
      <w:r>
        <w:rPr>
          <w:bCs/>
          <w:color w:val="000000"/>
          <w:sz w:val="28"/>
          <w:szCs w:val="28"/>
          <w:lang w:val="ru-RU"/>
        </w:rPr>
        <w:t>»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техническое зада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ыполнил: ст. гр. А-41з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Брусинов С.Э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роверил: профессор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бовик С. 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ка: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та: « __ » 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пись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_______Технической кибернетики</w:t>
      </w:r>
    </w:p>
    <w:p>
      <w:pPr>
        <w:pStyle w:val="34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сциплина ____Системы автомати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ьность __Компьютеризированные системы, автоматика и управл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ru-RU"/>
        </w:rPr>
        <w:t>Курс ___4 _____Группа ____А-41з ___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 курсовой проект (работу) студент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Брусинова Сервера Энверови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i/>
          <w:color w:val="000000"/>
          <w:sz w:val="28"/>
          <w:szCs w:val="28"/>
          <w:lang w:val="ru-RU"/>
        </w:rPr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 Тема проекта (работы): </w:t>
      </w:r>
      <w:r>
        <w:rPr>
          <w:color w:val="000000"/>
          <w:sz w:val="28"/>
          <w:szCs w:val="28"/>
          <w:u w:val="single"/>
          <w:lang w:val="ru-RU"/>
        </w:rPr>
        <w:t>Разработка и исследование системы автоматического регулирования температуры электропечи на базе промышленного регулятора Р-1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Срок сдачи студентом законченного проекта (работы): __</w:t>
      </w:r>
      <w:r>
        <w:rPr>
          <w:color w:val="000000"/>
          <w:sz w:val="28"/>
          <w:szCs w:val="28"/>
          <w:u w:val="single"/>
          <w:lang w:val="ru-RU"/>
        </w:rPr>
        <w:t>.12.200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>3 Исходные данные проекта (работы):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u w:val="single"/>
          <w:lang w:val="ru-RU"/>
        </w:rPr>
        <w:t xml:space="preserve">рабочая температура </w:t>
      </w:r>
      <w:r>
        <w:rPr>
          <w:color w:val="000000"/>
          <w:sz w:val="28"/>
          <w:szCs w:val="28"/>
          <w:u w:val="single"/>
        </w:rPr>
        <w:t>T</w:t>
      </w:r>
      <w:r>
        <w:rPr>
          <w:color w:val="000000"/>
          <w:sz w:val="28"/>
          <w:szCs w:val="28"/>
          <w:u w:val="single"/>
          <w:lang w:val="ru-RU"/>
        </w:rPr>
        <w:t xml:space="preserve">р = 200°С (Ом); уровень ток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</w:rPr>
        <w:t>I</w:t>
      </w:r>
      <w:r>
        <w:rPr>
          <w:color w:val="000000"/>
          <w:sz w:val="28"/>
          <w:szCs w:val="28"/>
          <w:u w:val="single"/>
          <w:lang w:val="ru-RU"/>
        </w:rPr>
        <w:t xml:space="preserve"> = 0.5 мА; возмущающее воздействие длительность 10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4 Содержание расчётно-пояснительной записки (перечень подлежащих, разрабатываемых вопросов): </w:t>
      </w:r>
      <w:r>
        <w:rPr>
          <w:color w:val="000000"/>
          <w:sz w:val="28"/>
          <w:szCs w:val="28"/>
          <w:u w:val="single"/>
          <w:lang w:val="ru-RU"/>
        </w:rPr>
        <w:t>краткое описание исследуемой САУ; построение математической модели объекта управления; синтез регулятора; заключение; библиография; при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>5 Список графического материала (с точными определениями обязательных чертежей)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ата выдачи задания___21.06.200</w:t>
      </w:r>
      <w:r>
        <w:rPr>
          <w:color w:val="000000"/>
          <w:sz w:val="28"/>
          <w:szCs w:val="28"/>
          <w:lang w:val="ru-RU"/>
        </w:rPr>
        <w:t>7</w:t>
      </w:r>
      <w:r>
        <w:br w:type="page"/>
      </w:r>
    </w:p>
    <w:p>
      <w:pPr>
        <w:pStyle w:val="Heading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ЛЕНДАРНЫ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172"/>
        <w:gridCol w:w="1669"/>
        <w:gridCol w:w="1617"/>
      </w:tblGrid>
      <w:tr>
        <w:trPr>
          <w:trHeight w:val="50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звание этапов курсового проекта (работ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рок выполнения этапов проекта (работ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етки</w:t>
            </w:r>
          </w:p>
        </w:tc>
      </w:tr>
      <w:tr>
        <w:trPr>
          <w:trHeight w:val="2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зада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учение устройства и работы прибора ТРМ-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1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color w:val="000000"/>
                <w:sz w:val="20"/>
                <w:szCs w:val="20"/>
              </w:rPr>
              <w:t xml:space="preserve"> - 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роение математической модели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равления различными методам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интез регулятора методом логарифмических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мплитудно-частотных характеристи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пределение параметров ПИД регулято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верка показателей качества рассчитан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гулятора на лабораторном стенд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ояснительной запис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курсового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__.12.0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тудент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ab/>
        <w:tab/>
        <w:t>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ководитель_____________________________</w:t>
        <w:tab/>
      </w:r>
      <w:r>
        <w:rPr>
          <w:color w:val="000000"/>
          <w:sz w:val="28"/>
          <w:szCs w:val="28"/>
          <w:u w:val="single"/>
          <w:lang w:val="ru-RU"/>
        </w:rPr>
        <w:t>Дубовик С. А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3828"/>
        <w:jc w:val="both"/>
        <w:rPr/>
      </w:pPr>
      <w:r>
        <w:rPr>
          <w:color w:val="000000"/>
          <w:sz w:val="28"/>
          <w:szCs w:val="28"/>
          <w:lang w:val="ru-RU"/>
        </w:rPr>
        <w:t>(подпись)      (фамилия, имя, отче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_____» ___________________________20___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федра технической киберне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дисциплине «Системы автоматики»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Разработка и исследование системы автоматического регулирования температуры электропечи на базе промышленного регулятора Р-111</w:t>
      </w:r>
      <w:r>
        <w:rPr>
          <w:bCs/>
          <w:color w:val="000000"/>
          <w:sz w:val="28"/>
          <w:szCs w:val="28"/>
          <w:lang w:val="ru-RU"/>
        </w:rPr>
        <w:t>»</w:t>
      </w:r>
    </w:p>
    <w:p>
      <w:pPr>
        <w:pStyle w:val="TextBody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пояснительная запис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ыполнил: ст. гр. А-41з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Брусинов С.Э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роверил: профессор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6237"/>
        <w:jc w:val="both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бовик С. А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ка: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та: « __ » 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пись 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3780" w:leader="none"/>
          <w:tab w:val="left" w:pos="9720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Краткое описание исследуемой СА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 Построение математической модели объекта управления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1 Методы математического описания объектов управления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2 Экспериментальные данные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3 Построение статической характеристики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4 Посторонние математической модели первого порядк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5 Посторонние математической модели методом площадей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6 Посторонние математической модели методом Ротач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7 Выбор окончательной аппроксимирующей модели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Синтез регулятор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1 Синтез регулятора методом ЛАЧХ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2 Определение параметров ПИД-регулятор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 Построение переходной характеристики замкнутой системы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иблиограф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Приложение А</w:t>
      </w:r>
      <w:r>
        <w:rPr>
          <w:color w:val="000000"/>
          <w:sz w:val="28"/>
          <w:szCs w:val="28"/>
          <w:lang w:val="ru-RU" w:eastAsia="en-US"/>
        </w:rPr>
        <w:t xml:space="preserve"> (Результаты снятия переходного процесса объекта управления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/>
        </w:rPr>
        <w:t>Приложение Б (Р</w:t>
      </w:r>
      <w:r>
        <w:rPr>
          <w:color w:val="000000"/>
          <w:sz w:val="28"/>
          <w:szCs w:val="28"/>
          <w:lang w:val="ru-RU" w:eastAsia="en-US"/>
        </w:rPr>
        <w:t>езультаты снятия переходного процесса замкнутой системы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Задачей автоматического регулирования и управления является автоматическое выполнение в определённой последовательности различных операций и поддержанию величин, характеризующих производственный процесс, на выполнение определённых, заданных значений или принудительное изменение этих величин по заранее описанно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Автоматическое регулирование широко применяется в электрометрии, в электрических печах сопротивлении температурного режима, а также автоматическое управление работой различных механизмов печного аппарата. В индукционных печах и устройствах автоматически регулируется напряжение источников питания и коэффициента мощности установки, длительность отдельных процессов нагрева и их тепловой режим. В дуговых и рудно-термических печах применяют автоматические регуляторы, стабилизирующие их режим и обеспечивающие поддержание их мощности на заданном уровне, ведущие работы по комплексной автоматизации этих пе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Некоторые из электротермических процессов вообще не могут быть осуществлены в промышленных масштабах без их автоматизации. В других случаях автоматизация снижает брак, улучшает качество изделий, повышает производительность труда, улучшает качество технологических показателей производства, высвобождение обслуживающего персонала и облегчает условия е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В электрических печах сопротивление осуществляется нагрев различных материалов до заданной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Во многих случаях после нагрева следует период выдержки, необходимый для выравнивания температуры в нагреваемых изделиях или для прохождения в цепях процессов, требующих времени. В связи с этим, основная задача устройств автоматического регулирования температуры состоит в обеспечении нагрева изделий до заданной температуры и в поддержании на заданном уровне с точностью, соответствующей требованиям технического процесса. Эти требования могут изменяться в широких пре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Различные электронные печи получили широкое распространение. Их существенные особе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Возможность компенсации большого количества энергии в весьма малых объектах и получение высоких скоростей нагрева и любой необходимой температур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Возможность обеспечения высокой равномерности нагрева издел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Style w:val="Style15"/>
          <w:i w:val="false"/>
          <w:color w:val="000000"/>
          <w:sz w:val="28"/>
          <w:szCs w:val="28"/>
          <w:lang w:val="ru-RU"/>
        </w:rPr>
        <w:t>Лёгкость регулирования подводимой мощности, а также, следовательно, температуры, лёгкость автоматизации регулирования температурного режима.</w:t>
      </w:r>
    </w:p>
    <w:p>
      <w:pPr>
        <w:pStyle w:val="Normal"/>
        <w:spacing w:lineRule="auto" w:line="360"/>
        <w:ind w:firstLine="709"/>
        <w:jc w:val="both"/>
        <w:rPr>
          <w:rStyle w:val="Style15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5"/>
          <w:i w:val="false"/>
          <w:color w:val="000000"/>
          <w:sz w:val="28"/>
          <w:szCs w:val="28"/>
          <w:lang w:val="ru-RU"/>
        </w:rPr>
        <w:t>В настоящей курсовой работе осуществляется исследование системы автоматического регулирования температуры электропечи на базе промышленного регулятора Р-11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ru-RU"/>
        </w:rPr>
        <w:t>КРАТКОЕ ОПИСАНИЕ ИССЛЕДУЕМОЙ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Функциональная схема САП температуры нагрева металлического сердечника электропечи представлена на рисунке 1.1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033770" cy="294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1.1 - Функциональная схема САП температуры нагрева металлического сердечника электропечи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втоматическое регулирование температурного режима осуществляется системами управления с обратной связью, вырабатывающими управляющие воздействия в зависимости от величины знака отклонения регулируемой величины от задан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ачестве объекта исследования рассмотрим промышленную электрическую печь СУОП-015.20/12М-43 в системе автоматической стабилизации температуры, выполненной на базе высокочастотного регулятора температуры ВРТ-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истема автоматической стабилизации температуры электропечи выполнена на промышленных приборах государственной системы промышленных приборов и средств автоматизации (ГСП) аналоговой электрической ветви. Ее структурная схема представлена на рисунке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>2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385</wp:posOffset>
                </wp:positionH>
                <wp:positionV relativeFrom="paragraph">
                  <wp:posOffset>128905</wp:posOffset>
                </wp:positionV>
                <wp:extent cx="6089650" cy="1657985"/>
                <wp:effectExtent l="5080" t="635" r="63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760" cy="1658160"/>
                          <a:chOff x="0" y="0"/>
                          <a:chExt cx="6089760" cy="1658160"/>
                        </a:xfrm>
                      </wpg:grpSpPr>
                      <wps:wsp>
                        <wps:cNvSpPr/>
                        <wps:spPr>
                          <a:xfrm>
                            <a:off x="1189440" y="439560"/>
                            <a:ext cx="78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439560"/>
                            <a:ext cx="78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439560"/>
                            <a:ext cx="78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39560"/>
                            <a:ext cx="78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292400"/>
                            <a:ext cx="780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632520"/>
                            <a:ext cx="87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639360"/>
                            <a:ext cx="3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632520"/>
                            <a:ext cx="3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632520"/>
                            <a:ext cx="3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040" y="632520"/>
                            <a:ext cx="5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5760" y="635760"/>
                            <a:ext cx="648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0" y="1480680"/>
                            <a:ext cx="19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1480680"/>
                            <a:ext cx="136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816480"/>
                            <a:ext cx="7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040" y="529560"/>
                            <a:ext cx="6843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-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509400"/>
                            <a:ext cx="6310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-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480" y="523080"/>
                            <a:ext cx="630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-2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5320" y="508680"/>
                            <a:ext cx="5036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5520" y="1361520"/>
                            <a:ext cx="380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264960"/>
                            <a:ext cx="2019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920" y="363240"/>
                            <a:ext cx="335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;Arial" w:hAnsi="SchoolBook;Arial" w:eastAsia="Times New Roman" w:cs="SchoolBook;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383040"/>
                            <a:ext cx="1720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;Arial" w:hAnsi="SchoolBook;Arial" w:eastAsia="Times New Roman" w:cs="SchoolBook;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960" y="369720"/>
                            <a:ext cx="2163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;Arial" w:hAnsi="SchoolBook;Arial" w:eastAsia="Times New Roman" w:cs="SchoolBook;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90000"/>
                            <a:ext cx="201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choolBook;Arial" w:hAnsi="SchoolBook;Arial" w:eastAsia="Times New Roman" w:cs="SchoolBook;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8040" y="0"/>
                            <a:ext cx="7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5520" y="899640"/>
                            <a:ext cx="6789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choolBook;Arial" w:hAnsi="SchoolBook;Arial" w:eastAsia="Times New Roman" w:cs="SchoolBook;Arial"/>
                                  <w:color w:val="auto"/>
                                  <w:lang w:val="en-US" w:bidi="ar-SA"/>
                                </w:rPr>
                                <w:t>ÂÐÒ-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153720"/>
                            <a:ext cx="720" cy="9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139680"/>
                            <a:ext cx="7560" cy="9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117080"/>
                            <a:ext cx="363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39680"/>
                            <a:ext cx="363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3840"/>
                            <a:ext cx="60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10.15pt;width:479.45pt;height:130.55pt" coordorigin="-51,203" coordsize="9589,2611">
                <v:rect id="shape_0" fillcolor="white" stroked="t" o:allowincell="f" style="position:absolute;left:1822;top:895;width:1228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66;top:895;width:1228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11;top:895;width:1228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55;top:895;width:1228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90;top:2238;width:1228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33,1199" to="1815,1199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square"/>
                </v:line>
                <v:line id="shape_0" from="3052,1210" to="3665,1210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square"/>
                </v:line>
                <v:line id="shape_0" from="4895,1199" to="5508,119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square"/>
                </v:line>
                <v:line id="shape_0" from="6762,1199" to="7375,119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square"/>
                </v:line>
                <v:line id="shape_0" from="8617,1199" to="9538,119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square"/>
                </v:line>
                <v:line id="shape_0" from="8887,1204" to="8896,25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11,2535" to="8884,25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28,2535" to="4578,25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43,1489" to="2443,2534" stroked="t" o:allowincell="f" style="position:absolute">
                  <v:stroke color="black" weight="9360" startarrow="open" startarrowwidth="medium" start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13;top:1037;width:107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-10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791;top:1005;width:99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-1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657;top:1027;width:99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-25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95;top:1004;width:79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871;top:2347;width:59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226;top:620;width:31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919;top:775;width:52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;Arial" w:hAnsi="SchoolBook;Arial" w:eastAsia="Times New Roman" w:cs="SchoolBook;Arial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023;top:806;width:27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;Arial" w:hAnsi="SchoolBook;Arial" w:eastAsia="Times New Roman" w:cs="SchoolBook;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29;top:785;width:340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;Arial" w:hAnsi="SchoolBook;Arial" w:eastAsia="Times New Roman" w:cs="SchoolBook;Arial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98;top:345;width:317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choolBook;Arial" w:hAnsi="SchoolBook;Arial" w:eastAsia="Times New Roman" w:cs="SchoolBook;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993,203" to="7993,87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871;top:1620;width:106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choolBook;Arial" w:hAnsi="SchoolBook;Arial" w:eastAsia="Times New Roman" w:cs="SchoolBook;Arial"/>
                            <w:color w:val="auto"/>
                            <w:lang w:val="en-US" w:bidi="ar-SA"/>
                          </w:rPr>
                          <w:t>ÂÐÒ-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464,445" to="1464,1985" stroked="t" o:allowincell="f" style="position:absolute">
                  <v:stroke color="black" weight="9360" dashstyle="shortdash" joinstyle="miter" endcap="flat"/>
                  <v:fill o:detectmouseclick="t" on="false"/>
                  <w10:wrap type="square"/>
                </v:line>
                <v:line id="shape_0" from="7171,423" to="7182,1919" stroked="t" o:allowincell="f" style="position:absolute;flip:x">
                  <v:stroke color="black" weight="9360" dashstyle="shortdash" joinstyle="miter" endcap="flat"/>
                  <v:fill o:detectmouseclick="t" on="false"/>
                  <w10:wrap type="square"/>
                </v:line>
                <v:line id="shape_0" from="1464,1962" to="7182,1962" stroked="t" o:allowincell="f" style="position:absolute">
                  <v:stroke color="black" weight="9360" dashstyle="shortdash" joinstyle="miter" endcap="flat"/>
                  <v:fill o:detectmouseclick="t" on="false"/>
                  <w10:wrap type="square"/>
                </v:line>
                <v:line id="shape_0" from="1464,423" to="7182,423" stroked="t" o:allowincell="f" style="position:absolute">
                  <v:stroke color="black" weight="9360" dashstyle="short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51;top:540;width: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807045</wp:posOffset>
                </wp:positionH>
                <wp:positionV relativeFrom="paragraph">
                  <wp:posOffset>-11583670</wp:posOffset>
                </wp:positionV>
                <wp:extent cx="635" cy="366395"/>
                <wp:effectExtent l="57150" t="635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912.1pt" to="1638.35pt,-883.3pt" stroked="t" o:allowincell="f" style="position:absolute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807045</wp:posOffset>
                </wp:positionH>
                <wp:positionV relativeFrom="paragraph">
                  <wp:posOffset>-1290320</wp:posOffset>
                </wp:positionV>
                <wp:extent cx="635" cy="366395"/>
                <wp:effectExtent l="57150" t="0" r="571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101.6pt" to="1638.35pt,-72.8pt" stroked="t" o:allowincell="f" style="position:absolute;flip:y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ru-RU"/>
        </w:rPr>
        <w:t>Рисунок 1.2 – Структурная схема исследуемой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игнал с датчика температуры Дт (термопара) поступает на вход. В блоке И-102 сигнал термопары компенсируется сигналом от встроенного задатчика и разница этих сигналов усиливается предварительным усилителем блока И-10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силенный сигнал ошибки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  <w:lang w:val="ru-RU"/>
        </w:rPr>
        <w:t xml:space="preserve"> поступает на вход регулирующего аналогового прибора Р-111, в котором могут быть сформированы П, ПИ, ПИД законы регулирования. Реализация типовых законов регулирования осуществляется на базе операционного усилителя с использованием </w:t>
      </w:r>
      <w:r>
        <w:rPr>
          <w:color w:val="000000"/>
          <w:sz w:val="28"/>
          <w:szCs w:val="28"/>
        </w:rPr>
        <w:t>RC</w:t>
      </w:r>
      <w:r>
        <w:rPr>
          <w:color w:val="000000"/>
          <w:sz w:val="28"/>
          <w:szCs w:val="28"/>
          <w:lang w:val="ru-RU"/>
        </w:rPr>
        <w:t>-звеньев коррекции в цепи обратной связи. Р-111 имеет индикаторы, по которым можно контролировать величину разбаланса и выходной ток, органы динамической настройки, а также переключатель управления, позволяющий перейти на ручное управление объектом и обеспечивающий "безударное" переклю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иленный сигнал, с выхода У-252, в виде напряжения подаётся в цепи нагрева электропечи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  <w:lang w:val="ru-RU"/>
        </w:rPr>
        <w:t>2 ПОСТРОЕНИЕ МАТЕМАТИЧЕСКОЙ МОДЕЛИ ОБЪЕКТА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2.1 Методы математического описания объектов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Для построения высокоэффективной системы управления необходимо иметь описание объекта управления в виде математической модели. Для описания объектов управления, в которых отсутствует зависимость переменных состояния, управления от пространственных координат (линейные многомерные системы с сосредоточенными параметрами), используются системы линейных обыкновенных дифференциальных уравнений или соответствующие изображения по Лапласу. Рассмотрим многомерную линейную систему с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 xml:space="preserve"> - управлениями,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 - возмущениями и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 xml:space="preserve"> - входами. Модель линейной системы с сосредоточенными параметрами во временной области: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705100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ru-RU"/>
        </w:rPr>
        <w:t>(2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  <w:tab/>
        <w:t>х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) – вектор состояния системы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44500" cy="203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) – вектор управлений (входов)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57200" cy="20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у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) – вектор выходов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57200" cy="228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) – вектор возмущений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572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А – матрица размерности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– матрица размерности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– матрица размерности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 – матрица размерности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няя преобразование Лапласа к системе, получим эквивалентную модель в комплексной области: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9540" w:leader="none"/>
        </w:tabs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7813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  <w:lang w:val="ru-RU"/>
        </w:rPr>
        <w:t xml:space="preserve">    </w:t>
      </w:r>
      <w:r>
        <w:rPr>
          <w:color w:val="000000"/>
          <w:position w:val="-12"/>
          <w:sz w:val="28"/>
          <w:szCs w:val="28"/>
          <w:lang w:val="ru-RU"/>
        </w:rPr>
        <w:t>(2.2)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9540" w:leader="none"/>
        </w:tabs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ru-RU"/>
        </w:rPr>
      </w:pPr>
      <w:r>
        <w:rPr>
          <w:color w:val="000000"/>
          <w:position w:val="-12"/>
          <w:sz w:val="28"/>
          <w:szCs w:val="28"/>
          <w:lang w:val="ru-RU"/>
        </w:rPr>
        <w:t>или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9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667000" cy="241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(2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Частотное или временное представления выбираются из соображений </w:t>
      </w:r>
      <w:r>
        <w:rPr>
          <w:sz w:val="28"/>
          <w:szCs w:val="28"/>
          <w:lang w:val="ru-RU"/>
        </w:rPr>
        <w:t xml:space="preserve">удобства, так как в случае постоянных матриц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они эквивалентны. Для построения подобных моделей можно использовать два пути: применять фундаментальные физические соотношения в виде законов сохранения вещества, энергии или восстанавливать параметры моделей по эмпирическим данным, причем второй путь более часто применяется на прак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2 Эксперименталь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остроения математической модели объекта управления использовался метод восстановления параметров модели по эмпирическим данным. Для этого с помощью лабораторной установки были получены экспериментальные данные для исследования объекта управления и построения его математической модели. Результаты снятия экспериментального переходного процесса приведены в Приложении 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ормирование переходных</w:t>
      </w:r>
      <w:r>
        <w:rPr>
          <w:color w:val="000000"/>
          <w:sz w:val="28"/>
          <w:szCs w:val="28"/>
          <w:lang w:val="ru-RU"/>
        </w:rPr>
        <w:t xml:space="preserve"> процессов проводилось в Mat</w:t>
      </w:r>
      <w:r>
        <w:rPr>
          <w:color w:val="000000"/>
          <w:sz w:val="28"/>
          <w:szCs w:val="28"/>
        </w:rPr>
        <w:t>hCAD</w:t>
      </w:r>
      <w:r>
        <w:rPr>
          <w:color w:val="000000"/>
          <w:sz w:val="28"/>
          <w:szCs w:val="28"/>
          <w:lang w:val="ru-RU"/>
        </w:rPr>
        <w:t>-е по следующему соотношению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84300" cy="393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584825" cy="3016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2.1 – Экспериментальный нормированный переходной процес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ак динамика этих процессов совпадает, то можно для улучшения экспериментальных данных усреднить два процесса, и для усреднённого процесса искать аппроксимирующую модель объекта управления. Усредненный переходный процесс изображён на рисунке 2.2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143625" cy="35255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Рисунок 2.2 – Усредненный переходный процес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труктура аппроксимирующего выражения для передаточной функции объекта может быть выбрана в общем случае в виде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29740" cy="457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оэффициент усиления объекта управления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86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можно найти по статической характеристике. Постоянные времени передаточной функции могут быть найдены по реакции системы на единичный скачок, т.е. по полученному усреднённому переходному процес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3 Построение статической характери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оэффициент усиления объекта управления можно найти по его статической характеристике. В результате различных экспериментов были получены следующие результаты приведенные в таблице 1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Таблица 1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5407025" cy="46609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419"/>
                              <w:gridCol w:w="596"/>
                              <w:gridCol w:w="715"/>
                              <w:gridCol w:w="596"/>
                              <w:gridCol w:w="715"/>
                              <w:gridCol w:w="656"/>
                              <w:gridCol w:w="715"/>
                              <w:gridCol w:w="656"/>
                              <w:gridCol w:w="715"/>
                              <w:gridCol w:w="656"/>
                              <w:gridCol w:w="760"/>
                              <w:gridCol w:w="58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I, мА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36.7pt;mso-wrap-distance-left:9pt;mso-wrap-distance-right:9pt;mso-wrap-distance-top:0pt;mso-wrap-distance-bottom:0pt;margin-top:1.9pt;mso-position-vertical-relative:text;margin-left:2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419"/>
                        <w:gridCol w:w="596"/>
                        <w:gridCol w:w="715"/>
                        <w:gridCol w:w="596"/>
                        <w:gridCol w:w="715"/>
                        <w:gridCol w:w="656"/>
                        <w:gridCol w:w="715"/>
                        <w:gridCol w:w="656"/>
                        <w:gridCol w:w="715"/>
                        <w:gridCol w:w="656"/>
                        <w:gridCol w:w="760"/>
                        <w:gridCol w:w="58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I, мА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T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езультате статическая характеристика имеет вид, приведённый на рисунке 2.3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2005" cy="25336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исунок 2.3 – Статическая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эффициент усиления объекта управления определяется из соотно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304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(2.6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4 Посторонние математической модели перв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lang w:val="ru-RU"/>
        </w:rPr>
        <w:t>=0 получаем математическую модель первого порядка с запаздыванием:</w:t>
      </w:r>
    </w:p>
    <w:p>
      <w:pPr>
        <w:pStyle w:val="Normal"/>
        <w:widowControl w:val="false"/>
        <w:tabs>
          <w:tab w:val="clear" w:pos="708"/>
          <w:tab w:val="left" w:pos="4320" w:leader="none"/>
          <w:tab w:val="righ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5200" cy="457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эффициент усиления для нормированного переходного процесса равен единице. Постоянную времени можно найти из соотношения: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8)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794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9)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.10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То есть для нахождения постоянной времени нужно провести прямую на уровне 0.63 до пересечения с графиком переходного процесса. Так как экспериментальный переходный процесс не является процессом первого порядка, то для его описания необходимо ввести запаздывани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lang w:val="ru-RU"/>
        </w:rPr>
        <w:t>=61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975860" cy="28727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исунок 2.4 – Усредненный переходный процесс</w:t>
      </w:r>
    </w:p>
    <w:p>
      <w:pPr>
        <w:pStyle w:val="Normal"/>
        <w:widowControl w:val="false"/>
        <w:tabs>
          <w:tab w:val="clear" w:pos="708"/>
          <w:tab w:val="left" w:pos="4140" w:leader="none"/>
          <w:tab w:val="righ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140" w:leader="none"/>
          <w:tab w:val="righ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5200" cy="4191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tabs>
          <w:tab w:val="clear" w:pos="708"/>
          <w:tab w:val="left" w:pos="4500" w:leader="none"/>
          <w:tab w:val="righ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20700" cy="1771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tabs>
          <w:tab w:val="clear" w:pos="708"/>
          <w:tab w:val="left" w:pos="4140" w:leader="none"/>
          <w:tab w:val="righ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16000" cy="419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tabs>
          <w:tab w:val="clear" w:pos="708"/>
          <w:tab w:val="left" w:pos="4140" w:leader="none"/>
          <w:tab w:val="righ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5 Посторонние математической модели методом площад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lang w:val="ru-RU"/>
        </w:rPr>
        <w:t xml:space="preserve">=1 и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lang w:val="ru-RU"/>
        </w:rPr>
        <w:t xml:space="preserve">=0 получаем объект второго порядка. Рассчитать постоянные времени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1 и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2 можно при помощи метода площадей:</w:t>
      </w:r>
    </w:p>
    <w:p>
      <w:pPr>
        <w:pStyle w:val="Normal"/>
        <w:widowControl w:val="false"/>
        <w:tabs>
          <w:tab w:val="clear" w:pos="708"/>
          <w:tab w:val="left" w:pos="3420" w:leader="none"/>
          <w:tab w:val="righ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62100" cy="4445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widowControl w:val="false"/>
        <w:tabs>
          <w:tab w:val="clear" w:pos="708"/>
          <w:tab w:val="righ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>Построим математическую модель системы при помощи метода площад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62100" cy="203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8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Так как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787400" cy="3937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 w:eastAsia="ru-RU"/>
        </w:rPr>
        <w:t xml:space="preserve"> меньше чем 0.75, то метод площадей применять нельзя, применим упрощенный метод площадей. Упрощённый метод площад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Абсцисса точки перегиба равна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33400" cy="2286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Коэффициент усиления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81000" cy="1651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880" w:leader="none"/>
          <w:tab w:val="left" w:pos="504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965200" cy="4953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>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>Рассчитаем значения постоянных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00100" cy="4445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17600" cy="4445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25500" cy="17716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62965" cy="17716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2.6 Построение математической модели методом Рот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ведем в точке перегиба касательную, для определения интервала времени Т0, заключенного между точками пересечения этой касательной оси абсцисс и линии установившегося значения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(∞) переходной характеристики. В рассматриваемом случае: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0=440,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п=150,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п)=0,181. Введем обозначение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79500" cy="4445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lang w:val="ru-RU"/>
        </w:rPr>
        <w:t>=1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озьмем запаздывани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lang w:val="ru-RU"/>
        </w:rPr>
        <w:t>=0, тогда получаем следующую модель:</w:t>
      </w:r>
    </w:p>
    <w:p>
      <w:pPr>
        <w:pStyle w:val="Normal"/>
        <w:tabs>
          <w:tab w:val="clear" w:pos="708"/>
          <w:tab w:val="left" w:pos="3600" w:leader="none"/>
          <w:tab w:val="right" w:pos="9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62100" cy="4445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.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нахождения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0 проводим касательную через точку перегиба и находим точки её пересечения с уровнями 0 и 1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Применим алгоритм метода Ротача для звена 2-го порядка, т.е. q=1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  <w:lang w:val="ru-RU" w:eastAsia="ru-RU"/>
        </w:rPr>
        <w:t>=6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Рассчитаем значения постоянных времени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>Передаточная функция будет иметь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Переходной процесс задается формулой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27090" cy="36703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0405" cy="368046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2.5 – Переходный процесс для модели объ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2.7 Выбор окончательной аппроксимирующе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выбора лучшей аппроксимирующей модели объекта управления среди найденных моделей сравним теоретические и экспериментальный переходные процессы (рисунок 2.6).</w:t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98845" cy="391922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lang w:val="ru-RU"/>
        </w:rPr>
        <w:t>Рисунок 2.6 – Теоретические и экспериментальный переходные процес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оценки качества полученных передаточных функций описывающих объект управления вычислим оценку χ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1562100" cy="5715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2"/>
          <w:sz w:val="28"/>
          <w:szCs w:val="28"/>
          <w:lang w:val="ru-RU" w:eastAsia="ru-RU"/>
        </w:rPr>
        <w:tab/>
      </w: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736600" cy="2286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 w:eastAsia="ru-RU"/>
        </w:rPr>
        <w:tab/>
      </w:r>
      <w:r>
        <w:rPr>
          <w:color w:val="000000"/>
          <w:sz w:val="28"/>
          <w:szCs w:val="28"/>
          <w:lang w:val="ru-RU" w:eastAsia="ru-RU"/>
        </w:rPr>
        <w:t>- звено первого порядка с запаздывани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1562100" cy="5715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2"/>
          <w:sz w:val="28"/>
          <w:szCs w:val="28"/>
          <w:lang w:val="ru-RU" w:eastAsia="ru-RU"/>
        </w:rPr>
        <w:tab/>
      </w: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732155" cy="2286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 w:eastAsia="ru-RU"/>
        </w:rPr>
        <w:tab/>
      </w:r>
      <w:r>
        <w:rPr>
          <w:color w:val="000000"/>
          <w:sz w:val="28"/>
          <w:szCs w:val="28"/>
          <w:lang w:val="ru-RU" w:eastAsia="ru-RU"/>
        </w:rPr>
        <w:t>- звено второго порядка (упрощенный метод площадей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1562100" cy="5715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2"/>
          <w:sz w:val="28"/>
          <w:szCs w:val="28"/>
          <w:lang w:val="ru-RU" w:eastAsia="ru-RU"/>
        </w:rPr>
        <w:tab/>
      </w:r>
      <w:r>
        <w:rPr>
          <w:color w:val="000000"/>
          <w:sz w:val="28"/>
          <w:szCs w:val="28"/>
          <w:lang w:val="ru-RU" w:eastAsia="ru-RU"/>
        </w:rPr>
        <w:drawing>
          <wp:inline distT="0" distB="0" distL="0" distR="0">
            <wp:extent cx="711200" cy="2286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  <w:lang w:val="ru-RU" w:eastAsia="ru-RU"/>
        </w:rPr>
        <w:tab/>
      </w:r>
      <w:r>
        <w:rPr>
          <w:color w:val="000000"/>
          <w:sz w:val="28"/>
          <w:szCs w:val="28"/>
          <w:lang w:val="ru-RU" w:eastAsia="ru-RU"/>
        </w:rPr>
        <w:t>- звено второго порядка (метод Ротач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 как наименьшая оценка χ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получилась у модели построенной по упрощенному методу площадей, то примет ее за окончательную модель объект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аточная функция объекта управления имеет вид:</w:t>
      </w:r>
    </w:p>
    <w:p>
      <w:pPr>
        <w:pStyle w:val="Normal"/>
        <w:tabs>
          <w:tab w:val="clear" w:pos="708"/>
          <w:tab w:val="left" w:pos="324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11400" cy="4318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ru-RU"/>
        </w:rPr>
        <w:t>.1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ru-RU"/>
        </w:rPr>
        <w:t>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СИНТЕЗ 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1 Синтез регулятора методом Л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3430</wp:posOffset>
                </wp:positionH>
                <wp:positionV relativeFrom="paragraph">
                  <wp:posOffset>52705</wp:posOffset>
                </wp:positionV>
                <wp:extent cx="3836670" cy="898525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898560"/>
                          <a:chOff x="0" y="0"/>
                          <a:chExt cx="3836520" cy="898560"/>
                        </a:xfrm>
                      </wpg:grpSpPr>
                      <wps:wsp>
                        <wps:cNvSpPr txBox="1"/>
                        <wps:spPr>
                          <a:xfrm>
                            <a:off x="1682640" y="555480"/>
                            <a:ext cx="81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720"/>
                            <a:ext cx="8190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61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8612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861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18612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27036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0016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1360" y="733320"/>
                            <a:ext cx="9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" y="725760"/>
                            <a:ext cx="118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760" y="0"/>
                            <a:ext cx="819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080" y="160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840" y="874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8958" y="69"/>
                                  </a:lnTo>
                                  <a:lnTo>
                                    <a:pt x="7986" y="208"/>
                                  </a:lnTo>
                                  <a:lnTo>
                                    <a:pt x="7014" y="417"/>
                                  </a:lnTo>
                                  <a:lnTo>
                                    <a:pt x="6111" y="833"/>
                                  </a:lnTo>
                                  <a:lnTo>
                                    <a:pt x="5208" y="1250"/>
                                  </a:lnTo>
                                  <a:lnTo>
                                    <a:pt x="4444" y="1667"/>
                                  </a:lnTo>
                                  <a:lnTo>
                                    <a:pt x="3681" y="2292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292" y="3681"/>
                                  </a:lnTo>
                                  <a:lnTo>
                                    <a:pt x="1667" y="4444"/>
                                  </a:lnTo>
                                  <a:lnTo>
                                    <a:pt x="1250" y="5208"/>
                                  </a:lnTo>
                                  <a:lnTo>
                                    <a:pt x="833" y="6111"/>
                                  </a:lnTo>
                                  <a:lnTo>
                                    <a:pt x="417" y="7014"/>
                                  </a:lnTo>
                                  <a:lnTo>
                                    <a:pt x="208" y="7986"/>
                                  </a:lnTo>
                                  <a:lnTo>
                                    <a:pt x="69" y="8958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9" y="11042"/>
                                  </a:lnTo>
                                  <a:lnTo>
                                    <a:pt x="208" y="12014"/>
                                  </a:lnTo>
                                  <a:lnTo>
                                    <a:pt x="417" y="12986"/>
                                  </a:lnTo>
                                  <a:lnTo>
                                    <a:pt x="833" y="13889"/>
                                  </a:lnTo>
                                  <a:lnTo>
                                    <a:pt x="1250" y="14722"/>
                                  </a:lnTo>
                                  <a:lnTo>
                                    <a:pt x="1667" y="15556"/>
                                  </a:lnTo>
                                  <a:lnTo>
                                    <a:pt x="2292" y="16319"/>
                                  </a:lnTo>
                                  <a:lnTo>
                                    <a:pt x="2917" y="17083"/>
                                  </a:lnTo>
                                  <a:lnTo>
                                    <a:pt x="3681" y="17708"/>
                                  </a:lnTo>
                                  <a:lnTo>
                                    <a:pt x="4444" y="18333"/>
                                  </a:lnTo>
                                  <a:lnTo>
                                    <a:pt x="5208" y="18750"/>
                                  </a:lnTo>
                                  <a:lnTo>
                                    <a:pt x="6111" y="19167"/>
                                  </a:lnTo>
                                  <a:lnTo>
                                    <a:pt x="7014" y="19583"/>
                                  </a:lnTo>
                                  <a:lnTo>
                                    <a:pt x="7986" y="19792"/>
                                  </a:lnTo>
                                  <a:lnTo>
                                    <a:pt x="8958" y="19931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2014" y="19792"/>
                                  </a:lnTo>
                                  <a:lnTo>
                                    <a:pt x="12986" y="19583"/>
                                  </a:lnTo>
                                  <a:lnTo>
                                    <a:pt x="13889" y="19167"/>
                                  </a:lnTo>
                                  <a:lnTo>
                                    <a:pt x="14722" y="18750"/>
                                  </a:lnTo>
                                  <a:lnTo>
                                    <a:pt x="15556" y="18333"/>
                                  </a:lnTo>
                                  <a:lnTo>
                                    <a:pt x="16319" y="17708"/>
                                  </a:lnTo>
                                  <a:lnTo>
                                    <a:pt x="17083" y="17083"/>
                                  </a:lnTo>
                                  <a:lnTo>
                                    <a:pt x="17708" y="16319"/>
                                  </a:lnTo>
                                  <a:lnTo>
                                    <a:pt x="18333" y="15556"/>
                                  </a:lnTo>
                                  <a:lnTo>
                                    <a:pt x="18750" y="14722"/>
                                  </a:lnTo>
                                  <a:lnTo>
                                    <a:pt x="19167" y="13889"/>
                                  </a:lnTo>
                                  <a:lnTo>
                                    <a:pt x="19583" y="12986"/>
                                  </a:lnTo>
                                  <a:lnTo>
                                    <a:pt x="19792" y="12014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31" y="8958"/>
                                  </a:lnTo>
                                  <a:lnTo>
                                    <a:pt x="19792" y="7986"/>
                                  </a:lnTo>
                                  <a:lnTo>
                                    <a:pt x="19583" y="7014"/>
                                  </a:lnTo>
                                  <a:lnTo>
                                    <a:pt x="19167" y="6111"/>
                                  </a:lnTo>
                                  <a:lnTo>
                                    <a:pt x="18750" y="5208"/>
                                  </a:lnTo>
                                  <a:lnTo>
                                    <a:pt x="18333" y="4444"/>
                                  </a:lnTo>
                                  <a:lnTo>
                                    <a:pt x="17708" y="3681"/>
                                  </a:lnTo>
                                  <a:lnTo>
                                    <a:pt x="17083" y="2917"/>
                                  </a:lnTo>
                                  <a:lnTo>
                                    <a:pt x="16319" y="2292"/>
                                  </a:lnTo>
                                  <a:lnTo>
                                    <a:pt x="15556" y="1667"/>
                                  </a:lnTo>
                                  <a:lnTo>
                                    <a:pt x="14722" y="1250"/>
                                  </a:lnTo>
                                  <a:lnTo>
                                    <a:pt x="13889" y="833"/>
                                  </a:lnTo>
                                  <a:lnTo>
                                    <a:pt x="12986" y="417"/>
                                  </a:lnTo>
                                  <a:lnTo>
                                    <a:pt x="12014" y="208"/>
                                  </a:lnTo>
                                  <a:lnTo>
                                    <a:pt x="11042" y="6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" y="28800"/>
                              <a:ext cx="137160" cy="12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60" y="28080"/>
                              <a:ext cx="132840" cy="12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pt;margin-top:4.15pt;width:302.05pt;height:70.75pt" coordorigin="1218,83" coordsize="6041,1415">
                <v:shape id="shape_0" fillcolor="white" stroked="t" o:allowincell="f" style="position:absolute;left:3868;top:958;width:12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6;top:84;width:12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8,376" to="1847,37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87,376" to="2836,37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140,376" to="4874,37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165,376" to="7259,37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8,509" to="1978,1213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48,398" to="6748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3,1238" to="6738,1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7,1226" to="3847,1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43;top:83;width:128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f" o:allowincell="f" style="position:absolute;left:6705;top:336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group id="shape_0" style="position:absolute;left:1838;top:221;width:288;height:288">
                  <v:shape id="shape_0" coordsize="20000,20000" path="m10000,0l8958,69l7986,208l7014,417l6111,833l5208,1250l4444,1667l3681,2292l2917,2917l2292,3681l1667,4444l1250,5208l833,6111l417,7014l208,7986l69,8958l0,10000l69,11042l208,12014l417,12986l833,13889l1250,14722l1667,15556l2292,16319l2917,17083l3681,17708l4444,18333l5208,18750l6111,19167l7014,19583l7986,19792l8958,19931l10000,20000l11042,19931l12014,19792l12986,19583l13889,19167l14722,18750l15556,18333l16319,17708l17083,17083l17708,16319l18333,15556l18750,14722l19167,13889l19583,12986l19792,12014l19931,11042l20000,10000l19931,8958l19792,7986l19583,7014l19167,6111l18750,5208l18333,4444l17708,3681l17083,2917l16319,2292l15556,1667l14722,1250l13889,833l12986,417l12014,208l11042,69l10000,0l10000,0xe" fillcolor="white" stroked="t" o:allowincell="f" style="position:absolute;left:1838;top:221;width:287;height:28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873,266" to="2088,4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265" to="2081,46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исунок 3.1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ru-RU"/>
        </w:rPr>
        <w:t xml:space="preserve"> Структурная схема замкнутой систем</w:t>
      </w:r>
      <w:r>
        <w:rPr>
          <w:color w:val="000000"/>
          <w:sz w:val="28"/>
          <w:szCs w:val="28"/>
          <w:lang w:val="ru-RU" w:eastAsia="en-US"/>
        </w:rPr>
        <w:t>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еобразуем структурную схему, представленную на рисунке 3.1, к структурной схеме следующего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5215255" cy="713740"/>
                <wp:effectExtent l="635" t="635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5320" cy="713880"/>
                          <a:chOff x="0" y="0"/>
                          <a:chExt cx="5215320" cy="713880"/>
                        </a:xfrm>
                      </wpg:grpSpPr>
                      <wps:wsp>
                        <wps:cNvSpPr/>
                        <wps:spPr>
                          <a:xfrm>
                            <a:off x="360000" y="26532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65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26532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5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26532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265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26532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05960"/>
                            <a:ext cx="382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60720"/>
                            <a:ext cx="180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840" y="80640"/>
                            <a:ext cx="596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80640"/>
                            <a:ext cx="596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0" y="80640"/>
                            <a:ext cx="596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Т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80640"/>
                            <a:ext cx="596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Т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80640"/>
                            <a:ext cx="596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65320"/>
                            <a:ext cx="189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360" y="176040"/>
                            <a:ext cx="17028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2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0"/>
                                  </a:moveTo>
                                  <a:lnTo>
                                    <a:pt x="8958" y="69"/>
                                  </a:lnTo>
                                  <a:lnTo>
                                    <a:pt x="7986" y="208"/>
                                  </a:lnTo>
                                  <a:lnTo>
                                    <a:pt x="7014" y="417"/>
                                  </a:lnTo>
                                  <a:lnTo>
                                    <a:pt x="6111" y="833"/>
                                  </a:lnTo>
                                  <a:lnTo>
                                    <a:pt x="5208" y="1250"/>
                                  </a:lnTo>
                                  <a:lnTo>
                                    <a:pt x="4444" y="1667"/>
                                  </a:lnTo>
                                  <a:lnTo>
                                    <a:pt x="3681" y="2292"/>
                                  </a:lnTo>
                                  <a:lnTo>
                                    <a:pt x="2917" y="2917"/>
                                  </a:lnTo>
                                  <a:lnTo>
                                    <a:pt x="2292" y="3681"/>
                                  </a:lnTo>
                                  <a:lnTo>
                                    <a:pt x="1667" y="4444"/>
                                  </a:lnTo>
                                  <a:lnTo>
                                    <a:pt x="1250" y="5208"/>
                                  </a:lnTo>
                                  <a:lnTo>
                                    <a:pt x="833" y="6111"/>
                                  </a:lnTo>
                                  <a:lnTo>
                                    <a:pt x="417" y="7014"/>
                                  </a:lnTo>
                                  <a:lnTo>
                                    <a:pt x="208" y="7986"/>
                                  </a:lnTo>
                                  <a:lnTo>
                                    <a:pt x="69" y="8958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9" y="11042"/>
                                  </a:lnTo>
                                  <a:lnTo>
                                    <a:pt x="208" y="12014"/>
                                  </a:lnTo>
                                  <a:lnTo>
                                    <a:pt x="417" y="12986"/>
                                  </a:lnTo>
                                  <a:lnTo>
                                    <a:pt x="833" y="13889"/>
                                  </a:lnTo>
                                  <a:lnTo>
                                    <a:pt x="1250" y="14722"/>
                                  </a:lnTo>
                                  <a:lnTo>
                                    <a:pt x="1667" y="15556"/>
                                  </a:lnTo>
                                  <a:lnTo>
                                    <a:pt x="2292" y="16319"/>
                                  </a:lnTo>
                                  <a:lnTo>
                                    <a:pt x="2917" y="17083"/>
                                  </a:lnTo>
                                  <a:lnTo>
                                    <a:pt x="3681" y="17708"/>
                                  </a:lnTo>
                                  <a:lnTo>
                                    <a:pt x="4444" y="18333"/>
                                  </a:lnTo>
                                  <a:lnTo>
                                    <a:pt x="5208" y="18750"/>
                                  </a:lnTo>
                                  <a:lnTo>
                                    <a:pt x="6111" y="19167"/>
                                  </a:lnTo>
                                  <a:lnTo>
                                    <a:pt x="7014" y="19583"/>
                                  </a:lnTo>
                                  <a:lnTo>
                                    <a:pt x="7986" y="19792"/>
                                  </a:lnTo>
                                  <a:lnTo>
                                    <a:pt x="8958" y="19931"/>
                                  </a:lnTo>
                                  <a:lnTo>
                                    <a:pt x="10000" y="20000"/>
                                  </a:lnTo>
                                  <a:lnTo>
                                    <a:pt x="11042" y="19931"/>
                                  </a:lnTo>
                                  <a:lnTo>
                                    <a:pt x="12014" y="19792"/>
                                  </a:lnTo>
                                  <a:lnTo>
                                    <a:pt x="12986" y="19583"/>
                                  </a:lnTo>
                                  <a:lnTo>
                                    <a:pt x="13889" y="19167"/>
                                  </a:lnTo>
                                  <a:lnTo>
                                    <a:pt x="14722" y="18750"/>
                                  </a:lnTo>
                                  <a:lnTo>
                                    <a:pt x="15556" y="18333"/>
                                  </a:lnTo>
                                  <a:lnTo>
                                    <a:pt x="16319" y="17708"/>
                                  </a:lnTo>
                                  <a:lnTo>
                                    <a:pt x="17083" y="17083"/>
                                  </a:lnTo>
                                  <a:lnTo>
                                    <a:pt x="17708" y="16319"/>
                                  </a:lnTo>
                                  <a:lnTo>
                                    <a:pt x="18333" y="15556"/>
                                  </a:lnTo>
                                  <a:lnTo>
                                    <a:pt x="18750" y="14722"/>
                                  </a:lnTo>
                                  <a:lnTo>
                                    <a:pt x="19167" y="13889"/>
                                  </a:lnTo>
                                  <a:lnTo>
                                    <a:pt x="19583" y="12986"/>
                                  </a:lnTo>
                                  <a:lnTo>
                                    <a:pt x="19792" y="12014"/>
                                  </a:lnTo>
                                  <a:lnTo>
                                    <a:pt x="19931" y="11042"/>
                                  </a:lnTo>
                                  <a:lnTo>
                                    <a:pt x="20000" y="10000"/>
                                  </a:lnTo>
                                  <a:lnTo>
                                    <a:pt x="19931" y="8958"/>
                                  </a:lnTo>
                                  <a:lnTo>
                                    <a:pt x="19792" y="7986"/>
                                  </a:lnTo>
                                  <a:lnTo>
                                    <a:pt x="19583" y="7014"/>
                                  </a:lnTo>
                                  <a:lnTo>
                                    <a:pt x="19167" y="6111"/>
                                  </a:lnTo>
                                  <a:lnTo>
                                    <a:pt x="18750" y="5208"/>
                                  </a:lnTo>
                                  <a:lnTo>
                                    <a:pt x="18333" y="4444"/>
                                  </a:lnTo>
                                  <a:lnTo>
                                    <a:pt x="17708" y="3681"/>
                                  </a:lnTo>
                                  <a:lnTo>
                                    <a:pt x="17083" y="2917"/>
                                  </a:lnTo>
                                  <a:lnTo>
                                    <a:pt x="16319" y="2292"/>
                                  </a:lnTo>
                                  <a:lnTo>
                                    <a:pt x="15556" y="1667"/>
                                  </a:lnTo>
                                  <a:lnTo>
                                    <a:pt x="14722" y="1250"/>
                                  </a:lnTo>
                                  <a:lnTo>
                                    <a:pt x="13889" y="833"/>
                                  </a:lnTo>
                                  <a:lnTo>
                                    <a:pt x="12986" y="417"/>
                                  </a:lnTo>
                                  <a:lnTo>
                                    <a:pt x="12014" y="208"/>
                                  </a:lnTo>
                                  <a:lnTo>
                                    <a:pt x="11042" y="6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100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30240"/>
                              <a:ext cx="12708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26640"/>
                              <a:ext cx="128880" cy="12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5600" y="0"/>
                            <a:ext cx="170640" cy="224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356760"/>
                            <a:ext cx="1188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8pt;width:410.65pt;height:56.15pt" coordorigin="900,96" coordsize="8213,1123">
                <v:line id="shape_0" from="1467,514" to="2002,5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43,514" to="3344,5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284,514" to="4819,5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61,514" to="6162,5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01,514" to="7770,5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11,514" to="9112,51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370,514" to="7370,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1208" to="7354,1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3,664" to="1335,1197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2;top:223;width:93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4;top:223;width:93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1;top:223;width:93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1;top:223;width:93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0;top:223;width:93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14" to="1198,51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198;top:373;width:268;height:282">
                  <v:shape id="shape_0" coordsize="20000,20000" path="m10000,0l8958,69l7986,208l7014,417l6111,833l5208,1250l4444,1667l3681,2292l2917,2917l2292,3681l1667,4444l1250,5208l833,6111l417,7014l208,7986l69,8958l0,10000l69,11042l208,12014l417,12986l833,13889l1250,14722l1667,15556l2292,16319l2917,17083l3681,17708l4444,18333l5208,18750l6111,19167l7014,19583l7986,19792l8958,19931l10000,20000l11042,19931l12014,19792l12986,19583l13889,19167l14722,18750l15556,18333l16319,17708l17083,17083l17708,16319l18333,15556l18750,14722l19167,13889l19583,12986l19792,12014l19931,11042l20000,10000l19931,8958l19792,7986l19583,7014l19167,6111l18750,5208l18333,4444l17708,3681l17083,2917l16319,2292l15556,1667l14722,1250l13889,833l12986,417l12014,208l11042,69l10000,0l10000,0xe" fillcolor="white" stroked="t" o:allowincell="f" style="position:absolute;left:1198;top:373;width:267;height:28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233,421" to="1432,60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6,415" to="1428,6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586;top:96;width:268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f" o:allowincell="f" style="position:absolute;left:1454;top:658;width:186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исунок </w:t>
      </w:r>
      <w:r>
        <w:rPr>
          <w:color w:val="000000"/>
          <w:sz w:val="28"/>
          <w:szCs w:val="28"/>
          <w:lang w:val="ru-RU"/>
        </w:rPr>
        <w:t>3.2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ru-RU"/>
        </w:rPr>
        <w:t>Структурная схема исследуемой СА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йдем передаточную функцию неизменяемой</w:t>
      </w:r>
      <w:r>
        <w:rPr>
          <w:color w:val="000000"/>
          <w:sz w:val="28"/>
          <w:szCs w:val="28"/>
          <w:lang w:val="uk-UA"/>
        </w:rPr>
        <w:t xml:space="preserve"> части</w:t>
      </w:r>
      <w:r>
        <w:rPr>
          <w:color w:val="000000"/>
          <w:sz w:val="28"/>
          <w:szCs w:val="28"/>
          <w:lang w:val="ru-RU"/>
        </w:rPr>
        <w:t xml:space="preserve"> прямой</w:t>
      </w:r>
      <w:r>
        <w:rPr>
          <w:color w:val="000000"/>
          <w:sz w:val="28"/>
          <w:szCs w:val="28"/>
          <w:lang w:val="uk-UA"/>
        </w:rPr>
        <w:t xml:space="preserve"> цепи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44600" cy="2413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>(3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где</w:t>
        <w:tab/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>ДТ=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Д – передаточная функция датчика температуры Т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>И=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И – передаточная функция измерительного бло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>О – передаточная функция объекта управления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08100" cy="4826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.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ередаточная функция прямой цепи (неизменяемой части системы)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36800" cy="4445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ru-RU"/>
        </w:rPr>
        <w:t>(3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коэффициент усиления неизменяемой части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90700" cy="2413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.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аточная функция неизменяемой части прямой цепи будет иметь вид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36800" cy="4318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ru-RU"/>
        </w:rPr>
        <w:t>(3.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ередаточную функцию синтезируемого регулятора найдём методом логарифмических частотных характеристик. По ЛАЧХ определяются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ru-RU"/>
        </w:rPr>
        <w:t xml:space="preserve">1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ru-RU"/>
        </w:rPr>
        <w:t xml:space="preserve">2, а также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ж, по которым находится желаемая передаточная функция прямой цепи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76400" cy="4445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.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  <w:tab/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1=1/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ru-RU"/>
        </w:rPr>
        <w:t xml:space="preserve">1,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2=1/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ru-RU"/>
        </w:rPr>
        <w:t xml:space="preserve">2,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3=1/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ru-RU"/>
        </w:rPr>
        <w:t xml:space="preserve">3,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 xml:space="preserve">ж – находится как пересечение прямой (до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lang w:val="ru-RU"/>
        </w:rPr>
        <w:t>1) желаемой ЛАЧХ с осью част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аточная функция регулятора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16000" cy="4445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.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олученная передаточная функция регулятора имеет очень сложную техническую реализацию и на практике такой регулятор не применяется. Практически реализуемые регуляторы строятся с использованием следующих допущений и приближений: объект управления достаточно инерционен и в цепях регулятора нет высокочастотных помех или они достаточно малы, то высокочастотной частью регулятора можно пренебречь и считать, что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3=0. Если потребовать чтобы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1=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2, тогда желаемая передаточная функция будет иметь вид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89000" cy="40576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.8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этом случае для объекта второго порядка будет получен ПИД-регу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2 Определение параметров ПИД-регуля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ак как требования к высокочастотной части не высоки, то считаем что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3=0 и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1=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2, тогда получаем, что желаемая ЛАЧХ имеет вид приведенный выше и передаточная функция регулятора будет иметь ви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5562600" cy="4826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.9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видно в этом случае получаем ПИД-регулятор со следующими параметрами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19200" cy="11176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.10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22500" cy="10414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3 Построение переходной характеристики замкнут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аточная функция прямой цепи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009900" cy="11938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ru-RU"/>
        </w:rPr>
        <w:t>(3.1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ередаточная функция замкнутой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9144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356100" cy="12192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(3.1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или введя обозначения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43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14500" cy="7239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476500" cy="9652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(3.1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или передаточную функцию замкнутой системы в виде отношения двух полиномов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03400" cy="4572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ru-RU"/>
        </w:rPr>
        <w:t>(3.1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желаемой передаточной функции прямой цепи будем иметь следующую замкнутую систему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44700" cy="6477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>(3.15)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04900" cy="2286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ru-RU"/>
        </w:rPr>
        <w:t>(3.1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лученный переходный процесс для объекта управления и экспериментальный переходный процесс замкнутой системы изображён на рисунке 3.3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651500" cy="294132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исунок 3.3 – Реакция замкнутой системы на единичный скачок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еререгулирование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498600" cy="3937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КЛЮЧЕНИЕ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ходе выполнения данного курсового проекта нами была изучена и исследована САР температуры жидкости в термостате на основе промышленного цифрового регулятора ТРМ-10. Был произведен расчет системы стабилизации температуры, работающей в заданном диапазоне изменения выходной переменной при заданном уровне и типе возмущений, и обеспечивающей требуемые характеристики точности и качества стабилизации. Были проведены эксперименты с системой, реализованной на учебном стенд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 экспериментальным данным была найдена передаточная функция объекта управления в виде модели первого порядка и моделей второго порядка, найденных по упрощённому методу площадей и методу Ротача. По результатам сравнения теоретических переходных процессов с экспериментальным за окончательную модель объекта управления была принята модель, рассчитанная по упрощенному методу площадей, как модель, имеющая наименьшую оценку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  <w:szCs w:val="28"/>
          <w:lang w:val="ru-RU"/>
        </w:rPr>
        <w:t xml:space="preserve">2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11400" cy="4318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оэффициент усиления объекта управления был найден по статической передаточной характеристике. Исходя из требований к системе по точности и качеству, был синтезирован ПИД-регулятор с помощью метода ЛАЧХ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результате была синтезирована желаемая передаточная функция прямой цепи: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676400" cy="4445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которой был получен ПИД-регулятор в вид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19200" cy="11176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22500" cy="10414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ля замкнутой системы с синтезированным ПИД-регулятором был построен переходный процесс, по которому было найдено время регулирования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р=520 с и перерегулировани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lang w:val="ru-RU"/>
        </w:rPr>
        <w:t>=5%, что соответствует требованиям зад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ЕРЕЧЕНЬ ССЫЛ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Рей У. /Методы управления технологическими процессами./ – М.: «Мир». 198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Ротач В. Я. /Расчет динамики промышленных автоматических систем./ – М.:«Энергия». 197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аспортные дан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А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/>
        <w:t>Результаты снятия переходного процесса объекта управления</w:t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8"/>
        <w:gridCol w:w="980"/>
      </w:tblGrid>
      <w:tr>
        <w:trPr>
          <w:trHeight w:val="328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52400"/>
                  <wp:effectExtent l="0" t="0" r="0" b="0"/>
                  <wp:docPr id="10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с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100" cy="228600"/>
                  <wp:effectExtent l="0" t="0" r="0" b="0"/>
                  <wp:docPr id="10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ru-RU" w:eastAsia="en-US"/>
              </w:rPr>
              <w:t>(°С)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100" cy="228600"/>
                  <wp:effectExtent l="0" t="0" r="0" b="0"/>
                  <wp:docPr id="10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ru-RU" w:eastAsia="en-US"/>
              </w:rPr>
              <w:t>(°С)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10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ru-RU" w:eastAsia="en-US"/>
              </w:rPr>
              <w:t>(В)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4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11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17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2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45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6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93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3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8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6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7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3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2</w:t>
            </w:r>
          </w:p>
        </w:tc>
      </w:tr>
      <w:tr>
        <w:trPr>
          <w:trHeight w:val="276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6</w:t>
            </w:r>
          </w:p>
        </w:tc>
      </w:tr>
      <w:tr>
        <w:trPr>
          <w:trHeight w:val="289" w:hRule="atLeast"/>
        </w:trPr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br w:type="page"/>
      </w:r>
      <w:r>
        <w:rPr>
          <w:color w:val="000000"/>
          <w:sz w:val="28"/>
          <w:szCs w:val="28"/>
          <w:lang w:val="ru-RU"/>
        </w:rPr>
        <w:t>Приложение Б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>Р</w:t>
      </w:r>
      <w:r>
        <w:rPr/>
        <w:t>езультаты снятия переходного процесса замкнутой системы</w:t>
      </w:r>
    </w:p>
    <w:tbl>
      <w:tblPr>
        <w:tblW w:w="2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426"/>
      </w:tblGrid>
      <w:tr>
        <w:trPr>
          <w:trHeight w:val="652" w:hRule="atLeast"/>
        </w:trPr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52400"/>
                  <wp:effectExtent l="0" t="0" r="0" b="0"/>
                  <wp:docPr id="10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(с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5100" cy="228600"/>
                  <wp:effectExtent l="0" t="0" r="0" b="0"/>
                  <wp:docPr id="10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en-US" w:eastAsia="en-US"/>
              </w:rPr>
              <w:t>(°С)</w:t>
            </w:r>
          </w:p>
        </w:tc>
      </w:tr>
      <w:tr>
        <w:trPr>
          <w:trHeight w:val="411" w:hRule="atLeast"/>
        </w:trPr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1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4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7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Введение"/>
    <w:qFormat/>
    <w:rPr>
      <w:i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-284" w:right="-341" w:firstLine="862"/>
      <w:jc w:val="both"/>
    </w:pPr>
    <w:rPr>
      <w:sz w:val="28"/>
      <w:szCs w:val="20"/>
      <w:lang w:val="ru-RU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Cs w:val="20"/>
      <w:lang w:val="ru-RU"/>
    </w:rPr>
  </w:style>
  <w:style w:type="paragraph" w:styleId="33">
    <w:name w:val="Маркированный список 3"/>
    <w:basedOn w:val="Normal"/>
    <w:qFormat/>
    <w:pPr>
      <w:spacing w:lineRule="auto" w:line="360"/>
      <w:ind w:firstLine="709"/>
      <w:jc w:val="both"/>
    </w:pPr>
    <w:rPr>
      <w:szCs w:val="20"/>
      <w:u w:val="single"/>
      <w:lang w:val="ru-RU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png"/><Relationship Id="rId91" Type="http://schemas.openxmlformats.org/officeDocument/2006/relationships/image" Target="media/image90.wmf"/><Relationship Id="rId92" Type="http://schemas.openxmlformats.org/officeDocument/2006/relationships/image" Target="media/image69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7:00Z</dcterms:created>
  <dc:creator>Zike</dc:creator>
  <dc:description/>
  <cp:keywords/>
  <dc:language>en-US</dc:language>
  <cp:lastModifiedBy>SYSTEM</cp:lastModifiedBy>
  <cp:lastPrinted>2007-10-13T20:07:00Z</cp:lastPrinted>
  <dcterms:modified xsi:type="dcterms:W3CDTF">2011-09-20T10:27:00Z</dcterms:modified>
  <cp:revision>2</cp:revision>
  <dc:subject/>
  <dc:title>МИНИСТЕРСТВО ОБРАЗОВАНИЯ и НАУКИ УКРАИНЫ</dc:title>
</cp:coreProperties>
</file>