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ольяттинский филиал Московского государственного университета пищевых производств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федра Менеджмента пищевых производств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рсовая работа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  <w:lang w:eastAsia="en-US"/>
        </w:rPr>
        <w:t>по дисциплине «Методы и средства измерений, испытаний и контроля»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  <w:lang w:eastAsia="en-US"/>
        </w:rPr>
        <w:t>на тему «Разработка программы определительных испытаний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удентка группы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подаватель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ольятти 2008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 Разработка программы испытаний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.1Общие положения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.2 Объект испытаний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.3 Цель испытаний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.4 Место проведения и обеспечения испытаний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.5 Объем и методика испытаний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.6 Обработка результатов испытаний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.6.1 Постановка задачи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.6.2 Вычисление основных характеристик выборки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.6.3 Формирование статистического ряда и графическое представление данных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.6.4 Подбор подходящего закона распределения вероятностей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1.6.5 Определение показателей надежности объекта испытаний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1.6.6 Протокол испытаний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2 Пример обработки результатов испытаний для восстанавливаемого объекта испытаний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2.1 Постановка задачи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2.2 Вычисление основных характеристик выборки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2.3 Формирование статистического ряда и графическое представление данных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2.4 Подбор подходящего закона распределения вероятностей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2.5 Определение показателей надежности объекта испытаний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Испытанием – это экспериментальное определение количественных и качественных характеристик свойств объекта как результата воздействия на него при его функционировании или моделировании. 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Испытания опытных образцов, установочных и первых промышленных партий, контрольные периодические испытания серийной продукции – это основа построения всей системы разработки и постановки продукции на производство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остоянное повышение требований к качеству выпускаемой продукции, рост сложности современной техники, создание новых видов продукции с использованием последних достижений науки и техники определили значительное расширение видов испытаний, увеличение их сложности и трудоемкост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Испытания являются неотъемлемой частью взаимоотношений заказчика и изготовителя продукции, предприятия-изготовителя конечной продукции и предприятий-смежников, поставщика и потребителя при внутреннем и международном товарообмене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Все испытания по своему назначению разделяют на четыре группы: исследовательские, контрольные, сравнительные и определитель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Целью данной курсовой работы является определение реального уровня надежности выбранного объекта испытаний –</w:t>
      </w:r>
      <w:r>
        <w:rPr>
          <w:sz w:val="28"/>
          <w:szCs w:val="28"/>
          <w:lang w:eastAsia="en-US"/>
        </w:rPr>
        <w:t xml:space="preserve"> электродвигатель однофазный коллекторный </w:t>
      </w:r>
      <w:r>
        <w:rPr>
          <w:bCs/>
          <w:color w:val="000000"/>
          <w:sz w:val="28"/>
          <w:szCs w:val="28"/>
          <w:lang w:eastAsia="en-US"/>
        </w:rPr>
        <w:t xml:space="preserve">переменного тока типа ДК 60 – 40, предназначенный для привода различных бытовых приборов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en-US"/>
        </w:rPr>
        <w:t>1. Разработка программы испытаний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Программа испытаний – это обязательный для выполнения организационно-методический эксперимент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Программа устанавливает цели испытаний, объект испытаний, объем и методику проводимых экспериментов, порядок, условия, место и сроки проведения испытаний, ответственность за обеспечение и проведение испытаний, ответственность за оформление протоколов и отчетов по испытаниям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Немаловажную роль в программе испытаний играет план проведения испытаний. В плане указываются работы необходимые для проведения испытаний, изготовления образцов, приемка образцов, измерение и определение параметров образцов объекта испытаний, подготовка испытательного оборудования, оформление результатов испытаний, согласование утверждения протокола испытаний и др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Основной задачей определительных испытаний является определение характеристик изделия или материала. Существенным является правильно сформулировать цели испытания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Цель испытания раскрывает его назначение, которое должно отображаться в наименовании испытаний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1 Общие полож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Настоящая программа испытаний составлена на основании следующих нормативно-технических документов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- ГОСТ 27.410-87 «Методы контроля показателей надежности и планы контрольных испытаний на надежность»;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ГОСТ 11828-86 «Машины электрические вращающиеся. Общие методы испытаний»;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ГОСТ 10159—79 «Машины электрические вращающиеся коллекторные. Методы испытаний»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en-US"/>
        </w:rPr>
        <w:t>1.2 Объект испытаний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Главным признаком объекта испытаний является то, что по результатам его испытаний принимается то или иное решение, а именно его годность или выбраковывание, предъявление на следующие испытания, возможность серийного выпуска и т.д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ъектом испытаний является электродвигатель однофазный коллекторный </w:t>
      </w:r>
      <w:r>
        <w:rPr>
          <w:bCs/>
          <w:color w:val="000000"/>
          <w:sz w:val="28"/>
          <w:szCs w:val="28"/>
          <w:lang w:eastAsia="en-US"/>
        </w:rPr>
        <w:t>переменного тока типа ДК 60 – 40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 – Габаритные установочные и присоединительные размеры электродвигателей</w:t>
      </w:r>
    </w:p>
    <w:tbl>
      <w:tblPr>
        <w:tblW w:w="6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24"/>
        <w:gridCol w:w="2041"/>
      </w:tblGrid>
      <w:tr>
        <w:trPr>
          <w:trHeight w:val="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№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Наименование парамет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Тип двигателя</w:t>
            </w:r>
          </w:p>
        </w:tc>
      </w:tr>
      <w:tr>
        <w:trPr>
          <w:trHeight w:val="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ДК 60 - 40 - 15 УХЛ4</w:t>
            </w:r>
          </w:p>
        </w:tc>
      </w:tr>
      <w:tr>
        <w:trPr>
          <w:trHeight w:val="2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Напряжение питания, 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220±22</w:t>
            </w:r>
          </w:p>
        </w:tc>
      </w:tr>
      <w:tr>
        <w:trPr>
          <w:trHeight w:val="1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Частота питания, Гц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50±1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Вращаюший момент, Нх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0,026±0,003</w:t>
            </w:r>
          </w:p>
        </w:tc>
      </w:tr>
      <w:tr>
        <w:trPr>
          <w:trHeight w:val="4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Частота вращения, об./мин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+3000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15000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-1500</w:t>
            </w:r>
          </w:p>
        </w:tc>
      </w:tr>
      <w:tr>
        <w:trPr>
          <w:trHeight w:val="30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Ток, А не боле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0,48</w:t>
            </w:r>
          </w:p>
        </w:tc>
      </w:tr>
      <w:tr>
        <w:trPr>
          <w:trHeight w:val="3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Коэффициент полезного действия, 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45 -6,8</w:t>
            </w:r>
          </w:p>
        </w:tc>
      </w:tr>
      <w:tr>
        <w:trPr>
          <w:trHeight w:val="1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Масса двигателя, кг не боле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0,35</w:t>
            </w:r>
          </w:p>
        </w:tc>
      </w:tr>
      <w:tr>
        <w:trPr>
          <w:trHeight w:val="1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Lmax, м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90</w:t>
            </w:r>
          </w:p>
        </w:tc>
      </w:tr>
      <w:tr>
        <w:trPr>
          <w:trHeight w:val="1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L1, м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19,5</w:t>
            </w:r>
          </w:p>
        </w:tc>
      </w:tr>
      <w:tr>
        <w:trPr>
          <w:trHeight w:val="1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L2, м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4,5+0,5</w:t>
            </w:r>
          </w:p>
        </w:tc>
      </w:tr>
      <w:tr>
        <w:trPr>
          <w:trHeight w:val="1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d, м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4-0,012</w:t>
            </w:r>
          </w:p>
        </w:tc>
      </w:tr>
      <w:tr>
        <w:trPr>
          <w:trHeight w:val="1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Средняя наработка до отказа, не менее, 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100</w:t>
            </w:r>
          </w:p>
        </w:tc>
      </w:tr>
      <w:tr>
        <w:trPr>
          <w:trHeight w:val="1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Средний срок службы двигателя, не менее, л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1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Электродвигатель однофазный коллекторный </w:t>
      </w:r>
      <w:r>
        <w:rPr>
          <w:bCs/>
          <w:color w:val="000000"/>
          <w:sz w:val="28"/>
          <w:szCs w:val="28"/>
          <w:lang w:eastAsia="en-US"/>
        </w:rPr>
        <w:t>переменного тока типа ДК 60 – 40 применяется для привода кофемолок и других бытовых приборов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3 Цель испыта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елью испытаний является определение фактических показателей надежности объекта исследования, таких как: </w:t>
      </w:r>
      <w:r>
        <w:rPr>
          <w:color w:val="000000"/>
          <w:sz w:val="28"/>
          <w:szCs w:val="28"/>
          <w:lang w:eastAsia="en-US"/>
        </w:rPr>
        <w:t xml:space="preserve">среднее время безотказной работы </w:t>
      </w:r>
      <w:r>
        <w:rPr>
          <w:bCs/>
          <w:color w:val="000000"/>
          <w:sz w:val="28"/>
          <w:szCs w:val="28"/>
          <w:lang w:val="en-US" w:eastAsia="en-US"/>
        </w:rPr>
        <w:t>T</w:t>
      </w: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(средняя наработка до отказа)</w:t>
      </w:r>
      <w:r>
        <w:rPr>
          <w:bCs/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 xml:space="preserve">вероятность безотказной работы объекта в течение времени 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), вероятность отказа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), плотность распределения времени до отказа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>), интенсивность отказа λ(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>) в момент времени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en-US"/>
        </w:rPr>
        <w:t>1.4 Место проведения и обеспечение испыта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Испытательный центр ОАО «ПЭМЗ», аккредитованный Федеральным агентством </w:t>
      </w:r>
      <w:r>
        <w:rPr>
          <w:rFonts w:eastAsia="MS Mincho;Meiryo" w:cs="MS Mincho;Meiryo" w:ascii="MS Mincho;Meiryo" w:hAnsi="MS Mincho;Meiryo"/>
          <w:sz w:val="28"/>
          <w:szCs w:val="28"/>
          <w:lang w:eastAsia="en-US"/>
        </w:rPr>
        <w:t>​</w:t>
      </w:r>
      <w:r>
        <w:rPr>
          <w:sz w:val="28"/>
          <w:szCs w:val="28"/>
          <w:lang w:eastAsia="en-US"/>
        </w:rPr>
        <w:t xml:space="preserve">по техническому регулированию и метрологии для проведения испытаний </w:t>
      </w:r>
      <w:r>
        <w:rPr>
          <w:rFonts w:eastAsia="MS Mincho;Meiryo" w:cs="MS Mincho;Meiryo" w:ascii="MS Mincho;Meiryo" w:hAnsi="MS Mincho;Meiryo"/>
          <w:sz w:val="28"/>
          <w:szCs w:val="28"/>
          <w:lang w:eastAsia="en-US"/>
        </w:rPr>
        <w:t>​</w:t>
      </w:r>
      <w:r>
        <w:rPr>
          <w:sz w:val="28"/>
          <w:szCs w:val="28"/>
          <w:lang w:eastAsia="en-US"/>
        </w:rPr>
        <w:t>с целью сертифик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en-US"/>
        </w:rPr>
        <w:t>1.5 Объем и методика испыта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Испытания проводятся по плану [</w:t>
      </w:r>
      <w:r>
        <w:rPr>
          <w:bCs/>
          <w:color w:val="000000"/>
          <w:sz w:val="28"/>
          <w:szCs w:val="28"/>
          <w:lang w:val="en-US" w:eastAsia="en-US"/>
        </w:rPr>
        <w:t>NUN</w:t>
      </w:r>
      <w:r>
        <w:rPr>
          <w:bCs/>
          <w:color w:val="000000"/>
          <w:sz w:val="28"/>
          <w:szCs w:val="28"/>
          <w:lang w:eastAsia="en-US"/>
        </w:rPr>
        <w:t xml:space="preserve">], согласно которому </w:t>
      </w:r>
      <w:r>
        <w:rPr>
          <w:rFonts w:eastAsia="TimesNewRomanPSMT;Arial Unicode MS"/>
          <w:sz w:val="28"/>
          <w:szCs w:val="28"/>
        </w:rPr>
        <w:t xml:space="preserve">испытывают одновременно </w:t>
      </w:r>
      <w:r>
        <w:rPr>
          <w:rFonts w:eastAsia="TimesNewRomanPSMT;Arial Unicode MS"/>
          <w:i/>
          <w:iCs/>
          <w:sz w:val="28"/>
          <w:szCs w:val="28"/>
        </w:rPr>
        <w:t xml:space="preserve">N=100 </w:t>
      </w:r>
      <w:r>
        <w:rPr>
          <w:rFonts w:eastAsia="TimesNewRomanPSMT;Arial Unicode MS"/>
          <w:sz w:val="28"/>
          <w:szCs w:val="28"/>
        </w:rPr>
        <w:t xml:space="preserve">объектов, отказавшие во время испытаний объекты не восстанавливают и не заменяют, испытания прекращают, когда число отказавших объектов достигло </w:t>
      </w:r>
      <w:r>
        <w:rPr>
          <w:rFonts w:eastAsia="TimesNewRomanPSMT;Arial Unicode MS"/>
          <w:i/>
          <w:iCs/>
          <w:sz w:val="28"/>
          <w:szCs w:val="28"/>
          <w:lang w:val="en-US"/>
        </w:rPr>
        <w:t>N</w:t>
      </w:r>
      <w:r>
        <w:rPr>
          <w:rFonts w:eastAsia="TimesNewRomanPSMT;Arial Unicode MS"/>
          <w:i/>
          <w:iCs/>
          <w:sz w:val="28"/>
          <w:szCs w:val="28"/>
        </w:rPr>
        <w:t>=100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NewRomanPSMT;Arial Unicode MS"/>
          <w:i/>
          <w:i/>
          <w:iCs/>
          <w:sz w:val="28"/>
          <w:szCs w:val="28"/>
          <w:lang w:eastAsia="en-US"/>
        </w:rPr>
      </w:pPr>
      <w:r>
        <w:rPr>
          <w:rFonts w:eastAsia="TimesNewRomanPSMT;Arial Unicode MS"/>
          <w:i/>
          <w:i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en-US"/>
        </w:rPr>
        <w:t>1.6 Обработка результатов испытаний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1.6.1 Постановка задач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ребуется определить показатели надежности объекта испытаний по опытным данным определительных испыта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На испытания поставлено N = 100 объектов. Моменты отказов объекта испытаний представлены в таблице 2. Все объекты работают до своего отказа и после отказа не ремонтируются. Требуется определить статистические и теоретические показатели надежности объекта: 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i/>
          <w:iCs/>
          <w:color w:val="000000"/>
          <w:sz w:val="28"/>
          <w:szCs w:val="28"/>
          <w:lang w:val="en-US" w:eastAsia="en-US"/>
        </w:rPr>
        <w:t>P</w:t>
      </w:r>
      <w:r>
        <w:rPr>
          <w:i/>
          <w:iCs/>
          <w:color w:val="000000"/>
          <w:sz w:val="28"/>
          <w:szCs w:val="28"/>
          <w:lang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eastAsia="en-US"/>
        </w:rPr>
        <w:t xml:space="preserve">), </w:t>
      </w:r>
      <w:r>
        <w:rPr>
          <w:i/>
          <w:iCs/>
          <w:color w:val="000000"/>
          <w:sz w:val="28"/>
          <w:szCs w:val="28"/>
          <w:lang w:val="en-US" w:eastAsia="en-US"/>
        </w:rPr>
        <w:t>Q</w:t>
      </w:r>
      <w:r>
        <w:rPr>
          <w:i/>
          <w:iCs/>
          <w:color w:val="000000"/>
          <w:sz w:val="28"/>
          <w:szCs w:val="28"/>
          <w:lang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eastAsia="en-US"/>
        </w:rPr>
        <w:t>)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i/>
          <w:iCs/>
          <w:color w:val="000000"/>
          <w:sz w:val="28"/>
          <w:szCs w:val="28"/>
          <w:lang w:val="en-US" w:eastAsia="en-US"/>
        </w:rPr>
        <w:t>f</w:t>
      </w:r>
      <w:r>
        <w:rPr>
          <w:i/>
          <w:iCs/>
          <w:color w:val="000000"/>
          <w:sz w:val="28"/>
          <w:szCs w:val="28"/>
          <w:lang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eastAsia="en-US"/>
        </w:rPr>
        <w:t>)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i/>
          <w:iCs/>
          <w:color w:val="000000"/>
          <w:sz w:val="28"/>
          <w:szCs w:val="28"/>
          <w:lang w:eastAsia="en-US"/>
        </w:rPr>
        <w:t>λ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eastAsia="en-US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eastAsia="en-US"/>
        </w:rPr>
      </w:pPr>
      <w:r>
        <w:rPr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Таблица 2</w:t>
      </w:r>
      <w:r>
        <w:rPr>
          <w:b/>
          <w:iCs/>
          <w:color w:val="000000"/>
          <w:sz w:val="28"/>
          <w:szCs w:val="28"/>
          <w:lang w:eastAsia="en-US"/>
        </w:rPr>
        <w:t xml:space="preserve"> – </w:t>
      </w:r>
      <w:r>
        <w:rPr/>
        <w:t>Моменты отказов объектов, в часах</w:t>
      </w:r>
    </w:p>
    <w:tbl>
      <w:tblPr>
        <w:tblW w:w="38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5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8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7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8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0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8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0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8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4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61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6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6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8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6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8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0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8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9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9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7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9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5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4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0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0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7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8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40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7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4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3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7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en-US"/>
        </w:rPr>
        <w:t>1.6.2 Вычисление основных характеристик выборк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и числовыми характеристиками выборочной совокупности является: выборочное среднее, выборочная дисперсия, выборочное среднее квадратическое (или стандартное) отклонение, наименьшие и наибольшие значения, размах выборки, асимметрия, эксцес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ля расчета указанных характеристик в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eastAsia="en-US"/>
        </w:rPr>
        <w:t xml:space="preserve"> необходимо поставить курсор в ячейку, в которую будет записано значение характеристики, вызвать соответствующую функцию и в качестве ее аргумента указать блок ячеек со статистическими данны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ля удобства следующих операций значения случайной величины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 xml:space="preserve"> (статистические данные) перепишем на другой лист в прямоугольный блок ячеек, например А1: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  <w:lang w:eastAsia="en-US"/>
        </w:rPr>
        <w:t>1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начения вычисляемых характеристик будет располагаться в ячейках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12 по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>19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Таблица 3 </w:t>
      </w:r>
      <w:r>
        <w:rPr/>
        <w:t>– Расчет выборочных характеристик</w:t>
      </w:r>
    </w:p>
    <w:tbl>
      <w:tblPr>
        <w:tblW w:w="6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19"/>
        <w:gridCol w:w="719"/>
        <w:gridCol w:w="719"/>
        <w:gridCol w:w="719"/>
        <w:gridCol w:w="360"/>
        <w:gridCol w:w="483"/>
        <w:gridCol w:w="483"/>
        <w:gridCol w:w="258"/>
        <w:gridCol w:w="516"/>
        <w:gridCol w:w="516"/>
        <w:gridCol w:w="516"/>
        <w:gridCol w:w="516"/>
      </w:tblGrid>
      <w:tr>
        <w:trPr>
          <w:trHeight w:val="327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</w:t>
            </w:r>
          </w:p>
        </w:tc>
        <w:tc>
          <w:tcPr>
            <w:tcW w:w="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G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J</w:t>
            </w:r>
          </w:p>
        </w:tc>
      </w:tr>
      <w:tr>
        <w:trPr>
          <w:trHeight w:val="327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</w:tr>
      <w:tr>
        <w:trPr>
          <w:trHeight w:val="32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</w:tr>
      <w:tr>
        <w:trPr>
          <w:trHeight w:val="32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</w:tr>
      <w:tr>
        <w:trPr>
          <w:trHeight w:val="32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</w:tr>
      <w:tr>
        <w:trPr>
          <w:trHeight w:val="32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</w:tr>
      <w:tr>
        <w:trPr>
          <w:trHeight w:val="32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</w:tr>
      <w:tr>
        <w:trPr>
          <w:trHeight w:val="32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</w:tr>
      <w:tr>
        <w:trPr>
          <w:trHeight w:val="32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</w:tr>
      <w:tr>
        <w:trPr>
          <w:trHeight w:val="32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борочное среднее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68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борочная дисперсия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86626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Выборочное ср. квадр. отклонение</w:t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67341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Наименьшее значение</w:t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Наибольшее значение</w:t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Размах выборки</w:t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Асимметрия</w:t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2254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32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Эксцесс</w:t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8419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числение выборочных характеристик осуществляется по формула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выборочное среднее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>12 = СРЗНАЧ 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1: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  <w:lang w:eastAsia="en-US"/>
        </w:rPr>
        <w:t>10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выборочная дисперсия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>13 = ДИСП 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1: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  <w:lang w:eastAsia="en-US"/>
        </w:rPr>
        <w:t>10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борочное среднее квадратическое отклонени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>14 = СТАНДОТКЛОН 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1: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  <w:lang w:eastAsia="en-US"/>
        </w:rPr>
        <w:t xml:space="preserve">10) или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>14 = КОРЕНЬ (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>13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Наименьшее значение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5 = МИН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10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Наибольшее значение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6 = МАКС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10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Размах выборки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7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6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5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Асимметрия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8 = СКОС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10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Эксцесс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9 = ЭКСЦЕСС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10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en-US"/>
        </w:rPr>
        <w:t>1.6.3 Формирование статистического ряда и графическое представление данных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наглядного представления статистических данных воспользуемся группировкой. Числовая ось при этом разбивается на интервалы, и для каждого интервала подсчитывается число элементов выборки, которые в него попали. Группировка данных производится в следующей последовательност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наименьшее значение округляется в меньшую сторону, а наибольшее – в большую сторону до «хороших» чисел х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eastAsia="en-US"/>
        </w:rPr>
        <w:t xml:space="preserve"> и х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ыбирается количество групп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lang w:eastAsia="en-US"/>
        </w:rPr>
        <w:t xml:space="preserve">, удовлетворяющее неравенству; иногда оно определяется по формуле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lang w:eastAsia="en-US"/>
        </w:rPr>
        <w:t>=[5</w:t>
      </w:r>
      <w:r>
        <w:rPr>
          <w:color w:val="000000"/>
          <w:sz w:val="28"/>
          <w:szCs w:val="28"/>
          <w:lang w:val="en-US" w:eastAsia="en-US"/>
        </w:rPr>
        <w:t>lg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eastAsia="en-US"/>
        </w:rPr>
        <w:t xml:space="preserve">]. Если объем выборки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eastAsia="en-US"/>
        </w:rPr>
        <w:t xml:space="preserve">=100, то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lang w:eastAsia="en-US"/>
        </w:rPr>
        <w:t>=10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ходится шаг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lang w:eastAsia="en-US"/>
        </w:rPr>
        <w:t xml:space="preserve"> = х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eastAsia="en-US"/>
        </w:rPr>
        <w:t xml:space="preserve"> - х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eastAsia="en-US"/>
        </w:rPr>
        <w:t xml:space="preserve"> – длина промежутка, в котором содержатся статистические данны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пределяются границы частичных интервалов: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eastAsia="en-US"/>
        </w:rPr>
        <w:t>а</w:t>
      </w:r>
      <w:r>
        <w:rPr>
          <w:i/>
          <w:color w:val="000000"/>
          <w:sz w:val="28"/>
          <w:szCs w:val="28"/>
          <w:vertAlign w:val="subscript"/>
          <w:lang w:eastAsia="en-US"/>
        </w:rPr>
        <w:t>0</w:t>
      </w:r>
      <w:r>
        <w:rPr>
          <w:i/>
          <w:color w:val="000000"/>
          <w:sz w:val="28"/>
          <w:szCs w:val="28"/>
          <w:lang w:eastAsia="en-US"/>
        </w:rPr>
        <w:t xml:space="preserve"> = 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i/>
          <w:color w:val="000000"/>
          <w:sz w:val="28"/>
          <w:szCs w:val="28"/>
          <w:lang w:eastAsia="en-US"/>
        </w:rPr>
        <w:t>, а</w:t>
      </w:r>
      <w:r>
        <w:rPr>
          <w:i/>
          <w:color w:val="000000"/>
          <w:sz w:val="28"/>
          <w:szCs w:val="28"/>
          <w:vertAlign w:val="subscript"/>
          <w:lang w:eastAsia="en-US"/>
        </w:rPr>
        <w:t>1</w:t>
      </w:r>
      <w:r>
        <w:rPr>
          <w:i/>
          <w:color w:val="000000"/>
          <w:sz w:val="28"/>
          <w:szCs w:val="28"/>
          <w:lang w:eastAsia="en-US"/>
        </w:rPr>
        <w:t xml:space="preserve"> = а</w:t>
      </w:r>
      <w:r>
        <w:rPr>
          <w:i/>
          <w:color w:val="000000"/>
          <w:sz w:val="28"/>
          <w:szCs w:val="28"/>
          <w:vertAlign w:val="subscript"/>
          <w:lang w:eastAsia="en-US"/>
        </w:rPr>
        <w:t>0</w:t>
      </w:r>
      <w:r>
        <w:rPr>
          <w:i/>
          <w:color w:val="000000"/>
          <w:sz w:val="28"/>
          <w:szCs w:val="28"/>
          <w:lang w:eastAsia="en-US"/>
        </w:rPr>
        <w:t xml:space="preserve"> + </w:t>
      </w:r>
      <w:r>
        <w:rPr>
          <w:i/>
          <w:color w:val="000000"/>
          <w:sz w:val="28"/>
          <w:szCs w:val="28"/>
          <w:lang w:val="en-US" w:eastAsia="en-US"/>
        </w:rPr>
        <w:t>h</w:t>
      </w:r>
      <w:r>
        <w:rPr>
          <w:i/>
          <w:color w:val="000000"/>
          <w:sz w:val="28"/>
          <w:szCs w:val="28"/>
          <w:lang w:eastAsia="en-US"/>
        </w:rPr>
        <w:t xml:space="preserve">, </w:t>
      </w:r>
      <w:r>
        <w:rPr>
          <w:i/>
          <w:color w:val="000000"/>
          <w:sz w:val="28"/>
          <w:szCs w:val="28"/>
          <w:lang w:val="en-US" w:eastAsia="en-US"/>
        </w:rPr>
        <w:t>a</w:t>
      </w:r>
      <w:r>
        <w:rPr>
          <w:i/>
          <w:color w:val="000000"/>
          <w:sz w:val="28"/>
          <w:szCs w:val="28"/>
          <w:vertAlign w:val="subscript"/>
          <w:lang w:eastAsia="en-US"/>
        </w:rPr>
        <w:t>2</w:t>
      </w:r>
      <w:r>
        <w:rPr>
          <w:i/>
          <w:color w:val="000000"/>
          <w:sz w:val="28"/>
          <w:szCs w:val="28"/>
          <w:lang w:eastAsia="en-US"/>
        </w:rPr>
        <w:t xml:space="preserve"> = </w:t>
      </w:r>
      <w:r>
        <w:rPr>
          <w:i/>
          <w:color w:val="000000"/>
          <w:sz w:val="28"/>
          <w:szCs w:val="28"/>
          <w:lang w:val="en-US" w:eastAsia="en-US"/>
        </w:rPr>
        <w:t>a</w:t>
      </w:r>
      <w:r>
        <w:rPr>
          <w:i/>
          <w:color w:val="000000"/>
          <w:sz w:val="28"/>
          <w:szCs w:val="28"/>
          <w:vertAlign w:val="subscript"/>
          <w:lang w:eastAsia="en-US"/>
        </w:rPr>
        <w:t>1</w:t>
      </w:r>
      <w:r>
        <w:rPr>
          <w:i/>
          <w:color w:val="000000"/>
          <w:sz w:val="28"/>
          <w:szCs w:val="28"/>
          <w:lang w:eastAsia="en-US"/>
        </w:rPr>
        <w:t xml:space="preserve"> + </w:t>
      </w:r>
      <w:r>
        <w:rPr>
          <w:i/>
          <w:color w:val="000000"/>
          <w:sz w:val="28"/>
          <w:szCs w:val="28"/>
          <w:lang w:val="en-US" w:eastAsia="en-US"/>
        </w:rPr>
        <w:t>h</w:t>
      </w:r>
      <w:r>
        <w:rPr>
          <w:i/>
          <w:color w:val="000000"/>
          <w:sz w:val="28"/>
          <w:szCs w:val="28"/>
          <w:lang w:eastAsia="en-US"/>
        </w:rPr>
        <w:t xml:space="preserve">, … , </w:t>
      </w:r>
      <w:r>
        <w:rPr>
          <w:i/>
          <w:color w:val="000000"/>
          <w:sz w:val="28"/>
          <w:szCs w:val="28"/>
          <w:lang w:val="en-US" w:eastAsia="en-US"/>
        </w:rPr>
        <w:t>a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i/>
          <w:color w:val="000000"/>
          <w:sz w:val="28"/>
          <w:szCs w:val="28"/>
          <w:lang w:eastAsia="en-US"/>
        </w:rPr>
        <w:t xml:space="preserve"> = </w:t>
      </w:r>
      <w:r>
        <w:rPr>
          <w:i/>
          <w:color w:val="000000"/>
          <w:sz w:val="28"/>
          <w:szCs w:val="28"/>
          <w:lang w:val="en-US" w:eastAsia="en-US"/>
        </w:rPr>
        <w:t>a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i/>
          <w:color w:val="000000"/>
          <w:sz w:val="28"/>
          <w:szCs w:val="28"/>
          <w:vertAlign w:val="subscript"/>
          <w:lang w:eastAsia="en-US"/>
        </w:rPr>
        <w:t>-1</w:t>
      </w:r>
      <w:r>
        <w:rPr>
          <w:i/>
          <w:color w:val="000000"/>
          <w:sz w:val="28"/>
          <w:szCs w:val="28"/>
          <w:lang w:eastAsia="en-US"/>
        </w:rPr>
        <w:t xml:space="preserve"> + </w:t>
      </w:r>
      <w:r>
        <w:rPr>
          <w:i/>
          <w:color w:val="000000"/>
          <w:sz w:val="28"/>
          <w:szCs w:val="28"/>
          <w:lang w:val="en-US" w:eastAsia="en-US"/>
        </w:rPr>
        <w:t>h</w:t>
      </w:r>
      <w:r>
        <w:rPr>
          <w:i/>
          <w:color w:val="000000"/>
          <w:sz w:val="28"/>
          <w:szCs w:val="28"/>
          <w:lang w:eastAsia="en-US"/>
        </w:rPr>
        <w:t xml:space="preserve"> = 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каждом интервале вычисляются средние значения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каждого интервала [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eastAsia="en-US"/>
        </w:rPr>
        <w:t>-1</w:t>
      </w:r>
      <w:r>
        <w:rPr>
          <w:color w:val="000000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], 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 = 1,2, …,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lang w:eastAsia="en-US"/>
        </w:rPr>
        <w:t xml:space="preserve"> находят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– </w:t>
      </w:r>
      <w:r>
        <w:rPr>
          <w:color w:val="000000"/>
          <w:sz w:val="28"/>
          <w:szCs w:val="28"/>
          <w:lang w:eastAsia="en-US"/>
        </w:rPr>
        <w:t xml:space="preserve">частоты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>, т.е. число выборочных значений, попавших в интервал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– </w:t>
      </w:r>
      <w:r>
        <w:rPr>
          <w:color w:val="000000"/>
          <w:sz w:val="28"/>
          <w:szCs w:val="28"/>
          <w:lang w:eastAsia="en-US"/>
        </w:rPr>
        <w:t xml:space="preserve">относительные частот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– </w:t>
      </w:r>
      <w:r>
        <w:rPr>
          <w:color w:val="000000"/>
          <w:sz w:val="28"/>
          <w:szCs w:val="28"/>
          <w:lang w:eastAsia="en-US"/>
        </w:rPr>
        <w:t xml:space="preserve">накопленные частоты </w:t>
      </w:r>
      <w:r>
        <w:rPr>
          <w:i/>
          <w:color w:val="000000"/>
          <w:sz w:val="28"/>
          <w:szCs w:val="28"/>
          <w:lang w:val="en-US" w:eastAsia="en-US"/>
        </w:rPr>
        <w:t>w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i/>
          <w:color w:val="000000"/>
          <w:sz w:val="28"/>
          <w:szCs w:val="28"/>
          <w:lang w:eastAsia="en-US"/>
        </w:rPr>
        <w:t xml:space="preserve"> = </w:t>
      </w:r>
      <w:r>
        <w:rPr>
          <w:i/>
          <w:color w:val="000000"/>
          <w:sz w:val="28"/>
          <w:szCs w:val="28"/>
          <w:lang w:val="en-US" w:eastAsia="en-US"/>
        </w:rPr>
        <w:t>n</w:t>
      </w:r>
      <w:r>
        <w:rPr>
          <w:i/>
          <w:color w:val="000000"/>
          <w:sz w:val="28"/>
          <w:szCs w:val="28"/>
          <w:vertAlign w:val="subscript"/>
          <w:lang w:eastAsia="en-US"/>
        </w:rPr>
        <w:t>1</w:t>
      </w:r>
      <w:r>
        <w:rPr>
          <w:i/>
          <w:color w:val="000000"/>
          <w:sz w:val="28"/>
          <w:szCs w:val="28"/>
          <w:lang w:eastAsia="en-US"/>
        </w:rPr>
        <w:t xml:space="preserve"> + </w:t>
      </w:r>
      <w:r>
        <w:rPr>
          <w:i/>
          <w:color w:val="000000"/>
          <w:sz w:val="28"/>
          <w:szCs w:val="28"/>
          <w:lang w:val="en-US" w:eastAsia="en-US"/>
        </w:rPr>
        <w:t>n</w:t>
      </w:r>
      <w:r>
        <w:rPr>
          <w:i/>
          <w:color w:val="000000"/>
          <w:sz w:val="28"/>
          <w:szCs w:val="28"/>
          <w:vertAlign w:val="subscript"/>
          <w:lang w:eastAsia="en-US"/>
        </w:rPr>
        <w:t>2</w:t>
      </w:r>
      <w:r>
        <w:rPr>
          <w:i/>
          <w:color w:val="000000"/>
          <w:sz w:val="28"/>
          <w:szCs w:val="28"/>
          <w:lang w:eastAsia="en-US"/>
        </w:rPr>
        <w:t xml:space="preserve"> + … + </w:t>
      </w:r>
      <w:r>
        <w:rPr>
          <w:i/>
          <w:color w:val="000000"/>
          <w:sz w:val="28"/>
          <w:szCs w:val="28"/>
          <w:lang w:val="en-US" w:eastAsia="en-US"/>
        </w:rPr>
        <w:t>n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– </w:t>
      </w:r>
      <w:r>
        <w:rPr>
          <w:color w:val="000000"/>
          <w:sz w:val="28"/>
          <w:szCs w:val="28"/>
          <w:lang w:eastAsia="en-US"/>
        </w:rPr>
        <w:t xml:space="preserve">накопленные относительные частот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выборочной совокупности (таблица 2) результаты группировки представим в таблице 4. Сначала укажем объем выборки, максимальное и минимальное значение, размах выборки, количество групп и шаг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А22 = 100, В22 = 120, С22 = 70,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 xml:space="preserve">22 = 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 xml:space="preserve">22 –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 xml:space="preserve">22,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 xml:space="preserve">22 = 10,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 xml:space="preserve">22 =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22/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>2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ячейках А24: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eastAsia="en-US"/>
        </w:rPr>
        <w:t xml:space="preserve">24 укажем заголовки будущей таблицы. В этой таблице колонки В и С можно заполнить соответствующими формулами, представленными выше, для определения границ интервалов. Колонку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 xml:space="preserve"> заполним по формуле: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30 = (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25+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 xml:space="preserve">25)/2, с последующим копированием в ячейки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26: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34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4 – Группировка статистических данных</w:t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5"/>
        <w:gridCol w:w="1184"/>
        <w:gridCol w:w="1242"/>
        <w:gridCol w:w="1032"/>
        <w:gridCol w:w="888"/>
        <w:gridCol w:w="1186"/>
        <w:gridCol w:w="1192"/>
        <w:gridCol w:w="1497"/>
      </w:tblGrid>
      <w:tr>
        <w:trPr>
          <w:trHeight w:val="31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G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max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min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Левая граница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авая граница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ередина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астота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тнос. частота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коп. частота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коп. относ. частота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0,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7,5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заполнения колонки Е выделим ячейки Е25:Е34 и воспользуемся функцией ЧАСТОТА, указав массив статистических данных и массив правых границ интервалов: { = ЧАСТОТА (А1:</w:t>
      </w:r>
      <w:r>
        <w:rPr>
          <w:color w:val="000000"/>
          <w:sz w:val="28"/>
          <w:szCs w:val="28"/>
          <w:lang w:val="en-US" w:eastAsia="en-US"/>
        </w:rPr>
        <w:t>J</w:t>
      </w:r>
      <w:r>
        <w:rPr>
          <w:color w:val="000000"/>
          <w:sz w:val="28"/>
          <w:szCs w:val="28"/>
          <w:lang w:eastAsia="en-US"/>
        </w:rPr>
        <w:t xml:space="preserve">10;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>25: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>34)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дновременным нажатием клавиш заполним остальные выделенные ячейк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олонку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 xml:space="preserve"> заполним с помощью формул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 xml:space="preserve">25 =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>25/$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 xml:space="preserve">$22, с последующим копированием в ячейки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26: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34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олонку 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 xml:space="preserve"> заполним с помощью формул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 xml:space="preserve">25 =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 xml:space="preserve">25, 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 xml:space="preserve">26 = 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 xml:space="preserve">25 +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 xml:space="preserve">26, с последующим копированием в ячейки 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>32: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>39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олонку 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eastAsia="en-US"/>
        </w:rPr>
        <w:t xml:space="preserve"> заполним с помощью формул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eastAsia="en-US"/>
        </w:rPr>
        <w:t xml:space="preserve">25 = 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>25/$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 xml:space="preserve">$22, с последующим копированием в ячейки 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eastAsia="en-US"/>
        </w:rPr>
        <w:t>26: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eastAsia="en-US"/>
        </w:rPr>
        <w:t>3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анные, собранные в таблице 4 наглядно представим с помощь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лигон частот – графическая зависимость частот (относительных частот) от середины интервалов (рисунок 1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970020" cy="1483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унок 1 – Полигон частот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умуляты частот – графическая зависимость накопленных частот (накопленных относительных частот) от середины интервалов (рисунок 2)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877945" cy="1406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2 – Кумулята часто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6.4 Подбор подходящего закона распределения вероятносте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алее рассмотрим некоторые известные распределения, такие как экспоненциальное, нормальное и гамма-распределение, с целью проверки подчиняется ли наше распределение вероятностей заданном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оверка на соответствие данных испытаний распределению производится перебором трех распределений, указанных выше, включая заданное, а именно гамма-распределение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Чтобы иметь полную информацию о распределении случайной величины, надо знать параметры этого распределения. Таким образом, математическое ожидание случайной величины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 равно выборочной средней, а среднее квадратическое отклонение случайной величины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 – выборочному среднему квадратическому отклонению. Указанные характеристики находятся в ячейках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 xml:space="preserve">12 и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14 соответственно. Поместим эти значения в ячейки А2 и В2 соответственно (таблица 5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пределим параметры экспоненциального (λ), нормального (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lang w:eastAsia="en-US"/>
        </w:rPr>
        <w:t xml:space="preserve"> – математическое отклонение и σ – среднее квадратическое отклонение) и гамма-распределения (α и β) в соответствии с формула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5 = 1/A2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8 = A2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9 = B2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12 = (A2/B2)^2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13 = B2^2/A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5 – Значения плотностей распределения</w:t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24"/>
        <w:gridCol w:w="1925"/>
        <w:gridCol w:w="1905"/>
        <w:gridCol w:w="1771"/>
        <w:gridCol w:w="1731"/>
      </w:tblGrid>
      <w:tr>
        <w:trPr>
          <w:trHeight w:val="354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E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м. ожидание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. кв. отклон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68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,767340682</w:t>
            </w:r>
          </w:p>
        </w:tc>
        <w:tc>
          <w:tcPr>
            <w:tcW w:w="1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экспоненциального распределения</w:t>
            </w:r>
          </w:p>
        </w:tc>
        <w:tc>
          <w:tcPr>
            <w:tcW w:w="1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λ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101</w:t>
            </w:r>
          </w:p>
        </w:tc>
        <w:tc>
          <w:tcPr>
            <w:tcW w:w="1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нормального распределения</w:t>
            </w:r>
          </w:p>
        </w:tc>
        <w:tc>
          <w:tcPr>
            <w:tcW w:w="1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8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98,6800</w:t>
            </w:r>
          </w:p>
        </w:tc>
        <w:tc>
          <w:tcPr>
            <w:tcW w:w="1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σ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67340682</w:t>
            </w:r>
          </w:p>
        </w:tc>
        <w:tc>
          <w:tcPr>
            <w:tcW w:w="1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гамма-распределения</w:t>
            </w:r>
          </w:p>
        </w:tc>
        <w:tc>
          <w:tcPr>
            <w:tcW w:w="1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α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6842</w:t>
            </w:r>
          </w:p>
        </w:tc>
        <w:tc>
          <w:tcPr>
            <w:tcW w:w="1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β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89</w:t>
            </w:r>
          </w:p>
        </w:tc>
        <w:tc>
          <w:tcPr>
            <w:tcW w:w="1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ередина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Плотность относит. частот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 экспоненц. распред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 нормал. распред.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 гамма- распред.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2,5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9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5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3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7,5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6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5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9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2,5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4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3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0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7,5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2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2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3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2,5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0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55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4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7,5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8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5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56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2,5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0,032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6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1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99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7,5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22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4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7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9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2,5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2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8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7,5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1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5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ячейках В16:В25 вычислим плотности относительных частот как частное от деления относительных частот (ячейки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25: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34) на шаг (ячейка $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$22) из таблицы 4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лотности экспоненциального, нормального и гамма-распределений рассчитываются в соответствии с формулам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16 = ЭКСПРАСП (А16;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5;ЛОЖЬ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16 = НОРМРАСП (А16;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8;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9;ЛОЖЬ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>16 = ГАММАРАСП (А16;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2;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3;ЛОЖЬ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Затем копируем их в блок ячеек С17:Е25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ле чего строим гистограмму частот, совмещенную с плотностью каждого из указанных ранее распределений. Графическое изображение гистограммы кривых различных распределений приведены на рисунках 3- 5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117850" cy="1608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3 – Сглаживание гистограммы плотностью экспоненциального распреде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340735" cy="1600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4 – Сглаживание гистограммы плотностью нормального распределения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377565" cy="144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5 – Сглаживание гистограммы плотностью гамма-распреде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Используя критерий χ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, установим, верна ли принятая гипотеза о том, что статистические данные подчиняются нормальному распределени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применения критерия χ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 xml:space="preserve"> необходимо, чтобы частоты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>, соответствующие каждому интервалу, были не меньше 5. Для этого при необходимости объединим рядом стоящие интервалы, а их частоты суммируем. Далее вычислим следующую сумму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6615" cy="742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 – теоретическая вероятность того, что случайная величина Х примет значение из интервала [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eastAsia="en-US"/>
        </w:rPr>
        <w:t>-1</w:t>
      </w:r>
      <w:r>
        <w:rPr>
          <w:color w:val="000000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]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едположим, что случайная величина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 имеет функцию распределения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), поэтому 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) –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eastAsia="en-US"/>
        </w:rPr>
        <w:t>-1</w:t>
      </w:r>
      <w:r>
        <w:rPr>
          <w:color w:val="000000"/>
          <w:sz w:val="28"/>
          <w:szCs w:val="28"/>
          <w:lang w:eastAsia="en-US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разец расчетов по предыдущей формуле для трех распределений представлен в таблице 6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колонке А содержатся левые, а в колонке В – праве границы интервалов. В колонке С находятся соответствующие частоты. В колонке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 xml:space="preserve"> рассчитываются теоретические вероятности в зависимости от вида распреде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экспоненциального распредел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31 = ЭКСПРАСП (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31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5; ИСТИНА) – ЭКСПРАСП (А31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5; ИСТИНА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нормального распредел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40 = НОРМРАСП (В40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8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9; ИСТИНА) – НОРМРАСП (А40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8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9; ИСТИНА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гамма-распредел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49 = ГАММАРАСП (В49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2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3; ИСТИНА) – ГАММАРАСП (А49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2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3$ ИСТИН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колонке Е рассчитываются слагаемые соотношения по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Е31 = (С31-100*В31)^2/(100*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31), которая копируется в другие ячейки колонки 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ле чего для каждого рассмотренного распределения определим итоговые сумм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Е38 = СУММ(E34:E39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Е47 = СУММ(E42:E47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56 = СУММ(Е50:Е55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оторые равны соответственно </w:t>
      </w:r>
      <w:r>
        <w:rPr>
          <w:color w:val="000000"/>
          <w:sz w:val="28"/>
          <w:szCs w:val="28"/>
        </w:rPr>
        <w:t>659,6862</w:t>
      </w:r>
      <w:r>
        <w:rPr>
          <w:color w:val="000000"/>
          <w:sz w:val="28"/>
          <w:szCs w:val="28"/>
          <w:lang w:eastAsia="en-US"/>
        </w:rPr>
        <w:t xml:space="preserve">; </w:t>
      </w:r>
      <w:r>
        <w:rPr>
          <w:color w:val="000000"/>
          <w:sz w:val="28"/>
          <w:szCs w:val="28"/>
        </w:rPr>
        <w:t xml:space="preserve">5,2199 </w:t>
      </w:r>
      <w:r>
        <w:rPr>
          <w:color w:val="000000"/>
          <w:sz w:val="28"/>
          <w:szCs w:val="28"/>
          <w:lang w:eastAsia="en-US"/>
        </w:rPr>
        <w:t xml:space="preserve">и </w:t>
      </w:r>
      <w:r>
        <w:rPr>
          <w:color w:val="000000"/>
          <w:sz w:val="28"/>
          <w:szCs w:val="28"/>
        </w:rPr>
        <w:t>3,8740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Гипотеза о виде закона распределения должна быть принята, если вычисленное значение χ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vertAlign w:val="subscript"/>
          <w:lang w:eastAsia="en-US"/>
        </w:rPr>
        <w:t>выч</w:t>
      </w:r>
      <w:r>
        <w:rPr>
          <w:color w:val="000000"/>
          <w:sz w:val="28"/>
          <w:szCs w:val="28"/>
          <w:lang w:eastAsia="en-US"/>
        </w:rPr>
        <w:t xml:space="preserve"> достаточно мало, а именно не превосходит критического значения χ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vertAlign w:val="subscript"/>
          <w:lang w:eastAsia="en-US"/>
        </w:rPr>
        <w:t>кр</w:t>
      </w:r>
      <w:r>
        <w:rPr>
          <w:color w:val="000000"/>
          <w:sz w:val="28"/>
          <w:szCs w:val="28"/>
          <w:lang w:eastAsia="en-US"/>
        </w:rPr>
        <w:t>, которое определяется по распределению χ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 xml:space="preserve"> в зависимости от заданного уровня значимости α и числа степеней свободы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lang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perscript"/>
          <w:lang w:eastAsia="en-US"/>
        </w:rPr>
        <w:t>’</w:t>
      </w:r>
      <w:r>
        <w:rPr>
          <w:color w:val="000000"/>
          <w:sz w:val="28"/>
          <w:szCs w:val="28"/>
          <w:lang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eastAsia="en-US"/>
        </w:rPr>
        <w:t xml:space="preserve"> – 1. где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perscript"/>
          <w:lang w:eastAsia="en-US"/>
        </w:rPr>
        <w:t>’</w:t>
      </w:r>
      <w:r>
        <w:rPr>
          <w:color w:val="000000"/>
          <w:sz w:val="28"/>
          <w:szCs w:val="28"/>
          <w:lang w:eastAsia="en-US"/>
        </w:rPr>
        <w:t xml:space="preserve"> – количество интервалов после объединения; 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eastAsia="en-US"/>
        </w:rPr>
        <w:t xml:space="preserve"> – число неизвестных параметров распределения, которые были определены по выбор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данном примере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lang w:eastAsia="en-US"/>
        </w:rPr>
        <w:t xml:space="preserve"> = 7 – 2 – 1 = 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ритическое значение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Е57 = ХИ2ОБР(0,05;4), из таблицы 6 видно, оно равно 9,4877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оскольку 5,2199&lt;9,4877, то принимается гипотеза о том, что статистические данные имеют нормальное распределение с параметрами α = = 98,68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и σ = 8,7673 соответственно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  <w:lang w:eastAsia="en-US"/>
        </w:rPr>
        <w:t>Таблица 6 – Подбор распределения на основе критерия χ</w:t>
      </w:r>
      <w:r>
        <w:rPr/>
        <w:t>2</w:t>
      </w:r>
    </w:p>
    <w:tbl>
      <w:tblPr>
        <w:tblW w:w="8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7"/>
        <w:gridCol w:w="1556"/>
        <w:gridCol w:w="888"/>
        <w:gridCol w:w="3139"/>
        <w:gridCol w:w="966"/>
      </w:tblGrid>
      <w:tr>
        <w:trPr>
          <w:trHeight w:val="6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</w:t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Левая граница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авая граница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астота</w:t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ероятности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χ²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оненциальное распределе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93744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11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878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7028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3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98468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,2349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8662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,1934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79341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5378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70480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6805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16109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957</w:t>
            </w:r>
          </w:p>
        </w:tc>
      </w:tr>
      <w:tr>
        <w:trPr>
          <w:trHeight w:val="233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</w:t>
            </w:r>
          </w:p>
        </w:tc>
        <w:tc>
          <w:tcPr>
            <w:tcW w:w="703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9,6862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льное распределе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88048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18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17375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365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2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62600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79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25002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76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46631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47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71738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83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08118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30</w:t>
            </w:r>
          </w:p>
        </w:tc>
      </w:tr>
      <w:tr>
        <w:trPr>
          <w:trHeight w:val="278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7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199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мма-распределе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36726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1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70724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63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1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53992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7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2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49314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9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77578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09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4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97247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99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5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071320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51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74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7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ритическое значение критер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,487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6.5 Определение характеристик надежности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осле подтверждения гипотезы о виде закона распределения, определим характеристики надежности системы. Ббыло установлено, что случайная величина имеет плотность распределения вероятностей: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42440" cy="641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Основными характеристиками надежности невосстанавливаемой системы являются вероятность безотказной работы, и вероятность отказа в течение времени 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анные характеристики вычисляются по формула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64 = 1 - НОРМРАСП (А64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8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9; ИСТИНА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64 = 1 - В64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лотность распределения и интенсивность отказа рассчитаем по следующим формула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64 = НОРМРАСП (А64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8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9; ЛОЖЬ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 xml:space="preserve">64 =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64/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64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Далее скопируем формулы в ячейки В64:В74, С64:С74,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64: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 xml:space="preserve">74,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>64: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>74 соответствен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результате будет получена таблица вычисленных ранее значений (таблица 7) и построены их графики (рисунки 6,7,8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7 – Значения показателей надежности объекта испытаний</w:t>
      </w:r>
    </w:p>
    <w:tbl>
      <w:tblPr>
        <w:tblW w:w="39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66"/>
        <w:gridCol w:w="666"/>
        <w:gridCol w:w="666"/>
        <w:gridCol w:w="666"/>
        <w:gridCol w:w="666"/>
      </w:tblGrid>
      <w:tr>
        <w:trPr>
          <w:trHeight w:val="30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</w:t>
            </w:r>
          </w:p>
        </w:tc>
      </w:tr>
      <w:tr>
        <w:trPr>
          <w:trHeight w:val="30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(t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 (t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 (t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λ (t)</w:t>
            </w:r>
          </w:p>
        </w:tc>
      </w:tr>
      <w:tr>
        <w:trPr>
          <w:trHeight w:val="2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6</w:t>
            </w: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6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6</w:t>
            </w: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</w:tr>
      <w:tr>
        <w:trPr>
          <w:trHeight w:val="2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6</w:t>
            </w: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</w:t>
            </w:r>
          </w:p>
        </w:tc>
      </w:tr>
      <w:tr>
        <w:trPr>
          <w:trHeight w:val="2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6</w:t>
            </w: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6</w:t>
            </w:r>
          </w:p>
        </w:tc>
      </w:tr>
      <w:tr>
        <w:trPr>
          <w:trHeight w:val="2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6</w:t>
            </w: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9</w:t>
            </w:r>
          </w:p>
        </w:tc>
      </w:tr>
      <w:tr>
        <w:trPr>
          <w:trHeight w:val="2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6</w:t>
            </w: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5</w:t>
            </w:r>
          </w:p>
        </w:tc>
      </w:tr>
      <w:tr>
        <w:trPr>
          <w:trHeight w:val="2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3</w:t>
            </w:r>
          </w:p>
        </w:tc>
      </w:tr>
      <w:tr>
        <w:trPr>
          <w:trHeight w:val="2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1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126230" cy="137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6 – График вероятности безотказной работы и вероятности отказ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059555" cy="1393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7 – График плотности распределения вероятнос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271645" cy="1240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8 – График интенсивности отказ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6.6 Протокол испыта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ИСПЫТАТЕЛЬНЫЙ ЦЕНТР </w:t>
      </w:r>
      <w:r>
        <w:rPr>
          <w:b/>
          <w:sz w:val="28"/>
          <w:szCs w:val="28"/>
          <w:lang w:eastAsia="en-US"/>
        </w:rPr>
        <w:t>«ПЭМЗ-электро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аттестат № РОСС 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eastAsia="en-US"/>
        </w:rPr>
        <w:t>.0004.13ЛРН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8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333"/>
        <w:gridCol w:w="2455"/>
      </w:tblGrid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i/>
                <w:i/>
                <w:color w:val="000000"/>
                <w:sz w:val="20"/>
                <w:lang w:eastAsia="en-US"/>
              </w:rPr>
            </w:pPr>
            <w:r>
              <w:rPr>
                <w:i/>
                <w:color w:val="000000"/>
                <w:sz w:val="20"/>
                <w:lang w:eastAsia="en-US"/>
              </w:rPr>
              <w:t>445030. Тольятти, ул. Свердлова 19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i/>
                <w:i/>
                <w:color w:val="000000"/>
                <w:sz w:val="20"/>
                <w:lang w:eastAsia="en-US"/>
              </w:rPr>
            </w:pPr>
            <w:r>
              <w:rPr>
                <w:i/>
                <w:color w:val="000000"/>
                <w:sz w:val="20"/>
                <w:lang w:eastAsia="en-US"/>
              </w:rPr>
              <w:t>телефон (8482) 33-77-88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i/>
                <w:color w:val="000000"/>
                <w:sz w:val="20"/>
                <w:lang w:val="en-US" w:eastAsia="en-US"/>
              </w:rPr>
              <w:t>e-mail: pemz-elektro@tlt.ru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ПРОТОКОЛ ИСПЫТАНИЙ № 13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ЗАКАЗЧИК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АО «Старт», 445028, г. Тольятти, ул. Революционная 72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РОИЗВОДИТЕЛЬ ПРОДУКЦИ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ОО «Электротех», г. Самара, ул. Новосадовая 3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ВИД ИСПЫТАНИ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пределение фактических показателей надежности </w:t>
      </w:r>
      <w:r>
        <w:rPr>
          <w:sz w:val="28"/>
          <w:szCs w:val="28"/>
          <w:lang w:eastAsia="en-US"/>
        </w:rPr>
        <w:t xml:space="preserve">электродвигателя однофазного коллекторного </w:t>
      </w:r>
      <w:r>
        <w:rPr>
          <w:bCs/>
          <w:color w:val="000000"/>
          <w:sz w:val="28"/>
          <w:szCs w:val="28"/>
          <w:lang w:eastAsia="en-US"/>
        </w:rPr>
        <w:t>переменного тока типа ДК 60 – 40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РОДОЛЖИТЕЛЬНОСТЬ ИСПЫТАНИ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0.09.2008 г. – 25. 12. 2008 г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ДОГОВОР 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заявке от 01.09.2008 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 xml:space="preserve">ТЕКСТ: </w:t>
      </w:r>
      <w:r>
        <w:rPr>
          <w:color w:val="000000"/>
          <w:sz w:val="28"/>
          <w:szCs w:val="28"/>
          <w:lang w:eastAsia="en-US"/>
        </w:rPr>
        <w:t>2 стр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ЦЕЛЬ ИСПЫТАНИЯ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Определение реального уровня надежности у предъявляемых объектов </w:t>
      </w:r>
      <w:r>
        <w:rPr>
          <w:color w:val="000000"/>
          <w:sz w:val="28"/>
          <w:szCs w:val="28"/>
          <w:lang w:eastAsia="en-US"/>
        </w:rPr>
        <w:t>по опытным данным определительных испытаний</w:t>
      </w:r>
      <w:r>
        <w:rPr>
          <w:bCs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ОТБОР ОБРАЗЦ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ата отбора: 15.09.2008 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есто отбора: скла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ругие сведения: отбор образцов и их подготовка к испытаниям по </w:t>
      </w:r>
      <w:r>
        <w:rPr>
          <w:sz w:val="28"/>
          <w:szCs w:val="28"/>
          <w:lang w:eastAsia="en-US"/>
        </w:rPr>
        <w:t>ГОСТ Р 11828-86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ХАРАКТЕРИСТИКА ОБРАЗЦОВ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ид продукции: </w:t>
      </w:r>
      <w:r>
        <w:rPr>
          <w:sz w:val="28"/>
          <w:szCs w:val="28"/>
          <w:lang w:eastAsia="en-US"/>
        </w:rPr>
        <w:t xml:space="preserve">электродвигатель однофазный коллекторный </w:t>
      </w:r>
      <w:r>
        <w:rPr>
          <w:bCs/>
          <w:color w:val="000000"/>
          <w:sz w:val="28"/>
          <w:szCs w:val="28"/>
          <w:lang w:eastAsia="en-US"/>
        </w:rPr>
        <w:t>переменного тока типа ДК 60 – 40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ругие сведения: средняя наработка до отказа не менее 90 ч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МЕТОДИКА ИСПЫТАНИЙ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Испытания проводились по плану [</w:t>
      </w:r>
      <w:r>
        <w:rPr>
          <w:bCs/>
          <w:color w:val="000000"/>
          <w:sz w:val="28"/>
          <w:szCs w:val="28"/>
          <w:lang w:val="en-US" w:eastAsia="en-US"/>
        </w:rPr>
        <w:t>NUN</w:t>
      </w:r>
      <w:r>
        <w:rPr>
          <w:bCs/>
          <w:color w:val="000000"/>
          <w:sz w:val="28"/>
          <w:szCs w:val="28"/>
          <w:lang w:eastAsia="en-US"/>
        </w:rPr>
        <w:t xml:space="preserve">], согласно которому </w:t>
      </w:r>
      <w:r>
        <w:rPr>
          <w:rFonts w:eastAsia="TimesNewRomanPSMT;Arial Unicode MS"/>
          <w:sz w:val="28"/>
          <w:szCs w:val="28"/>
        </w:rPr>
        <w:t xml:space="preserve">испытывались одновременно </w:t>
      </w:r>
      <w:r>
        <w:rPr>
          <w:rFonts w:eastAsia="TimesNewRomanPSMT;Arial Unicode MS"/>
          <w:iCs/>
          <w:sz w:val="28"/>
          <w:szCs w:val="28"/>
        </w:rPr>
        <w:t xml:space="preserve">100 </w:t>
      </w:r>
      <w:r>
        <w:rPr>
          <w:rFonts w:eastAsia="TimesNewRomanPSMT;Arial Unicode MS"/>
          <w:sz w:val="28"/>
          <w:szCs w:val="28"/>
        </w:rPr>
        <w:t>объектов, отказавшие во время испытаний объекты не подлежали восстановлению и не заменялись, испытания прекращались, когда число отказавших объектов достигло также 100</w:t>
      </w:r>
      <w:r>
        <w:rPr>
          <w:rFonts w:eastAsia="TimesNewRomanPSMT;Arial Unicode MS"/>
          <w:i/>
          <w:i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РЕЗУЛЬТАТЫ ИСПЫТАНИЙ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начения показателей надежности объекта испытаний приведены в таблице.</w:t>
      </w:r>
    </w:p>
    <w:tbl>
      <w:tblPr>
        <w:tblW w:w="3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61"/>
        <w:gridCol w:w="661"/>
        <w:gridCol w:w="661"/>
        <w:gridCol w:w="661"/>
      </w:tblGrid>
      <w:tr>
        <w:trPr>
          <w:trHeight w:val="3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(t)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 (t)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 (t)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λ (t)</w:t>
            </w:r>
          </w:p>
        </w:tc>
      </w:tr>
      <w:tr>
        <w:trPr>
          <w:trHeight w:val="31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6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</w:tr>
      <w:tr>
        <w:trPr>
          <w:trHeight w:val="31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</w:t>
            </w:r>
          </w:p>
        </w:tc>
      </w:tr>
      <w:tr>
        <w:trPr>
          <w:trHeight w:val="31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6</w:t>
            </w:r>
          </w:p>
        </w:tc>
      </w:tr>
      <w:tr>
        <w:trPr>
          <w:trHeight w:val="31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9</w:t>
            </w:r>
          </w:p>
        </w:tc>
      </w:tr>
      <w:tr>
        <w:trPr>
          <w:trHeight w:val="31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5</w:t>
            </w:r>
          </w:p>
        </w:tc>
      </w:tr>
      <w:tr>
        <w:trPr>
          <w:trHeight w:val="31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3</w:t>
            </w:r>
          </w:p>
        </w:tc>
      </w:tr>
      <w:tr>
        <w:trPr>
          <w:trHeight w:val="31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eastAsia="en-US"/>
        </w:rPr>
        <w:t>Заключение:</w:t>
      </w: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зультаты испытаний: электродвигатели соответствуют требованиям по средней продолжительности гор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Руководитель ИЦ «</w:t>
      </w:r>
      <w:r>
        <w:rPr>
          <w:sz w:val="28"/>
          <w:szCs w:val="28"/>
          <w:lang w:eastAsia="en-US"/>
        </w:rPr>
        <w:t>ПЭМЗ-электро</w:t>
      </w:r>
      <w:r>
        <w:rPr>
          <w:color w:val="000000"/>
          <w:sz w:val="28"/>
          <w:szCs w:val="28"/>
          <w:lang w:eastAsia="en-US"/>
        </w:rPr>
        <w:t>»</w:t>
        <w:tab/>
        <w:t xml:space="preserve"> Д.В. Айдар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уководитель группы испытаний ИЦ «</w:t>
      </w:r>
      <w:r>
        <w:rPr>
          <w:sz w:val="28"/>
          <w:szCs w:val="28"/>
          <w:lang w:eastAsia="en-US"/>
        </w:rPr>
        <w:t>ПЭМЗ-электро</w:t>
      </w:r>
      <w:r>
        <w:rPr>
          <w:color w:val="000000"/>
          <w:sz w:val="28"/>
          <w:szCs w:val="28"/>
          <w:lang w:eastAsia="en-US"/>
        </w:rPr>
        <w:t>» А. А. Телепо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en-US"/>
        </w:rPr>
        <w:t>2. Пример обработки результатов испытаний для невосстанавливаемого объекта испыта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остановка задач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На испытаниях находится </w:t>
      </w:r>
      <w:r>
        <w:rPr>
          <w:i/>
          <w:iCs/>
          <w:color w:val="000000"/>
          <w:sz w:val="28"/>
          <w:szCs w:val="28"/>
          <w:lang w:eastAsia="en-US"/>
        </w:rPr>
        <w:t xml:space="preserve">N </w:t>
      </w:r>
      <w:r>
        <w:rPr>
          <w:color w:val="000000"/>
          <w:sz w:val="28"/>
          <w:szCs w:val="28"/>
          <w:lang w:eastAsia="en-US"/>
        </w:rPr>
        <w:t xml:space="preserve">= 56 объектов с восстановлением. В течение периода </w:t>
      </w:r>
      <w:r>
        <w:rPr>
          <w:i/>
          <w:iCs/>
          <w:color w:val="000000"/>
          <w:sz w:val="28"/>
          <w:szCs w:val="28"/>
          <w:lang w:eastAsia="en-US"/>
        </w:rPr>
        <w:t xml:space="preserve">Т </w:t>
      </w:r>
      <w:r>
        <w:rPr>
          <w:color w:val="000000"/>
          <w:sz w:val="28"/>
          <w:szCs w:val="28"/>
          <w:lang w:eastAsia="en-US"/>
        </w:rPr>
        <w:t xml:space="preserve">= 600 часов регистрируются моменты времени отказов элементов (таблица 8). Предполагается, что отказавшие элементы заменяют идентичными по надежности элементами. Требуется определить показатели надежности элемента, характеризующие время его работы между соседними отказами: </w:t>
      </w:r>
      <w:r>
        <w:rPr>
          <w:i/>
          <w:iCs/>
          <w:color w:val="000000"/>
          <w:sz w:val="28"/>
          <w:szCs w:val="28"/>
          <w:lang w:eastAsia="en-US"/>
        </w:rPr>
        <w:t xml:space="preserve">Т, </w:t>
      </w:r>
      <w:r>
        <w:rPr>
          <w:i/>
          <w:iCs/>
          <w:color w:val="000000"/>
          <w:sz w:val="28"/>
          <w:szCs w:val="28"/>
          <w:lang w:val="en-US" w:eastAsia="en-US"/>
        </w:rPr>
        <w:t>P</w:t>
      </w:r>
      <w:r>
        <w:rPr>
          <w:i/>
          <w:iCs/>
          <w:color w:val="000000"/>
          <w:sz w:val="28"/>
          <w:szCs w:val="28"/>
          <w:lang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eastAsia="en-US"/>
        </w:rPr>
        <w:t xml:space="preserve">), </w:t>
      </w:r>
      <w:r>
        <w:rPr>
          <w:i/>
          <w:iCs/>
          <w:color w:val="000000"/>
          <w:sz w:val="28"/>
          <w:szCs w:val="28"/>
          <w:lang w:val="en-US" w:eastAsia="en-US"/>
        </w:rPr>
        <w:t>Q</w:t>
      </w:r>
      <w:r>
        <w:rPr>
          <w:i/>
          <w:iCs/>
          <w:color w:val="000000"/>
          <w:sz w:val="28"/>
          <w:szCs w:val="28"/>
          <w:lang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eastAsia="en-US"/>
        </w:rPr>
        <w:t>)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i/>
          <w:iCs/>
          <w:color w:val="000000"/>
          <w:sz w:val="28"/>
          <w:szCs w:val="28"/>
          <w:lang w:val="en-US" w:eastAsia="en-US"/>
        </w:rPr>
        <w:t>f</w:t>
      </w:r>
      <w:r>
        <w:rPr>
          <w:i/>
          <w:iCs/>
          <w:color w:val="000000"/>
          <w:sz w:val="28"/>
          <w:szCs w:val="28"/>
          <w:lang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eastAsia="en-US"/>
        </w:rPr>
        <w:t>), λ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eastAsia="en-US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Испытания проводятся по плану [</w:t>
      </w:r>
      <w:r>
        <w:rPr>
          <w:bCs/>
          <w:color w:val="000000"/>
          <w:sz w:val="28"/>
          <w:szCs w:val="28"/>
          <w:lang w:val="en-US" w:eastAsia="en-US"/>
        </w:rPr>
        <w:t>NRT</w:t>
      </w:r>
      <w:r>
        <w:rPr>
          <w:bCs/>
          <w:color w:val="000000"/>
          <w:sz w:val="28"/>
          <w:szCs w:val="28"/>
          <w:lang w:eastAsia="en-US"/>
        </w:rPr>
        <w:t xml:space="preserve">], согласно которому одновременно начинают испытания </w:t>
      </w:r>
      <w:r>
        <w:rPr>
          <w:bCs/>
          <w:color w:val="000000"/>
          <w:sz w:val="28"/>
          <w:szCs w:val="28"/>
          <w:lang w:val="en-US" w:eastAsia="en-US"/>
        </w:rPr>
        <w:t>N</w:t>
      </w:r>
      <w:r>
        <w:rPr>
          <w:bCs/>
          <w:color w:val="000000"/>
          <w:sz w:val="28"/>
          <w:szCs w:val="28"/>
          <w:lang w:eastAsia="en-US"/>
        </w:rPr>
        <w:t xml:space="preserve">=56 объектов, отказавшие во время испытаний объекты заменяют новыми, испытания прекращают при истечении времени испытаний или наработки </w:t>
      </w:r>
      <w:r>
        <w:rPr>
          <w:bCs/>
          <w:color w:val="000000"/>
          <w:sz w:val="28"/>
          <w:szCs w:val="28"/>
          <w:lang w:val="en-US" w:eastAsia="en-US"/>
        </w:rPr>
        <w:t>T</w:t>
      </w:r>
      <w:r>
        <w:rPr>
          <w:bCs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работка статистических данных предусматривает их группировку в 10 частичных интервалах (классах). Уровень значимости принять равным 0,05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8 – Время между отказами элементов</w:t>
      </w:r>
    </w:p>
    <w:tbl>
      <w:tblPr>
        <w:tblW w:w="55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3"/>
        <w:gridCol w:w="4118"/>
      </w:tblGrid>
      <w:tr>
        <w:trPr>
          <w:trHeight w:val="6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омер элемент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Моменты отказа на периоде времени 600 часов</w:t>
            </w:r>
          </w:p>
        </w:tc>
      </w:tr>
      <w:tr>
        <w:trPr>
          <w:trHeight w:val="6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; 93; 107; 118; 89; 86</w:t>
            </w:r>
          </w:p>
        </w:tc>
      </w:tr>
      <w:tr>
        <w:trPr>
          <w:trHeight w:val="6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6; 98; 116; 82; 110; 103</w:t>
            </w:r>
          </w:p>
        </w:tc>
      </w:tr>
      <w:tr>
        <w:trPr>
          <w:trHeight w:val="6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6; 112; 94; 83; 98; 91</w:t>
            </w:r>
          </w:p>
        </w:tc>
      </w:tr>
      <w:tr>
        <w:trPr>
          <w:trHeight w:val="6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4; 106; 102; 107; 89; 91</w:t>
            </w:r>
          </w:p>
        </w:tc>
      </w:tr>
      <w:tr>
        <w:trPr>
          <w:trHeight w:val="6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7; 96; 103; 117; 83</w:t>
            </w:r>
          </w:p>
        </w:tc>
      </w:tr>
      <w:tr>
        <w:trPr>
          <w:trHeight w:val="6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4; 92; 107; 108; 106</w:t>
            </w:r>
          </w:p>
        </w:tc>
      </w:tr>
      <w:tr>
        <w:trPr>
          <w:trHeight w:val="6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; 96; 84; 107; 99; 99</w:t>
            </w:r>
          </w:p>
        </w:tc>
      </w:tr>
      <w:tr>
        <w:trPr>
          <w:trHeight w:val="6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; 106; 99; 103; 94; 82</w:t>
            </w:r>
          </w:p>
        </w:tc>
      </w:tr>
      <w:tr>
        <w:trPr>
          <w:trHeight w:val="6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9;95; 106; 119; 111</w:t>
            </w:r>
          </w:p>
        </w:tc>
      </w:tr>
      <w:tr>
        <w:trPr>
          <w:trHeight w:val="6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9; 118; 104; 95; 9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.2 Вычисление основных характеристик выбор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новными числовыми характеристиками выборочной совокупности являются: выборочное среднее, выборочная дисперсия, выборочное среднее квадратическое (или стандартное) отклонение, наименьшее и наибольшее значения, размах выборки, асимметрия, эксцес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Значения вычисляемых характеристик расположим в ячейках с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 xml:space="preserve">12 по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19, как показано в таблице 9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9 – Расчет выборочных характеристик</w:t>
      </w:r>
    </w:p>
    <w:tbl>
      <w:tblPr>
        <w:tblW w:w="545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208"/>
        <w:gridCol w:w="687"/>
        <w:gridCol w:w="686"/>
        <w:gridCol w:w="1"/>
        <w:gridCol w:w="604"/>
        <w:gridCol w:w="516"/>
        <w:gridCol w:w="1333"/>
      </w:tblGrid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</w:tr>
      <w:tr>
        <w:trPr>
          <w:trHeight w:val="3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ыборочное средне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892857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ыборочная дисперс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7373377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ыборочное ср. квадр. отклон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3679917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ьшее значение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ибольшее значение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змах выборк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имметр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585618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Эксцесс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1151255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числим числовые характеристики выборочной совокупности по формула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ыборочное среднее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2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РЗНАЧ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0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ыборочная дисперсия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3 = ДИСП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0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ыборочное среднее квадратическое отклонение: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4 = СТАНДОТКЛОН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0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Наименьшее значение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5 = МИН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0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Наибольшее значение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6 = МАКС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0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змах выборки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7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6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5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Асимметрия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8 = СКОС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0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Эксцесс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9 = ЭКСЦЕСС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0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2.3 Формирование статистического ряда и графическое представление данных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наглядного представления статистических данных воспользуемся группировкой. Группировка данных производится в той же последовательности, что и в пункте 1.6.2 данной рабо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выборочной совокупности (таблица 8) результаты группировки представим в таблице 10. Сначала укажем объем выборки, максимальное и минимальное значение, размах выборки, количество групп и шаг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А22 = 56, В22 =120, С22 = 80,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 xml:space="preserve">22 = 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 xml:space="preserve">22 –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 xml:space="preserve">22,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 xml:space="preserve">22 =10,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 xml:space="preserve">22 =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22/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>2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этой таблице колонки В и С заполним левыми и правыми границами соответственно. Колонку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 xml:space="preserve"> заполним по формуле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25 = (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25+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 xml:space="preserve">25)/2, с последующим копированием в ячейки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26: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34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Таблица </w:t>
      </w:r>
      <w:r>
        <w:rPr>
          <w:color w:val="000000"/>
          <w:sz w:val="28"/>
          <w:szCs w:val="28"/>
          <w:lang w:val="en-US" w:eastAsia="en-US"/>
        </w:rPr>
        <w:t>10</w:t>
      </w:r>
      <w:r>
        <w:rPr/>
        <w:t xml:space="preserve"> – Группировка статистических данных</w:t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92"/>
        <w:gridCol w:w="1221"/>
        <w:gridCol w:w="1330"/>
        <w:gridCol w:w="806"/>
        <w:gridCol w:w="662"/>
        <w:gridCol w:w="1260"/>
        <w:gridCol w:w="1270"/>
        <w:gridCol w:w="1853"/>
      </w:tblGrid>
      <w:tr>
        <w:trPr>
          <w:trHeight w:val="2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G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  <w:lang w:val="en-US"/>
              </w:rPr>
              <w:t>2</w:t>
            </w:r>
            <w:r>
              <w:rPr>
                <w:b/>
                <w:iCs/>
                <w:sz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Xma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Xmi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h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2</w:t>
            </w: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2</w:t>
            </w: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Групп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Левая границ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равая границ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ереди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асто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тнос. частот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акоп. частот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акоп. относ. частота</w:t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2</w:t>
            </w: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8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892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125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10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2321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16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3928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1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5178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1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6428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17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8214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7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8928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1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107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8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заполнения колонки Е выделим ячейки Е25:Е34 и воспользуемся функцией ЧАСТОТА, указав массив статистических данных и массив правых границ интервалов: { = ЧАСТОТА (А1: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 xml:space="preserve">10;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>25: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>34)}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дновременным нажатием клавиш заполним остальные выделенные ячейк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олонку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 xml:space="preserve"> заполним с помощью формул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 xml:space="preserve">25 =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>25/$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 xml:space="preserve">$22, с последующим копированием в ячейки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26: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34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олонку 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 xml:space="preserve"> заполним с помощью формул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 xml:space="preserve">25 =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 xml:space="preserve">25, 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 xml:space="preserve">26 = 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 xml:space="preserve">25 +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 xml:space="preserve">26 с последующим копированием в ячейки 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>27: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>34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олонку 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eastAsia="en-US"/>
        </w:rPr>
        <w:t xml:space="preserve"> заполним с помощью формул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eastAsia="en-US"/>
        </w:rPr>
        <w:t xml:space="preserve">25 = 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eastAsia="en-US"/>
        </w:rPr>
        <w:t>25/$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 xml:space="preserve">$22, с последующим копированием в ячейки 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eastAsia="en-US"/>
        </w:rPr>
        <w:t>26: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eastAsia="en-US"/>
        </w:rPr>
        <w:t>3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анные, собранные в таблице 10 наглядно представим с помощь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лигон частот – графическая зависимость частот (относительных частот) от середины интервалов (рисунок 9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309620" cy="12865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исунок 9 – Полигон часто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умуляты частот – графическая зависимость накопленных частот (накопленных относительных частот) от середины интервалов (рисунок 10)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891915" cy="147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10 – Кумуляты часто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.4 Подбор подходящего закона распределения вероятносте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алее рассмотрим некоторые известные распределения, такие как равномерное, нормальное и гамма-распределение, с целью проверки подчиняется ли наше распределение вероятностей заданном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оверка на соответствие данных испытаний распределению производится перебором трех распределений, указанных выше, включая заданное, а именно равномерное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Чтобы иметь полную информацию о распределении случайной величины, надо знать параметры этого распределения. Таким образом, математическое ожидание случайной величины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 равно выборочной средней, а среднее квадратическое отклонение случайной величины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 – выборочному среднему квадратическому отклонению. Указанные характеристики находятся в ячейках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 xml:space="preserve">12 и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14 соответственно. Поместим эти значения в ячейки А2 и В2 соответственно (таблица 11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пределим параметры равномерного (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), нормального (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lang w:eastAsia="en-US"/>
        </w:rPr>
        <w:t xml:space="preserve"> – математическое отклонение и σ – среднее квадратическое отклонение), экспоненциального и гамма-распределения (α и β) в соответствии с формула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600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50875" cy="514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50875" cy="514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5 = 1/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>2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 xml:space="preserve">8 = 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>2-В2*КОРЕНЬ(3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9 = А2+В2*КОРЕНЬ(3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12 = (A2/B2)^2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13 = B2^2/A2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16 = (A2/B2)^2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17 = B2^2/A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1 – Значения плотностей распределения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5"/>
        <w:gridCol w:w="1763"/>
        <w:gridCol w:w="2050"/>
        <w:gridCol w:w="1851"/>
        <w:gridCol w:w="1126"/>
        <w:gridCol w:w="1118"/>
      </w:tblGrid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F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Матем. ожидание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р. кв. откло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,089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,03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араметры экспоненциального распредел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λ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1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 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 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араметры равномерного распредел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i/>
                <w:iCs/>
                <w:sz w:val="20"/>
                <w:lang w:eastAsia="en-US"/>
              </w:rPr>
              <w:t>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,70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i/>
                <w:i/>
                <w:iCs/>
                <w:color w:val="000000"/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lang w:eastAsia="en-US"/>
              </w:rPr>
              <w:t>b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7,47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11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араметры нормального распредел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m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,08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σ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,03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 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15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араметры гамма-распредел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α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9,44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β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00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ередин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Плотность относит. частот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лотность экспоненц. распред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лотность нормал. распред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лотность гамма- распред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лотность равномер. распред.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2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4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7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7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4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14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15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2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4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4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5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4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39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3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4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3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8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3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9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8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4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3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1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3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4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3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15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1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2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3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8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08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ячейках В20:В29 вычислим плотности относительных частот как частное от деления относительных частот (ячейки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25: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34) на шаг (ячейка $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$22) из таблицы 1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лотности равномерного, нормального, экспоненциального и гамма-распределений рассчитываются в соответствии с формулам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20 = ЭКСПРАСП (А20;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5;ЛОЖЬ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20 = НОРМРАСП (А20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2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3; ЛОЖЬ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>20 = ГАММАРАСП (А20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6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 xml:space="preserve">$17; ЛОЖЬ)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20 = ЕСЛИ(А20&lt;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8; 0; ЕСЛИ(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>20&gt;=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9; 1/(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9-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8); 0)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Затем копируем их в блок ячеек С21: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 xml:space="preserve">21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ле чего строим гистограмму частот, совмещенную с плотностью каждого из указанных ранее распределений. Графическое изображение гистограммы кривых различных распределений приведены на рисунках 11- 13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417060" cy="1636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11 – Сглаживание гистограммы плотностью равномерного распределения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120515" cy="1494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12 – Сглаживание гистограммы плотностью нормального распреде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008755" cy="16973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13 – Сглаживание гистограммы плотностью гамма-распреде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712210" cy="1496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14 – Сглаживание гистограммы плотностью экспоненциального распреде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Используя критерий χ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, установим, верна ли принятая гипотеза о том, что статистические данные подчиняются равномерному распределению, так, чтобы ошибка не превышала заданного уровня значимости α (вероятность того, что будет отвергнута правильная гипотеза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применения критерия χ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 xml:space="preserve"> необходимо, чтобы частоты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>, соответствующие каждому интервалу, были не меньше 5. Для этого при необходимости объединим рядом стоящие интервалы, а их частоты суммируем. Далее вычислим следующую сумму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6615" cy="7423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 – теоретическая вероятность того, что случайная величина Х примет значение из интервала [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eastAsia="en-US"/>
        </w:rPr>
        <w:t>-1</w:t>
      </w:r>
      <w:r>
        <w:rPr>
          <w:color w:val="000000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]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едположим, что случайная величина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 имеет функцию распределения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), поэтому 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) –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eastAsia="en-US"/>
        </w:rPr>
        <w:t>-1</w:t>
      </w:r>
      <w:r>
        <w:rPr>
          <w:color w:val="000000"/>
          <w:sz w:val="28"/>
          <w:szCs w:val="28"/>
          <w:lang w:eastAsia="en-US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разец расчетов по предыдущей формуле для трех распределений представлен в таблице 6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колонке А содержатся левые, а в колонке В – праве границы интервалов. В колонке С находятся соответствующие частоты. В колонке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 xml:space="preserve"> рассчитываются теоретические вероятности в зависимости от вида распреде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экспоненциального распредел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35 = ЭКСПРАСП (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35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5; ИСТИНА) – ЭКСПРАСП (А35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5; ИСТИНА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равномерного распредел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65 = ЕСЛИ (B65&lt;$B$8; 0; ЕСЛИ (B65&lt;=$B$9; (B24-$B$8) / ($B$6-$B$9); 1)) – ЕСЛИ (A24&lt;$B$8; 0; ЕСЛИ (A24&lt;=$B$9; (A24-$B$8) / ($B$6-$B$9); 1)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нормального распредел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45 = НОРМРАСП (В45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2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3; ИСТИНА) – НОРМРАСП (А45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2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3; ИСТИНА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гамма-распредел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55 = ГАММАРАСП (В55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6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7; ИСТИНА) – ГАММАРАСП (А55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6; 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17; ИСТИН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колонке Е рассчитываются слагаемые соотношения по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Е35 = (С35-56*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35)^2/(56*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35), которая копируется в другие ячейки колонки 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ле чего для каждого рассмотренного распределения определим итоговые сумм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Е43 = СУММ(E35:E42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Е53 = СУММ(E45:E52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63 = СУММ(Е55:Е62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73 = СУММ(Е65:Е72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торые равны соответственно 349,8344; 14,8995; 15,1459; 16,7324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Гипотеза о виде закона распределения должна быть принята, если вычисленное значение χ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vertAlign w:val="subscript"/>
          <w:lang w:eastAsia="en-US"/>
        </w:rPr>
        <w:t>выч</w:t>
      </w:r>
      <w:r>
        <w:rPr>
          <w:color w:val="000000"/>
          <w:sz w:val="28"/>
          <w:szCs w:val="28"/>
          <w:lang w:eastAsia="en-US"/>
        </w:rPr>
        <w:t xml:space="preserve"> достаточно мало, а именно не превосходит критического значения χ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vertAlign w:val="subscript"/>
          <w:lang w:eastAsia="en-US"/>
        </w:rPr>
        <w:t>кр</w:t>
      </w:r>
      <w:r>
        <w:rPr>
          <w:color w:val="000000"/>
          <w:sz w:val="28"/>
          <w:szCs w:val="28"/>
          <w:lang w:eastAsia="en-US"/>
        </w:rPr>
        <w:t>, которое определяется по распределению χ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 xml:space="preserve"> в зависимости от заданного уровня значимости α и числа степеней свободы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lang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perscript"/>
          <w:lang w:eastAsia="en-US"/>
        </w:rPr>
        <w:t>’</w:t>
      </w:r>
      <w:r>
        <w:rPr>
          <w:color w:val="000000"/>
          <w:sz w:val="28"/>
          <w:szCs w:val="28"/>
          <w:lang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eastAsia="en-US"/>
        </w:rPr>
        <w:t xml:space="preserve"> – 1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perscript"/>
          <w:lang w:eastAsia="en-US"/>
        </w:rPr>
        <w:t>’</w:t>
      </w:r>
      <w:r>
        <w:rPr>
          <w:color w:val="000000"/>
          <w:sz w:val="28"/>
          <w:szCs w:val="28"/>
          <w:lang w:eastAsia="en-US"/>
        </w:rPr>
        <w:t xml:space="preserve"> – количество интервалов после объедин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eastAsia="en-US"/>
        </w:rPr>
        <w:t xml:space="preserve"> – число неизвестных параметров распределения, которые были определены по выбор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данном примере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lang w:eastAsia="en-US"/>
        </w:rPr>
        <w:t xml:space="preserve"> = 7 – 2 – 1 = 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ритическое значение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74 = ХИ2ОБР(0,05;5), из таблицы 12 видно, оно равно 16,7496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скольку 16,7324&lt;16,7496, то принимается гипотеза о том, что статистические данные имеют равномерное распределение с параметрами 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 xml:space="preserve"> = 82,7050 и 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 xml:space="preserve"> = 117,4735 соответствен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  <w:lang w:eastAsia="en-US"/>
        </w:rPr>
        <w:t>Таблица 12 – Подбор распределения на основе критерия χ</w:t>
      </w:r>
      <w:r>
        <w:rPr/>
        <w:t>2</w:t>
      </w:r>
    </w:p>
    <w:tbl>
      <w:tblPr>
        <w:tblW w:w="8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7"/>
        <w:gridCol w:w="1556"/>
        <w:gridCol w:w="888"/>
        <w:gridCol w:w="3139"/>
        <w:gridCol w:w="1266"/>
      </w:tblGrid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Левая границ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равая границ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астота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ероятност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χ²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Экспоненциальное распределение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1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6,3293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,2945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15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5,4446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15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5,1229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14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7,4663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13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9,6166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,5589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12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7,0014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</w:t>
            </w:r>
          </w:p>
        </w:tc>
        <w:tc>
          <w:tcPr>
            <w:tcW w:w="7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умм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49,8344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ормальное распределени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8201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5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59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3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3576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5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3175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5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328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3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8698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58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7057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28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4419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4</w:t>
            </w:r>
          </w:p>
        </w:tc>
        <w:tc>
          <w:tcPr>
            <w:tcW w:w="7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умм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,8995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Гамма-распределени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,1243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6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697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38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927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5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3788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5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2729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2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1969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4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3685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28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4421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4</w:t>
            </w:r>
          </w:p>
        </w:tc>
        <w:tc>
          <w:tcPr>
            <w:tcW w:w="7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умм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5,1459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Равномерное распределени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7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,0719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2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8522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0151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482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482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9643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2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,8254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4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,907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4</w:t>
            </w:r>
          </w:p>
        </w:tc>
        <w:tc>
          <w:tcPr>
            <w:tcW w:w="7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умм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6,7324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</w:t>
            </w:r>
          </w:p>
        </w:tc>
        <w:tc>
          <w:tcPr>
            <w:tcW w:w="7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ритическое значение критер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6,7496023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.5 Определение показателей надежности объекта испыта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осле подтверждения гипотезы о виде закона распределения, определим показатели надежности объекта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Таким образом, было установлено, что случайная величина принадлежит множеству с плотностью распределения вероятностей: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0320" cy="269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йдем основными показатели надежности. Они вычисляются по формула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78 = (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6-А50)/(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6-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5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78 = 1 – В78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лотность распределения и интенсивность отказа рассчитаем по следующим формула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78 = 1/(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9-$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$8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 xml:space="preserve">78 =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78/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78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Далее скопируем формулы в ячейки В79:В84, С79:С84,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>79: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 xml:space="preserve">84,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>79: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>84 соответствен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результате будет получена таблица вычисленных ранее значений (таблица 13) и построены их графики (рисунки 14,15,16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3 – Значения показателей надежности объекта испытаний</w:t>
      </w:r>
    </w:p>
    <w:tbl>
      <w:tblPr>
        <w:tblW w:w="6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66"/>
        <w:gridCol w:w="1266"/>
        <w:gridCol w:w="1266"/>
        <w:gridCol w:w="1266"/>
        <w:gridCol w:w="1266"/>
      </w:tblGrid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2,705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6167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6167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9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84770808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522919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616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3392874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7038997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2961002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616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40860469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5600913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4399086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616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5135175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41628298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5837170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616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69091636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3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2724746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72752537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616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0555725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4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1286662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8713337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0287616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,223537026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504055" cy="1372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14 – График вероятности безотказной работы и вероятности отказ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577715" cy="13468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15 – График плотности распределения вероятнос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579620" cy="1692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исунок 16 – График интенсивности отказ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вленные перед нами цели курсовой работы </w:t>
      </w:r>
      <w:r>
        <w:rPr>
          <w:bCs/>
          <w:color w:val="000000"/>
          <w:sz w:val="28"/>
          <w:szCs w:val="28"/>
          <w:lang w:eastAsia="en-US"/>
        </w:rPr>
        <w:t xml:space="preserve">по определению фактических показателей надежности невосстанавливаемого объекта испытания – </w:t>
      </w:r>
      <w:r>
        <w:rPr>
          <w:sz w:val="28"/>
          <w:szCs w:val="28"/>
          <w:lang w:eastAsia="en-US"/>
        </w:rPr>
        <w:t xml:space="preserve">электродвигателя однофазного коллекторного переменного тока типа </w:t>
      </w:r>
      <w:r>
        <w:rPr>
          <w:bCs/>
          <w:color w:val="000000"/>
          <w:sz w:val="28"/>
          <w:szCs w:val="28"/>
          <w:lang w:eastAsia="en-US"/>
        </w:rPr>
        <w:t>ДК 60 – 40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</w:rPr>
        <w:t>выполне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Meiry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both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color w:val="000000"/>
    </w:rPr>
  </w:style>
  <w:style w:type="character" w:styleId="WW8Num18z0">
    <w:name w:val="WW8Num18z0"/>
    <w:qFormat/>
    <w:rPr>
      <w:rFonts w:eastAsia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Times New Roman"/>
      <w:lang w:val="ru-RU" w:bidi="ar-SA"/>
    </w:rPr>
  </w:style>
  <w:style w:type="character" w:styleId="Style17">
    <w:name w:val="Тема примечания Знак"/>
    <w:qFormat/>
    <w:rPr>
      <w:rFonts w:ascii="Calibri" w:hAnsi="Calibri" w:cs="Times New Roman"/>
      <w:b/>
      <w:bCs/>
      <w:lang w:val="ru-RU" w:bidi="ar-SA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widowControl/>
      <w:spacing w:lineRule="auto" w:line="360"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widowControl/>
      <w:ind w:firstLine="709"/>
      <w:jc w:val="both"/>
    </w:pPr>
    <w:rPr>
      <w:rFonts w:ascii="Tahoma" w:hAnsi="Tahoma" w:cs="Tahoma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28" w:leader="dot"/>
      </w:tabs>
      <w:spacing w:lineRule="auto" w:line="360"/>
      <w:ind w:hanging="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628" w:leader="dot"/>
      </w:tabs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4">
    <w:name w:val="Текст примечания"/>
    <w:basedOn w:val="Normal"/>
    <w:qFormat/>
    <w:pPr>
      <w:widowControl/>
      <w:spacing w:lineRule="auto" w:line="276" w:before="0" w:after="200"/>
      <w:ind w:hanging="0"/>
    </w:pPr>
    <w:rPr>
      <w:rFonts w:ascii="Calibri" w:hAnsi="Calibri" w:cs="Calibri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widowControl/>
      <w:ind w:hanging="0"/>
    </w:pPr>
    <w:rPr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7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13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2:00Z</dcterms:created>
  <dc:creator>User</dc:creator>
  <dc:description/>
  <cp:keywords/>
  <dc:language>en-US</dc:language>
  <cp:lastModifiedBy>SYSTEM</cp:lastModifiedBy>
  <dcterms:modified xsi:type="dcterms:W3CDTF">2011-09-20T08:42:00Z</dcterms:modified>
  <cp:revision>2</cp:revision>
  <dc:subject/>
  <dc:title/>
</cp:coreProperties>
</file>