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РЕТСТВО ОБРАЗОВАНИЯ РЕСПУБЛИКИ БЕЛАРУСЬ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реждение образования «Гомельский государственный дорожно-строительный колледж им. Ленинского комсомола Белоруссии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деление: «Электронные вычислительные средства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 ДИПЛОМНОМУ ПРОЕКТУ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зработка системы подачи электропитания по расписанию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4111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ащийся группы ЭВС-42 Р.В. Сувалов</w:t>
      </w:r>
    </w:p>
    <w:p>
      <w:pPr>
        <w:pStyle w:val="Normal"/>
        <w:widowControl w:val="false"/>
        <w:spacing w:lineRule="auto" w:line="360"/>
        <w:ind w:firstLine="4111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 Д.С. Минин</w:t>
      </w:r>
    </w:p>
    <w:p>
      <w:pPr>
        <w:pStyle w:val="Normal"/>
        <w:widowControl w:val="false"/>
        <w:spacing w:lineRule="auto" w:line="360"/>
        <w:ind w:firstLine="4111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сультант по экономическому разделу </w:t>
      </w:r>
    </w:p>
    <w:p>
      <w:pPr>
        <w:pStyle w:val="Normal"/>
        <w:widowControl w:val="false"/>
        <w:spacing w:lineRule="auto" w:line="360"/>
        <w:ind w:firstLine="4111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.П. Дворак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мель,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но-проектировочный разде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Назначение и область применения проектируемого устройств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Разработка структурной схе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Разработка функциональной схе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Разработка принципиальной схе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1 Расчёт узлов и бло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2 Выбор элементной баз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3 Описание принципа действ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4 Расчёт потребляемой мощ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орско-технологичекий разде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Разработка печатной плат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Выбор способа изготовления печатной плат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Разработка компоновки устройств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Поиск и устранение неисправносте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разде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рана труд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ерго- и материалосбереж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рана окружающей сред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исание дипломного проекта и последующая его защита является заключительной стадией обучения в средних специальных учебных заведениях. Дипломный проект является обобщающей проверкой всех знаний накопленных за время учебы в техникуме. Он охватывает такие предметы как: экономика, схемотехника ЭВМ, экология, энергосбережение и некоторые другие предметы, характерные для отделения «Вычислительная техника». Темой дипломного проекта является разработка, какого либо электронного устройства, в данном случае устройство подачи электропитания по расписанию. Для разработки устройства требуются знания теории, подкрепленной практическим опытом. Разработка устройства включает в себ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и обоснование элементной баз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структурной схем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принципиальной схем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узлов и блоков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ИМС и радиоэлектронных элементов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отребляемой мощности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быстр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актического исполнения устройства требуются практические навыки, полученные при прохождении практик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монтажна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измерительна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-технологическа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диплом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ыки, полученные при прохождении электромонтажной практики (пайка, нанесение печатного монтажа на платы, травление плат) нужны для изготовления печатной платы устройства и припаивания микросхем и радиоэлементов к печатному монт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ыки, полученные при прохождении электроизмерительной практики нужны для поиска и устранения неисправностей в готовом устрой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ыки, полученные при прохождении производственно-технологической практики, требуются для изготовления и проверки на работоспособность устройства, но с использованием знаний опытных инженеров-электроников, что позволяет сократить затрачиваемое время на изготовление устройства и поиск неисправностей в 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дипломная практика требуется в основном для сбора и подготовки материалов к дипломному про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написания и защиты дипломного проекта молодые специалисты могут приступать к трудо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32"/>
          <w:lang w:val="en-US" w:eastAsia="en-US"/>
        </w:rPr>
        <w:t>1. Расчетно-проектировочны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23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 и области применения проектируемого устройства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а моего дипломного проекта «Разработка системы подачи электропитания по расписанию». Это устройство предназначено для автоматического регулирование освещением в помещении либо на улице. Разрабатываемое мной устройство может найти применение в учебных заведениях либо на производстве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азработка структурн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Разработка структурной схемы является начальным этапом проектирования любого электрон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ной называется схема, которая определяет основные функциональные части изделия и связи между ними. Структурная схема лишь в общих чертах раскрывает назначение устройства и его функциональных частей, а также взаимосвязи между ними, и служит лишь для общего ознакомления с издел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ные части проектируемого устройства изображаются упрощенно в виде прямоугольников произвольной формы, т. е. с применением условно-графических обозначений. Внутри каждого прямоугольника, функционального узла устройства, указаны наименования, которые очень кратко описывают предназначение конкретного блока.</w:t>
      </w:r>
      <w:r>
        <w:rPr>
          <w:bCs/>
          <w:color w:val="000000"/>
          <w:sz w:val="28"/>
          <w:lang w:val="en-US" w:eastAsia="en-US"/>
        </w:rPr>
        <w:t xml:space="preserve"> Структурная схема разрабатываемого устройства для автоматизации управления освещением, представлена на рис.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ая схема разрабатываемого устройуства состоит из следующих блоко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63415" cy="232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 Структур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«Блок управления» - предназначен для управления сервисом и временными задержками в автоматическом режи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</w:t>
      </w:r>
      <w:r>
        <w:rPr>
          <w:color w:val="000000"/>
          <w:sz w:val="28"/>
          <w:szCs w:val="28"/>
          <w:lang w:val="en-US" w:eastAsia="en-US"/>
        </w:rPr>
        <w:t xml:space="preserve">Реле времени» - этот блок </w:t>
      </w:r>
      <w:r>
        <w:rPr>
          <w:color w:val="000000"/>
          <w:sz w:val="28"/>
          <w:lang w:val="en-US" w:eastAsia="en-US"/>
        </w:rPr>
        <w:t>предназначен для отсчета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Объект управления» - производит декодирование информации в двоичный код и, сравнивая исходную и декодированную информацию, выдает сигнал об ошибке, при наличии так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Блок питания» - осуществляет электропитание всех составных частей учебного сте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данной схемы разрабатываются другие типы схем, которые имеют более конкретную специализацию и гораздо более подробно описывают принцип действия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азработка функциональной схемы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ющим этапом проектирования данного устройства является разработка его функциональной схемы. Функциональная схема должна более детально раскрывать внутреннее устройство наиболее важных блоков и узлов устройства автоматического включения осв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ализации необходимых функций и выше приведенной структурной схемы предлагаю использовать микроконтроллер производства Microchip Technology Inc как самый простой и доступный из представленных на рынке. Кроме того, его использование позволит существенно упростить проектирование самого устройства, сделать его изготовление очень простой задач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иду использования такого решения, предлагаю следующую схему разделения функций по компонентам системы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устройстве предусмотрена возможность переключения в трёх режимах. Функциональная схема показывает основные принципы функционирования устройства автоматического включения освещения и структуру наиболее важных его блоков, что существенно упрощает построение принципиальной 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азработка принципиальн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1.4.1 Расчет узлов и бло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микросхем используются стандартные подклю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но, что ток при таком включении будет незначительный, поэтому не требуется включения ограничивающего резистора в цепи транзистора VT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ограничивающий резистор в цепи транзистора VT2. Максимальный ток для транзистора – 30 мА. Исходя из этого, выберем рабочий ток 20 мА. Тогда по закону О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 = U/I = 5 / 0,02 = 250 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токе выделяемая мощность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 = UI = 5 * 0,02 = 0,1 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цепи питания, параллельно микроконтроллеру должен быть включён керамический конденсатор номиналом 0,1 мкФ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, в соответствии со стандартным подключ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2 = 22 Мом, 0,125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3 = 510 кОм, 0,125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Q1 = 32 кГц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1 = 62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2 = 3..15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3 = 4..20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4 = 12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Q2 = 1 МГ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2"/>
          <w:numId w:val="1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бор элементной баз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ор микроконтроллера был продиктован его функциональными возможностями, которые являются оптимальными для разрабатываемой системы, а также его сравнительно низкой стоим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ор микросхемы PIC12F675 был обусловлен тем, что она содержит все необходимые моей системе компоненты в максимально интегрированном ви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реле был продиктован уровнем управляющего напряжения и коммутируемой мощностью. Последний параметр был значителен, и чем выше он был, тем лучше. Тем больше электро-лампочек можно было подключить. Я использовал реле с максимальным током в 5 А, что на мой взгляд более чем достаточно даже для большого количества ламп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конденсаторы должны выдерживать напряжение 10 В. Резисторы, кроме R17, мощность 0,125 Вт. R17 – 0,25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юч S1 – с фиксацией в обоих полож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юч SB1,SB2 и SB3 – кнопки без фиксации в нажатом состоянии или ключ. Должна выдерживать напряжение 220 В и ток 5 А.</w:t>
      </w:r>
      <w:r>
        <w:br w:type="page"/>
      </w:r>
    </w:p>
    <w:p>
      <w:pPr>
        <w:pStyle w:val="Normal"/>
        <w:widowControl w:val="false"/>
        <w:numPr>
          <w:ilvl w:val="2"/>
          <w:numId w:val="1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писание принципа 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работке принципа действия данного устройства, я решил отказаться от использования реального времени и контрольных точек. Разработка устройства по этому пути была бы неоправданно сложной и затратной. Поэтому я решил использовать принцип таймера и реализовать схему с использованием микроконтроллера PIC12F6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действия основан на трёх режим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Ручное управление освещением подъезда по таймеру (1-60минут). Перемычка S1 в нижнем по схеме положении. Включение исполнительного реле К1 осуществляется с помощью кнопок управления и подсветки (включенных параллельно) и располагаемых на каждом этаже подъез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втоматическое управление уличным освещением. Для этого необходимо замкнуть контакты разъёма Х2. Порог включения исполнительного реле К1 настраивается с помощью сервисной кнопки SB3 (перемычка S1 в нижнем положени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рограммируемый (1-60 минут) таймер для управления исполнительным реле К1. Настройка времени выдержки производится с помощью сервисной кнопки SB3 при подключении перемычки S1 в верхнее положение. Включение таймера осуществляется кнопками управления и подсветки, подключаемыми к разъёму Х2, перемычка S1 должна в этом случае находиться в нижнем положении. Контакты разъёма Х3 в этом режиме, как настройки, так и работы должны быть замкнуты. Настройка порога включения исполнительного реле в этом режиме (с замкнутыми контактами разъёма Х3) также необход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2"/>
          <w:numId w:val="1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чет потребляемой мощ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ляемый ток микроконтроллера, в соответствии с технической документацией, в рабочем режиме составляет 0,3 мА. При напряжении питания 12 В. Рассчитаем мощност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UI = 12* 0,0003 = 0,0036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 на резисторах R1-R7 незначителен, поэтому примем потребляемую ими мощность как 0,05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 потребляемая мощность сх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= 0,05 + 0,0036 = 0,0536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2. Конструкторско-технологический разде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1 Разработка печа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чатная плата была разработана на основе принципиальной схемы с помощью программы RuLay. Ниже приведен её рисун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6430" cy="256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Рис. 4 Печатная плата. </w:t>
      </w:r>
      <w:r>
        <w:rPr>
          <w:color w:val="000000"/>
          <w:sz w:val="28"/>
          <w:szCs w:val="28"/>
          <w:lang w:val="en-US" w:eastAsia="en-US"/>
        </w:rPr>
        <w:t>Реальный размер платы 5х7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2.2 </w:t>
      </w:r>
      <w:r>
        <w:rPr>
          <w:color w:val="000000"/>
          <w:sz w:val="28"/>
          <w:szCs w:val="32"/>
          <w:lang w:val="en-US" w:eastAsia="en-US"/>
        </w:rPr>
        <w:t>Выбор способа изготовления печатной плат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чатные платы представляют собой диэлектрическую основу с нанесенным на нее токопроводящим рисунком (печатным монтажом) и отверстиями для монтажа элемент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чатный монтаж – это нанесение на изоляционное основание тонких электропроводящих покрытий (печатных проводников), выполняющих функции монтажных проводов для соединения элементов схемы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чатные платы служат для размещения и закрепления элементов устройства на одном основании, а печатный монтаж обеспечивает связь между этими элементами в соответствии с принципиальной схемой устройств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традиционным проводным монтажом печатные платы являются основным этапом в подготовке устройства к производству и имеют ряд преимуществ, т. е. они позволяют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ить плотность монтажных соединений и возможность миниатюризации компоновки радиоэлементов и блоков внутри устройства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изготовление печатных проводников и электрорадиоэлементов в одном технологическом цикле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арантированная стабильность и повторяемость электрических характеристик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ышенная стойкость устройства к климатическим и механическим воздействиям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унификацию конструкторских и технологических решений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ить надежность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комплексную автоматизацию работ по изготовлению устрой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онструктивному исполнению все печатные платы можно подразделить на: односторонние, двухсторонние, однослойные и многослойны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осторонние печатные платы представляют собой диэлектрическое основание, на одной стороне которого выполнен печатный монтаж, а на другой стороне размещаются элементы устройств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двухсторонних печатных плат печатный монтаж выполнен на двух сторонах, а переход токопроводящих линий осуществляется металлизированными контактными отверстиями. Такое исполнение печатной платы позволяет обеспечить большую плотность размещения печатных проводник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ногослойные печатные платы состоят из чередующихся слоев материала с проводящим рисунком, соединенных клеевыми прокладками в монолитное основание путем прессования. Такое исполнение печатной платы позволяет обеспечить наибольшую плотность и надежность печатного монтажа, что в свою очередь позволяет уменьшить габаритные размеры печатной платы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перь рассмотрим более подробно методику нанесения токопроводящего рисунка на подложку печатной платы. Существует несколько способ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Химическое травление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Электрохимическое осаждение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 Комбинированны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ее распространенным из этих методов является метод химического травления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процесса химического травления фольгированного материала осуществляется при помощи специально изготавливаемых для этих целей химических составов. Существует широкая номенклатура таких реактивов, большинство из которых довольно легко можно изготовить даже в домашних условиях. Наиболее простыми способами травления фольгированного материала в процессе изготовления печатной платы являетс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</w:t>
        <w:tab/>
        <w:t xml:space="preserve"> Участки фольги, которые на полученном рисунке должны остаться в виде проводников, покрывают нитролаком, или клеем БФ, подкрашенным несколькими каплями чернил. После высыхания краски рисунок проверяют на соответствие чертежу и при необходимости корректируют его. Затем в стакане холодной воды растворяют 4 – 6 таблеток перекиси водорода и осторожно добавляют 15 – 25 мл концентрированной серной кислоты. Раствор выливается в стеклянную или керамическую емкость, в которую помещается плата. Время травления в данном растворе примерно 1 ча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Раствор хлорного железа в воде: в 200 мл воды растворяют 150 г хлорного железа в порошке. Для приготовления хлорного железа берут 9%-ную соляную кислоту и мелкие железные опилки. На 25 объемных частей кислоты берут одну часть железных опилок. Опилки засыпают в открытый сосуд с кислотой и оставляют на несколько дней. Через 5 – 6 дней раствор окрасится в желто-бурый цвет, что означает готовность раствора к примене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 Травление платы в концентрированном растворе азотной кислоты занимает 1 –5 минут, но требует осторожности. После травления плату тщательно промывают водой с мыл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ществует также механический способ изготовления печатной платы без применения химикатов. Данный процесс осуществляется следующим образом: требуемых размеров плату вырезают из фольгированного материала, сверлят все необходимые отверстия и наносят на нее рисунок печатного монтажа. Контуры обводят острым шилом. Фольгу с там, где это необходимо снимают при помощи резака. Для изготовления платы средней сложности приведенным способом затрачивается 1,5 – 2 часа. При применении данного метода незначительно ухудшается качество пл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изготовления печатной платы, я буду использовать метод травления в хлорном железе. Этот метод выбран из-за своей доступности и простоты исполнения. Нанесение рисунка дорожек будет осуществлено путём переноса тонера с распечатки на термобумаге. Это позволит существенно повысить качество изготовления печатной платы, в сравнении с методом ручного перен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2.3 </w:t>
      </w:r>
      <w:r>
        <w:rPr>
          <w:color w:val="000000"/>
          <w:sz w:val="28"/>
          <w:szCs w:val="32"/>
          <w:lang w:val="en-US" w:eastAsia="en-US"/>
        </w:rPr>
        <w:t>Разработка компоновки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ройство можно исполнить в виде коробки габаритными размерами 13х11х8 см. На крышке предлагаю разместить управляющие кнопки. В корпусе следует предусмотреть отверстие для подключения блока питания и возможность установки элементов питания для микросхемы К176ИЕ12. В качестве такого элемента питания можно использовать батарейку типа «Крона». Ниже привожу примерный рисунок компоновки устрой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73977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с. 5 Компон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4 Поиск и устранение неисправ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м устройстве используется минимум элементов, подверженных старению, чьи характеристики ухудшаются с течением времени. Это является фактором, существенно повышающим надёжность системы. В месте с тем, в целях удешевления и упрощения устройства, я отказался от индикации. Это несколько усложняет процесс поиска неисправностей, если они всё же возникнут. Поэтому для того, чтобы выявить неисправность с большой долей вероятности потребуется осциллограф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число деталей, подверженных старению, входят конденсаторы, которые в данном устройстве в большинстве своём входят в стандартное подключение кварцевого резонатора. Их старение может привести к снижению точности отсчёта времени. Для устранения этого эффекта можно пользоваться построечными конденсаторами, для компенсации потерянной ёмк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иске и устранении неисправностей, предлагаю пользоваться следующей табл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1 Возможные неисправности и методы их устра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78"/>
        <w:gridCol w:w="5189"/>
      </w:tblGrid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зна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чин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йствия по устранению</w:t>
            </w:r>
          </w:p>
        </w:tc>
      </w:tr>
      <w:tr>
        <w:trPr>
          <w:trHeight w:val="2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ройство не включает св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сутствие питания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рить наличие питания на всех узлах устройства, в первую очередь на микросхемах, надёжность пайки.</w:t>
            </w:r>
          </w:p>
        </w:tc>
      </w:tr>
      <w:tr>
        <w:trPr>
          <w:trHeight w:val="2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ход из строя микроконтроллера и/или программы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рить наличие импульса на выходе микроконтроллера. Проверить программу на эмуляторе данного микроконтроллера, заменить его аналогичным.</w:t>
            </w:r>
          </w:p>
        </w:tc>
      </w:tr>
      <w:tr>
        <w:trPr>
          <w:trHeight w:val="2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ход из строя рел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рить наличие импульсов на выходе микроконтроллера, напряжения на реле. При наличии обоих, заменить рел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3. Эконом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разделе будет рассчитана стоимость изготовления устройства для автоматической подачи питания в учебных заведениях. Для этого будет составлена калькуляция себестоимости изготовления данного изделия в условиях предприятия РУП «Гомель ВТИ». Для расчётов использованы данные и нормы расхода материалов этого предприятия. Цены на покупные комплектующие – розни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чет затрат на сырье и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м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>Нi * Цi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См – стоимость сырья и материалов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i – норма расхода i-го материала, в натуральных показател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i – цена за единицу измерения i-го материала,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. 2 Затраты на сырьё и материал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11"/>
        <w:gridCol w:w="1414"/>
        <w:gridCol w:w="1415"/>
        <w:gridCol w:w="1414"/>
        <w:gridCol w:w="1415"/>
      </w:tblGrid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/n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расхода на устрой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за ед. измерения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нзин – растворитель ГОСТ 3134 – 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нифоль сосновая ГОСТ 19113 – 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пой ПОС 61 ГОСТ 21931 – 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еклотекстолит СФ – 2 – 35Г – 1,5 1с ГОСТ 10316 – 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лорное железо ТУ6 – 09 – 3084 – 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Расчет затрат на покупные комплектующие изделия и полуфабрикаты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к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>(Кi * Цi,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Ск — стоимость покупных комплектующих изделий и полуфабрикатов на одно устройство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i — количество комплектующих изделий и полуфабрикатов i-го наименования на одно устройство,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i — цена за единицу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3 Затраты на покупные комплектующ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20"/>
        <w:gridCol w:w="1717"/>
        <w:gridCol w:w="1717"/>
        <w:gridCol w:w="2027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/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именование комплектующих изделий и полуфабрика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на 1 устрой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за единицу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о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денсатор постоянной ёмк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етодио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кроконтроллер PIC12F6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ъе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ел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исторы МЛ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ю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анзистор полев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Расчет тарифной заработной платы производственных рабоч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Птар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>(Сч</w:t>
      </w:r>
      <w:r>
        <w:rPr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color w:val="000000"/>
          <w:sz w:val="28"/>
          <w:szCs w:val="28"/>
          <w:lang w:val="en-US" w:eastAsia="en-US"/>
        </w:rPr>
        <w:t xml:space="preserve"> * Тe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ЗПтар — тарифная заработная плата производственных рабочих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ч</w:t>
      </w:r>
      <w:r>
        <w:rPr>
          <w:color w:val="000000"/>
          <w:sz w:val="28"/>
          <w:szCs w:val="28"/>
          <w:vertAlign w:val="subscript"/>
          <w:lang w:val="en-US" w:eastAsia="en-US"/>
        </w:rPr>
        <w:t>ij</w:t>
      </w:r>
      <w:r>
        <w:rPr>
          <w:color w:val="000000"/>
          <w:sz w:val="28"/>
          <w:szCs w:val="28"/>
          <w:lang w:val="en-US" w:eastAsia="en-US"/>
        </w:rPr>
        <w:t xml:space="preserve"> — часовая тарифная ставка по i-той операции, j-го разряда работ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e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— трудоемкость i-той операции, чел-час.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4 Тарифная заработная пл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29"/>
        <w:gridCol w:w="1378"/>
        <w:gridCol w:w="1377"/>
        <w:gridCol w:w="1379"/>
        <w:gridCol w:w="1623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/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пе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асов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рифная ста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-емкость операции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чел-час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тариф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платы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лесар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2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ханическ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льваническ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нтаж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9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гулировоч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98</w:t>
            </w:r>
          </w:p>
        </w:tc>
      </w:tr>
      <w:tr>
        <w:trPr>
          <w:trHeight w:val="23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заработная плата тарифная(ЗПтар)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основной заработной платы производственных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осн = ЗПтар * 1,3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ЗПосн — основная заработная плата производственных рабочих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 — сумма прем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осн = 13139 * 1,3 = 17081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дополнительной заработной платы производственных рабочих (ЗПдоп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доп = ЗПосн * 12,3 / 100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12,3 - % дополнительной зарплаты по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доп = 17081*12,3/100 = 2101 руб.</w:t>
      </w:r>
    </w:p>
    <w:p>
      <w:pPr>
        <w:pStyle w:val="TextBody"/>
        <w:widowControl w:val="fals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6. Расчет налогов и отчислений от заработной платы производственных рабочих (Озп)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 фонд соц. защиты — 34% от заработной платы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тчисления по обязательному страхованию – 0,36 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п = 0,3436* (ЗПосн + ЗПдоп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п = 0,3436*(17081+2101) = 6591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Итого прямые затраты (Зпр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М + ЗПосн + ЗПдоп + Озп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19550+17081+2101+6591= 45323 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Расчет накладных расходов (Нр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р = 17081 *186/100 = 31770 руб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ькуляция себестоимости проектируемого устройства, расчет отпускной цены проектируемого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5 Калькуля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837"/>
        <w:gridCol w:w="1512"/>
        <w:gridCol w:w="1413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/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атьи затрат калькуля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ные обозна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териальные затр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5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 производственных рабоч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Посн + ЗПдо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82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тчисления от заработной платы производственных рабоч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зп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91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прямые затра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Зпр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323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кладные расход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77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того полная себестоимость (С = Зпр + Н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093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лановая прибыль (П = Ур * С / 100; где Ур - уровень плановой рентабельности 20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419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роектируемого устройства без НД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дс = С + П + С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373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лог на добавленную стоимост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ДС = (С+П)*20/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де %НДС — ставка НДС, -20%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502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пускная цена проектируемого устрой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о = С + П +Сб + НД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8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з произведенных ниже расчётов стоимости изготовления, очевидно, что предложенное устройство обладает конкурентоспособной ценой в условиях рыночной экономики, при промышленном производстве. При внедрении устройства автоматической подачи электропитания по расписанию, себестоимость его изготовления может быть снижена, за счёт экономии материалов и более низких цен на комплектующие при оптовой закупке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4 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иже изложена типовая инструкция по охране труда при выполнении паяльны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4.1 Общие требования безопас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 К выполнению работ по пайке паяльником допускаются работники в возрасте не моложе 18 лет, прошедшие обучение, инструктаж и проверку знаний по охране труда, освоившие безопасные методы и приемы выполнения работ, методы и приемы правильного обращения с приспособлениями, инструментами и груз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.2 Работники, выполняющие пайку паяльником, должны иметь II группу по электро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3 В случае возникновения в процессе пайки паяльником каких-либо вопросов, связанных с ее безопасным выполнением, работник должен обратиться к своему непосредственному или вышестоящему руководи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.4 При пайке паяльником на работника могут воздействовать опасные и вредные производственные фактор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вышенная загазованность воздуха рабочей зоны парами вредных химических вещест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вышенная температура поверхности изделия, оборудования, инструмента и расплавов припое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ая температура воздуха рабочей зон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жароопасност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ызги припоев и флюс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ое значение напряжения в электрической цепи, замыкание которой может произойти через тело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5 Работники, занятые пайкой паяльником, должны обеспечиваться средствами индивидуальной защ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6 Работы с вредными и взрывопожароопасными веществами при нанесении припоев, флюсов, паяльных паст, связующих и растворителей должны проводиться при действующей общеобменной и местной вытяжной вентиляции. Системы местных отсосов должны включаться до начала работ и выключаться после их окончания. Работа вентиляционных установок должна контролироваться с помощью световой и звуковой сигнализации, автоматически включающейся при остановке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.7 Паяльник должен проходить проверку и испытания в сроки и объемах, установленных технической документацией на 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.8 Кабель паяльника должен быть защищен от случайного механического повреждения и соприкосновения с горячими детал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9. Рабочие места обжига изоляции с концов электропроводов (жгутов) должны быть оборудованы местной вытяжной вентиляцией. Работа по обжигу изоляции без применения работниками защитных очков не допуск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0 Для местного освещения рабочих мест при пайке паяльником должны применяться светильники с непросвечивающими отражателями. Светильники должны располагаться таким образом, чтобы их светящие элементы не попадали в поле зрения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1 На рабочем месте должны быть емкости с нейтрализующими жидкостями для удаления паяльных флюсов, содержащих фтористые и хлористые соли, в случаях их попадания на кожу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2 На участках пайки паяльником на полу должны быть положены деревянные решетки, покрытые диэлектрическими ковр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3 Рабочие поверхности столов и оборудования на участках пайки паяльником, а также поверхности ящиков для хранения инструментов должны покрываться гладким, легко очищаемым и обмываемым матери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4 Использованные при пайке паяльником салфетки и ветошь, должны собираться в специальную емкость, удаляться из помещения по мере их накопления в специально отведенное мес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1.15 Работник, занятый пайкой паяльником, немедленно извещает своего непосредственного или вышестоящего руководителя о любых ситуациях, угрожающих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4.2 Требования безопасности перед началом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 началом работы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1 Осмотреть рабочее место, привести его в порядок, освободить проходы и не загромождать 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2.2 Осмотреть, привести в порядок и надеть средства индивидуальной защ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3 При пользовании паяльнико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верить его на соответствие классу защиты от поражения электрическим то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верить внешним осмотром техническое состояние кабеля и штепсельной вилки, целостность защитного кожуха и изоляции рукоят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верить на работоспособность встроенных в его конструкцию отсос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ть на работоспособность механизированную подачу припоя в случаях ее установки в паяльн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4 Включить и проверить работу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5 Проверить наличие и исправнос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раждений и предохранительных приспособле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оковедущих частей электрической аппаратуры (пускателей, трансформаторов, кнопок и других частей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земляющих устройст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 пожароту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.6 Проверить освещенность рабочего места. Напряжение для местного освещения не должно превышать 50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4.3 Требование безопасности при выполнении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 время работы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1 Содержать рабочее место в чистоте, не допускать его загром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2 При выполнении работ соблюдать принятую технологию пайки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3 Паяльник, находящийся в рабочем состоянии, устанавливать в зоне действия местной вытяжной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4 Паяльник на рабочих местах устанавливать на огнезащитные подставки, исключающие его па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5 Нагретые в процессе работы изделия и технологическую оснастку размещать в местах, оборудованных вытяжной вентиля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6 При пайке крупногабаритных изделий применять паяльник со встроенным отсо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7 Для перемещения изделий применять специальные инструменты (пинцеты, клещи или другие инструменты), обеспечивающие безопасность при пай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8 Сборку, фиксацию, поджатие соединяемых элементов, нанесение припоя, флюса и других материалов на сборочные детали проводить с использованием специальных приспособлений или инструментов, указанных в технологической докумен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9 Излишки припоя и флюса с жала паяльника снимать с применением материалов, указанных в технологической документации (хлопчатобумажные салфетки, асбест и друг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10 Пайку паяльником в замкнутых объемах проводить не менее чем двумя работниками. Для осуществления контроля безопасного проведения работ один из работников должен находиться вне замкнутого объема. Работник, находящийся в замкнутом объеме, кроме спецодежды должен применять: защитные каски (полиэтиленовые, текстолитовые или винипластовые), электрозащитные средства (диэлектрические перчатки, галоши, коврики) и предохранительный пояс с канатом, конец которого должен находиться у наблюдающего вне замкнутого объ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11 Пайку паяльником в замкнутых объемах проводить паяльником с напряжением не выше 12 В и при непрерывной работе местной приточной и вытяжной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12 Пайку малогабаритных изделий в виде штепсельных разъемов, наконечников, клемм и других аналогичных изделий производить, закрепляя их в специальных приспособлениях, указанных в технологической документации (зажимы, струбцины и другие приспособ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13 Во избежание ожогов расплавленным припоем при распайке не выдергивать резко с большим усилием паяемые пров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14 Паяльник переносить за корпус, а не за провод или рабочую часть. При перерывах в работе паяльник отключать от электросе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15 При нанесении флюсов на соединяемые места пользоваться кисточкой или фарфоровой лопаточ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16 При проверке результатов пайки не убирать изделие из активной зоны вытяжки до полного его осты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.17 Изделия для пайки паяльником укладывать таким образом, чтобы они находились в устойчивом положени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3.18 На участках пайки паяльником, не производить прием и хранение пищи, а также кур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4.4 Требования безопасности при окончании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кончании работы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.1 Отключить от электросети паяльник, пульты питания, освещ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.2 Отключить местную вытяжную вентиля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4.3 Неизрасходованные флюсы убрать в вытяжные шкафы или в специально предназначенные для хранения кладов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4.4 Привести в порядок рабочее место, сложить инструменты и приспособления в инструментальный ящ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4.5 Снять спецодежду и другие средства индивидуальной защиты и повесить их в специально предназначенное мес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.6 Вымыть руки и лицо теплой водой с мылом, при возможности принять душ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4.5 Требование безопасности в аварийных ситуа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аварийных ситуациях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5.1 При обнаружении неисправной работы паяльника отключить его от питающей электросети и известить об этом своего непосредственного или вышестоящего руковод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5.2 При травмировании, отравлении и внезапном заболевании работника оказать ему первую (доврачебную) помощь и, при необходимости, организовать доставку в учреждение здравоо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5.3 При поражении электрическим током работника принять меры к скорейшему освобождению пострадавшего от действия т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5.4 При возникновении пожар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кратить работ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лючить электрооборудовани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общить непосредственному или вышестоящему руководителю о пожар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бщить о пожаре в пожарную охран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инять по возможности меры по эвакуации работников, тушению пожара и сохранности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дел 5. Энерго- и материалосбере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ая экономика требует максимально эффективного использования материальных ресурсов и энергии. Чтобы повысить экономическую привлекательность моего устройства, я применил следующие технические и проектировочные метод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изировал конструкцию устройства в соответствии с поставленной задачей, максимально упростив его изготовление, использовал минимально необходимое количество детале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изировал использование материалов, путей максимально компактной разводки печатной плат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проектирования отказался от индикации, тем самым сэкономил материальные и энергоресур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6. Охрана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стоящее время – время бурного развития и внедрения, постоянно совершенствующихся и обновляющихся технологий производства конечной продукции – все больше внимания стало уделяться влиянию этих новых технологий на окружающую среду. Сейчас повсеместно открываются новые заводы и фабрики и никто не обращает внимание на экологическую зону, находящуюся под надзором этого предприятия. В результате чего следуют грубые нарушения правил природопользования со стороны предприятия, самое распространенное – загрязнение близлежащих водоемов и рек сбрасываемыми отходами производства. Эти действия уничтожают многих обитателей животного и растительного мира; загрязняют пресную воду нефтью и отходами нефтепродуктов, веществами органического и минерального происхождения; загрязняют почву токсичными веществами, золой, промышленными отходами, кислотами, соединениями тяжелых металлов и др. Также распространены случаи загрязнения атмосферы. Атмосфера загрязняется промышленными выбросами, содержащими оксиды серы, азота, углерода, углеводорода, частицы пыли. Такие случаи не единичны, поэтому все государства всерьез задумались о контроле соблюдения правил природопользования. Создаются специальные службы, комитеты и т.д. следящие за соблюдением правил природопользования со стороны предприятий. Поэтому новые проекты производства должны проходить экологическую экспертизу. Экологическая экспертиза - система комплексной проверки всех возможных экологических и социально-экономических последствий осуществления проектов и реконструкций, направленная на предотвращение их отрицательного влияния на окружающую среду и на решение намеченных задач с наименьшими затратами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азвития и соблюдения правил природопользования, также применяется экологическое образование. Во многих учебных заведениях, в том числе и в нашем оно тоже существует. Вопросами развития окружающей среды занимается экология – наука о взаимоотношении живых организмов и среды их обитания. Рациональное решение экологических проблем возможно лишь при оптимальном взаимодействии природы 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я из такого положения вещей, производство продукции и сама продукция не должны никоим образом загрязнять окружающую среду. Поэтому на предприятиях используются разного рода очистные сооружения. Методика очистки промышленных выбросов по характеру протекания физико-химических процессов делят на 4 группы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мывка выбросов растворителями примесей (абсорбция)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мывка выбросов растворами реагентов, связывающих примеси химически (хемосорбция)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глощение газообразных примесей твердыми активными веществами (адсорбция)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ермическая нейтрализация отходящих газов и поглощение примесей путем применения каталитического превра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разработке устройства подачи питания по расписанию были соблюдены правила природопользования. Данная конструкция не загрязняет окружающую среду в процессе своей работы. Устройство не излучает никаких вредных для здоровья человека и природы излучений. При производстве печатной платы необходимо соблюдать технику безопасности, тогда никаких вредных воздействий на окружающую среду и человека не будет. При разработке и создании корпуса использованы материалы, не влияющие на окружающую среду, т.к. устройство имеет малые габариты, то и материал, затрачиваемый на его изготовление, используется рационально и в малых количест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результате выполнения дипломного проекта мной были разработаны структурная, функциональная и принципиальная схемы, на основе знаний полученных при изучении предметов специальности «Вычислительная техника». При разработке дипломного проекта понадобились не только знания специальных предметов, таких как «Cхемотехника», «Промышленная электроника», «Микропроцессорная техника», «Эксплуатация и ремонт ЭВС», «Периферийные устройства», «Конструирование», но и некоторых общеобразовательных – «Черчение», «Основы экологии», «Охрана труда», «Энергосбережение», «Экономик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проделанной работы были разработаны функциональные узлы устройства и обеспечены взаимосвязи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же хочу отметить, что спроектированный мною устройство подачи электропитания по расписанию является позитивно обоснованное со всех сторон жизненно необходимых факторов, экономической эффективности применения, материалосбережения, энергосбережения, быстродействия и конечно же эксплуатационных кач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990"/>
        </w:tabs>
        <w:ind w:left="990" w:hanging="99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990"/>
        </w:tabs>
        <w:ind w:left="990" w:hanging="99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99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32"/>
    </w:rPr>
  </w:style>
  <w:style w:type="character" w:styleId="3">
    <w:name w:val="Заголовок 3 Знак"/>
    <w:qFormat/>
    <w:rPr>
      <w:rFonts w:ascii="Arial" w:hAnsi="Arial" w:cs="Times New Roman"/>
      <w:i/>
      <w:sz w:val="22"/>
    </w:rPr>
  </w:style>
  <w:style w:type="character" w:styleId="4">
    <w:name w:val="Заголовок 4 Знак"/>
    <w:qFormat/>
    <w:rPr>
      <w:rFonts w:ascii="Arial" w:hAnsi="Arial" w:cs="Times New Roman"/>
      <w:i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b/>
      <w:bCs/>
      <w:sz w:val="32"/>
      <w:szCs w:val="32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Название Знак"/>
    <w:qFormat/>
    <w:rPr>
      <w:rFonts w:cs="Times New Roman"/>
      <w:b/>
      <w:bCs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eastAsia="zh-CN" w:bidi="ar-SA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Бегляк Родион Александрович</dc:creator>
  <dc:description/>
  <cp:keywords/>
  <dc:language>en-US</dc:language>
  <cp:lastModifiedBy>SYSTEM</cp:lastModifiedBy>
  <cp:lastPrinted>2010-06-12T01:51:00Z</cp:lastPrinted>
  <dcterms:modified xsi:type="dcterms:W3CDTF">2011-09-20T08:38:00Z</dcterms:modified>
  <cp:revision>2</cp:revision>
  <dc:subject/>
  <dc:title/>
</cp:coreProperties>
</file>