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wmf" ContentType="image/x-wmf"/>
  <Override PartName="/word/media/image9.wmf" ContentType="image/x-wmf"/>
  <Override PartName="/word/media/image1.png" ContentType="image/png"/>
  <Override PartName="/word/media/image3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0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урсовой проект содержит </w:t>
      </w:r>
      <w:r>
        <w:rPr>
          <w:sz w:val="28"/>
          <w:szCs w:val="28"/>
          <w:lang w:val="en-US" w:eastAsia="en-US"/>
        </w:rPr>
        <w:t>35</w:t>
      </w:r>
      <w:r>
        <w:rPr>
          <w:sz w:val="28"/>
          <w:szCs w:val="28"/>
        </w:rPr>
        <w:t xml:space="preserve"> страниц, 10 рисунков, 7 таблиц, 49 литературных источ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ТФОРМА, ШАГОВЫЙ МОТОР, СТАКАНЧИК, НАСОС, СХЕМОТЕХНИКА, МИКРОКОНТРОЛЛЕ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кт работы: Аппарат по розливу воды в стаканч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Разработка системы управления аппарата по розливу воды в стаканч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водится описание поэтапной разработки аппарата по розливу воды в стаканчики. Работа включает в себя разработку структурной схемы системы, выбор элементной базы, с описанием отдельных элементов системы, в том числе микроконтроллера. На основе выбранных элементов происходит построение функциональной схемы системы. Проводится разработка алгоритма работы системы и программного кода. В результате получили систему управления аппарата по розливу воды в стаканч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1. Анализ задачи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нцип работы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латформа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оверка уровня воды в баке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полнение стаканчика водой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ловия работы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Выбор и обоснование элементной базы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.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лектромотор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.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одяной насос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.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лектромагнитное реле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 </w:t>
      </w:r>
      <w:r>
        <w:rPr>
          <w:sz w:val="28"/>
          <w:szCs w:val="28"/>
          <w:lang w:val="en-US" w:eastAsia="en-US"/>
        </w:rPr>
        <w:t>Микроконтроллер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Разработка функциональной схемы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.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сточник питания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3.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кроконтроллер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3.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Тактовый генератор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3.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оверка уровня воды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3.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ндикатор уровня воды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3.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хема управления шаговым двигателем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7 </w:t>
      </w:r>
      <w:r>
        <w:rPr>
          <w:sz w:val="28"/>
          <w:szCs w:val="28"/>
          <w:lang w:val="en-US" w:eastAsia="en-US"/>
        </w:rPr>
        <w:t>Схема управления насосом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Алгоритм работы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4.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писание блок схемы</w:t>
      </w:r>
    </w:p>
    <w:p>
      <w:pPr>
        <w:pStyle w:val="Normal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2</w:t>
      </w:r>
      <w:r>
        <w:rPr>
          <w:bCs/>
          <w:sz w:val="28"/>
          <w:szCs w:val="28"/>
        </w:rPr>
        <w:t xml:space="preserve"> Описание хода разработки программного обеспечения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Приложения</w:t>
      </w:r>
    </w:p>
    <w:p>
      <w:pPr>
        <w:pStyle w:val="Heading1"/>
        <w:spacing w:before="0" w:after="0"/>
        <w:ind w:firstLine="709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едение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рсовой проект по курсу «Микропроцессорные средства» ставит задачей познакомить с азами проектирования устройств, с применением микроконтроллера и написания для него программного обеспе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этой пояснительной записке приводится описание процесса конструирования аппарата по розливу воды в стаканчики. Данный аппарат содержит микроконтроллер с программой, мотор для закачки воды, установка для подачи стаканч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о описание работы, которая была проведена в ходе конструирования, электронная схема аппарата, в которой показано взаимодействие с остальными исполнительными устройствами, описан ход конструирования сх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исание программного обеспечения является одной из основных частей проекта. Приводится блок-схема алгоритма программы, описан ход напис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К записке прилагаются плакаты с изображением электронной схемы и с блок-схемой алгоритма микро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rPr/>
      </w:pPr>
      <w:r>
        <w:rPr/>
        <w:t>1. Анализ за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анализ поставленной задачи.[1-7] Данный аппарат состоит из множества частей, помимо системы управления на электронной плате, устройство имеет движущийся поднос с шестью стаканчиками, электромотор, приводящий его в движение, закрытый бак для воды на 2 литра, трубки для налива воды, насос, с помощью которого качается вода; запускать аппарат будем кнопкой «ПУСК». Примерная схема аппарата приведена на рисунке 1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278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1 – Схема аппарата по розливу воды в стаканч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</w:tabs>
        <w:spacing w:before="0" w:after="0"/>
        <w:ind w:left="0" w:firstLine="709"/>
        <w:jc w:val="center"/>
        <w:rPr>
          <w:rFonts w:cs="Times New Roman"/>
        </w:rPr>
      </w:pPr>
      <w:r>
        <w:rPr>
          <w:rFonts w:cs="Times New Roman"/>
        </w:rPr>
        <w:t>Принцип работы</w:t>
      </w:r>
    </w:p>
    <w:p>
      <w:pPr>
        <w:pStyle w:val="Normal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льзователь устанавливает на поднос пустые стаканчики, включает аппарат, при этом начинает светить красный индикатор. Включает питание насоса. И для запуска аппарата нажимает на кнопку «ПУСК». Если уровень воды недостаточен, начнет мигать зеленый индикатор и необходимо долить воды в бак. Если воды достаточно, платформа начнёт движение и передвинет стаканчик под кран; далее аппарат наполнит стаканчик водой и после некоторой паузы передвинет платформу, чтобы наполнить следующий стаканчик и так далее, пока все они не будут заполнены. После окончания работы пользователь выключает аппарат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1.2 </w:t>
      </w:r>
      <w:r>
        <w:rPr>
          <w:b/>
          <w:sz w:val="28"/>
          <w:szCs w:val="28"/>
        </w:rPr>
        <w:t>Платформ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заметить, что стаканчики стоят на подвижном подносе. Если резко начать вращение подноса, то пустые стаканчики вероятнее всего опрокинутся. Очевидно, что для стаканчика уже наполненного водой коэффициент трения о поднос будет выше, так как его масса будет больше. Поэтому при расчете скорости вращения подноса будем опираться на массу пустого стаканчика. Поднос будет вращаться с некоторой скоростью, заданной эмпирическим путём с помощью электродвигателя, установленного в нижней части поднос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плавном ускорении и плавном замедлении стаканчики сохранят устойчивость на подносе, и будут двигаться до целевого положения за меньшее время. Для достижения такого движения воспользуемся шаговым мотором. Будем постепенно раскручивать ротор шагового мотора под управлением программы, чтобы с помощью него повернуть платформу на необходимый уго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удем считать, что первый стаканчик уже находится под краном, и при повороте на угол 30° под краном будет стоять второй стаканчик, это позволит избежать ошибки «начального положения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гда стаканчики установлены под краном, наливается необходимое количество воды, при этом сначала проверяется, есть ли вода в бак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1.3 </w:t>
      </w:r>
      <w:r>
        <w:rPr>
          <w:b/>
          <w:sz w:val="28"/>
          <w:szCs w:val="28"/>
        </w:rPr>
        <w:t>Проверка уровня воды в бак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Чтобы проверить уровень воды в баке воспользуемся оптическим датчиком. Минимальный уровень, соответствует объёму воды необходимого для одного стаканчика (200 мл). Максимальный объём воды ограничен только ёмкостью бака (2 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воды проверяется с помощью светодиода и фотодиода, который установлен на трубке на уровне минимального объёма воды. Трубка присоединена к баку. В этой трубке находиться легкий поплавок, когда уровень воды мал, он перекрывает фотодиод и тем самым информирует о недостаточном объёме воды. Поплавок сделан так, чтобы перекрывать фотодиод даже когда в баке вода отсутству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уровень воды не достаточен, то необходимо проинформировать пользователя об этом факте. Будем делать это с помощью диода, который будет светить, когда вода есть, и мигать когда воды –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к и стаканчики изготовлены из пищевой пластмассы, бак закрытый и герметич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аполнение стаканчика водо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да льётся из тонкого шланга присоединённого через насос к баку с водой. Когда стаканчик под краном, насос начинает качать воду некоторое время (установленное эмпирическим путём), чтобы в стаканчике оказалось необходимое количество воды (200 мл). Насос подключается отдельно, имеет свое питание и включается помощью низковольтного ре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Услов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словия роботы будут нормальными, то есть аппарат работает в среде с комнатной температуры, нормальным давлением и влажностью. Установлен аппарат на горизонтальной поверхности на нулевом уровне моря. Работает от бытовой электрической сети 220 В.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rPr/>
      </w:pPr>
      <w:r>
        <w:rPr/>
        <w:t>2. Выбор и обоснование элементной баз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осуществлении конструирования аппарата, выделим основные компоненты, необходимые для реализации задач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мотор, для вращения подноса со стаканчикам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дяной насос, с помощью которого нальём воды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магнитное реле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икроконтроллер, который будет управлять работой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меч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иске элементов, использовалась глобальная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К сожалению, большинство сайтов предлагают данные товары китайского и тайваньского производства. Наиболее популярные сайт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http://chinasuppliers.alibaba.co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http://www.made-in-china.com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 Электромотор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ользуемся шаговым мотором.[8-17] Они позволяют на заданном шаге вращать ротор в нужное положение, благодаря подаче сигнала на ту или иную катушку возбуж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угла, который мы хотим получить необходимо, задать количество шаг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учив характеристики шаговых моторов, предлагаемые как нашими производителями, так и зарубежными, я пришёл к выводу воспользоваться шаговым мотором российского производства НПФ «Электроприбор»[13]; рассмотрим серии FL20STH и FL28STH (рисунок 2.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860" cy="132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.1 – Вид шагового мотора серии FL20STH (справа), FL28STH (слев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1 – Технические характеристики моторов</w:t>
      </w:r>
    </w:p>
    <w:tbl>
      <w:tblPr>
        <w:tblW w:w="36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752"/>
      </w:tblGrid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лного шага, гра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углового шага, гра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±0,09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сопротивления обмоток двигателя, %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ндуктивности обмоток двигателя, %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диальное биение вала двигателя, м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осевое биение вала двигателя, м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допустимая осевая нагрузка на валу, Н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допустимая радиальная нагрузка на валу, Н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40" w:hRule="atLeast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диапазон эксплуатации от минус 20</w:t>
            </w:r>
            <w:r>
              <w:rPr>
                <w:vertAlign w:val="superscript"/>
              </w:rPr>
              <w:t>o</w:t>
            </w:r>
            <w:r>
              <w:rPr/>
              <w:t>С до плюс 50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2 – Технические характеристики мот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80645</wp:posOffset>
                </wp:positionV>
                <wp:extent cx="5558155" cy="1588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  <w:gridCol w:w="1859"/>
                              <w:gridCol w:w="1884"/>
                              <w:gridCol w:w="2404"/>
                              <w:gridCol w:w="665"/>
                            </w:tblGrid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чий ток/ фаза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тящий момент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мент инерции ротора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г*см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*c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20STH30-0604A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28STH32-0956A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28STH45-0956A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28STH51-0956A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28STH51-0674A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5pt;height:125.1pt;mso-wrap-distance-left:9pt;mso-wrap-distance-right:9pt;mso-wrap-distance-top:0pt;mso-wrap-distance-bottom:0pt;margin-top:6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1"/>
                        <w:gridCol w:w="1859"/>
                        <w:gridCol w:w="1884"/>
                        <w:gridCol w:w="2404"/>
                        <w:gridCol w:w="665"/>
                      </w:tblGrid>
                      <w:tr>
                        <w:trPr/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й ток/ фаза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тящий момент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мент инерции ротора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*см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*c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20STH30-0604A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8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28STH32-0956A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28STH45-0956A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5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28STH51-0956A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28STH51-0674A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7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риведенным техническим характеристикам (таблица 2.1 и таблица 2.2), воспользуемся мотором FL28STH32-0956A, который потребляет приемлемый ток, легок и достаточно деше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одяной насо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ерем, обычный небольшой водяной насос [8, 9, 12, 18, 19, 20], с помощью шлангов будем закачивать воду в стаканчики. Рассмотрим несколько моделей нас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8715" cy="1451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.2 – Вид насоса модели 201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3 – Технические характеристики насос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2"/>
        <w:gridCol w:w="1031"/>
        <w:gridCol w:w="1089"/>
        <w:gridCol w:w="1384"/>
        <w:gridCol w:w="1076"/>
        <w:gridCol w:w="1868"/>
        <w:gridCol w:w="82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ат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  <w:p>
            <w:pPr>
              <w:pStyle w:val="Normal"/>
              <w:rPr/>
            </w:pPr>
            <w:r>
              <w:rPr/>
              <w:t>выхода (м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</w:t>
            </w:r>
          </w:p>
          <w:p>
            <w:pPr>
              <w:pStyle w:val="Normal"/>
              <w:rPr/>
            </w:pPr>
            <w:r>
              <w:rPr/>
              <w:t>способность (Л/мин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</w:t>
            </w:r>
          </w:p>
          <w:p>
            <w:pPr>
              <w:pStyle w:val="Normal"/>
              <w:rPr/>
            </w:pPr>
            <w:r>
              <w:rPr/>
              <w:t>давление (M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</w:t>
            </w:r>
            <w:r>
              <w:rPr>
                <w:lang w:val="en-US"/>
              </w:rPr>
              <w:t xml:space="preserve"> (L*W*H)(</w:t>
            </w:r>
            <w:r>
              <w:rPr/>
              <w:t>мм</w:t>
            </w:r>
            <w:r>
              <w:rPr>
                <w:lang w:val="en-US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(кг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Гц или 60Гц 100/120В 200/220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/1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*62*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/1.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*67*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/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*70*1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техническим характеристикам насосов (таблица 2.3), будем брать насос модели 2013 14 Вт (см. рисунок 2.2), который подходит по габаритам и масс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0"/>
        </w:numPr>
        <w:tabs>
          <w:tab w:val="clear" w:pos="709"/>
        </w:tabs>
        <w:spacing w:before="0" w:after="0"/>
        <w:ind w:left="0" w:firstLine="709"/>
        <w:jc w:val="center"/>
        <w:rPr>
          <w:rFonts w:cs="Times New Roman"/>
        </w:rPr>
      </w:pPr>
      <w:r>
        <w:rPr>
          <w:rFonts w:cs="Times New Roman"/>
        </w:rPr>
        <w:t>Электромагнитное реле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некоторые виды электромагнитных реле [21] (таблица 2.4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2.4 – Электромагнитные реле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851"/>
        <w:gridCol w:w="850"/>
        <w:gridCol w:w="1134"/>
        <w:gridCol w:w="1134"/>
        <w:gridCol w:w="1276"/>
      </w:tblGrid>
      <w:tr>
        <w:trPr>
          <w:trHeight w:val="34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R</w:t>
            </w:r>
            <w:r>
              <w:rPr>
                <w:iCs/>
                <w:vertAlign w:val="subscript"/>
              </w:rPr>
              <w:t>ном.</w:t>
            </w:r>
            <w:r>
              <w:rPr>
                <w:iCs/>
              </w:rPr>
              <w:t xml:space="preserve"> 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U</w:t>
            </w:r>
            <w:r>
              <w:rPr>
                <w:iCs/>
                <w:vertAlign w:val="subscript"/>
              </w:rPr>
              <w:t>раб.</w:t>
            </w:r>
            <w:r>
              <w:rPr>
                <w:iCs/>
              </w:rPr>
              <w:t xml:space="preserve"> B</w:t>
            </w:r>
          </w:p>
        </w:tc>
      </w:tr>
      <w:tr>
        <w:trPr>
          <w:trHeight w:val="16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I</w:t>
            </w:r>
            <w:r>
              <w:rPr>
                <w:iCs/>
                <w:vertAlign w:val="subscript"/>
              </w:rPr>
              <w:t>ср.</w:t>
            </w:r>
            <w:r>
              <w:rPr>
                <w:iCs/>
              </w:rPr>
              <w:t xml:space="preserve"> 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I</w:t>
            </w:r>
            <w:r>
              <w:rPr>
                <w:iCs/>
                <w:vertAlign w:val="subscript"/>
              </w:rPr>
              <w:t>от.</w:t>
            </w:r>
            <w:r>
              <w:rPr>
                <w:iCs/>
              </w:rPr>
              <w:t xml:space="preserve">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</w:t>
            </w:r>
            <w:r>
              <w:rPr>
                <w:iCs/>
                <w:vertAlign w:val="subscript"/>
              </w:rPr>
              <w:t>ср.</w:t>
            </w:r>
            <w:r>
              <w:rPr>
                <w:iCs/>
              </w:rPr>
              <w:t xml:space="preserve"> 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</w:t>
            </w:r>
            <w:r>
              <w:rPr>
                <w:iCs/>
                <w:vertAlign w:val="subscript"/>
              </w:rPr>
              <w:t>от.</w:t>
            </w:r>
            <w:r>
              <w:rPr>
                <w:iCs/>
              </w:rPr>
              <w:t xml:space="preserve"> m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..7</w:t>
            </w:r>
          </w:p>
        </w:tc>
      </w:tr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..7</w:t>
            </w:r>
          </w:p>
        </w:tc>
      </w:tr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.7</w:t>
            </w:r>
          </w:p>
        </w:tc>
      </w:tr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..8</w:t>
            </w:r>
          </w:p>
        </w:tc>
      </w:tr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4.500.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.8</w:t>
            </w:r>
          </w:p>
        </w:tc>
      </w:tr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69.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.8</w:t>
            </w:r>
          </w:p>
        </w:tc>
      </w:tr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..13</w:t>
            </w:r>
          </w:p>
        </w:tc>
      </w:tr>
      <w:tr>
        <w:trPr>
          <w:trHeight w:val="2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.10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91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.43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.17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.17</w:t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..3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..15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90.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.32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.32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4.524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.3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нам требуется низковольтное электромагнитное реле, выберем модель РС4.524.315, время срабатывания и отпускания у которого вполне приемл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контроллер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очень много производителей микроконтроллеров [22-30]. Их продукция различается качеством, ценой, а также, самое главное, техническими характеристиками, такими как: производительность микроконтроллера, потребляемое напряжение и ток, количество выводов, таймеров, объём памяти и так далее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им некоторых производителей, продукция, которых наиболее доступна на рынке [27, 29](таблица 2.5)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nfine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t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5 – Микроконтроллеры</w:t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0"/>
        <w:gridCol w:w="180"/>
        <w:gridCol w:w="720"/>
        <w:gridCol w:w="720"/>
        <w:gridCol w:w="1080"/>
        <w:gridCol w:w="540"/>
        <w:gridCol w:w="1260"/>
        <w:gridCol w:w="900"/>
        <w:gridCol w:w="540"/>
        <w:gridCol w:w="900"/>
      </w:tblGrid>
      <w:tr>
        <w:trPr>
          <w:trHeight w:val="139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Flash (Kbyt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Mask ROM (Kbyt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EEPROM (Kbyt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RAM (Byte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F.max (MHz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Vcc (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I/O Pi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6-bit Tim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Watchdog</w:t>
            </w:r>
          </w:p>
        </w:tc>
      </w:tr>
      <w:tr>
        <w:trPr>
          <w:trHeight w:val="255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990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73" r="-4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tmel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0C51RD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3C51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3C51RB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3C51RC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3EB51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-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7C51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89C1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2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2051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40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AC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AC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ED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IC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ID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RB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R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RC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1RD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C55W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LP20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LP40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LS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LS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LS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LS82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LV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S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S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S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S82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-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5 – Микроконтроллеры (продолжение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60"/>
        <w:gridCol w:w="360"/>
        <w:gridCol w:w="720"/>
        <w:gridCol w:w="720"/>
        <w:gridCol w:w="891"/>
        <w:gridCol w:w="709"/>
        <w:gridCol w:w="1280"/>
        <w:gridCol w:w="900"/>
        <w:gridCol w:w="540"/>
        <w:gridCol w:w="682"/>
      </w:tblGrid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89S82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89C51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0C31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0C32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0C51RA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0C51RD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0C52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0C54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0C58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3C51RB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3C51RC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3C51RD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7C51RB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7C51RC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7C51RD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7C52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7C54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87C58X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C80251G2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C83251G2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C87251G2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685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nfine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chnologi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4-L/-2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4-2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5A-4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6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5CA-4E/4R/2R-L/-2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5L-4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8-4R/-2R/-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8-4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9-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15C-L/-8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15C-8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15-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5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17A-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68-1R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68-1R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1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68-1S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68-1S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1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XC8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-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уем сколько выводов нам необходимо (таблица 2.6)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 таблицы видно, что достаточно одного порта в/в для подключения внешних устройств. Для подсчета времени работы воспользуемся таймером, поэтому в микроконтроллере должен быть хотя бы один таймер/счетчик. Аппарат будет работать в условиях комнатной температуры, вполне достаточно иметь корпус, рассчитанный на коммерческое использование (0ºС–70º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6 – Анализ количества необходимого количества выходов в/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136"/>
        <w:gridCol w:w="2410"/>
      </w:tblGrid>
      <w:tr>
        <w:trPr>
          <w:trHeight w:val="40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е количество выходов в/в</w:t>
            </w:r>
          </w:p>
        </w:tc>
      </w:tr>
      <w:tr>
        <w:trPr>
          <w:trHeight w:val="36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ет от сети, включается через р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вый мото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ются все четыре обм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уровня вод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светод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ровня вод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дат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3" w:hRule="atLeast"/>
        </w:trPr>
        <w:tc>
          <w:tcPr>
            <w:tcW w:w="2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удем пользоваться микроконтроллером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051, так как прост и используется в обычном </w:t>
      </w: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 xml:space="preserve"> корпусе, обладает 1К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памяти, имеет достаточное количество выводов, работает на приемлемой частоте и напряжении, имеет 1 16-битный таймер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функциональной схе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635" cy="2547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1 – Источник пи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итается аппарат от источника 220В 50Гц, с помощью внешнего источника питания получим напряжение, значение которого не превышает 12В (рисунок 3.1). Необходимо подать на стабилизатор напряжение, имеющее пульсации в пределах 10%. Для этого воспользуемся полярным конденсатором. Рассчитаем его емкость. </w:t>
      </w:r>
      <w:r>
        <w:rPr>
          <w:sz w:val="28"/>
          <w:szCs w:val="28"/>
          <w:lang w:val="en-US"/>
        </w:rPr>
        <w:t>[31-40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дстраховки от возможных отклонений напряжения в сети максимальный размер пульсаций не должен превышать 2В за период. Тогда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0 мкФ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напряжение подается на трехвыводной стабилизатор напряжения 7805, с выхода которого получим постоянное напряжение в 5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етодиод установлен, чтобы сигнализировать о включенном питании, резистор установлен для обеспечения необходимого тока светодиода. Так как светодиод светит при 20 мА, рассчитать сопротивление резистора не сложно: по закону Ома получ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5-2) / 0,02 = 150 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sz w:val="28"/>
          <w:szCs w:val="28"/>
        </w:rPr>
        <w:t>Микроконтроллер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было указано выше, для работы аппарата был выбран микроконтроллер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51 [29] (рисунок 3.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PDIP/SOIC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1745" cy="1915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исунок 3.2 – Назначение выводов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5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местим с </w:t>
      </w:r>
      <w:r>
        <w:rPr>
          <w:bCs/>
          <w:sz w:val="28"/>
          <w:szCs w:val="28"/>
          <w:lang w:val="en-US"/>
        </w:rPr>
        <w:t>MCS</w:t>
      </w:r>
      <w:r>
        <w:rPr>
          <w:bCs/>
          <w:sz w:val="28"/>
          <w:szCs w:val="28"/>
        </w:rPr>
        <w:t>-51™ продуктами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байт программируемой </w:t>
      </w:r>
      <w:r>
        <w:rPr>
          <w:bCs/>
          <w:sz w:val="28"/>
          <w:szCs w:val="28"/>
          <w:lang w:val="en-US"/>
        </w:rPr>
        <w:t>flash</w:t>
      </w:r>
      <w:r>
        <w:rPr>
          <w:bCs/>
          <w:sz w:val="28"/>
          <w:szCs w:val="28"/>
        </w:rPr>
        <w:t xml:space="preserve"> памяти – рассчитанной: 1,000 запись/удаление циклов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>2.7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до 6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рабочий диапазон;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bCs/>
          <w:sz w:val="28"/>
          <w:szCs w:val="28"/>
          <w:lang w:val="en-US"/>
        </w:rPr>
        <w:t>0 Hz to 24 MHz;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bCs/>
          <w:sz w:val="28"/>
          <w:szCs w:val="28"/>
          <w:lang w:val="en-US"/>
        </w:rPr>
        <w:t xml:space="preserve">64 </w:t>
      </w:r>
      <w:r>
        <w:rPr>
          <w:bCs/>
          <w:sz w:val="28"/>
          <w:szCs w:val="28"/>
        </w:rPr>
        <w:t>байт</w:t>
      </w:r>
      <w:r>
        <w:rPr>
          <w:bCs/>
          <w:sz w:val="28"/>
          <w:szCs w:val="28"/>
          <w:lang w:val="en-US"/>
        </w:rPr>
        <w:t xml:space="preserve"> SRAM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5 программируемых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выходов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ин</w:t>
      </w:r>
      <w:r>
        <w:rPr>
          <w:bCs/>
          <w:sz w:val="28"/>
          <w:szCs w:val="28"/>
        </w:rPr>
        <w:t xml:space="preserve"> 16-</w:t>
      </w:r>
      <w:r>
        <w:rPr>
          <w:bCs/>
          <w:sz w:val="28"/>
          <w:szCs w:val="28"/>
          <w:lang w:val="en-US"/>
        </w:rPr>
        <w:t>Bit</w:t>
      </w:r>
      <w:r>
        <w:rPr>
          <w:bCs/>
          <w:sz w:val="28"/>
          <w:szCs w:val="28"/>
        </w:rPr>
        <w:t xml:space="preserve"> Таймер/Счетчик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и источника прерывания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утренний Аналоговый компаратор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иса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051 это низковольтный, высокопроизводительный </w:t>
      </w: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 xml:space="preserve"> 8-битный микроконтроллер с 1К байт программируемой памятью. Устройство собрано с использованием высоко плотной технологии и совместимо с индустриальным стандартом инструкций </w:t>
      </w:r>
      <w:r>
        <w:rPr>
          <w:sz w:val="28"/>
          <w:szCs w:val="28"/>
          <w:lang w:val="en-US"/>
        </w:rPr>
        <w:t>MCS</w:t>
      </w:r>
      <w:r>
        <w:rPr>
          <w:sz w:val="28"/>
          <w:szCs w:val="28"/>
        </w:rPr>
        <w:t xml:space="preserve">-51™. Используя многослойный 8-битный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с памятью в монолитном чипе, делает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51 мощным микроконтроллером, обеспечивающим высокую гибкость и стоимостную эффективность решений множества ориентированных на контроль устройст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ополнение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51 проектировался со статической логикой для операций упавшей до нуля частоты и поддерживает два программно выбираемых энергосберегающих режи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ключение устройств к микроконтроллер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подключений и описание см. таблица 3.1. [</w:t>
      </w:r>
      <w:r>
        <w:rPr>
          <w:sz w:val="28"/>
          <w:szCs w:val="28"/>
          <w:lang w:val="en-US"/>
        </w:rPr>
        <w:t>42-46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1 – Подключения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823"/>
      </w:tblGrid>
      <w:tr>
        <w:trPr>
          <w:trHeight w:val="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ножки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тание +5В</w:t>
            </w:r>
          </w:p>
        </w:tc>
      </w:tr>
      <w:tr>
        <w:trPr>
          <w:trHeight w:val="4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7 используется для подачи напряжения на одну из обмоток шагового мотора</w:t>
            </w:r>
          </w:p>
        </w:tc>
      </w:tr>
      <w:tr>
        <w:trPr>
          <w:trHeight w:val="2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6 используется для подачи напряжения на одну из обмоток шагового мотора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5 используется для подачи напряжения на одну из обмоток шагового мотора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4 используется для подачи напряжения на одну из обмоток шагового мотора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3 используется для запуска насоса через реле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2 используется для установки светодиода сигнализирующего о недостаточном уровне воды в баке.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1 не используется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.0 не используетс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3.7 Обеспечивает проверку уровня воды</w:t>
            </w:r>
          </w:p>
        </w:tc>
      </w:tr>
      <w:tr>
        <w:trPr>
          <w:trHeight w:val="4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ля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3.5 не используется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3.4 не используется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3.3 не используется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3.2 не используется</w:t>
            </w:r>
          </w:p>
        </w:tc>
      </w:tr>
      <w:tr>
        <w:trPr>
          <w:trHeight w:val="1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ход на инвертированный амплитудный осциллятор</w:t>
            </w:r>
          </w:p>
        </w:tc>
      </w:tr>
      <w:tr>
        <w:trPr>
          <w:trHeight w:val="4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ход с инвертированного амплитудного осциллятора</w:t>
            </w:r>
          </w:p>
        </w:tc>
      </w:tr>
      <w:tr>
        <w:trPr>
          <w:trHeight w:val="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3.1 не используется</w:t>
            </w:r>
          </w:p>
        </w:tc>
      </w:tr>
      <w:tr>
        <w:trPr>
          <w:trHeight w:val="1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3.0 не используется</w:t>
            </w:r>
          </w:p>
        </w:tc>
      </w:tr>
      <w:tr>
        <w:trPr>
          <w:trHeight w:val="2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брос Устанавливаем кнопку для сброса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3 Тактовый генератор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 осциллятор с частотой 24 МГц (рисунок 3.3). Ёмкость конденсаторов равна 30 пФ, что рекомендует производитель, описывая данную схему в технической документации. [29, 31-40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345" cy="1718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3 – Тактовый генерато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роверка уровня в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1465" cy="27489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4 – Схема проверки уровня в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хема проверки воды в баке состоит из излучающего фотоны светодиода и принимающего фотодиода [31-4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 (рисунок 3.4).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тодиод находиться на трубке, соединенный с баком. Он установлен на уровне соответствующий минимальному уровню воды. В трубке находиться поплавок, который перекрывает фотодиод, когда уровень воды ма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боты светодиода необходимо обеспечить ток 20мА, для этого установлены резисторы. Рассчитывается он просто: по закону Ома получим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5-2) / 0,02 = 150 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хема соединена с портом микроконтроллера Р3.7, с помощью которого программно будем проверять достаточно воды в баке или нет. Если высокий уровень, то воды достаточно, а если низкий, то воды не достаточно и необходимо проинформировать об этом пользователя, с помощью светодиода, отвечающего за низкий уровень воды (он будет мигать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5 Индикатор уровня в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820" cy="2063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5 – Индикатор уровня в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ндикатор представляет собой светодиод зеленного цвета (рисунок 3.5), который будет светить, когда уровень воды достаточен, и мигать, если необходимо долить воду в бак. [</w:t>
      </w:r>
      <w:r>
        <w:rPr>
          <w:sz w:val="28"/>
          <w:szCs w:val="28"/>
          <w:lang w:val="en-US"/>
        </w:rPr>
        <w:t>31-41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боты светодиода необходимо обеспечить ток 20мА, для этого установлены резисторы. Рассчитываются они просто: по закону Ома получи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5-2) / 0,02 = 150 О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хема присоединена к порту Р1.2, с помощью которого будем программно управлять светодиод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6 Схема управления шаговым двигателе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указывалось выше, для работы используется шаговый двигатель российского производства FL28STH32-0956A [13]. Вот некоторые его характеристики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ий ток 0,95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утящий момент 0,43 кг*см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мент инерции ротора 0,9 г*cм2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ес 0,11 к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боты мотора необходимо обеспечить ток в 0,95А для этого установлены блоки усиления (рисунок 3.6). Транзистор выбран так, чтобы обеспечить необходимый ток для работы шагового двигателя, а конкретно, если двигатель потребляет 0,95А, а выход микроконтроллера 20мА, то соответственно необходимый коэффициент усиления ≈50, для его обеспечения воспользуемся схемой Дарлингтона. [</w:t>
      </w:r>
      <w:r>
        <w:rPr>
          <w:sz w:val="28"/>
          <w:szCs w:val="28"/>
          <w:lang w:val="en-US"/>
        </w:rPr>
        <w:t>31-40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115" cy="2080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6 – Сема управления шаговым мотор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хема присоединена к 4 портам: с Р1.4 по Р1.7. Каждый порт отвечает за свою обмотку, таким образом, программно будем подавать сигнал на ту или иную обмотку и тем самым будем раскручивать ротор мо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Схема управления насосо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боты используется насос 2013 14Вт, имеющий отдельное питание от сети 220В, который включается с помощью низковольтного реле (рисунок 3.7). С помощью трубок он будет качать воду в стаканч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хеме используется низковольтное реле российского производства РС4.524.315 [21] работающее от напряжения 4В и срабатывает при 80 мА, для обеспечения таких показателей достаточно внутреннего сопротивления ре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27628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7 – Схема управления насос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ле срабатывает при открытом транзисторе, который открывается подачей с порта Р1.3 логического нуля. При подаче логического нуля транзистор открывается, и ток проходит через реле, он срабатывает и запускает нас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бо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блок схе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ку программного обеспечения начнём с создания продуманного алгоритма, который приведён в виде блок-схемы (Приложение Б). [</w:t>
      </w:r>
      <w:r>
        <w:rPr>
          <w:sz w:val="28"/>
          <w:szCs w:val="28"/>
          <w:lang w:val="en-US"/>
        </w:rPr>
        <w:t>47, 48, 49]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ым функциональным действием аппарата будет подсчет наполненных стаканчиков, для этого введём специальную переменную, в которую в начале работы обнул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м действием будет проверка на наличие достаточного количества воды в баке. Для этого микроконтроллером будет опрошен фотодиодный датчик, и если окажется, что он перекрыт поплавком, то значит, уровень воды маловат и требуется долить воды в бак. Информировать пользователя о недостатке воды будет светодиод, который будет мигать. Это будет происходить за счет того, что микроконтроллер будет попеременно подавать сигнал на включение и выключение, через порт, к которому присоединён светод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уровень воды достаточен, включим светодиод индикации уровня воды, подав сигнал на порт, к которому присоединен светоди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лее проверяем, что имеются пустые стаканчики, для этого проверяем специальную переменную, которая считает количество заполненных стаканчиков. Если мы заполнили водой все стаканчики, то завершаем работу аппарата. А если все же остались пустые стаканчики, то работа аппарата продолж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зиционирования следующего стаканчика необходимо повернуть платформу, на которой они установлены. Это делается с помощью шагового мотора, который проворачивает насколько оборотов ротора и с помощь червячно-реечного механизма поворачивает платформу на определенный уго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гда мы знаем, что стаканчик находиться под краном, запускаем насос. Для этого микроконтроллер подаёт сигнал на соответствующий порт и выжидает некоторое время, достаточное для заполнения стаканчика водой. Когда время выходит мотор выключ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для удобства выжидается набольшая пауза, и аппарат переходит в режим заполнения следующего стаканч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хода разработки программного обеспе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ишем ход реализации программы (Приложение В). [</w:t>
      </w:r>
      <w:r>
        <w:rPr>
          <w:sz w:val="28"/>
          <w:szCs w:val="28"/>
          <w:lang w:val="en-US"/>
        </w:rPr>
        <w:t>47, 48, 49]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верка синтаксиса и отладка программы осуществлялось с помощью программы фирмы </w:t>
      </w:r>
      <w:r>
        <w:rPr>
          <w:sz w:val="28"/>
          <w:szCs w:val="28"/>
          <w:lang w:val="en-US"/>
        </w:rPr>
        <w:t>K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2.0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 началом указывается адрес начала программы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g 000h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jmp BEGIN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перечисляются необходимые переменные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_GLASS:DB6H;количество стаканчик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_MOTOR_COUNT:DB2H;количество оборотов ротора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_STEP:DB8H;шагом одного оборота ротора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PS:DB90H, 10H, 30H, 20H, 60H, 40, 0C0H, 80H;шаг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MOTOR:DB;задержка перед следующим шаго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MOTOR:DB;задержка перед следующим шаго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PUMP:DB;время работы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PUMP:DB;время работы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LED:DB;задержка смены состояния светодиод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LED:DB;задержка смены состояния светодиод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PAUSE:DB;задержка для пауз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PAUSE:DB;задержка для пауз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чале программы осуществляем настройку таймера/счетч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MOVP0, #0H;на выводы порта P0 - логический ноль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TMOD</w:t>
      </w:r>
      <w:r>
        <w:rPr>
          <w:rFonts w:cs="Times New Roman" w:ascii="Times New Roman" w:hAnsi="Times New Roman"/>
          <w:sz w:val="28"/>
          <w:szCs w:val="28"/>
        </w:rPr>
        <w:t>, #01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;настройка тайм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ывает что, таймер/счетчик будет работать в 1 режиме, то есть в этом режиме таймерный регистр имеет разрядность 16 бит. При переходе из состояния "все единицы" в состояние "все нули" устанавливается флаг прерывания от таймера TF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начинается работа аппарата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 R0, #0H;R0 - количество заполненных стаканчиков; обнуляем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GLAS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BP3.7, </w:t>
      </w: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INK</w:t>
      </w:r>
      <w:r>
        <w:rPr>
          <w:rFonts w:cs="Times New Roman" w:ascii="Times New Roman" w:hAnsi="Times New Roman"/>
          <w:sz w:val="28"/>
          <w:szCs w:val="28"/>
        </w:rPr>
        <w:t>;если сигнала нет - воды недостаточно, мигает светоди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нуляется 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, в котором будет храниться количество уже заполненных стаканчиков. Снимается сигнал с порт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.7, на котором стоит датчик уровня воды, и если оказалось что уровень нулевой, что означает отсутствие необходимого количества воды, осуществляем переход на процедуру, которая заставляет мигать индикатор уровня воды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P1.2;</w:t>
      </w:r>
      <w:r>
        <w:rPr>
          <w:rFonts w:cs="Times New Roman" w:ascii="Times New Roman" w:hAnsi="Times New Roman"/>
          <w:sz w:val="28"/>
          <w:szCs w:val="28"/>
        </w:rPr>
        <w:t>свет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оди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N_GLASS;загружаем адрес ячейки с количеством стаканчиков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количество стаканчик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B A, R0;контрольное вычитани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JZ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;если все стаканчики заполнены на вых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маем сигнал с порта Р1.2, тем самым заставляем светить датчик уровня воды. Далее осуществляем проверку на наличие пустых стаканчиков, для этого делаем пробное вычитание, если все стаканчики заполнены, заканчиваем работу аппара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уществляем поворот ротора двигателя за счет подачи сигналов на порт. Осуществляем это через цикл. После каждой итерации делаем небольшую задержку, для этого заполняем регистры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0, и вызываем процедуру таймера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OR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N_MOTOR_COUNT;загружаем адрес ячейки с количеством оборотов ротора мотор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количество оборотов ротора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1, A;сохраняем это число в R1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_ROUND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N_STEP;загружаем адрес ячейки с количеством шагов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количество шаг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2, A;сохраняем это число в R2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STEPS;загружаем адрес ячейки с последовательностью шаг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_STEP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6, DPH;сохраняем адрес в регистрах R6 и R7, они пригодятся позж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7, DPL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очередной шаг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P1, A;вывод в очередного шага в порт P1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MOTOR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задержки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MOTOR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задержки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H, R6;выгружаем из R6 и R7 адрес ячейки текущего шаг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L, R7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DPTR;получение адреса ячейки следующего шаг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R2;декремент количества шаг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A, R2;пересылка в аккумулятор для контрол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NZNEXT_STEP;если не все шаги пройдены - продолжае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R1;декремент количества поворотов р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A, R1;пересылка в аккумулятор для контрол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NZNEXT_ROUND;если не все обороты сделаны - продолжае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P1, #0H;закончили работу с двигател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уск насоса осуществляется с помощью подачи сигнала логического нуля на порт Р1.3, выдерживается необходимая пауза с помощью процедуры таймера и сигнал с порта снимается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MP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TB</w:t>
      </w:r>
      <w:r>
        <w:rPr>
          <w:rFonts w:cs="Times New Roman" w:ascii="Times New Roman" w:hAnsi="Times New Roman"/>
          <w:sz w:val="28"/>
          <w:szCs w:val="28"/>
        </w:rPr>
        <w:t>P1.3;включение насос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PUMP;загружаем адрес ячейки с временем работы насос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работы насос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PUMP;загружаем адрес ячейки с временем работы насос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работы насос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в TL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R</w:t>
      </w:r>
      <w:r>
        <w:rPr>
          <w:rFonts w:cs="Times New Roman" w:ascii="Times New Roman" w:hAnsi="Times New Roman"/>
          <w:sz w:val="28"/>
          <w:szCs w:val="28"/>
        </w:rPr>
        <w:t>P1.3;выключить насос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исходит учёт заполненного стаканчика, 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 инкрементируется. Выжидается небольшая пауза с помощью процедуры таймера и происходит переход на следующую итерацию заполнения следующего стаканчика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0;инкремент количества заполненных стаканчик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PAUSE;загружаем адрес ячейки с временем паузы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пауз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паузы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PAUSE;загружаем адрес ячейки с временем паузы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пауз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паузы в TL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PNEXT_GLASS;переходим к заполнению следующего стаканчик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ункция таймера производит запуск установкой бита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0. Далее опрашивает бит переполнения </w:t>
      </w:r>
      <w:r>
        <w:rPr>
          <w:sz w:val="28"/>
          <w:szCs w:val="28"/>
          <w:lang w:val="en-US"/>
        </w:rPr>
        <w:t>TF0</w:t>
      </w:r>
      <w:r>
        <w:rPr>
          <w:sz w:val="28"/>
          <w:szCs w:val="28"/>
        </w:rPr>
        <w:t>, и если это бит устанавливается, работа таймера завершается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R:;процедура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BTR0;запускаем таймер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R_STEP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BTF0, TIMER_STEP;ждем переполнения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TR0;выключаем таймер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;выход из процедур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мигания светодиода, отвечающего за уровень воды. Заключается в выполнении включения или выключения светодиода через некоторые промежутки времени.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D_WINK:;процедура мигания светодиод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NBP1.2, SET_WINK;если светодиод - выключен, включим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TB</w:t>
      </w:r>
      <w:r>
        <w:rPr>
          <w:rFonts w:cs="Times New Roman" w:ascii="Times New Roman" w:hAnsi="Times New Roman"/>
          <w:sz w:val="28"/>
          <w:szCs w:val="28"/>
        </w:rPr>
        <w:t>P1.2;выключить светоди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PWAIT_WINK;обеспечим задержку смены состояни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_WINK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R</w:t>
      </w:r>
      <w:r>
        <w:rPr>
          <w:rFonts w:cs="Times New Roman" w:ascii="Times New Roman" w:hAnsi="Times New Roman"/>
          <w:sz w:val="28"/>
          <w:szCs w:val="28"/>
        </w:rPr>
        <w:t>P1.2;включим светоди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_WINK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LED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задержки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LED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задержки в TL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PLED_WINK;переход на следующий цик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проектировании аппарата по розливу воды в стаканчики, созданном на основе микроконтроллера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51, с использованием насоса 2013 и шагового мотора FL28STH32-0956A, мы научились создавать полноценные устройства, организовывать их раб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ой микроконтроллера управляет микропрограмма, реализующая логику аппарата. Создавая программное обеспечение, мы получили опыт программирования на языках низкого уров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сомненно, выполнение данного курсового проекта привело к пониманию функционирования микроконтроллеров и способов реализации логики разнообразных устрой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ааки И. Гемба кайдзен: Путь к снижению затрат и повышению качества/ пер. с англ. – М.: Альпина Бизнес Букс, 2005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аки И. Кайдзен: путь к успеху японских компаний/ Пер. с англ. – М.: Альпина Бизнес Букс, 2004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эрри М., Шредер Р. 6 </w:t>
      </w:r>
      <w:r>
        <w:rPr>
          <w:rFonts w:cs="Times New Roman" w:ascii="Times New Roman" w:hAnsi="Times New Roman"/>
          <w:sz w:val="28"/>
          <w:szCs w:val="28"/>
          <w:lang w:val="en-US"/>
        </w:rPr>
        <w:t>SIGMA</w:t>
      </w:r>
      <w:r>
        <w:rPr>
          <w:rFonts w:cs="Times New Roman" w:ascii="Times New Roman" w:hAnsi="Times New Roman"/>
          <w:sz w:val="28"/>
          <w:szCs w:val="28"/>
        </w:rPr>
        <w:t>. Концепция идеального менеджмента. – М. : «Эксмо», 2003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ьюэлл Ф. Почему не работают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CRM</w:t>
      </w:r>
      <w:r>
        <w:rPr>
          <w:rFonts w:cs="Times New Roman" w:ascii="Times New Roman" w:hAnsi="Times New Roman"/>
          <w:sz w:val="28"/>
          <w:szCs w:val="28"/>
        </w:rPr>
        <w:t>. Как добиться успеха, позволив клиентам управлять отношениями с вашей компанией. – М.: Добрая книга, 2004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итник Кевин. Искусство обмана. – М.: Компания АйТи, 2004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драд Элияху, Кокс Джефф. Цель: процесс непрерывного совершенствования. – Мн. «Попурри», 2004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hanging="0"/>
        <w:rPr/>
      </w:pPr>
      <w:r>
        <w:rPr>
          <w:sz w:val="28"/>
          <w:szCs w:val="28"/>
        </w:rPr>
        <w:t xml:space="preserve">Делл Майкл. От </w:t>
      </w:r>
      <w:r>
        <w:rPr>
          <w:sz w:val="28"/>
          <w:szCs w:val="28"/>
          <w:lang w:val="en-US"/>
        </w:rPr>
        <w:t>Dell</w:t>
      </w:r>
      <w:r>
        <w:rPr>
          <w:sz w:val="28"/>
          <w:szCs w:val="28"/>
        </w:rPr>
        <w:t xml:space="preserve"> без посредников: стратегии, которые совершили революцию в компьютерной индустрии – М. 2004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chinasuppliers.alibaba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de-in-china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mmlinx.com.au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discovercircuits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directindustry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lectroprivod.ru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s.uiowa.edu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naheimautomation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tepmotor.ru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mmlinx.com.au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aopump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legoeducationstore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llproducts.com.tw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adio-spravochnik.by.ru/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uturlec.com/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t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eil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pu-world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icrocontroller.co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infineon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ti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tmel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xim-ic.co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. Хоровиц, У. Хилл. Искусство схемотехники: в 2-х томах./Перевод с англ. под ред. М. В. Гальперина. – М.: Мир, 198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. Мотоока, Х. Хорикоси, М. Сакаути, Х. Танака, Х. Танака, Т. Сайто. Компьютеры на СБИС. В двух книгах./Перевод с японского под ред. В. М. Кисельникова. – М.:Мир, 198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.И.Пухальский,Т.Я.Новосельцева.- Цифровые устройства: Учебное пособие для втузов.- СПб.: Политехник, 1996 г.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ngineering-sample.com/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cxem.net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kazus.ru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techlib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uoguelph.ca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ujitsu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usdigital.com</w:t>
      </w:r>
    </w:p>
    <w:p>
      <w:pPr>
        <w:pStyle w:val="Style17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ledtronics.com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ая схема аппара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16395" cy="4140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ложение Б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лок-схема алгорит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6622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ложение В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ME PROGRAM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g 000h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jmp BEGIN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_GLASS:DB6H;количество стаканчик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_MOTOR_COUNT:DB2H;количество оборотов ротора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_STEP:DB8H;шагом одного оборота ротора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PS:DB90H, 10H, 30H, 20H, 60H, 40, 0C0H, 80H;</w:t>
      </w:r>
      <w:r>
        <w:rPr>
          <w:rFonts w:cs="Times New Roman" w:ascii="Times New Roman" w:hAnsi="Times New Roman"/>
          <w:sz w:val="28"/>
          <w:szCs w:val="28"/>
        </w:rPr>
        <w:t>шаг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MOTOR:DB;задержка перед следующим шаго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MOTOR:DB;задержка перед следующим шаго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PUMP:DB;время работы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PUMP:DB;время работы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LED:DB;задержка смены состояния светодиод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LED:DB;задержка смены состояния светодиод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_PAUSE:DB;задержка для пауз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L_PAUSE:DB;задержка для пауз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D_WINK:;процедура мигания светодиод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NBP1.2, SET_WINK;если светодиод - выключен, включим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TB</w:t>
      </w:r>
      <w:r>
        <w:rPr>
          <w:rFonts w:cs="Times New Roman" w:ascii="Times New Roman" w:hAnsi="Times New Roman"/>
          <w:sz w:val="28"/>
          <w:szCs w:val="28"/>
        </w:rPr>
        <w:t>P1.2;выключить светоди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PWAIT_WINK;обеспечим задержку смены состояни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_WINK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R</w:t>
      </w:r>
      <w:r>
        <w:rPr>
          <w:rFonts w:cs="Times New Roman" w:ascii="Times New Roman" w:hAnsi="Times New Roman"/>
          <w:sz w:val="28"/>
          <w:szCs w:val="28"/>
        </w:rPr>
        <w:t>P1.2;включим светоди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_WINK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LED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задержки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LED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задержки в TL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PLED_WINK;переход на следующий цикл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R:;процедура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BTR0;запускаем таймер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R_STEP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BTF0, TIMER_STEP;ждем переполнения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TR0;выключаем таймер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RET;выход из процедур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VP</w:t>
      </w:r>
      <w:r>
        <w:rPr>
          <w:rFonts w:cs="Times New Roman" w:ascii="Times New Roman" w:hAnsi="Times New Roman"/>
          <w:sz w:val="28"/>
          <w:szCs w:val="28"/>
        </w:rPr>
        <w:t>0, #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;на выводы порта P0 - логический ноль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VTMOD</w:t>
      </w:r>
      <w:r>
        <w:rPr>
          <w:rFonts w:cs="Times New Roman" w:ascii="Times New Roman" w:hAnsi="Times New Roman"/>
          <w:sz w:val="28"/>
          <w:szCs w:val="28"/>
        </w:rPr>
        <w:t>, #01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;настройк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 R0, #0H;R0 - количество заполненных стаканчиков; обнуляем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GLAS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BP3.7, </w:t>
      </w: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INK</w:t>
      </w:r>
      <w:r>
        <w:rPr>
          <w:rFonts w:cs="Times New Roman" w:ascii="Times New Roman" w:hAnsi="Times New Roman"/>
          <w:sz w:val="28"/>
          <w:szCs w:val="28"/>
        </w:rPr>
        <w:t>;если сигнала нет - воды недостаточно, мигает светоди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P1.2;</w:t>
      </w:r>
      <w:r>
        <w:rPr>
          <w:rFonts w:cs="Times New Roman" w:ascii="Times New Roman" w:hAnsi="Times New Roman"/>
          <w:sz w:val="28"/>
          <w:szCs w:val="28"/>
        </w:rPr>
        <w:t>свет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оди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N_GLASS;загружаем адрес ячейки с количеством стаканчиков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количество стаканчик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B A, R0;контрольное вычитани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JZ</w:t>
      </w:r>
      <w:r>
        <w:rPr>
          <w:rFonts w:cs="Times New Roman" w:ascii="Times New Roman" w:hAnsi="Times New Roman"/>
          <w:sz w:val="28"/>
          <w:szCs w:val="28"/>
          <w:lang w:val="en-US"/>
        </w:rPr>
        <w:t>EXIT</w:t>
      </w:r>
      <w:r>
        <w:rPr>
          <w:rFonts w:cs="Times New Roman" w:ascii="Times New Roman" w:hAnsi="Times New Roman"/>
          <w:sz w:val="28"/>
          <w:szCs w:val="28"/>
        </w:rPr>
        <w:t>;если все стаканчики заполнены на выход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OR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N_MOTOR_COUNT;загружаем адрес ячейки с количеством оборотов ротора мотор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количество оборотов ротора м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1, A;сохраняем это число в R1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_ROUND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N_STEP;загружаем адрес ячейки с количеством шагов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количество шаг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2, A;сохраняем это число в R2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STEPS;загружаем адрес ячейки с последовательностью шаг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_STEP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6, DPH;сохраняем адрес в регистрах R6 и R7, они пригодятся позж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R7, DPL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очередной шаг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P1, A;вывод в очередного шага в порт P1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MOTOR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задержки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MOTOR;загружаем адрес ячейки с временем задержки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задержки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задержки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H, R6;выгружаем из R6 и R7 адрес ячейки текущего шаг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L, R7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DPTR;получение адреса ячейки следующего шаг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R2;декремент количества шаг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A, R2;пересылка в аккумулятор для контрол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NZNEXT_STEP;если не все шаги пройдены - продолжае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R1;декремент количества поворотов рото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A, R1;пересылка в аккумулятор для контрол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NZNEXT_ROUND;если не все обороты сделаны - продолжае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P1, #0H;закончили работу с двигателем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MP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TB</w:t>
      </w:r>
      <w:r>
        <w:rPr>
          <w:rFonts w:cs="Times New Roman" w:ascii="Times New Roman" w:hAnsi="Times New Roman"/>
          <w:sz w:val="28"/>
          <w:szCs w:val="28"/>
        </w:rPr>
        <w:t>P1.3;включение насос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PUMP;загружаем адрес ячейки с временем работы насос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работы насос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PUMP;загружаем адрес ячейки с временем работы насос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работы насос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в TL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R</w:t>
      </w:r>
      <w:r>
        <w:rPr>
          <w:rFonts w:cs="Times New Roman" w:ascii="Times New Roman" w:hAnsi="Times New Roman"/>
          <w:sz w:val="28"/>
          <w:szCs w:val="28"/>
        </w:rPr>
        <w:t>P1.3;выключить насос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0;инкремент количества заполненных стаканчиков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H_PAUSE;загружаем адрес ячейки с временем паузы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пауз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H0, A;загружаем время паузы в TH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DPTR, #TL_PAUSE;загружаем адрес ячейки с временем паузы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CLR A;очищаем аккумулятор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MOVC A,@A+DPTR;в аккумуляторе время паузы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TL0, A;загружаем время паузы в TL0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TIMER;вызов процедуры опроса таймер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PNEXT_GLASS;переходим к заполнению следующего стаканчика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szCs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szCs w:val="4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510" w:hanging="30"/>
      </w:pPr>
      <w:rPr>
        <w:sz w:val="28"/>
        <w:szCs w:val="28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0" w:firstLine="840"/>
      </w:pPr>
      <w:rPr>
        <w:sz w:val="28"/>
        <w:szCs w:val="28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17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360"/>
        </w:tabs>
        <w:ind w:left="220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27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32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37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42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480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72"/>
        </w:tabs>
        <w:ind w:left="67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48"/>
        </w:tabs>
        <w:ind w:left="124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92"/>
        </w:tabs>
        <w:ind w:left="139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36"/>
        </w:tabs>
        <w:ind w:left="153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24"/>
        </w:tabs>
        <w:ind w:left="182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360"/>
      </w:pPr>
      <w:rPr>
        <w:sz w:val="28"/>
        <w:i w:val="false"/>
        <w:szCs w:val="28"/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672"/>
        </w:tabs>
        <w:ind w:left="67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48"/>
        </w:tabs>
        <w:ind w:left="124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92"/>
        </w:tabs>
        <w:ind w:left="139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36"/>
        </w:tabs>
        <w:ind w:left="153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24"/>
        </w:tabs>
        <w:ind w:left="1824" w:hanging="1584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672"/>
        </w:tabs>
        <w:ind w:left="672" w:hanging="432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816"/>
        </w:tabs>
        <w:ind w:left="8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48"/>
        </w:tabs>
        <w:ind w:left="124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92"/>
        </w:tabs>
        <w:ind w:left="139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36"/>
        </w:tabs>
        <w:ind w:left="153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24"/>
        </w:tabs>
        <w:ind w:left="182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ttributevalue">
    <w:name w:val="attribute-valu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  <w:autoSpaceDE w:val="false"/>
      <w:ind w:left="720" w:hanging="0"/>
    </w:pPr>
    <w:rPr>
      <w:rFonts w:ascii="a_Timer;Times New Roman" w:hAnsi="a_Timer;Times New Roman" w:cs="a_Timer;Times New Roman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ind w:firstLine="709"/>
      <w:jc w:val="center"/>
    </w:pPr>
    <w:rPr>
      <w:b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3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6:00Z</dcterms:created>
  <dc:creator>RoverBook</dc:creator>
  <dc:description/>
  <cp:keywords/>
  <dc:language>en-US</dc:language>
  <cp:lastModifiedBy>SYSTEM</cp:lastModifiedBy>
  <cp:lastPrinted>2005-05-20T13:10:00Z</cp:lastPrinted>
  <dcterms:modified xsi:type="dcterms:W3CDTF">2011-09-20T08:36:00Z</dcterms:modified>
  <cp:revision>2</cp:revision>
  <dc:subject/>
  <dc:title>Пояснительная записка</dc:title>
</cp:coreProperties>
</file>