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лектроприводы играют в настоящее время важную роль при решении задач автоматизации во всех отраслях народного хозяйства. Их технические параметры существенно влияют на качество и надёжность автоматизированных технологических процесс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силовой электроники и микроэлектроники оказало плодотворное влияние на разработки в области электропривода и автоматики. Современный автоматизированный электропривод включает в себя системы управления и регулирования с высоким уровнем организации и одновременно сам является подсистемой в иерархической структуре автомат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зросшие требования к скорости и точности, выполняемых электроприводом движений, необходимость обеспечить взаимную связь одновременных движений нескольких рабочих органов машины или ряда агрегатов технологической цепи при оптимальных показателях и заданных ограничениях существенно усложнили функции управления электроприводо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пределение структуры и параметров объекта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остав объекта управления входят широтно-импульсные преобразователи и двигатель постоянного тока 4ПФ112</w:t>
      </w:r>
      <w:r>
        <w:rPr>
          <w:szCs w:val="28"/>
          <w:lang w:val="en-US"/>
        </w:rPr>
        <w:t>L</w:t>
      </w:r>
      <w:r>
        <w:rPr>
          <w:szCs w:val="28"/>
        </w:rPr>
        <w:t xml:space="preserve"> – 3,55кВт – 425 мин </w:t>
      </w:r>
      <w:r>
        <w:rPr>
          <w:szCs w:val="28"/>
          <w:vertAlign w:val="superscript"/>
        </w:rPr>
        <w:t>–1</w:t>
      </w:r>
      <w:r>
        <w:rPr>
          <w:szCs w:val="28"/>
        </w:rPr>
        <w:t xml:space="preserve"> с параметр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оминальная мощность </w:t>
        <w:tab/>
        <w:tab/>
        <w:tab/>
      </w:r>
      <w:r>
        <w:rPr>
          <w:szCs w:val="28"/>
        </w:rPr>
        <w:drawing>
          <wp:inline distT="0" distB="0" distL="0" distR="0">
            <wp:extent cx="304800" cy="914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Вт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оминальный ток якоря </w:t>
        <w:tab/>
        <w:tab/>
        <w:tab/>
      </w: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КПД </w:t>
        <w:tab/>
        <w:tab/>
        <w:tab/>
        <w:tab/>
        <w:tab/>
        <w:tab/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оминальная частота вращения</w:t>
        <w:tab/>
        <w:tab/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ин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апряжение в якорной цепи</w:t>
        <w:tab/>
        <w:tab/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апряжение в обмотке возбуждения</w:t>
        <w:tab/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момент инерции на валу двигателя</w:t>
        <w:tab/>
      </w:r>
      <w:r>
        <w:rPr>
          <w:szCs w:val="28"/>
        </w:rPr>
        <w:drawing>
          <wp:inline distT="0" distB="0" distL="0" distR="0">
            <wp:extent cx="1066800" cy="279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г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оминальный момент</w:t>
        <w:tab/>
        <w:tab/>
        <w:tab/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номинальный ток возбуждения</w:t>
        <w:tab/>
        <w:tab/>
      </w:r>
      <w:r>
        <w:rPr>
          <w:szCs w:val="28"/>
        </w:rPr>
        <w:drawing>
          <wp:inline distT="0" distB="0" distL="0" distR="0">
            <wp:extent cx="1002665" cy="2667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вигатель типа 4ПФ предназначен для привода механизма главного движения станков с ЧПУ, гибких производственных систем и роботизированных производственных комплексов. Двигатель поставляется со встроенными тахогенераторами типа ТП80-20-0,2 и датчиками тепловой защиты – терморезистором типа СТ 14-1Б. Двигатель выдерживает нагрузку по току при номинальной частоте вращения </w:t>
      </w: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ечении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545465" cy="241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ечении 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при максимальной частоте вращения – </w:t>
      </w: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ечении 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ммарный момент инерции, приведённый к валу двигател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2540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противление якорной обмотк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120900" cy="520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4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609600" cy="2794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1498600" cy="4572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оянная двигател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225800" cy="4953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45665" cy="4572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/Вб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777365" cy="4572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Вб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минальная угловая скорость вращ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540000" cy="4572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 xml:space="preserve"> –1</w:t>
      </w:r>
    </w:p>
    <w:p>
      <w:pPr>
        <w:pStyle w:val="Normal"/>
        <w:spacing w:lineRule="auto" w:line="360"/>
        <w:ind w:firstLine="7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ая скорость вращ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572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–1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дуктивность рассеяния якорной цепи двигателя вычислим по приближённой формуле Уманского-Линвилля: [1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073400" cy="4953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Гн =</w:t>
      </w:r>
      <w:r>
        <w:rPr>
          <w:szCs w:val="28"/>
        </w:rPr>
        <w:drawing>
          <wp:inline distT="0" distB="0" distL="0" distR="0">
            <wp:extent cx="355600" cy="1905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Гн </w:t>
      </w:r>
      <w:r>
        <w:rPr>
          <w:szCs w:val="28"/>
          <w:lang w:val="en-US"/>
        </w:rPr>
        <w:t>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390900" cy="4953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читывая индуктивность трансформатора и сглаживающих дросселей, полная индуктивност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527300" cy="2540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Гн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лектромагнитная постоянная времен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854200" cy="5080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ый момент при максимальной скорости и номинальном потоке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390900" cy="2794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пределим во сколько раз можно уменьшить поток, чтобы момент развиваемый двигателем не снизился меньше чем </w:t>
      </w:r>
      <w:r>
        <w:rPr>
          <w:szCs w:val="28"/>
        </w:rPr>
        <w:drawing>
          <wp:inline distT="0" distB="0" distL="0" distR="0">
            <wp:extent cx="1091565" cy="266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5588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учётом запаса зададимся максимальным снижением потока в 2 раза, тогд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148965" cy="4445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гда максимально возможная скорость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40200" cy="6858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perscript"/>
        </w:rPr>
        <w:t>–1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</w:t>
      </w:r>
      <w:r>
        <w:rPr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йдём количество витков в обмотке возбужд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06900" cy="16256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противление цепи возбужд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413000" cy="520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 Расчёт параметров элементов структурной схемы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качестве исходной структурной схемы выберем двухконтурную систему ЭП (рис.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удем настраивать на технический оптимум контур тока и скор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ур ток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24400" cy="100266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314700" cy="4572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ледовательно, требуется ПИ-регулятор тока.</w:t>
      </w:r>
    </w:p>
    <w:p>
      <w:pPr>
        <w:pStyle w:val="Heading1"/>
        <w:ind w:firstLine="720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>Контур скорости.</w:t>
      </w:r>
    </w:p>
    <w:p>
      <w:pPr>
        <w:pStyle w:val="Normal"/>
        <w:rPr>
          <w:b/>
          <w:b/>
          <w:i/>
          <w:i/>
          <w:szCs w:val="28"/>
          <w:u w:val="none"/>
        </w:rPr>
      </w:pPr>
      <w:r>
        <w:rPr>
          <w:b/>
          <w:i/>
          <w:szCs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92500" cy="5588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774065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20"/>
          <w:tab w:val="center" w:pos="5037" w:leader="none"/>
        </w:tabs>
        <w:ind w:firstLine="720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>Контур тока возбуждения.</w:t>
      </w:r>
    </w:p>
    <w:p>
      <w:pPr>
        <w:pStyle w:val="Normal"/>
        <w:rPr>
          <w:b/>
          <w:b/>
          <w:i/>
          <w:i/>
          <w:szCs w:val="28"/>
          <w:u w:val="none"/>
        </w:rPr>
      </w:pPr>
      <w:r>
        <w:rPr>
          <w:b/>
          <w:i/>
          <w:szCs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24400" cy="1002665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3060065" cy="4572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ледовательно, требуется ПИ-регулятор тока возбужд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.2. Характеристика задающего зве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37335</wp:posOffset>
                </wp:positionH>
                <wp:positionV relativeFrom="paragraph">
                  <wp:posOffset>80645</wp:posOffset>
                </wp:positionV>
                <wp:extent cx="5489575" cy="3327400"/>
                <wp:effectExtent l="0" t="0" r="0" b="0"/>
                <wp:wrapTopAndBottom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6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262pt;mso-wrap-distance-left:9.05pt;mso-wrap-distance-right:9.05pt;mso-wrap-distance-top:0pt;mso-wrap-distance-bottom:0pt;margin-top:6.35pt;mso-position-vertical-relative:text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26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pict>
                          <v:line id="shape_0" from="244.85pt,34.25pt" to="244.85pt,23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35pt,221.25pt" to="423.3pt,221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2.35pt,76.75pt" to="244.8pt,204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85pt,76.75pt" to="397.8pt,76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85pt,204.25pt" to="202.3pt,204.2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17545</wp:posOffset>
                </wp:positionH>
                <wp:positionV relativeFrom="paragraph">
                  <wp:posOffset>327025</wp:posOffset>
                </wp:positionV>
                <wp:extent cx="539750" cy="32385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5.5pt;mso-wrap-distance-left:9.05pt;mso-wrap-distance-right:9.05pt;mso-wrap-distance-top:0pt;mso-wrap-distance-bottom:0pt;margin-top:25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60645</wp:posOffset>
                </wp:positionH>
                <wp:positionV relativeFrom="paragraph">
                  <wp:posOffset>2378075</wp:posOffset>
                </wp:positionV>
                <wp:extent cx="431800" cy="3238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5.5pt;mso-wrap-distance-left:9.05pt;mso-wrap-distance-right:9.05pt;mso-wrap-distance-top:0pt;mso-wrap-distance-bottom:0pt;margin-top:187.25pt;mso-position-vertical-relative:text;margin-left:4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09595</wp:posOffset>
                </wp:positionH>
                <wp:positionV relativeFrom="paragraph">
                  <wp:posOffset>758825</wp:posOffset>
                </wp:positionV>
                <wp:extent cx="215900" cy="2159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59.75pt;mso-position-vertical-relative:text;margin-left:2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53945</wp:posOffset>
                </wp:positionH>
                <wp:positionV relativeFrom="paragraph">
                  <wp:posOffset>2917825</wp:posOffset>
                </wp:positionV>
                <wp:extent cx="215900" cy="2159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29.7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7545</wp:posOffset>
                </wp:positionH>
                <wp:positionV relativeFrom="paragraph">
                  <wp:posOffset>2270125</wp:posOffset>
                </wp:positionV>
                <wp:extent cx="431800" cy="2159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178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09595</wp:posOffset>
                </wp:positionH>
                <wp:positionV relativeFrom="paragraph">
                  <wp:posOffset>434975</wp:posOffset>
                </wp:positionV>
                <wp:extent cx="0" cy="2590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34.25pt" to="244.85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74445</wp:posOffset>
                </wp:positionH>
                <wp:positionV relativeFrom="paragraph">
                  <wp:posOffset>2809875</wp:posOffset>
                </wp:positionV>
                <wp:extent cx="4102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21.25pt" to="423.3pt,2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69845</wp:posOffset>
                </wp:positionH>
                <wp:positionV relativeFrom="paragraph">
                  <wp:posOffset>974725</wp:posOffset>
                </wp:positionV>
                <wp:extent cx="539750" cy="1619250"/>
                <wp:effectExtent l="5080" t="1905" r="508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76.75pt" to="244.8pt,2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09595</wp:posOffset>
                </wp:positionH>
                <wp:positionV relativeFrom="paragraph">
                  <wp:posOffset>974725</wp:posOffset>
                </wp:positionV>
                <wp:extent cx="19431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76.75pt" to="397.8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2395</wp:posOffset>
                </wp:positionH>
                <wp:positionV relativeFrom="paragraph">
                  <wp:posOffset>2593975</wp:posOffset>
                </wp:positionV>
                <wp:extent cx="11874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04.25pt" to="202.3pt,20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На вход звена, изображённого на рис. 2 приходит сигнал рассогласования (Uze-E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Uze-Eя)&gt;0 и на выходе нелинейного элемента идёт задание на номинальный ток возбуждения. При </w:t>
      </w:r>
      <w:r>
        <w:rPr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Uze-Eя)&lt;0 и </w:t>
      </w:r>
      <w:r>
        <w:rPr>
          <w:szCs w:val="28"/>
          <w:lang w:val="en-US"/>
        </w:rPr>
        <w:t>Uztv</w:t>
      </w:r>
      <w:r>
        <w:rPr>
          <w:szCs w:val="28"/>
        </w:rPr>
        <w:t xml:space="preserve"> уменьшается в зависимости от </w:t>
      </w:r>
      <w:r>
        <w:rPr>
          <w:szCs w:val="28"/>
          <w:lang w:val="en-US"/>
        </w:rPr>
        <w:t>E</w:t>
      </w:r>
      <w:r>
        <w:rPr>
          <w:szCs w:val="28"/>
        </w:rPr>
        <w:t>я. Так как ток возбуждения уменьшается, то и магнитный поток обмотки возбуждения уменьшается, а следовательно скорость увеличивае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ор элементов контура тока якор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качестве датчика тока якоря выбираем ДТХ–50. На вход этого датчика можно подавать </w:t>
      </w:r>
      <w:r>
        <w:rPr>
          <w:szCs w:val="28"/>
        </w:rPr>
        <w:drawing>
          <wp:inline distT="0" distB="0" distL="0" distR="0">
            <wp:extent cx="1117600" cy="2667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 этом он выдаёт на выходе </w:t>
      </w:r>
      <w:r>
        <w:rPr>
          <w:szCs w:val="28"/>
        </w:rPr>
        <w:drawing>
          <wp:inline distT="0" distB="0" distL="0" distR="0">
            <wp:extent cx="1358900" cy="2667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является максимальным значением, то при </w:t>
      </w: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ы имеем </w:t>
      </w:r>
      <w:r>
        <w:rPr>
          <w:szCs w:val="28"/>
        </w:rPr>
        <w:drawing>
          <wp:inline distT="0" distB="0" distL="0" distR="0">
            <wp:extent cx="1435100" cy="2794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806700" cy="4953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образим ПИ–РТ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4799965" cy="2554605"/>
                <wp:effectExtent l="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554560"/>
                          <a:chOff x="0" y="0"/>
                          <a:chExt cx="4799880" cy="2554560"/>
                        </a:xfrm>
                      </wpg:grpSpPr>
                      <wps:wsp>
                        <wps:cNvSpPr/>
                        <wps:spPr>
                          <a:xfrm>
                            <a:off x="2478960" y="1261800"/>
                            <a:ext cx="70920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7760" y="865440"/>
                            <a:ext cx="3715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3104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04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2840" y="182484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920" y="1390680"/>
                            <a:ext cx="777240" cy="132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640" y="-110880"/>
                              <a:ext cx="132120" cy="3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6804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8160" y="175716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703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9600" y="14598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70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9640" y="215316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153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24505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920" y="1757160"/>
                            <a:ext cx="777240" cy="132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640" y="-110880"/>
                              <a:ext cx="132120" cy="3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6768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01880" y="145908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5080" y="1830240"/>
                            <a:ext cx="141480" cy="723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97280"/>
                              <a:ext cx="141480" cy="3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52560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7640" y="25545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6200" y="927720"/>
                            <a:ext cx="777240" cy="132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640" y="-110880"/>
                              <a:ext cx="132120" cy="3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6804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2840" y="145908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70360"/>
                            <a:ext cx="10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386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386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138600"/>
                            <a:ext cx="35316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38600"/>
                            <a:ext cx="35316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386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386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4032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6996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720" y="570960"/>
                            <a:ext cx="138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66996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1429560"/>
                            <a:ext cx="7056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3304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4540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81116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98244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64836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97740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64944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426320"/>
                            <a:ext cx="7056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1717560"/>
                            <a:ext cx="7056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795680"/>
                            <a:ext cx="7056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43236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72648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68256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12968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57932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15316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864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т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от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151884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0240" y="1422360"/>
                            <a:ext cx="457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45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680"/>
                              <a:ext cx="45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6560" y="1360800"/>
                            <a:ext cx="415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pt;width:378pt;height:201.1pt" coordorigin="540,80" coordsize="7560,4022">
                <v:rect id="shape_0" fillcolor="white" stroked="t" o:allowincell="f" style="position:absolute;left:4444;top:2067;width:1116;height:15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198;top:1443;width:584;height:415">
                  <v:line id="shape_0" from="5449,1443" to="5449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443" to="5532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649" to="5782,1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1649" to="5448,1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16,2954" to="2431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10;top:2095;width:1223;height:558">
                  <v:rect id="shape_0" stroked="t" o:allowincell="f" style="position:absolute;left:2820;top:2095;width:207;height:55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310,2377" to="2644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2377" to="3533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61,2847" to="7458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506" to="5784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379" to="4441,2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506" to="4109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1,3471" to="4442,3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1,3471" to="3941,3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3939" to="4107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10;top:2672;width:1223;height:558">
                  <v:rect id="shape_0" stroked="t" o:allowincell="f" style="position:absolute;left:2820;top:2672;width:207;height:55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310,2954" to="2644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2954" to="3533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35,2378" to="3535,2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85;top:2962;width:223;height:1138">
                  <v:rect id="shape_0" stroked="t" o:allowincell="f" style="position:absolute;left:2186;top:3273;width:222;height:519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2295,2962" to="2295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3790" to="2295,4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27,4103" to="2461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09;top:1366;width:1223;height:558">
                  <v:rect id="shape_0" stroked="t" o:allowincell="f" style="position:absolute;left:4619;top:1366;width:207;height:55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4109,1648" to="4443,1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1648" to="5332,1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16,2378" to="2431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506" to="5783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298" to="4678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298" to="5235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298" to="5233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298" to="5233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298" to="494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298" to="5012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715" to="4941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1135" to="4778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979" to="4997,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3,1135" to="5783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89;top:2331;width:110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1;top:2809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2356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1;top:2932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6;top:1627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5;top:1101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1;top:1619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54;top:1103;width:55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6;top:2326;width:110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5;top:2785;width:110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6;top:2908;width:110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7;top:80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761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7;top:1224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1155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1859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567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3471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078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т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690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от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472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98;top:2320;width:71;height:121">
                  <v:line id="shape_0" from="4698,2320" to="4698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2322" to="4769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2370" to="4769,2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60;top:2223;width:6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.9. Принципиальная схема ПИ–РТ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качестве ОУ выбираем прецизионный ОУ типа </w:t>
      </w:r>
      <w:r>
        <w:rPr>
          <w:i/>
          <w:szCs w:val="28"/>
        </w:rPr>
        <w:t>КР140УД17А</w:t>
      </w:r>
      <w:r>
        <w:rPr>
          <w:szCs w:val="28"/>
        </w:rPr>
        <w:t xml:space="preserve"> [3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н имеет следующие параметр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58435" cy="44704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чальное значение времени необходимо обнулить интеграторы. Для этого будим использовать аналоговый ключ типа КР590КН2, который содержит в себе два ключа. Пуст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862965" cy="405765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г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37915" cy="809625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пользуя [3] выбираем резисторы, конденсатор и стабилитрон, а также пользуясь стандартным рядом Е96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129540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ор элементов конту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вигатель 4ПФ112</w:t>
      </w:r>
      <w:r>
        <w:rPr>
          <w:szCs w:val="28"/>
          <w:lang w:val="en-US"/>
        </w:rPr>
        <w:t>L</w:t>
      </w:r>
      <w:r>
        <w:rPr>
          <w:szCs w:val="28"/>
        </w:rPr>
        <w:t xml:space="preserve"> поставляется со встроенным тахогенератором типа ТП80-20-0.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го парамет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рутизна выходной характеристики </w:t>
      </w:r>
      <w:r>
        <w:rPr>
          <w:szCs w:val="28"/>
        </w:rPr>
        <w:drawing>
          <wp:inline distT="0" distB="0" distL="0" distR="0">
            <wp:extent cx="1625600" cy="228600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оминальная скорость вращения </w:t>
      </w:r>
      <w:r>
        <w:rPr>
          <w:szCs w:val="28"/>
        </w:rPr>
        <w:drawing>
          <wp:inline distT="0" distB="0" distL="0" distR="0">
            <wp:extent cx="1612900" cy="24130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Максимальная скорость вращения </w:t>
      </w:r>
      <w:r>
        <w:rPr>
          <w:szCs w:val="28"/>
        </w:rPr>
        <w:drawing>
          <wp:inline distT="0" distB="0" distL="0" distR="0">
            <wp:extent cx="1587500" cy="24130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нашем случае при </w:t>
      </w: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пряжение на выходе тахогенератор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781300" cy="2794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образим принципиальную схему П-РС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9215</wp:posOffset>
                </wp:positionH>
                <wp:positionV relativeFrom="paragraph">
                  <wp:posOffset>2073275</wp:posOffset>
                </wp:positionV>
                <wp:extent cx="71945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63.25pt" to="162.0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79295</wp:posOffset>
                </wp:positionH>
                <wp:positionV relativeFrom="paragraph">
                  <wp:posOffset>1600200</wp:posOffset>
                </wp:positionV>
                <wp:extent cx="789305" cy="144145"/>
                <wp:effectExtent l="0" t="571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44000"/>
                          <a:chOff x="0" y="0"/>
                          <a:chExt cx="789480" cy="144000"/>
                        </a:xfrm>
                      </wpg:grpSpPr>
                      <wps:wsp>
                        <wps:cNvSpPr/>
                        <wps:spPr>
                          <a:xfrm rot="5400000">
                            <a:off x="323280" y="-10800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117.5pt;width:62.1pt;height:28.35pt" coordorigin="3117,2350" coordsize="1242,567">
                <v:rect id="shape_0" stroked="t" o:allowincell="f" style="position:absolute;left:3626;top:2350;width:22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3117,2637" to="3456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637" to="435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74160</wp:posOffset>
                </wp:positionH>
                <wp:positionV relativeFrom="paragraph">
                  <wp:posOffset>1998980</wp:posOffset>
                </wp:positionV>
                <wp:extent cx="122301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57.4pt" to="417.05pt,1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7670</wp:posOffset>
                </wp:positionH>
                <wp:positionV relativeFrom="paragraph">
                  <wp:posOffset>379730</wp:posOffset>
                </wp:positionV>
                <wp:extent cx="0" cy="16192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9.9pt" to="332.1pt,1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06370</wp:posOffset>
                </wp:positionH>
                <wp:positionV relativeFrom="paragraph">
                  <wp:posOffset>1675130</wp:posOffset>
                </wp:positionV>
                <wp:extent cx="647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31.9pt" to="264.05pt,1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8170</wp:posOffset>
                </wp:positionH>
                <wp:positionV relativeFrom="paragraph">
                  <wp:posOffset>379730</wp:posOffset>
                </wp:positionV>
                <wp:extent cx="0" cy="1295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9.9pt" to="247.1pt,1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0220</wp:posOffset>
                </wp:positionH>
                <wp:positionV relativeFrom="paragraph">
                  <wp:posOffset>2430780</wp:posOffset>
                </wp:positionV>
                <wp:extent cx="3238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91.4pt" to="264.05pt,1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30220</wp:posOffset>
                </wp:positionH>
                <wp:positionV relativeFrom="paragraph">
                  <wp:posOffset>2430780</wp:posOffset>
                </wp:positionV>
                <wp:extent cx="0" cy="3238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91.4pt" to="238.6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22270</wp:posOffset>
                </wp:positionH>
                <wp:positionV relativeFrom="paragraph">
                  <wp:posOffset>2754630</wp:posOffset>
                </wp:positionV>
                <wp:extent cx="215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216.9pt" to="247.05pt,2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79295</wp:posOffset>
                </wp:positionH>
                <wp:positionV relativeFrom="paragraph">
                  <wp:posOffset>1998980</wp:posOffset>
                </wp:positionV>
                <wp:extent cx="789305" cy="144145"/>
                <wp:effectExtent l="0" t="571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44000"/>
                          <a:chOff x="0" y="0"/>
                          <a:chExt cx="789480" cy="144000"/>
                        </a:xfrm>
                      </wpg:grpSpPr>
                      <wps:wsp>
                        <wps:cNvSpPr/>
                        <wps:spPr>
                          <a:xfrm rot="5400000">
                            <a:off x="323280" y="-10800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148.9pt;width:62.1pt;height:28.35pt" coordorigin="3117,2978" coordsize="1242,567">
                <v:rect id="shape_0" stroked="t" o:allowincell="f" style="position:absolute;left:3626;top:2978;width:22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3117,3265" to="3456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3265" to="4359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68600</wp:posOffset>
                </wp:positionH>
                <wp:positionV relativeFrom="paragraph">
                  <wp:posOffset>1675130</wp:posOffset>
                </wp:positionV>
                <wp:extent cx="0" cy="39814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1.9pt" to="218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1820</wp:posOffset>
                </wp:positionH>
                <wp:positionV relativeFrom="paragraph">
                  <wp:posOffset>2867660</wp:posOffset>
                </wp:positionV>
                <wp:extent cx="215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225.8pt" to="163.55pt,2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674495</wp:posOffset>
                </wp:positionV>
                <wp:extent cx="71945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31.85pt" to="162.05pt,1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8170</wp:posOffset>
                </wp:positionH>
                <wp:positionV relativeFrom="paragraph">
                  <wp:posOffset>379730</wp:posOffset>
                </wp:positionV>
                <wp:extent cx="10795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9.9pt" to="332.0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235585</wp:posOffset>
                </wp:positionV>
                <wp:extent cx="0" cy="28829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.55pt" to="276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3975</wp:posOffset>
                </wp:positionH>
                <wp:positionV relativeFrom="paragraph">
                  <wp:posOffset>235585</wp:posOffset>
                </wp:positionV>
                <wp:extent cx="0" cy="28829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8.55pt" to="304.2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5200</wp:posOffset>
                </wp:positionH>
                <wp:positionV relativeFrom="paragraph">
                  <wp:posOffset>235585</wp:posOffset>
                </wp:positionV>
                <wp:extent cx="358775" cy="288290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.55pt" to="304.2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5200</wp:posOffset>
                </wp:positionH>
                <wp:positionV relativeFrom="paragraph">
                  <wp:posOffset>235585</wp:posOffset>
                </wp:positionV>
                <wp:extent cx="358775" cy="288290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.55pt" to="304.2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77920</wp:posOffset>
                </wp:positionH>
                <wp:positionV relativeFrom="paragraph">
                  <wp:posOffset>235585</wp:posOffset>
                </wp:positionV>
                <wp:extent cx="0" cy="28829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8.55pt" to="289.6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77920</wp:posOffset>
                </wp:positionH>
                <wp:positionV relativeFrom="paragraph">
                  <wp:posOffset>235585</wp:posOffset>
                </wp:positionV>
                <wp:extent cx="431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8.55pt" to="292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2200</wp:posOffset>
                </wp:positionH>
                <wp:positionV relativeFrom="paragraph">
                  <wp:posOffset>523875</wp:posOffset>
                </wp:positionV>
                <wp:extent cx="4318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41.25pt" to="289.3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8510</wp:posOffset>
                </wp:positionH>
                <wp:positionV relativeFrom="paragraph">
                  <wp:posOffset>1642110</wp:posOffset>
                </wp:positionV>
                <wp:extent cx="71755" cy="7175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129.3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01795</wp:posOffset>
                </wp:positionH>
                <wp:positionV relativeFrom="paragraph">
                  <wp:posOffset>1972945</wp:posOffset>
                </wp:positionV>
                <wp:extent cx="36195" cy="361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85pt;margin-top:155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8280</wp:posOffset>
                </wp:positionH>
                <wp:positionV relativeFrom="paragraph">
                  <wp:posOffset>1659255</wp:posOffset>
                </wp:positionV>
                <wp:extent cx="36195" cy="361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4pt;margin-top:130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53895</wp:posOffset>
                </wp:positionH>
                <wp:positionV relativeFrom="paragraph">
                  <wp:posOffset>2058035</wp:posOffset>
                </wp:positionV>
                <wp:extent cx="36195" cy="3619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85pt;margin-top:162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7215</wp:posOffset>
                </wp:positionH>
                <wp:positionV relativeFrom="paragraph">
                  <wp:posOffset>1155065</wp:posOffset>
                </wp:positionV>
                <wp:extent cx="36195" cy="361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45pt;margin-top:90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02430</wp:posOffset>
                </wp:positionH>
                <wp:positionV relativeFrom="paragraph">
                  <wp:posOffset>1149350</wp:posOffset>
                </wp:positionV>
                <wp:extent cx="36195" cy="361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9pt;margin-top:90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1745</wp:posOffset>
                </wp:positionH>
                <wp:positionV relativeFrom="paragraph">
                  <wp:posOffset>1638300</wp:posOffset>
                </wp:positionV>
                <wp:extent cx="71755" cy="7175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29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87645</wp:posOffset>
                </wp:positionH>
                <wp:positionV relativeFrom="paragraph">
                  <wp:posOffset>1956435</wp:posOffset>
                </wp:positionV>
                <wp:extent cx="71755" cy="7175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35pt;margin-top:154.0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17900</wp:posOffset>
                </wp:positionH>
                <wp:positionV relativeFrom="paragraph">
                  <wp:posOffset>1634490</wp:posOffset>
                </wp:positionV>
                <wp:extent cx="46990" cy="85090"/>
                <wp:effectExtent l="5080" t="1905" r="381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84960"/>
                          <a:chOff x="0" y="0"/>
                          <a:chExt cx="47160" cy="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71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360"/>
                            <a:ext cx="471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128.7pt;width:3.65pt;height:6.65pt" coordorigin="5540,2574" coordsize="73,133">
                <v:line id="shape_0" from="5540,2574" to="5540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2577" to="5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2631" to="5613,2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7705</wp:posOffset>
                </wp:positionH>
                <wp:positionV relativeFrom="paragraph">
                  <wp:posOffset>1998980</wp:posOffset>
                </wp:positionV>
                <wp:extent cx="789305" cy="144145"/>
                <wp:effectExtent l="0" t="571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44000"/>
                          <a:chOff x="0" y="0"/>
                          <a:chExt cx="789480" cy="144000"/>
                        </a:xfrm>
                      </wpg:grpSpPr>
                      <wps:wsp>
                        <wps:cNvSpPr/>
                        <wps:spPr>
                          <a:xfrm rot="5400000">
                            <a:off x="323280" y="-10800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48.9pt;width:62.1pt;height:28.35pt" coordorigin="1083,2978" coordsize="1242,567">
                <v:rect id="shape_0" stroked="t" o:allowincell="f" style="position:absolute;left:1592;top:2978;width:22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83,3265" to="1422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3265" to="2325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05200</wp:posOffset>
                </wp:positionH>
                <wp:positionV relativeFrom="paragraph">
                  <wp:posOffset>84455</wp:posOffset>
                </wp:positionV>
                <wp:extent cx="422275" cy="151130"/>
                <wp:effectExtent l="0" t="0" r="0" b="0"/>
                <wp:wrapNone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6.6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3105</wp:posOffset>
                </wp:positionH>
                <wp:positionV relativeFrom="paragraph">
                  <wp:posOffset>876300</wp:posOffset>
                </wp:positionV>
                <wp:extent cx="422275" cy="151130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69pt;mso-position-vertical-relative:text;margin-left:2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95195</wp:posOffset>
                </wp:positionH>
                <wp:positionV relativeFrom="paragraph">
                  <wp:posOffset>1315720</wp:posOffset>
                </wp:positionV>
                <wp:extent cx="422275" cy="151130"/>
                <wp:effectExtent l="0" t="0" r="0" b="0"/>
                <wp:wrapNone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03.6pt;mso-position-vertical-relative:text;margin-left:1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5195</wp:posOffset>
                </wp:positionH>
                <wp:positionV relativeFrom="paragraph">
                  <wp:posOffset>1805305</wp:posOffset>
                </wp:positionV>
                <wp:extent cx="422275" cy="15113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42.15pt;mso-position-vertical-relative:text;margin-left:1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77010</wp:posOffset>
                </wp:positionH>
                <wp:positionV relativeFrom="paragraph">
                  <wp:posOffset>2430780</wp:posOffset>
                </wp:positionV>
                <wp:extent cx="422275" cy="151130"/>
                <wp:effectExtent l="0" t="0" r="0" b="0"/>
                <wp:wrapNone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91.4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9470</wp:posOffset>
                </wp:positionH>
                <wp:positionV relativeFrom="paragraph">
                  <wp:posOffset>1466850</wp:posOffset>
                </wp:positionV>
                <wp:extent cx="422275" cy="15113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U</w:t>
                            </w:r>
                            <w:r>
                              <w:rPr>
                                <w:sz w:val="24"/>
                              </w:rPr>
                              <w:t>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15.5pt;mso-position-vertical-relative:text;margin-left: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+U</w:t>
                      </w:r>
                      <w:r>
                        <w:rPr>
                          <w:sz w:val="24"/>
                        </w:rPr>
                        <w:t>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87645</wp:posOffset>
                </wp:positionH>
                <wp:positionV relativeFrom="paragraph">
                  <wp:posOffset>1739265</wp:posOffset>
                </wp:positionV>
                <wp:extent cx="422275" cy="151130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Uy</w:t>
                            </w:r>
                            <w:r>
                              <w:rPr>
                                <w:sz w:val="24"/>
                              </w:rPr>
                              <w:t>т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36.95pt;mso-position-vertical-relative:text;margin-left:4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+Uy</w:t>
                      </w:r>
                      <w:r>
                        <w:rPr>
                          <w:sz w:val="24"/>
                        </w:rPr>
                        <w:t>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87445</wp:posOffset>
                </wp:positionH>
                <wp:positionV relativeFrom="paragraph">
                  <wp:posOffset>1567180</wp:posOffset>
                </wp:positionV>
                <wp:extent cx="422275" cy="151130"/>
                <wp:effectExtent l="0" t="0" r="0" b="0"/>
                <wp:wrapNone/>
                <wp:docPr id="1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23.4pt;mso-position-vertical-relative:text;margin-left:2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38170</wp:posOffset>
                </wp:positionH>
                <wp:positionV relativeFrom="paragraph">
                  <wp:posOffset>180340</wp:posOffset>
                </wp:positionV>
                <wp:extent cx="789305" cy="144145"/>
                <wp:effectExtent l="0" t="571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44000"/>
                          <a:chOff x="0" y="0"/>
                          <a:chExt cx="789480" cy="144000"/>
                        </a:xfrm>
                      </wpg:grpSpPr>
                      <wps:wsp>
                        <wps:cNvSpPr/>
                        <wps:spPr>
                          <a:xfrm rot="5400000">
                            <a:off x="323280" y="-10800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1pt;margin-top:5.7pt;width:62.1pt;height:28.35pt" coordorigin="4942,114" coordsize="1242,567">
                <v:rect id="shape_0" stroked="t" o:allowincell="f" style="position:absolute;left:5451;top:114;width:22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4942,401" to="5281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401" to="6184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63975</wp:posOffset>
                </wp:positionH>
                <wp:positionV relativeFrom="paragraph">
                  <wp:posOffset>254635</wp:posOffset>
                </wp:positionV>
                <wp:extent cx="353695" cy="0"/>
                <wp:effectExtent l="0" t="0" r="635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20.05pt" to="332.05pt,20.0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49370</wp:posOffset>
                </wp:positionH>
                <wp:positionV relativeFrom="paragraph">
                  <wp:posOffset>254635</wp:posOffset>
                </wp:positionV>
                <wp:extent cx="368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0.05pt" to="332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54070</wp:posOffset>
                </wp:positionH>
                <wp:positionV relativeFrom="paragraph">
                  <wp:posOffset>232410</wp:posOffset>
                </wp:positionV>
                <wp:extent cx="720090" cy="108013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pt;margin-top:18.3pt;width:56.6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1225</wp:posOffset>
                </wp:positionH>
                <wp:positionV relativeFrom="paragraph">
                  <wp:posOffset>288290</wp:posOffset>
                </wp:positionV>
                <wp:extent cx="422275" cy="15113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22.7pt;mso-position-vertical-relative:text;margin-left: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5310</wp:posOffset>
                </wp:positionH>
                <wp:positionV relativeFrom="paragraph">
                  <wp:posOffset>897255</wp:posOffset>
                </wp:positionV>
                <wp:extent cx="422275" cy="151130"/>
                <wp:effectExtent l="0" t="0" r="0" b="0"/>
                <wp:wrapNone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70.65pt;mso-position-vertical-relative:text;margin-left: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6595</wp:posOffset>
                </wp:positionH>
                <wp:positionV relativeFrom="paragraph">
                  <wp:posOffset>233680</wp:posOffset>
                </wp:positionV>
                <wp:extent cx="0" cy="27813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8.4pt" to="154.8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66595</wp:posOffset>
                </wp:positionH>
                <wp:positionV relativeFrom="paragraph">
                  <wp:posOffset>742315</wp:posOffset>
                </wp:positionV>
                <wp:extent cx="0" cy="27813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58.45pt" to="154.8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7705</wp:posOffset>
                </wp:positionH>
                <wp:positionV relativeFrom="paragraph">
                  <wp:posOffset>233680</wp:posOffset>
                </wp:positionV>
                <wp:extent cx="0" cy="1701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8.4pt" to="54.1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3720</wp:posOffset>
                </wp:positionH>
                <wp:positionV relativeFrom="paragraph">
                  <wp:posOffset>168275</wp:posOffset>
                </wp:positionV>
                <wp:extent cx="288290" cy="37782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378000"/>
                          <a:chOff x="0" y="0"/>
                          <a:chExt cx="288360" cy="378000"/>
                        </a:xfrm>
                      </wpg:grpSpPr>
                      <wps:wsp>
                        <wps:cNvSpPr/>
                        <wps:spPr>
                          <a:xfrm flipH="1">
                            <a:off x="0" y="1620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16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13.25pt;width:22.65pt;height:29.7pt" coordorigin="2872,265" coordsize="453,594">
                <v:line id="shape_0" from="2872,520" to="3325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2,605" to="3325,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1,605" to="3101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1,265" to="3101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97155</wp:posOffset>
                </wp:positionV>
                <wp:extent cx="360045" cy="574040"/>
                <wp:effectExtent l="5715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74200"/>
                          <a:chOff x="0" y="0"/>
                          <a:chExt cx="360000" cy="57420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1008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66200"/>
                            <a:ext cx="1008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65pt;width:28.35pt;height:45.2pt" coordorigin="792,153" coordsize="567,904">
                <v:oval id="shape_0" fillcolor="white" stroked="t" o:allowincell="f" style="position:absolute;left:792;top:32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994;top:153;width:158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4;top:887;width:158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0690</wp:posOffset>
                </wp:positionH>
                <wp:positionV relativeFrom="paragraph">
                  <wp:posOffset>17145</wp:posOffset>
                </wp:positionV>
                <wp:extent cx="422275" cy="15113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1.35pt;mso-position-vertical-relative:text;margin-left: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5310</wp:posOffset>
                </wp:positionH>
                <wp:positionV relativeFrom="paragraph">
                  <wp:posOffset>234315</wp:posOffset>
                </wp:positionV>
                <wp:extent cx="215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8.45pt" to="62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2625</wp:posOffset>
                </wp:positionH>
                <wp:positionV relativeFrom="paragraph">
                  <wp:posOffset>64135</wp:posOffset>
                </wp:positionV>
                <wp:extent cx="0" cy="1701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.05pt" to="53.75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8950</wp:posOffset>
                </wp:positionH>
                <wp:positionV relativeFrom="paragraph">
                  <wp:posOffset>57785</wp:posOffset>
                </wp:positionV>
                <wp:extent cx="422275" cy="151130"/>
                <wp:effectExtent l="0" t="0" r="0" b="0"/>
                <wp:wrapNone/>
                <wp:docPr id="1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1.9pt;mso-wrap-distance-left:9.05pt;mso-wrap-distance-right:9.05pt;mso-wrap-distance-top:0pt;mso-wrap-distance-bottom:0pt;margin-top:4.55pt;mso-position-vertical-relative:text;margin-left: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.10. Принципиальная схема П–РС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м нужно получить </w:t>
      </w:r>
      <w:r>
        <w:rPr>
          <w:szCs w:val="28"/>
        </w:rPr>
        <w:drawing>
          <wp:inline distT="0" distB="0" distL="0" distR="0">
            <wp:extent cx="965200" cy="241300"/>
            <wp:effectExtent l="0" t="0" r="0" b="0"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этого мы поменяем полярность тахогенератора и поставим делитель напряжения на резисторах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13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1028700"/>
            <wp:effectExtent l="0" t="0" r="0" b="0"/>
            <wp:docPr id="1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–РС реализуем на ОУ типа </w:t>
      </w:r>
      <w:r>
        <w:rPr>
          <w:i/>
          <w:szCs w:val="28"/>
        </w:rPr>
        <w:t>КР140УД17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927100" cy="190500"/>
            <wp:effectExtent l="0" t="0" r="0" b="0"/>
            <wp:docPr id="13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г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1866900"/>
            <wp:effectExtent l="0" t="0" r="0" b="0"/>
            <wp:docPr id="13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ор элементов ПИ-Р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образим ПИ-РТВ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269240</wp:posOffset>
                </wp:positionV>
                <wp:extent cx="4870450" cy="2783205"/>
                <wp:effectExtent l="0" t="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0440" cy="2783160"/>
                          <a:chOff x="0" y="0"/>
                          <a:chExt cx="4870440" cy="2783160"/>
                        </a:xfrm>
                      </wpg:grpSpPr>
                      <wps:wsp>
                        <wps:cNvSpPr/>
                        <wps:spPr>
                          <a:xfrm>
                            <a:off x="2515320" y="1374840"/>
                            <a:ext cx="72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0960" y="942840"/>
                            <a:ext cx="3780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29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0" y="1989000"/>
                            <a:ext cx="7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0480" y="1515600"/>
                            <a:ext cx="78948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280" y="-10800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4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5320" y="191448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295200"/>
                            <a:ext cx="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7680" y="15908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9520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1320" y="23464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2346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26701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0480" y="1914480"/>
                            <a:ext cx="78948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280" y="-10800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4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29600" y="15901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0560" y="1994040"/>
                            <a:ext cx="144000" cy="789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1528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73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3120" y="2783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9320" y="1010880"/>
                            <a:ext cx="78948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3280" y="-10800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4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0" y="1590120"/>
                            <a:ext cx="7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952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512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512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520" y="151200"/>
                            <a:ext cx="3589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51200"/>
                            <a:ext cx="3589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512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512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395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730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622440"/>
                            <a:ext cx="14148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73008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557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888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574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97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70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70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064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70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553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872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956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47124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79200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74412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23120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72080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34648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240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612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165492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9120" y="1550160"/>
                            <a:ext cx="471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471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000"/>
                              <a:ext cx="471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7960" y="1482840"/>
                            <a:ext cx="422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.2pt;width:383.5pt;height:219.1pt" coordorigin="720,424" coordsize="7670,4382">
                <v:rect id="shape_0" fillcolor="white" stroked="t" o:allowincell="f" style="position:absolute;left:4681;top:2589;width:1133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46;top:1909;width:594;height:453">
                  <v:line id="shape_0" from="5701,1909" to="5701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1909" to="5786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2134" to="604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2134" to="570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8,3556" to="2640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6;top:2641;width:1242;height:567">
                  <v:rect id="shape_0" stroked="t" o:allowincell="f" style="position:absolute;left:3025;top:2641;width:22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516,2928" to="2855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2928" to="3758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15,3439" to="7740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1,889" to="6041,3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1,2929" to="4680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889" to="4341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1,4119" to="4680,4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1,4119" to="4171,4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4629" to="4340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6;top:3269;width:1242;height:567">
                  <v:rect id="shape_0" stroked="t" o:allowincell="f" style="position:absolute;left:3025;top:3269;width:22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516,3556" to="2855,3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3556" to="3758,3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59,2928" to="3759,3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89;top:3564;width:227;height:1242">
                  <v:rect id="shape_0" stroked="t" o:allowincell="f" style="position:absolute;left:2390;top:3903;width:226;height:56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2500,3564" to="2500,3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4467" to="2500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31,4807" to="2670,4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41;top:1846;width:1242;height:567">
                  <v:rect id="shape_0" stroked="t" o:allowincell="f" style="position:absolute;left:4850;top:1846;width:22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4341,2133" to="4680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133" to="5583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8,2928" to="2640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889" to="6040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662" to="4919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662" to="5484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662" to="5483,1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9,662" to="5483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662" to="5191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662" to="5258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9,1116" to="5186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1574" to="502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1,1404" to="5243,1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8,1574" to="604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5;top:287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6;top:339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7;top:290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76;top:353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08;top:211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07;top:153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7;top:210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0;top:153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6;top:287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26;top:337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6;top:350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18;top:424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1166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71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1596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2363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3134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4119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601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268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3030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39;top:2865;width:73;height:133">
                  <v:line id="shape_0" from="4939,2865" to="4939,2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9,2868" to="5012,2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9,2922" to="5012,2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05;top:2759;width:6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.11. Принципиальная схема ПИ–Р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ачестве датчика тока возбуждения выбираем датчик тока ДТХ–25, принцип действия которого основан на эффекте Хо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574800" cy="215900"/>
            <wp:effectExtent l="0" t="0" r="0" b="0"/>
            <wp:docPr id="14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номинальные значения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22500" cy="520700"/>
            <wp:effectExtent l="0" t="0" r="0" b="0"/>
            <wp:docPr id="14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У нас </w:t>
      </w:r>
      <w:r>
        <w:rPr>
          <w:szCs w:val="28"/>
        </w:rPr>
        <w:drawing>
          <wp:inline distT="0" distB="0" distL="0" distR="0">
            <wp:extent cx="2209800" cy="241300"/>
            <wp:effectExtent l="0" t="0" r="0" b="0"/>
            <wp:docPr id="14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 этом мы должны получить </w:t>
      </w: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14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768600" cy="508000"/>
            <wp:effectExtent l="0" t="0" r="0" b="0"/>
            <wp:docPr id="14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ПИ-РТВ используем ОУ типа </w:t>
      </w:r>
      <w:r>
        <w:rPr>
          <w:i/>
          <w:szCs w:val="28"/>
        </w:rPr>
        <w:t xml:space="preserve">КР140УД17А. </w:t>
      </w:r>
      <w:r>
        <w:rPr>
          <w:szCs w:val="28"/>
        </w:rPr>
        <w:t xml:space="preserve">Выбираем </w:t>
      </w:r>
      <w:r>
        <w:rPr>
          <w:szCs w:val="28"/>
        </w:rPr>
        <w:drawing>
          <wp:inline distT="0" distB="0" distL="0" distR="0">
            <wp:extent cx="1828800" cy="215900"/>
            <wp:effectExtent l="0" t="0" r="0" b="0"/>
            <wp:docPr id="14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31665" cy="952500"/>
            <wp:effectExtent l="0" t="0" r="0" b="0"/>
            <wp:docPr id="14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54400" cy="1028700"/>
            <wp:effectExtent l="0" t="0" r="0" b="0"/>
            <wp:docPr id="14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Выбор элементов задатчика тока возбуждения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онтур регулирования потока состоит из датчика ЭДС на сопротивлениях </w:t>
      </w:r>
      <w:r>
        <w:rPr>
          <w:szCs w:val="28"/>
          <w:lang w:val="en-US"/>
        </w:rPr>
        <w:t>R</w:t>
      </w:r>
      <w:r>
        <w:rPr>
          <w:szCs w:val="28"/>
        </w:rPr>
        <w:t>18,</w:t>
      </w:r>
      <w:r>
        <w:rPr>
          <w:szCs w:val="28"/>
          <w:lang w:val="en-US"/>
        </w:rPr>
        <w:t>R</w:t>
      </w:r>
      <w:r>
        <w:rPr>
          <w:szCs w:val="28"/>
        </w:rPr>
        <w:t>19,</w:t>
      </w:r>
      <w:r>
        <w:rPr>
          <w:szCs w:val="28"/>
          <w:lang w:val="en-US"/>
        </w:rPr>
        <w:t>L</w:t>
      </w:r>
      <w:r>
        <w:rPr>
          <w:szCs w:val="28"/>
        </w:rPr>
        <w:t>1</w:t>
      </w:r>
      <w:r>
        <w:rPr>
          <w:szCs w:val="28"/>
          <w:lang w:val="en-US"/>
        </w:rPr>
        <w:t>M</w:t>
      </w:r>
      <w:r>
        <w:rPr>
          <w:szCs w:val="28"/>
        </w:rPr>
        <w:t xml:space="preserve">1 гальванически развязывающего операционного усилителя </w:t>
      </w:r>
      <w:r>
        <w:rPr>
          <w:szCs w:val="28"/>
          <w:lang w:val="en-US"/>
        </w:rPr>
        <w:t>DA</w:t>
      </w:r>
      <w:r>
        <w:rPr>
          <w:szCs w:val="28"/>
        </w:rPr>
        <w:t xml:space="preserve">1 типа </w:t>
      </w:r>
      <w:r>
        <w:rPr>
          <w:szCs w:val="28"/>
          <w:lang w:val="en-US"/>
        </w:rPr>
        <w:t>ISO</w:t>
      </w:r>
      <w:r>
        <w:rPr>
          <w:szCs w:val="28"/>
        </w:rPr>
        <w:t>16</w:t>
      </w:r>
      <w:r>
        <w:rPr>
          <w:szCs w:val="28"/>
          <w:lang w:val="en-US"/>
        </w:rPr>
        <w:t>p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Сопротивление цепочки </w:t>
      </w:r>
      <w:r>
        <w:rPr>
          <w:szCs w:val="28"/>
          <w:lang w:val="en-US"/>
        </w:rPr>
        <w:t>R</w:t>
      </w:r>
      <w:r>
        <w:rPr>
          <w:szCs w:val="28"/>
        </w:rPr>
        <w:t>18,</w:t>
      </w:r>
      <w:r>
        <w:rPr>
          <w:szCs w:val="28"/>
          <w:lang w:val="en-US"/>
        </w:rPr>
        <w:t>R</w:t>
      </w:r>
      <w:r>
        <w:rPr>
          <w:szCs w:val="28"/>
        </w:rPr>
        <w:t>19,</w:t>
      </w:r>
      <w:r>
        <w:rPr>
          <w:szCs w:val="28"/>
          <w:lang w:val="en-US"/>
        </w:rPr>
        <w:t>L</w:t>
      </w:r>
      <w:r>
        <w:rPr>
          <w:szCs w:val="28"/>
        </w:rPr>
        <w:t>1</w:t>
      </w:r>
      <w:r>
        <w:rPr>
          <w:szCs w:val="28"/>
          <w:lang w:val="en-US"/>
        </w:rPr>
        <w:t>M</w:t>
      </w:r>
      <w:r>
        <w:rPr>
          <w:szCs w:val="28"/>
        </w:rPr>
        <w:t xml:space="preserve">1 выбираются исходя из того чтобы на вход микросхемы </w:t>
      </w:r>
      <w:r>
        <w:rPr>
          <w:szCs w:val="28"/>
          <w:lang w:val="en-US"/>
        </w:rPr>
        <w:t>DA</w:t>
      </w:r>
      <w:r>
        <w:rPr>
          <w:szCs w:val="28"/>
        </w:rPr>
        <w:t xml:space="preserve">1 подавалось напряжение 200 мВ при максимальной скорости вращения двигателя </w:t>
      </w: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14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Учитывая, что на выходе </w:t>
      </w:r>
      <w:r>
        <w:rPr>
          <w:szCs w:val="28"/>
          <w:lang w:val="en-US"/>
        </w:rPr>
        <w:t>DA</w:t>
      </w:r>
      <w:r>
        <w:rPr>
          <w:szCs w:val="28"/>
        </w:rPr>
        <w:t xml:space="preserve">1 максимальное напряжение составляет </w:t>
      </w:r>
      <w:r>
        <w:rPr>
          <w:szCs w:val="28"/>
        </w:rPr>
        <w:drawing>
          <wp:inline distT="0" distB="0" distL="0" distR="0">
            <wp:extent cx="393700" cy="190500"/>
            <wp:effectExtent l="0" t="0" r="0" b="0"/>
            <wp:docPr id="15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 коэффициент усиления выбираем 8,тог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444500"/>
            <wp:effectExtent l="0" t="0" r="0" b="0"/>
            <wp:docPr id="15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мем </w:t>
      </w:r>
      <w:r>
        <w:rPr>
          <w:szCs w:val="28"/>
          <w:lang w:val="en-US"/>
        </w:rPr>
        <w:t>Uze</w:t>
      </w:r>
      <w:r>
        <w:rPr>
          <w:szCs w:val="28"/>
        </w:rPr>
        <w:t>=10В и реализуем вычитатель на ОУ КР140УД17А. Он вырабатывает на выходе сигнал рассогласования (</w:t>
      </w:r>
      <w:r>
        <w:rPr>
          <w:szCs w:val="28"/>
          <w:lang w:val="en-US"/>
        </w:rPr>
        <w:t>Uze</w:t>
      </w:r>
      <w:r>
        <w:rPr>
          <w:szCs w:val="28"/>
        </w:rPr>
        <w:t>-</w:t>
      </w:r>
      <w:r>
        <w:rPr>
          <w:szCs w:val="28"/>
          <w:lang w:val="en-US"/>
        </w:rPr>
        <w:t>E</w:t>
      </w:r>
      <w:r>
        <w:rPr>
          <w:szCs w:val="28"/>
        </w:rPr>
        <w:t>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R</w:t>
      </w:r>
      <w:r>
        <w:rPr>
          <w:szCs w:val="28"/>
        </w:rPr>
        <w:t>1=</w:t>
      </w:r>
      <w:r>
        <w:rPr>
          <w:szCs w:val="28"/>
          <w:lang w:val="en-US"/>
        </w:rPr>
        <w:t>R</w:t>
      </w:r>
      <w:r>
        <w:rPr>
          <w:szCs w:val="28"/>
        </w:rPr>
        <w:t xml:space="preserve">3 и </w:t>
      </w:r>
      <w:r>
        <w:rPr>
          <w:szCs w:val="28"/>
          <w:lang w:val="en-US"/>
        </w:rPr>
        <w:t>R</w:t>
      </w:r>
      <w:r>
        <w:rPr>
          <w:szCs w:val="28"/>
        </w:rPr>
        <w:t xml:space="preserve">2=R4 нам требуется </w:t>
      </w:r>
      <w:r>
        <w:rPr>
          <w:szCs w:val="28"/>
          <w:lang w:val="en-US"/>
        </w:rPr>
        <w:drawing>
          <wp:inline distT="0" distB="0" distL="0" distR="0">
            <wp:extent cx="1346200" cy="444500"/>
            <wp:effectExtent l="0" t="0" r="0" b="0"/>
            <wp:docPr id="15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1955800" cy="241300"/>
            <wp:effectExtent l="0" t="0" r="0" b="0"/>
            <wp:docPr id="15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Это значение мы имеем при максимальном рассогласован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Задаёмся </w:t>
      </w:r>
      <w:r>
        <w:rPr>
          <w:szCs w:val="28"/>
        </w:rPr>
        <w:drawing>
          <wp:inline distT="0" distB="0" distL="0" distR="0">
            <wp:extent cx="787400" cy="190500"/>
            <wp:effectExtent l="0" t="0" r="0" b="0"/>
            <wp:docPr id="15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279400"/>
            <wp:effectExtent l="0" t="0" r="0" b="0"/>
            <wp:docPr id="15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495300"/>
            <wp:effectExtent l="0" t="0" r="0" b="0"/>
            <wp:docPr id="15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образим принципиальную схему задатчика тока возбуждения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57200</wp:posOffset>
            </wp:positionH>
            <wp:positionV relativeFrom="paragraph">
              <wp:posOffset>349250</wp:posOffset>
            </wp:positionV>
            <wp:extent cx="4914900" cy="2835275"/>
            <wp:effectExtent l="0" t="0" r="0" b="0"/>
            <wp:wrapTopAndBottom/>
            <wp:docPr id="1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ис.12. Принципиальная схема задатчика тока возбужд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Итак, данный сигнал рассогласования теперь поступает на вход нелинейного элемента, который имеет характеристику рис.2, т.к. сигнал </w:t>
      </w:r>
      <w:r>
        <w:rPr>
          <w:szCs w:val="28"/>
          <w:lang w:val="en-US"/>
        </w:rPr>
        <w:t>Uze</w:t>
      </w:r>
      <w:r>
        <w:rPr>
          <w:szCs w:val="28"/>
        </w:rPr>
        <w:t xml:space="preserve"> поступает на вход ПИ–РТВ в инвертном виде. Эта характеристика показана на рис.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синтеза такой характеристики используем ограничитель на ОУ типа КР140УД8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опустим, что ветвь, связывающая </w:t>
      </w:r>
      <w:r>
        <w:rPr>
          <w:szCs w:val="28"/>
          <w:lang w:val="en-US"/>
        </w:rPr>
        <w:t>U</w:t>
      </w:r>
      <w:r>
        <w:rPr>
          <w:szCs w:val="28"/>
        </w:rPr>
        <w:t xml:space="preserve">см со входом ОУ через </w:t>
      </w:r>
      <w:r>
        <w:rPr>
          <w:szCs w:val="28"/>
          <w:lang w:val="en-US"/>
        </w:rPr>
        <w:t>R</w:t>
      </w:r>
      <w:r>
        <w:rPr>
          <w:szCs w:val="28"/>
        </w:rPr>
        <w:t xml:space="preserve">23 отсутствует, а к ОУ присоединены: стабилитрон КС150А с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15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резисторы </w:t>
      </w:r>
      <w:r>
        <w:rPr>
          <w:szCs w:val="28"/>
          <w:lang w:val="en-US"/>
        </w:rPr>
        <w:t>R</w:t>
      </w:r>
      <w:r>
        <w:rPr>
          <w:szCs w:val="28"/>
        </w:rPr>
        <w:t xml:space="preserve">22 и </w:t>
      </w:r>
      <w:r>
        <w:rPr>
          <w:szCs w:val="28"/>
          <w:lang w:val="en-US"/>
        </w:rPr>
        <w:t>R</w:t>
      </w:r>
      <w:r>
        <w:rPr>
          <w:szCs w:val="28"/>
        </w:rPr>
        <w:t>27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495300"/>
            <wp:effectExtent l="0" t="0" r="0" b="0"/>
            <wp:docPr id="15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огда </w:t>
      </w:r>
      <w:r>
        <w:rPr>
          <w:szCs w:val="28"/>
          <w:lang w:val="en-US"/>
        </w:rPr>
        <w:t>DA</w:t>
      </w:r>
      <w:r>
        <w:rPr>
          <w:szCs w:val="28"/>
        </w:rPr>
        <w:t xml:space="preserve">8 будет работать, как ограничитель, если поставить на выходе DA8 делитель </w:t>
      </w:r>
      <w:r>
        <w:rPr>
          <w:szCs w:val="28"/>
          <w:lang w:val="en-US"/>
        </w:rPr>
        <w:t>R</w:t>
      </w:r>
      <w:r>
        <w:rPr>
          <w:szCs w:val="28"/>
        </w:rPr>
        <w:t>29,</w:t>
      </w:r>
      <w:r>
        <w:rPr>
          <w:szCs w:val="28"/>
          <w:lang w:val="en-US"/>
        </w:rPr>
        <w:t>R</w:t>
      </w:r>
      <w:r>
        <w:rPr>
          <w:szCs w:val="28"/>
        </w:rPr>
        <w:t>30 т.к. стабилитронов на 1В не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495300"/>
            <wp:effectExtent l="0" t="0" r="0" b="0"/>
            <wp:docPr id="16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ирае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95300"/>
            <wp:effectExtent l="0" t="0" r="0" b="0"/>
            <wp:docPr id="16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Разработка конструкции блока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разработке конструкции блока управления необходимо учитывать ряд факторов, влияющих на конструктивное исполнение блока. Будем считать, что плата модуля управления входит в общий блок системы управления, т.е. является отдельным её модулем. Модуль управления вставляется в общий блок по направляющим, позволяющим точно совместить разъём с ответной частью. Для удобства монтажа на передней панели предусмотрена руч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лок управления сконструирован на печатной плате из текстолита фольгированного марки СФ1 ГОСТ10316-7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Размеры печатной платы выбраны исходя из размещения на ней всех элементов. Сначала были расположены все элементы с соответствующими им размерами. И, исходя из того, какую площадь они занимают, были выбраны размеры платы из ряда стандартных размеров. Площадь платы составляет </w:t>
      </w:r>
      <w:r>
        <w:rPr>
          <w:szCs w:val="28"/>
        </w:rPr>
        <w:drawing>
          <wp:inline distT="0" distB="0" distL="0" distR="0">
            <wp:extent cx="1752600" cy="279400"/>
            <wp:effectExtent l="0" t="0" r="0" b="0"/>
            <wp:docPr id="16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меры элементов были выбраны в соответствии со стандартными размерами [5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иже приведены эти элементы и их размеры [5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  <w:u w:val="single"/>
        </w:rPr>
        <w:t>Резистор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хеме присутствуют два вида резисторов С2–23 с разной номинальной мощность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274"/>
        <w:gridCol w:w="466"/>
        <w:gridCol w:w="416"/>
        <w:gridCol w:w="439"/>
      </w:tblGrid>
      <w:tr>
        <w:trPr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резистор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мощност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</w:tr>
      <w:tr>
        <w:trPr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2–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42900</wp:posOffset>
            </wp:positionH>
            <wp:positionV relativeFrom="paragraph">
              <wp:posOffset>334645</wp:posOffset>
            </wp:positionV>
            <wp:extent cx="2628900" cy="1516380"/>
            <wp:effectExtent l="0" t="0" r="0" b="0"/>
            <wp:wrapTopAndBottom/>
            <wp:docPr id="1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  <w:u w:val="single"/>
        </w:rPr>
        <w:t>Конденсатор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хеме присутствуют три вида конденсаторов К73–9, К73–17 и К10–17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66"/>
        <w:gridCol w:w="466"/>
        <w:gridCol w:w="466"/>
        <w:gridCol w:w="416"/>
        <w:gridCol w:w="56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конденсатора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73–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73–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10–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57200</wp:posOffset>
            </wp:positionH>
            <wp:positionV relativeFrom="paragraph">
              <wp:posOffset>311150</wp:posOffset>
            </wp:positionV>
            <wp:extent cx="3012440" cy="1737995"/>
            <wp:effectExtent l="0" t="0" r="0" b="0"/>
            <wp:wrapTopAndBottom/>
            <wp:docPr id="1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  <w:u w:val="single"/>
        </w:rPr>
        <w:t>Микросхе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хеме присутствуют три вида микросхем: операционные усилители (КР140УД17А и КР140УД8А), а так же логический ключ (КР590КН2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3"/>
        <w:gridCol w:w="416"/>
        <w:gridCol w:w="416"/>
        <w:gridCol w:w="466"/>
        <w:gridCol w:w="466"/>
        <w:gridCol w:w="361"/>
        <w:gridCol w:w="466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пус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40УД17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1.8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140УД8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.8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590КН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.16-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57200</wp:posOffset>
            </wp:positionH>
            <wp:positionV relativeFrom="paragraph">
              <wp:posOffset>344170</wp:posOffset>
            </wp:positionV>
            <wp:extent cx="2514600" cy="1450340"/>
            <wp:effectExtent l="0" t="0" r="0" b="0"/>
            <wp:wrapTopAndBottom/>
            <wp:docPr id="1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уменьшения токов утечки по поверхностям платы её необходимо покрыть с двух сторон лаком, например типа К-47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яжение питания схем, сигналы с датчиков, выходные сигналы регуляторов подаются и снимаются со схемы посредством разъёма типа СНО51–30/59*9Р–2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b/>
          <w:szCs w:val="28"/>
        </w:rPr>
        <w:t>Список</w:t>
      </w:r>
      <w:r>
        <w:rPr>
          <w:szCs w:val="28"/>
        </w:rPr>
        <w:t xml:space="preserve"> </w:t>
      </w:r>
      <w:r>
        <w:rPr>
          <w:b/>
          <w:szCs w:val="28"/>
        </w:rPr>
        <w:t>литературы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.И. Ключев Учебное пособие по курсу теория автоматизированного электропривода М.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И.П. Копылов Справочник по электрическим машинам М.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.Ю. Масколенков, Е.А. Соболев Справочник разработчика и конструктора РЭА. Элементная база. М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.А. Елисеев, А.В. Шинянский Справочник по автоматизированному электроприводу М.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.И. Горобец, А.И. Степаненко, В.М. Коронкевич. Справочник по конструированию радиоэлектронной аппаратуры. Печатные узлы. Киев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2:00Z</dcterms:created>
  <dc:creator>Паршиков Алексей Владимирович</dc:creator>
  <dc:description/>
  <cp:keywords/>
  <dc:language>en-US</dc:language>
  <cp:lastModifiedBy>SYSTEM</cp:lastModifiedBy>
  <dcterms:modified xsi:type="dcterms:W3CDTF">2011-09-20T08:32:00Z</dcterms:modified>
  <cp:revision>2</cp:revision>
  <dc:subject/>
  <dc:title>Введение</dc:title>
</cp:coreProperties>
</file>