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7.png" ContentType="image/png"/>
  <Override PartName="/word/media/image15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14.wmf" ContentType="image/x-wmf"/>
  <Override PartName="/word/media/image6.png" ContentType="image/png"/>
  <Override PartName="/word/media/image1.jpeg" ContentType="image/jpeg"/>
  <Override PartName="/word/media/image7.png" ContentType="image/png"/>
  <Override PartName="/word/media/image3.png" ContentType="image/png"/>
  <Override PartName="/word/media/image11.wmf" ContentType="image/x-wmf"/>
  <Override PartName="/word/media/image16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36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на тему: </w:t>
      </w:r>
      <w:r>
        <w:rPr>
          <w:color w:val="000000"/>
          <w:sz w:val="28"/>
          <w:szCs w:val="28"/>
          <w:u w:val="single"/>
        </w:rPr>
        <w:t>«Разработка требований к автоматизации процесса испытаний резисторов проволочных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Описание объекта испытаний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 Проволочные резисторы: назначение и область приме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спытания данного курсового проекта является резистор проволочный, основные характеристики которого установлены ГОСТ 24239–84 «Резисторы переменные проволочные. Общие технические условия». Данный стандарт распространяется на переменные проволочные и фольговые резисторы, изготовляемые для народного хозяйства и эк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стор (англ. resistor, от лат. resisto – сопротивляюсь) – пассивный элемент электрической цепи, в идеале характеризуемый только сопротивлением электрическому току, то есть для идеального резистора в любой момент времени должен выполняться закон Ома: мгновенное значение напряжения на резисторе пропорционально току проходящему через него. На практике же резисторы в той или иной степени обладают также паразитной ёмкостью, паразитной индуктивностью и нелинейностью вольт – амперной характери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действия резисторов основан на использовании свойства материалов оказывать сопротивление протекающему через них электрическому току. Особенностью резисторов является то, что электрическая энергия в них превращается в тепло, которое рассеивается в окружающую сре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й проволочный резистор представляет собой изоляционный каркас, на который намотана проволока с высоким удельным электрическим сопротивлением. Снаружи резистор покрывают термостойкой эмалью, спрессовывают пластмассой либо герметизируют металлическим корпусом, закрываемым с торцов керамическими шай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руктивно резисторы выполнены в двух вариантах СП5–2ВА, СП5–2ВБ для печатного монтажа и СП5–3ВА для навесного монт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значение при заказе: Резистор СП5–2ВА – 0,5–22 Ом ±5% черт. 3б ОЖО.468.5 61 ТУ. Резисторы СП5–2ВА и СП5–2ВБ представлены на рисунк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5950" cy="208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55800" cy="202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резисторов на схеме приведено в таблиц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-О</w:t>
      </w:r>
      <w:r>
        <w:rPr/>
        <w:t>бозначение резисторов на схем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5143"/>
      </w:tblGrid>
      <w:tr>
        <w:trPr>
          <w:trHeight w:val="116" w:hRule="atLeast"/>
          <w:cantSplit w:val="true"/>
        </w:trPr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 ГОСТ 2.728–74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исание</w:t>
            </w:r>
          </w:p>
        </w:tc>
      </w:tr>
      <w:tr>
        <w:trPr>
          <w:trHeight w:val="121" w:hRule="atLeast"/>
          <w:cantSplit w:val="true"/>
        </w:trPr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52500" cy="233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оянный резистор без указания номинальной мощности рассеивания</w:t>
            </w:r>
          </w:p>
        </w:tc>
      </w:tr>
      <w:tr>
        <w:trPr>
          <w:trHeight w:val="116" w:hRule="atLeast"/>
          <w:cantSplit w:val="true"/>
        </w:trPr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525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оянный резистор номинальной мощностью рассеивания 0,05 Вт</w:t>
            </w:r>
          </w:p>
        </w:tc>
      </w:tr>
      <w:tr>
        <w:trPr>
          <w:trHeight w:val="116" w:hRule="atLeast"/>
          <w:cantSplit w:val="true"/>
        </w:trPr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5250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оянный резистор номинальной мощностью рассеивания 0,125 Вт</w:t>
            </w:r>
          </w:p>
        </w:tc>
      </w:tr>
      <w:tr>
        <w:trPr>
          <w:trHeight w:val="121" w:hRule="atLeast"/>
          <w:cantSplit w:val="true"/>
        </w:trPr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5250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оянный резистор номинальной мощностью рассеивания 0,25 Вт</w:t>
            </w:r>
          </w:p>
        </w:tc>
      </w:tr>
      <w:tr>
        <w:trPr>
          <w:trHeight w:val="111" w:hRule="atLeast"/>
          <w:cantSplit w:val="true"/>
        </w:trPr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525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оянный резистор номинальной мощностью рассеивания 0,5 Вт</w:t>
            </w:r>
          </w:p>
        </w:tc>
      </w:tr>
      <w:tr>
        <w:trPr>
          <w:trHeight w:val="121" w:hRule="atLeast"/>
          <w:cantSplit w:val="true"/>
        </w:trPr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95350" cy="2235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оянный резистор номинальной мощностью рассеивания 1 Вт</w:t>
            </w:r>
          </w:p>
        </w:tc>
      </w:tr>
      <w:tr>
        <w:trPr>
          <w:trHeight w:val="91" w:hRule="atLeast"/>
          <w:cantSplit w:val="true"/>
        </w:trPr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525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оянный резистор номинальной мощностью рассеивания 2 Вт</w:t>
            </w:r>
          </w:p>
        </w:tc>
      </w:tr>
      <w:tr>
        <w:trPr>
          <w:trHeight w:val="723" w:hRule="atLeast"/>
          <w:cantSplit w:val="true"/>
        </w:trPr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52500" cy="358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82" r="-3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оянный резистор номинальной мощностью рассеивания 5 В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действующей, в настоящее время системой сокращенных и полных условных обозначений (ОСТ 11.074.009–78) резисторов, сокращенное условное обозначение вида компонента состоит из следующих эле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ый элемент – буква или сочетание букв, обозначающих подкласс резисторов (Р – резисторы постоянные; РП – резисторы переменные; </w:t>
      </w:r>
      <w:r>
        <w:rPr>
          <w:color w:val="000000"/>
          <w:sz w:val="28"/>
          <w:szCs w:val="28"/>
          <w:lang w:val="en-US"/>
        </w:rPr>
        <w:t>HP</w:t>
      </w:r>
      <w:r>
        <w:rPr>
          <w:color w:val="000000"/>
          <w:sz w:val="28"/>
          <w:szCs w:val="28"/>
        </w:rPr>
        <w:t xml:space="preserve"> – наборы резисторов; ВР – варистор постоянный; ВРП – варистор переменный; ТР – терморезистор с отрицательным температурным коэффициентом сопротивления /ТКС/; ТРП – терморезистор с положительным ТК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й элемент – цифра, определяющая группу резисторов по материалу резистивного элемента (1 – непроволочные; 2 – проволочные или металлофольгов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тий элемент – цифра, обозначающая регистрационный номер разработки конкретного типа резистора. Между вторым и третьим элементом ставится дефис: Р1–4, РП1–4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лного условного обозначения резистора к сокращенному обозначению добавляется вариант конструктивного исполнения (при необходимости), значения основных параметров и характеристик, климатического исполнения и обозначение документа на поставку. Климатическое исполнение (В-всеклиматическое и Т – тропическое) для всех типов резисторов указывается перед обозначением документа на поставку. Буквенно-цифровая маркировка на резисторах содержит: вид, номинальную мощность, номинальное сопротивление, допускаемое отклонение сопротивления и дату изгото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значению проволочные резисторы подразделяются на постоянные, переменные и полуперем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е проволочные резисторы в свою очередь подразделяются на резисторы общего назначения, служащие для распределения мощности в обычных электрических схемах, высокоточные резисторы, применяемые в качестве делителей напряжения и калибровочных сопротивлений в измерительной технике, и высоковольтные резисторы на напряжение свыше 1000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ные проволочные резисторы разделяются на подстроечные резисторы, предназначенные для регулировки параметров электрических схем при их изготовлении, регламентных работах и ремонте; регулировочные резисторы, предназначенные дня регулировки параметров аппаратуры в процессе ее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переменные проволочные резисторы предназначены для регулировки сопротивлений в электрических схе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ие треб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араметры резисторов должны соответствовать нормам, установленным в стандартах или технических условиях на резисторы конкретных типов по ГОСТ 10318–80 «Резисторы переменные проволочные. Основные параметр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аметры и нормы, которым должны соответствовать проволочные резисторы, приведены в таблице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Нормы и параметры, которым должны соответствовать проволочные резистор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3"/>
        <w:gridCol w:w="3284"/>
      </w:tblGrid>
      <w:tr>
        <w:trPr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араметра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 для резистора</w:t>
            </w:r>
          </w:p>
        </w:tc>
      </w:tr>
      <w:tr>
        <w:trPr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инальная мощность рассеяния при повышенной рабочей температуре +850С, Вт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инальное сопротивление в пределах, Ом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,3…22000</w:t>
            </w:r>
          </w:p>
        </w:tc>
      </w:tr>
      <w:tr>
        <w:trPr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пустимое отклонение от номинальных сопротивлений, %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± 5; ± 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са, г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П5–2ВА, 3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П5–2ВБ</w:t>
              <w:tab/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</w:tr>
      <w:tr>
        <w:trPr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ельное рабочее напряжение, В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ература окружающей среды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 -60 до +125 0С</w:t>
            </w:r>
          </w:p>
        </w:tc>
      </w:tr>
      <w:tr>
        <w:trPr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осительная влажность воздуха при температуре +35 0С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98%</w:t>
            </w:r>
          </w:p>
        </w:tc>
      </w:tr>
      <w:tr>
        <w:trPr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тмосферное давление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 305600 до 0,00013 П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280–10–6 мм рт. ст.)</w:t>
            </w:r>
          </w:p>
        </w:tc>
      </w:tr>
      <w:tr>
        <w:trPr>
          <w:trHeight w:val="210" w:hRule="atLeast"/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брационные нагрузки с ускорением в диапазоне частот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–3000 Гц</w:t>
              <w:tab/>
              <w:t>до 20</w:t>
            </w:r>
            <w:r>
              <w:rPr>
                <w:color w:val="000000"/>
                <w:sz w:val="20"/>
                <w:szCs w:val="28"/>
                <w:lang w:val="en-US"/>
              </w:rPr>
              <w:t>g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ары с ускорением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ногократ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иночные</w:t>
              <w:tab/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150</w:t>
            </w:r>
            <w:r>
              <w:rPr>
                <w:color w:val="000000"/>
                <w:sz w:val="20"/>
                <w:szCs w:val="28"/>
                <w:lang w:val="en-US"/>
              </w:rPr>
              <w:t>g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1000</w:t>
            </w:r>
            <w:r>
              <w:rPr>
                <w:color w:val="000000"/>
                <w:sz w:val="20"/>
                <w:szCs w:val="28"/>
                <w:lang w:val="en-US"/>
              </w:rPr>
              <w:t>g</w:t>
            </w:r>
          </w:p>
        </w:tc>
      </w:tr>
      <w:tr>
        <w:trPr>
          <w:trHeight w:val="210" w:hRule="atLeast"/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нейные нагрузки с ускорением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200</w:t>
            </w:r>
            <w:r>
              <w:rPr>
                <w:color w:val="000000"/>
                <w:sz w:val="20"/>
                <w:szCs w:val="28"/>
                <w:lang w:val="en-US"/>
              </w:rPr>
              <w:t>g</w:t>
            </w:r>
          </w:p>
        </w:tc>
      </w:tr>
      <w:tr>
        <w:trPr>
          <w:trHeight w:val="210" w:hRule="atLeast"/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устические шумы при уровне звукового давления в диапазоне частот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 50 до 10 000 Гц</w:t>
              <w:tab/>
              <w:t>до 150 д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ункциональная характеристика резисторов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нейная</w:t>
            </w:r>
          </w:p>
        </w:tc>
      </w:tr>
      <w:tr>
        <w:trPr>
          <w:trHeight w:val="300" w:hRule="atLeast"/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ическая разрешающая способность резисторов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 0,3 до 1,5%</w:t>
            </w:r>
          </w:p>
        </w:tc>
      </w:tr>
      <w:tr>
        <w:trPr>
          <w:trHeight w:val="165" w:hRule="atLeast"/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носоустойчивость резисторов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 циклов</w:t>
            </w:r>
          </w:p>
        </w:tc>
      </w:tr>
      <w:tr>
        <w:trPr>
          <w:trHeight w:val="165" w:hRule="atLeast"/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противление изоляции резисторов в нормальных климатических условиях не менее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 М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нимальная наработка резисторов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0 ч</w:t>
            </w:r>
          </w:p>
        </w:tc>
      </w:tr>
      <w:tr>
        <w:trPr>
          <w:trHeight w:val="165" w:hRule="atLeast"/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е сопротивления резисторов в течение минимальной наработки не более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± 1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Срок сохраняемости резисторов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 лет</w:t>
            </w:r>
          </w:p>
        </w:tc>
      </w:tr>
      <w:tr>
        <w:trPr>
          <w:trHeight w:val="225" w:hRule="atLeast"/>
          <w:cantSplit w:val="true"/>
        </w:trPr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е сопротивления резисторов к концу срока сохраняемости не более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± 7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сторы должны быть изготовлены в соответствии с требованиями ГОСТ 24239–84 «Резисторы переменные проволочные. Общие технические условия», а также стандартов и ТУ на резисторы конкретных типов по рабочей конструкторской и технологической документации, утвержденной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рукция резисторов, предназначенных для использования при автоматизированной сборке (монтаже) аппаратуры, должна обеспечивать механизацию и автоматизацию процессов сборки аппаратуры.</w:t>
      </w:r>
      <w:r>
        <w:br w:type="page"/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констр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вид, габаритные, установочные и присоединительные размеры резисторов должны соответствовать указанным в стандартах или ТУ на резисторы конкретных тип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й вид резисторов должен соответствовать образцам внешнего вида, отобранным и утвержденным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цы внешнего вида хранят на предприятии-изготовителе и потребителям не высыл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резисторов не должна превышать значений, установленных в стандартах или ТУ на резисторы конкретных тип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 резисторов, включая места их присоединения, должны выдерживать без механических повреждений воздействие растягивающей силы, направленной вдоль оси вывода, и крутящего момента (для резьбовых выводов) в соответствии с ГОСТ 25467–82 «Изделия электронной техники. Классификация по условиям применения и требования по стойкости к внешним воздействующим фактора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сторы должны выдерживать без механических повреждений воздействие крутящего момента, приложенного к гайке резьбового соединения (при креплении на панель0 и при затяжке стопорной гай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 резисторов должны обладать способностью к пайке без дополнительного обслуживания в течение времени, выбранного из ряда: 12, 18 месяцев с даты их изготовления при соблюдении режимов и правил выполнения пай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ытия выводов, предназначенных для пайки, не должны иметь просветов основного металла, коррозионных поражений, отслаивания и шелу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сторы должны быть теплостойкими при пайке при условии соблюдения режимов и правил выполнения пай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сторы должны обладать коррозионной стойкостью или быть надежно защищены от корро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вращения подвижной системы резисторов, кроме резисторов с червячным или винтовым перемещением подвижной системы или стопорением оси, должен быть от 0,5 до 500 мН*м (от 5 до 5000 гс*с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мент вращения подвижной системы резисторов с червячным или винтовым перемещением подвижной системы или стопорением оси должен быть не более 500 мН*м (5000 гс*с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ры, ограничивающие подвижную систему резисторов, должны выдерживать без механических повреждений воздействие скручивающего мо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сторы должны быть износоустойчи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циклов перемещения подвижной системы резисторов выбирают из ряда: 50, 100, 200; 100, 200, 500, 1000; 5000, 10000, 15000, 20000, 25000, 50000, 100000, 1000000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Резисторы в пожаробезопасном исполнении не должны самовоспламеняться и воспламенять окружающие его элементы и материалы аппаратуры в диапазоне от 1,1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до значения из ряда: 5, 10, 15, 20, 25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сторы должны быть трудногорюч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электрическим параметрам и режимам эксплуат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сопротивление резисторов должно соответствовать номинальному значению с учетом допускаемого откло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минальные сопротивления резисторов должны соответствовать значениям ряда, полученного умножением или делением чисел 1,0; 1,5; 2,2; 3,3; 4,7; 6,8 на 10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целое положительное число или ну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мое отклонение сопротивления резисторов должны соответствовать значениям, выбираемым из ряда:  ±2; ±5; ±10; ±20; ±3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рабочие постоянные и переменные напряжения должны соответствовать значениям, выбираемым из ряда: 5, 10, 25, 50, 100, 125, 150, 160, 200, 250, 315, 350, 400, 500, 630, 750, 800, 1000, 1500, 1600, 3000, 8000 В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пературный коэффициент сопротивления резисторов должен соответствовать значениям ряда: ±5; ±10; ±25; ±50; ±100; ±150; ±200; ±250; ±350; ±500; ±750; ±1000; ±1500; ±2000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i/>
          <w:color w:val="000000"/>
          <w:sz w:val="28"/>
          <w:szCs w:val="28"/>
          <w:vertAlign w:val="superscript"/>
        </w:rPr>
        <w:t xml:space="preserve">6 </w:t>
      </w:r>
      <w:r>
        <w:rPr>
          <w:i/>
          <w:color w:val="000000"/>
          <w:sz w:val="28"/>
          <w:szCs w:val="28"/>
        </w:rPr>
        <w:t>1/К (</w:t>
      </w:r>
      <w:r>
        <w:rPr>
          <w:i/>
          <w:color w:val="000000"/>
          <w:sz w:val="28"/>
          <w:szCs w:val="28"/>
          <w:vertAlign w:val="superscript"/>
        </w:rPr>
        <w:t>0</w:t>
      </w:r>
      <w:r>
        <w:rPr>
          <w:i/>
          <w:color w:val="000000"/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ая температура окружающей среды для номинальной мощности рассеяния резисторов должна соответствовать значениям ряда: 313; 328; 343; 358; 373; 398; 428; 473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(40, 55, 70, 85, 100, 125, 155, 200 </w:t>
      </w:r>
      <w:r>
        <w:rPr>
          <w:i/>
          <w:color w:val="000000"/>
          <w:sz w:val="28"/>
          <w:szCs w:val="28"/>
          <w:vertAlign w:val="superscript"/>
        </w:rPr>
        <w:t>0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коэффициенты электрической нагрузки резисто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н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пределяющего допускаемую мощность рассеяния резисторов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от температуры окружающей среды, определяют по графику приведенному на рисунк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90570" cy="16008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противление изоляции резисторов в нормальных климатических условиях должно соответствовать значениям ряда: 100, 500, 1000, 5000, 10 000 </w:t>
      </w:r>
      <w:r>
        <w:rPr>
          <w:i/>
          <w:color w:val="000000"/>
          <w:sz w:val="28"/>
          <w:szCs w:val="28"/>
        </w:rPr>
        <w:t>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ое сопротивление шумов проволочных резисторов должно соответствовать значениям ряда: 50, 100, 200, 500, 1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сторы должны обладать электрической прочностью. Испытательное напряжение должно быть равно двойному номинальному напряж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е параметры резисторов в течение наработки в пределах времени, равного сроку сохраняемости, при эксплуатации в режимах и условиях, допускаемых стандартами, должны соответствовать нормам, установленным в стандартах или 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3 Требования к надеж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нсивность отказов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, отнесенная к нормальным климатическим условиям, в электрических режимах в течение наработк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не должна превышать значений из ряда: 5*10</w:t>
      </w:r>
      <w:r>
        <w:rPr>
          <w:color w:val="000000"/>
          <w:sz w:val="28"/>
          <w:szCs w:val="28"/>
          <w:vertAlign w:val="superscript"/>
        </w:rPr>
        <w:t>-8</w:t>
      </w:r>
      <w:r>
        <w:rPr>
          <w:color w:val="000000"/>
          <w:sz w:val="28"/>
          <w:szCs w:val="28"/>
        </w:rPr>
        <w:t>; 3*10</w:t>
      </w:r>
      <w:r>
        <w:rPr>
          <w:color w:val="000000"/>
          <w:sz w:val="28"/>
          <w:szCs w:val="28"/>
          <w:vertAlign w:val="superscript"/>
        </w:rPr>
        <w:t>-8;</w:t>
      </w:r>
      <w:r>
        <w:rPr>
          <w:color w:val="000000"/>
          <w:sz w:val="28"/>
          <w:szCs w:val="28"/>
        </w:rPr>
        <w:t xml:space="preserve"> 2 *10</w:t>
      </w:r>
      <w:r>
        <w:rPr>
          <w:color w:val="000000"/>
          <w:sz w:val="28"/>
          <w:szCs w:val="28"/>
          <w:vertAlign w:val="superscript"/>
        </w:rPr>
        <w:t xml:space="preserve">-8 </w:t>
      </w:r>
      <w:r>
        <w:rPr>
          <w:i/>
          <w:color w:val="000000"/>
          <w:sz w:val="28"/>
          <w:szCs w:val="28"/>
        </w:rPr>
        <w:t>1/ч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е наработк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должно соответствовать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м из ряда: 15000, 20000, 25000, 30000, 40000 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5-процентный срок сохраняемости резисторов при хранении должен быть не менее значений из ряда: 12, 15, 20, 2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Указания по эксплуатации и гарантии изготови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менении, монтаже и эксплуатации резисторов следует руководствоваться указаниям, приведенным в ГОСТ 24239–84 «Резисторы переменные проволочные. Общие технические условия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монтаже резисторов в аппаратуру пайкой следует применять припой марки ПОС-61 по ГОСТ 21931–76 «Припои оловянно-свинцовые в изделиях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хранении резисторов в упаковке допускается потемнение покрытия выводов при условии сохранения способности к пай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воды резисторов должны выдерживать многократное соединение пай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аяемость резисторов восстанавливается механической зачисткой выводов с последующим обслужи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потребителями соответствия качества резисторов требованиям ГОСТ 24239–84 «Резисторы переменные проволочные. Общие технические условия» следует руководствова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ходном контроле (в течение 12 месяцев с даты изготовления) – нормами при приемке и постав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изготовления (настройки, регулировки, испытаний) и эксплуатации аппаратуры и при хранении резисторов в составе аппаратуры – нормами в течение на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хранении резисторов в упаковке изготовителя и составе ЗИП – нормами в течение срока сохраняе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йный срок хранения должен соответствовать ряду: 10, 12, 15, 20, 2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рантийная наработка должна соответствовать ряду: 15000, 20000, 25000, 40000 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йный срок исчисляют с даты изготовления (приемки) резисторов, а для резисторов подвергающих перепроверки – с даты их перепрове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йную наработку исчисляют в пределах гарантийного с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рантийный срок эксплуатации резисторов, поставляемых в торговую сеть – 12 месяцев с даты розничной прода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по стойкости к внешним воздействующим фактор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исторы должны быть стойкими к воздействию механических факторов, установленных согласно таблице 3 по ГОСТ 25467–8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470"/>
      </w:tblGrid>
      <w:tr>
        <w:trPr>
          <w:trHeight w:val="307" w:hRule="atLeast"/>
          <w:cantSplit w:val="true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действующий фактор и его характеристика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 характеристики</w:t>
            </w:r>
          </w:p>
        </w:tc>
      </w:tr>
      <w:tr>
        <w:trPr>
          <w:cantSplit w:val="true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нусоидальная вибраци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апазон частот, Гц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Амплитуда ускорения, м*с </w:t>
            </w:r>
            <w:r>
              <w:rPr>
                <w:color w:val="000000"/>
                <w:sz w:val="20"/>
                <w:szCs w:val="28"/>
                <w:vertAlign w:val="superscript"/>
              </w:rPr>
              <w:t>-2</w:t>
            </w: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g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–80; 1–200; 1–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50 (5)</w:t>
            </w:r>
            <w:r>
              <w:rPr>
                <w:color w:val="000000"/>
                <w:sz w:val="20"/>
                <w:szCs w:val="28"/>
              </w:rPr>
              <w:t>; 100 (10)</w:t>
            </w:r>
          </w:p>
        </w:tc>
      </w:tr>
      <w:tr>
        <w:trPr>
          <w:cantSplit w:val="true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ханический удар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иночного действ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Пиковое ударное ускорение, м*с </w:t>
            </w:r>
            <w:r>
              <w:rPr>
                <w:color w:val="000000"/>
                <w:sz w:val="20"/>
                <w:szCs w:val="28"/>
                <w:vertAlign w:val="superscript"/>
              </w:rPr>
              <w:t>-2</w:t>
            </w: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g</w:t>
            </w:r>
            <w:r>
              <w:rPr>
                <w:color w:val="000000"/>
                <w:sz w:val="20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ногократного действ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Пиковое ударное ускорение, м*с </w:t>
            </w:r>
            <w:r>
              <w:rPr>
                <w:color w:val="000000"/>
                <w:sz w:val="20"/>
                <w:szCs w:val="28"/>
                <w:vertAlign w:val="superscript"/>
              </w:rPr>
              <w:t>-2</w:t>
            </w:r>
            <w:r>
              <w:rPr>
                <w:color w:val="000000"/>
                <w:sz w:val="20"/>
                <w:szCs w:val="28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t>g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500 (500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50 (15); 400 (4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стойкости при воздействии ударов многократного и одиночного действия предъявляют по пр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сторы должны быть стойкими к воздействию климатических факторов, установленных по ГОСТ 25467–8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3953"/>
      </w:tblGrid>
      <w:tr>
        <w:trPr>
          <w:cantSplit w:val="true"/>
        </w:trPr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ература среды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 температуры</w:t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вышенная рабочая температура, 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0</w:t>
            </w:r>
            <w:r>
              <w:rPr>
                <w:i/>
                <w:color w:val="000000"/>
                <w:sz w:val="20"/>
                <w:szCs w:val="28"/>
              </w:rPr>
              <w:t>С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0–200</w:t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вышенная предельная температура, 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0</w:t>
            </w:r>
            <w:r>
              <w:rPr>
                <w:i/>
                <w:color w:val="000000"/>
                <w:sz w:val="20"/>
                <w:szCs w:val="28"/>
              </w:rPr>
              <w:t>С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ниженная рабочая температура, 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0</w:t>
            </w:r>
            <w:r>
              <w:rPr>
                <w:i/>
                <w:color w:val="000000"/>
                <w:sz w:val="20"/>
                <w:szCs w:val="28"/>
              </w:rPr>
              <w:t>С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</w:t>
            </w:r>
          </w:p>
        </w:tc>
      </w:tr>
      <w:tr>
        <w:trPr>
          <w:trHeight w:val="242" w:hRule="atLeast"/>
          <w:cantSplit w:val="true"/>
        </w:trPr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ниженная предельная температура, </w:t>
            </w:r>
            <w:r>
              <w:rPr>
                <w:i/>
                <w:color w:val="000000"/>
                <w:sz w:val="20"/>
                <w:szCs w:val="28"/>
                <w:vertAlign w:val="superscript"/>
              </w:rPr>
              <w:t>0</w:t>
            </w:r>
            <w:r>
              <w:rPr>
                <w:i/>
                <w:color w:val="000000"/>
                <w:sz w:val="20"/>
                <w:szCs w:val="28"/>
              </w:rPr>
              <w:t>С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4 Характеристики условий испыта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льные условия испытаний, при которых будут произведены измерения, сопровождающие процесс испытаний приведены в таблице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– Нормальные условия испыта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087"/>
        <w:gridCol w:w="2241"/>
        <w:gridCol w:w="2257"/>
      </w:tblGrid>
      <w:tr>
        <w:trPr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/№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ияющая величин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оминальные значения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Единица измерения</w:t>
            </w:r>
          </w:p>
        </w:tc>
      </w:tr>
      <w:tr>
        <w:trPr>
          <w:trHeight w:val="480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емпература для всех видов измерений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5</w:t>
            </w:r>
            <w:r>
              <w:rPr>
                <w:color w:val="000000"/>
                <w:sz w:val="20"/>
              </w:rPr>
              <w:t>±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ºС</w:t>
            </w:r>
          </w:p>
        </w:tc>
      </w:tr>
      <w:tr>
        <w:trPr>
          <w:trHeight w:val="330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вление окружающего воздух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 – 1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630 – 795)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Па (мм рт. ст.)</w:t>
            </w:r>
          </w:p>
        </w:tc>
      </w:tr>
      <w:tr>
        <w:trPr>
          <w:trHeight w:val="150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носительная влажность воздух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более 20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330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ость воздух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/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</w:tr>
      <w:tr>
        <w:trPr>
          <w:trHeight w:val="150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корение свободного падения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/с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гнитная индукция для измерений параметров движения. Магнитных и электрических величин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л</w:t>
            </w:r>
          </w:p>
        </w:tc>
      </w:tr>
      <w:tr>
        <w:trPr>
          <w:trHeight w:val="330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яжение электростатического поля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/м</w:t>
            </w:r>
          </w:p>
        </w:tc>
      </w:tr>
      <w:tr>
        <w:trPr>
          <w:trHeight w:val="150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реднеквадратическое значение напряжения питающей сети переменного ток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20±2%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</w:tr>
      <w:tr>
        <w:trPr>
          <w:trHeight w:val="150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ота питающей сети переменного ток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±0,5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ц</w:t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орма кривой переменного напряжения питающей сети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нусоидальная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5 Факторы, влияющие на контролируемые парамет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емые параметры приведены в таблице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– Контролируемые параметр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4901"/>
        <w:gridCol w:w="3170"/>
      </w:tblGrid>
      <w:tr>
        <w:trPr>
          <w:trHeight w:val="655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испытания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испытания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внешнего фактора</w:t>
            </w:r>
          </w:p>
        </w:tc>
      </w:tr>
      <w:tr>
        <w:trPr>
          <w:trHeight w:val="495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ытание на воздействие ударов одиночного действия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ханический удар одиночного действия; пиковый удар</w:t>
            </w:r>
          </w:p>
        </w:tc>
      </w:tr>
      <w:tr>
        <w:trPr>
          <w:trHeight w:val="375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ытание на способность к пайке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</w:t>
            </w:r>
            <w:bookmarkStart w:id="0" w:name="OCRUncertain665"/>
            <w:r>
              <w:rPr>
                <w:color w:val="000000"/>
                <w:sz w:val="20"/>
              </w:rPr>
              <w:t>с</w:t>
            </w:r>
            <w:bookmarkEnd w:id="0"/>
            <w:r>
              <w:rPr>
                <w:color w:val="000000"/>
                <w:sz w:val="20"/>
              </w:rPr>
              <w:t>пытание на воздействие повышенной влажности воздуха (кратковременное)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ышенная влажность воздух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Анализ нормативной документации по контролю заданных параметров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требования к проволочным резисторам устанавливает следующая нормативная документ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ГОСТ 24239–84 «Резисторы переменные проволочные. Общие технические услов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стандарт распространяется на переменные проволочные резисторы и фольговые резисторы, изготавливаемые для народного хозяйства и эк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ГОСТ 10318–80 «резисторы переменные. Основные параметр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стандарт распространяется на переменные проволочные металлофольговые и непроволочные и резисторы и устанавливает ряды и допускаемые сочетания значений основных параметров резис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ГОСТ 25467–82 «Изделия электронной техники. Классификация по условиям применения и требования по стойкости к внешним воздействующим фактора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стандарт распространяется на изделия электронной техники производственно – технического назначения и народного потребления, изготавливаемые для нужд народного хозяйства и для поставки на экспо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устанавливает классификацию изделий по условиям применения и требования по стойкости к внешним воздействующим фактором: механическим и климатическим для каждой классификационной группы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методам испытаний проволочных резисторов устанавливает ГОСТ 20.57.406–81 «Изделия электронной техники, квантовой электроники и электротехнические. Методы испытани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распространяется на изделия электронной техники, квантовой электроники и электротехнические и устанавливает методы испытаний на воздействие механических, климатических, биологических внешних воздействующих факторов и специальных сред и методы оценки соответствия конструктивным требов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екомендуемые нормативно-технической документацией требования к точности средств испытаний и измер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Рекомендуемые нормативно-технической документацией требования к точности средств измерений параметров одиночного удара при испытании на воздействие ударов одиночного действ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ания на воздействие ударов одиночного действия проводят с целью проверки способности изделий противостоять разрушающему действию механических ударов одиночного действия и выполнять свои функции после воздействия уд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измерительной аппарату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мерений следует использовать аппаратуру, структурная схема, которой представлена на рисун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2832735" cy="1158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-измерительный преобразователь ИП, предназначенный для преобразования ускорения в электрический сигн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ведении испытаний на воздействие ударов одиночного дейст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Рекомендуемые нормативно-технической документацией требования к точности средств испытаний на воздействие повышенной влажности воздух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ытания проводят в камере влажности при температуре (40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и продолжительности воздействия влаги – 2 и 4 су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я камеры не должна допускать, чтобы конденсированная вода попала со стенок и потолка камеры на испытуемое издел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, используемая для поддержания влажности внутри камеры, должна иметь удельное сопротивление не менее 500 Ом*м. Конденсационная вода должна постоянно удаляться из камеры и не должна вновь использоваться без повторной очис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ую влажность воздуха повышают до (90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 после чего температуру и влажность в камере поддерживают постоянными в течение всего времени испы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ускается предварительно нагревать изделия до температуры, превышающей испытательную на 2–3 </w:t>
      </w:r>
      <w:r>
        <w:rPr>
          <w:color w:val="000000"/>
          <w:sz w:val="28"/>
          <w:szCs w:val="28"/>
          <w:vertAlign w:val="superscript"/>
        </w:rPr>
        <w:t xml:space="preserve">0 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ра влаги изображена на рису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79295" cy="2244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Камера влаг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характерис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пазон рабочих температур 25…155 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пазон относительной влажности при температурах: 25…90 °С 95%; 35…90 °С 75…95%; 40…90 °С 55…95%; 45…90 °С 45…9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е температуры от нормированного значения в установившемся режиме незагруженной изделиями камеры не более 2 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е относительной влажности от нормированного значения в установившемся режиме незагруженной изделиями камеры не более ±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скорость изменения температуры в незагруженном объеме: в режиме косвенного термостатирования от окружающей температуры до 90 °С менее 1 «С/мин; в режиме непосредственного термостатирования от окружающей температуры до 155 °С не менее 2 °С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достижения нижнего (верхнего) предела диапазона воспроизводимых температур, мин</w:t>
        <w:tab/>
        <w:t>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достижения относительной влажности 95% после достижения температуры в камере 90 °С не более 45 ми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циркуляции воздуха в незагруженном полезном объеме не более 1 м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питание напряжением 380 В, частотой 50 Г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яемая мощность не более 10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ременная нестабильность поддержания заданной температуры в установившемся режиме за 30 минут,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  <w:tab/>
        <w:t>±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равномерность распределения температуры по рабочему объему камеры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  <w:tab/>
        <w:t>±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грешность измерения температуры встроенным измерительным устройством камеры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  <w:tab/>
        <w:t>±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грешность измерения относительной влажности встроенным измерительным устройством камеры, %</w:t>
        <w:tab/>
        <w:t>±2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езный объем 0,4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8б0х660х700)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баритные размеры 1440х1080х160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65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змещения камеры на месте эксплуатации необходима площадь 15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ри высоте помещения не менее 3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Выбор и обоснование автоматизированных средств испытаний, измер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ра влаги «ЮНИК DHV 1201». Особенностями таких камер влаги является то, что они автоматически выключаются при перегреве компрессора, при отсутствии воды в баке; защищены от короткого замыкания, утечки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е технические характеристики камеры влаги «ЮНИК DHV 1201» приведены в таблиц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9"/>
        <w:gridCol w:w="2681"/>
        <w:gridCol w:w="270"/>
        <w:gridCol w:w="3856"/>
      </w:tblGrid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араметра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ие размеры</w:t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убина (см)</w:t>
              <w:tab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(см)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 (см)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шние размеры</w:t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убина (см)</w:t>
              <w:tab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(см)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 (см)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ешности регулирования</w:t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табильность температуры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.5 0С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авномерность температуры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≤</w:t>
            </w:r>
            <w:r>
              <w:rPr>
                <w:color w:val="000000"/>
                <w:sz w:val="20"/>
              </w:rPr>
              <w:t>2,0 0С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</w:t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грев</w:t>
              <w:tab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2,0 0С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лаждение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≥</w:t>
            </w:r>
            <w:r>
              <w:rPr>
                <w:color w:val="000000"/>
                <w:sz w:val="20"/>
              </w:rPr>
              <w:t>0,7 0С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пазон регулировки влажности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: 98%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ешность регулирования влажности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+3.0%RH (&gt;75%RH), +5.0%RH (≤75%RH)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ая температура окружающей среды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+5…+30 0С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трукция</w:t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аружи</w:t>
              <w:tab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жавеющая сталь с фосфатированием поверхности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и</w:t>
              <w:tab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жавеющая сталь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золяция </w:t>
              <w:tab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уретан /стекловата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греватель</w:t>
              <w:tab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ический, из нихрома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тилятор</w:t>
              <w:tab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обежный</w:t>
            </w:r>
          </w:p>
        </w:tc>
      </w:tr>
      <w:tr>
        <w:trPr>
          <w:trHeight w:val="765" w:hRule="atLeast"/>
          <w:cantSplit w:val="true"/>
        </w:trPr>
        <w:tc>
          <w:tcPr>
            <w:tcW w:w="2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охлаждения</w:t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рессор</w:t>
              <w:tab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Tecumseh (Франция) или Copeland (Германия)</w:t>
            </w:r>
          </w:p>
        </w:tc>
      </w:tr>
      <w:tr>
        <w:trPr>
          <w:trHeight w:val="315" w:hRule="atLeast"/>
          <w:cantSplit w:val="true"/>
        </w:trPr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ок охлаждения</w:t>
              <w:tab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ASTEL(Италия) или DANFOSS(Дания), или ALCO(США)</w:t>
            </w:r>
          </w:p>
        </w:tc>
      </w:tr>
      <w:tr>
        <w:trPr>
          <w:trHeight w:val="360" w:hRule="atLeast"/>
          <w:cantSplit w:val="true"/>
        </w:trPr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охлаждения</w:t>
              <w:tab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каскадная или двухкаскадная (для камер на -70 0С)</w:t>
            </w:r>
          </w:p>
        </w:tc>
      </w:tr>
      <w:tr>
        <w:trPr>
          <w:trHeight w:val="105" w:hRule="atLeast"/>
          <w:cantSplit w:val="true"/>
        </w:trPr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лаждение</w:t>
              <w:tab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яное или воздушное</w:t>
            </w:r>
          </w:p>
        </w:tc>
      </w:tr>
      <w:tr>
        <w:trPr>
          <w:trHeight w:val="285" w:hRule="atLeas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управления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плей</w:t>
              <w:tab/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ран, управление прикосновением</w:t>
            </w:r>
          </w:p>
        </w:tc>
      </w:tr>
      <w:tr>
        <w:trPr>
          <w:trHeight w:val="285" w:hRule="atLeas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е</w:t>
              <w:tab/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чное или программное</w:t>
            </w:r>
          </w:p>
        </w:tc>
      </w:tr>
      <w:tr>
        <w:trPr>
          <w:trHeight w:val="285" w:hRule="atLeas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скретность отсчета</w:t>
              <w:tab/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ратура: 0,1 0С</w:t>
            </w:r>
          </w:p>
        </w:tc>
      </w:tr>
      <w:tr>
        <w:trPr>
          <w:trHeight w:val="285" w:hRule="atLeas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рение температуры</w:t>
              <w:tab/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иновый резистор Pt100</w:t>
            </w:r>
          </w:p>
        </w:tc>
      </w:tr>
      <w:tr>
        <w:trPr>
          <w:trHeight w:val="285" w:hRule="atLeas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улятор параметра</w:t>
              <w:tab/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.I.D</w:t>
            </w:r>
          </w:p>
        </w:tc>
      </w:tr>
      <w:tr>
        <w:trPr>
          <w:trHeight w:val="285" w:hRule="atLeas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шняя связь </w:t>
              <w:tab/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RS-232 или RS485, или сеть (Ethernet)</w:t>
            </w:r>
          </w:p>
        </w:tc>
      </w:tr>
      <w:tr>
        <w:trPr>
          <w:trHeight w:val="565" w:hRule="atLeas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ая функц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вуковой сигнал</w:t>
            </w:r>
          </w:p>
        </w:tc>
      </w:tr>
      <w:tr>
        <w:trPr>
          <w:trHeight w:val="150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тание</w:t>
              <w:tab/>
            </w:r>
          </w:p>
        </w:tc>
        <w:tc>
          <w:tcPr>
            <w:tcW w:w="6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AC 380 + 10%В, 50 Гц</w:t>
            </w:r>
          </w:p>
        </w:tc>
      </w:tr>
      <w:tr>
        <w:trPr>
          <w:trHeight w:val="150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, кВт</w:t>
              <w:tab/>
            </w:r>
          </w:p>
        </w:tc>
        <w:tc>
          <w:tcPr>
            <w:tcW w:w="6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–6</w:t>
            </w:r>
          </w:p>
        </w:tc>
      </w:tr>
      <w:tr>
        <w:trPr>
          <w:trHeight w:val="150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ссуары</w:t>
              <w:tab/>
            </w:r>
          </w:p>
        </w:tc>
        <w:tc>
          <w:tcPr>
            <w:tcW w:w="6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кно наблюдения, 2 полки, лампа освещения, кабель питания (5 м)</w:t>
            </w:r>
          </w:p>
        </w:tc>
      </w:tr>
      <w:tr>
        <w:trPr>
          <w:trHeight w:val="150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а безопасности</w:t>
            </w:r>
          </w:p>
        </w:tc>
        <w:tc>
          <w:tcPr>
            <w:tcW w:w="6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ектор перегрева компрессора, вентилятора, камеры. Защита от короткого замыкания и утечки тока. Автоматическое отключение компрессора при его перегреве. Автоматическое оповещение об ошибке при неправильном подключении камер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урсовой работе объектом исследования был проволочный резистор, основные технические характеристики которого установлены ГОС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анного объекта была отобрана нормативно-техническая документация, согласно которой определены контролируемые параметры и их значения, методы проведения испытаний и измерений, а также требования к техническим характеристикам средств испытаний, измерений и контроля. А затем были выбраны автоматизированные средства испытаний, измерений и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олесов, И.М. Основы технологии машиностроения [Текст]/И.М. Колесов;: М.: «Высшая школа», 2001. – 591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апустин, Н.М. Автоматизация производственных процессов в машиностроении [Текст]/Н.М. Капустин, П.М. Кузнецов, А.Г. Схиртладзе, Н.П. Дьяконова, М.С. Уколов; М.: «Высшая школа», 2004. – 41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  <w:lang w:bidi="he-IL"/>
        </w:rPr>
        <w:t xml:space="preserve">Государственный реестр средств измерений. </w:t>
      </w:r>
      <w:r>
        <w:rPr>
          <w:color w:val="000000"/>
          <w:sz w:val="28"/>
        </w:rPr>
        <w:t>Указатель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 ГОСТ 24239–84 «Резисторы переменные проволочные. Общие технические условия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 ГОСТ 10318–80 «резисторы переменные. Основные параметры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 ГОСТ 25467–82 «Изделия электронной техники. Классификация по условиям применения и требования по стойкости к внешним воздействующим факторам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 ГОСТ 20.57.406–81 «Изделия электронной техники, квантовой электроники и электротехнические. Методы испытаний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204"/>
        </w:tabs>
        <w:ind w:left="1204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>
      <w:color w:val="3D2518"/>
    </w:rPr>
  </w:style>
  <w:style w:type="paragraph" w:styleId="Style135">
    <w:name w:val="Style135"/>
    <w:basedOn w:val="Normal"/>
    <w:qFormat/>
    <w:pPr>
      <w:widowControl w:val="false"/>
      <w:autoSpaceDE w:val="false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7:00Z</dcterms:created>
  <dc:creator>SamLab.ws</dc:creator>
  <dc:description/>
  <cp:keywords/>
  <dc:language>en-US</dc:language>
  <cp:lastModifiedBy>SYSTEM</cp:lastModifiedBy>
  <dcterms:modified xsi:type="dcterms:W3CDTF">2011-09-20T08:17:00Z</dcterms:modified>
  <cp:revision>2</cp:revision>
  <dc:subject/>
  <dc:title>1</dc:title>
</cp:coreProperties>
</file>